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b/>
        </w:rPr>
        <w:t>Муниципальное автономное общеобразовательное учреждение Средняя общеобразовательная школа №1 пгт Серышево имени Сергея Бондарева 676355 Амурская обл., Серышевский р-он, пгт Серышево,  ул. Горького, д.1 тел. 21-1- 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 xml:space="preserve">Конкурс методических материалов </w:t>
      </w:r>
    </w:p>
    <w:p>
      <w:pPr>
        <w:pStyle w:val="Normal"/>
        <w:jc w:val="center"/>
        <w:rPr/>
      </w:pPr>
      <w:r>
        <w:rPr>
          <w:b/>
          <w:color w:val="339966"/>
          <w:sz w:val="44"/>
          <w:szCs w:val="44"/>
        </w:rPr>
        <w:t>по Правилам дорожного движения</w:t>
      </w:r>
    </w:p>
    <w:p>
      <w:pPr>
        <w:pStyle w:val="Normal"/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Номинация: внеклассное мероприятие</w:t>
      </w:r>
    </w:p>
    <w:p>
      <w:pPr>
        <w:pStyle w:val="Normal"/>
        <w:jc w:val="center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654800" cy="1318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960" cy="13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гра "Волшебный квадра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-103.85pt;width:523.95pt;height:103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гра "Волшебный квадрат"</w:t>
                      </w:r>
                    </w:p>
                  </w:txbxContent>
                </v:textbox>
                <v:path textpathok="t"/>
                <v:textpath on="t" fitshape="t" string="Игра &quot;Волшебный квадрат&quot;" style="font-family:&quot;Impact&quot;;font-size:12pt"/>
                <v:fill o:detectmouseclick="t" type="solid" color2="#6d2faf"/>
                <v:stroke color="#92d050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8725" cy="2509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>Возраст участников</w:t>
      </w:r>
      <w:r>
        <w:rPr>
          <w:color w:val="000000"/>
          <w:sz w:val="28"/>
          <w:szCs w:val="28"/>
        </w:rPr>
        <w:t>:  9-10 лет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ла:</w:t>
      </w:r>
      <w:r>
        <w:rPr>
          <w:sz w:val="28"/>
          <w:szCs w:val="28"/>
        </w:rPr>
        <w:t xml:space="preserve">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щина Наталья 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ышево, 20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мероприятия: </w:t>
      </w:r>
      <w:r>
        <w:rPr>
          <w:bCs/>
          <w:sz w:val="28"/>
          <w:szCs w:val="28"/>
        </w:rPr>
        <w:t>проверить у обучающихся знания правил дорожного движения, изученных ранее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аганда знаний по правилам дорожного движения; способствование предупреждению детского дорожно-транспортного травматизма; воспитание культуры безопасности; привлечение родителей, общественности, старших школьников к познавательно-воспитательной работе с  младшими школьник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ьютер, медиапроектор, дорожные зна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щиеся 3-4 классов, ЮИДовцы, родители, старшеклассники (ведущие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иг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едущий. </w:t>
      </w:r>
      <w:r>
        <w:rPr>
          <w:sz w:val="28"/>
          <w:szCs w:val="28"/>
        </w:rPr>
        <w:t xml:space="preserve"> Сегодня поединок младшей лиги. На игровой подиум вышли 4 игрока, которые будут бороться за почетное звание «ЗНАТОКа ПДД - 2014». Я с удовольствием представляю вам претендентов на место победителя</w:t>
      </w:r>
      <w:r>
        <w:rPr>
          <w:i/>
          <w:sz w:val="28"/>
          <w:szCs w:val="28"/>
        </w:rPr>
        <w:t>. (Звучат фанфары, ведущие называет участников игры)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начинается, гости улыбаются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постараются сегодня показат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, чему учились, все, к чему стремились,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 мире надо много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> Мы начинаем игру «Волшебный квадрат» младшей лиги. Вначале – несколько слов о ее правилах. Игровое поле представляет собой квадрат, разделенный на 16 секторов.  Вопрос из области «Ты – пассажир» - красного цвета.  «Ты – пешеход» - желтого цвета. «Ты – велосипедист» - зеленого цвета. Ответив на вопрос,   участники могут заработать по 1 баллу. На игровом поле есть блиц-сектора,  в которых по три вопроса. Ответив на  все блиц - вопросы,  участник сможет заработать максимальное количество баллов – 3. И имеет право сделать еще один ход. Если участник игры  не сможет ответить  на какой -  либо из трех вопросов, то это смогут сделать зрители и получат за правильный ответ – орден знатока. Синий сектор – пропусти 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сектора «Ты – пешеход» (желтый сектор)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 дороги, предназначенный для движения пешеходов. (Тротуа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Сколько сигналов имеет светофор для пешеходов? (Два)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Где должны двигаться пешеходы при отсутствии тротуара или пешеходной дорожки? (По обочине, навстречу движущемуся транспорту)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Африканское животное, которое можно встретить на наших улицах? (Зеб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сектора «Ты  - пассажир»  (красный сектор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 автомобиле для безопасности водителя и пассажиров? (Ремень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Место для посадки и высадки пассажиров общественного транспорта. (Остановка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 Приспособление в общественном транспорте для безопасности проезда пассажиров. (Поручн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Безбилетный пассажир. 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сектора «Ты – велосипедист» (зеленый сектор)</w:t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можно ездить на велосипеде по дорогам, где ездят автомобили?  ( С 14 лет)</w:t>
      </w:r>
    </w:p>
    <w:p>
      <w:pPr>
        <w:pStyle w:val="Style16"/>
        <w:tabs>
          <w:tab w:val="clear" w:pos="708"/>
          <w:tab w:val="left" w:pos="56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 Разрешена ли буксировка велосипеда другим велосипедом или мопедом? ( Не разрешена)</w:t>
      </w:r>
    </w:p>
    <w:p>
      <w:pPr>
        <w:pStyle w:val="Style16"/>
        <w:ind w:left="360" w:hanging="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Нужно ли велосипедисту иметь какие-либо документы на право управления ве-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лосипедом? (Нет)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Самое опасное место на проезжей части.  (Перекресток)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нак такой вис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п - машинам он вели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, идите см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жкам черно- бе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– любому это ясн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безопасн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Знаки 5.19.1 и 5.19.2 «Пешеходный перехо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спросить про зн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ован знак вот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угольники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всех ног бегут куда-то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Знак 1.23 «Де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из школы, видим вдруг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ой с каемкой круг,</w:t>
      </w:r>
    </w:p>
    <w:p>
      <w:pPr>
        <w:pStyle w:val="Normal"/>
        <w:jc w:val="both"/>
        <w:rPr/>
      </w:pPr>
      <w:r>
        <w:rPr>
          <w:sz w:val="28"/>
          <w:szCs w:val="28"/>
        </w:rPr>
        <w:t>А внутри - велосип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другого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нак 4.4 «Велосипедная дорожка»)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лиц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жусь я только на ходу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стану упаду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Велосипед)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Посмотри, силач какой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ходу одной рукой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анавливать привык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ятитонный грузовик.</w:t>
      </w:r>
    </w:p>
    <w:p>
      <w:pPr>
        <w:pStyle w:val="Style16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Регулировщик)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 по улице идет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аботу всех везет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на курьих ножках,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 резиновых сапожках.</w:t>
      </w:r>
    </w:p>
    <w:p>
      <w:pPr>
        <w:pStyle w:val="Style16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Автобус)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лиц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но встретить знак такой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ороге скоростной,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больших размеров яма.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одить опасно прямо,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м, где строится район,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ола, дом иль стадион.</w:t>
      </w:r>
    </w:p>
    <w:p>
      <w:pPr>
        <w:pStyle w:val="Style16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Знак 1.25 «Дорожные работы»)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за знак? Вниз по ступеням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дет под землю. 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т, он в метро спешит?</w:t>
      </w:r>
    </w:p>
    <w:p>
      <w:pPr>
        <w:pStyle w:val="Normal"/>
        <w:tabs>
          <w:tab w:val="clear" w:pos="708"/>
          <w:tab w:val="left" w:pos="5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,  сломался лифт? </w:t>
      </w:r>
    </w:p>
    <w:p>
      <w:pPr>
        <w:pStyle w:val="Normal"/>
        <w:tabs>
          <w:tab w:val="clear" w:pos="708"/>
          <w:tab w:val="left" w:pos="566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Знак   6.6   «Подземный пешеходный перехо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нак тут? Пеш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зачеркнутый и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 означ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, их здесь обижаю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Знак 3.10 «Движение пешеходов запрещено»)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е того как на игровом поле будет открыто 8 секторов, можно предложить участникам «Рекламную паузу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ИДовцы читают стих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на улицах машины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естят их грозно ш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их больше не боюс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едь знаю наизус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решить с машиной спор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 на светофор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релся красный свет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тою: прохода 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желтый светит на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гляжу по сторон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онец горит зелен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путь для нас откры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надо убедитьс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одитель тормоз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ИДовцы исполняю песню на мелодию «Топ-топ топает малыш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п-топ, топаем, друзья, (топаю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рожке смело ты и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спокоен так народ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 – пере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т, свет – это светофор. </w:t>
      </w:r>
      <w:r>
        <w:rPr>
          <w:i/>
          <w:sz w:val="28"/>
          <w:szCs w:val="28"/>
        </w:rPr>
        <w:t>(Выполняют движения головой, руками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брый нам помощник с давних пор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оропиться, друг мой, ни к чему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ожди, зеленым подмиг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н, он ролики купил, </w:t>
      </w:r>
      <w:r>
        <w:rPr>
          <w:i/>
          <w:sz w:val="28"/>
          <w:szCs w:val="28"/>
        </w:rPr>
        <w:t>(движения руками, ногами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У, а где кататься -  позабы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 улицы центральной уходи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ть площадка, вот туда и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, все о дороге знать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ла движенья выполнять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 тогда, поверьте нам, друзья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безопасности и ты,  и 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Пришло время подвести итоги нашей игры и назвать имя «Знатока ПДД – 2014». Победителем стал (а) …………………….. (Вручение грамоты победител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стник игры, который больше всего набрал орденов знатока, получает поощрительный приз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невозмож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 без азбуки дорожно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дорогу перейт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внимательно гля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сияет солнц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мы слышим смех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доро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ут безопасней все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2325" cy="4177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FF0000"/>
        <w:left w:val="thickThinSmallGap" w:sz="24" w:space="8" w:color="FF0000"/>
        <w:bottom w:val="thickThinSmallGap" w:sz="24" w:space="8" w:color="FF0000"/>
        <w:right w:val="thickThinSmallGap" w:sz="24" w:space="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4:00Z</dcterms:created>
  <dc:creator>Admin</dc:creator>
  <dc:description/>
  <cp:keywords/>
  <dc:language>en-US</dc:language>
  <cp:lastModifiedBy>USER</cp:lastModifiedBy>
  <cp:lastPrinted>2014-11-17T12:56:00Z</cp:lastPrinted>
  <dcterms:modified xsi:type="dcterms:W3CDTF">2014-11-17T03:57:00Z</dcterms:modified>
  <cp:revision>3</cp:revision>
  <dc:subject/>
  <dc:title/>
</cp:coreProperties>
</file>