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а к использованию органом само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бюджетного обще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ского района Санкт – Петер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670"/>
        <w:gridCol w:w="3151"/>
      </w:tblGrid>
      <w:tr>
        <w:trPr/>
        <w:tc>
          <w:tcPr>
            <w:tcW w:w="27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ем директора по УВР</w:t>
            </w:r>
          </w:p>
        </w:tc>
        <w:tc>
          <w:tcPr>
            <w:tcW w:w="31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/____/</w:t>
            </w:r>
          </w:p>
        </w:tc>
        <w:tc>
          <w:tcPr>
            <w:tcW w:w="36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_____/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/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20__г.</w:t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20__г.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20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еография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9                                                                          </w:t>
      </w:r>
      <w:r>
        <w:rPr>
          <w:rFonts w:cs="Times New Roman" w:ascii="Times New Roman" w:hAnsi="Times New Roman"/>
          <w:sz w:val="2"/>
          <w:szCs w:val="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/2016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: Антушевой Н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могацких Е.М. Программа по географии для 6-10 классов общеобразовательных учреждений, Москва, ООО «Русское слово - учебник», 2013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Домогацких Евгений Михайлович, Алексеевский Николай Иванович, Клюев Николай Николаеви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География: Население и хозяйство России: учебник для 9 класса общеобразовательных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о ООО «Русское слово - учебник»,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в неделю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: 2 ча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му плану школы: 2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в год</w:t>
      </w:r>
    </w:p>
    <w:p>
      <w:pPr>
        <w:pStyle w:val="Normal"/>
        <w:numPr>
          <w:ilvl w:val="0"/>
          <w:numId w:val="3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чей программе: 68 часов</w:t>
      </w:r>
    </w:p>
    <w:p>
      <w:pPr>
        <w:pStyle w:val="Normal"/>
        <w:numPr>
          <w:ilvl w:val="0"/>
          <w:numId w:val="3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му плану школы: 68 час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: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программа составлена на основании авторской </w:t>
      </w:r>
      <w:r>
        <w:rPr>
          <w:rFonts w:cs="Times New Roman" w:ascii="Times New Roman" w:hAnsi="Times New Roman"/>
          <w:b/>
          <w:sz w:val="24"/>
        </w:rPr>
        <w:t>п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ограммы по географии для 6-10 классов общеобразовательных учреждений. Домогацких Е.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М.: ООО «Русское слово - учебник», 2013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бор данной авторской программы обусловлен следующими основаниям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БОУ средняя общеобразовательная школа № 20 Невского района Санкт – Петербурга для изучения учащимися географии  используется учебник Домогацких Е.М., Алексеевский Н.И.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еография: Население и хозяйство России:учебник для 9 класса общеобразовательных учреждений. / Домогацких Е.М., Алексеевский Н.И., Клюев Н.Н. – 5-е изд. – М.: ООО «Русское слово - учебник», 2013</w:t>
      </w:r>
      <w:r>
        <w:rPr>
          <w:rFonts w:cs="Times New Roman" w:ascii="Times New Roman" w:hAnsi="Times New Roman"/>
          <w:iCs/>
          <w:sz w:val="24"/>
          <w:szCs w:val="24"/>
        </w:rPr>
        <w:t>, составленный на основании данной программы.</w:t>
      </w:r>
    </w:p>
    <w:p>
      <w:pPr>
        <w:pStyle w:val="Style14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Данная программа соответствует требованиям, предъявляемым к результатам освоения основной образовательной программы основного общего образования, установленных, в федеральном государственном образовательном стандарте основного общего образования.</w:t>
      </w:r>
    </w:p>
    <w:p>
      <w:pPr>
        <w:pStyle w:val="Style14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Данная программа построена на основе фундаментального ядра содержания общего образования и соответствует концепции духовно-нравственного развития и воспитания гражданина России.</w:t>
      </w:r>
      <w:r>
        <w:br w:type="page"/>
      </w:r>
    </w:p>
    <w:p>
      <w:pPr>
        <w:pStyle w:val="Heading1"/>
        <w:ind w:firstLine="709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Пояснительная записка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none"/>
        </w:rPr>
      </w:pPr>
      <w:r>
        <w:rPr>
          <w:rFonts w:cs="Cambria" w:ascii="Cambria" w:hAnsi="Cambria"/>
          <w:b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ая программа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а по географии для 6-10 классов общеобразовательных учреждений / Домогацких Е.М. - </w:t>
      </w:r>
      <w:r>
        <w:rPr>
          <w:rFonts w:cs="Times New Roman" w:ascii="Times New Roman" w:hAnsi="Times New Roman"/>
          <w:sz w:val="24"/>
          <w:szCs w:val="24"/>
        </w:rPr>
        <w:t>М.: ООО «Русское слово - учебник», 2013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чая программа по природоведению составлена на основе следующих документов:</w:t>
      </w:r>
    </w:p>
    <w:p>
      <w:pPr>
        <w:pStyle w:val="Normal"/>
        <w:tabs>
          <w:tab w:val="clear" w:pos="708"/>
          <w:tab w:val="left" w:pos="40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он РФ «Об образовании» №  3266-1 ФЗ  от 10.07.1992 г. с последующими изменения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ая программа основного общего образования по географии  для 6-9 классов, допущенная  Департаментом образовательных программ и стандартов общего образования МОРФ.</w:t>
      </w:r>
    </w:p>
    <w:p>
      <w:pPr>
        <w:pStyle w:val="Normal"/>
        <w:numPr>
          <w:ilvl w:val="0"/>
          <w:numId w:val="2"/>
        </w:numPr>
        <w:spacing w:before="0" w:after="0"/>
        <w:ind w:left="499" w:hanging="357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рограм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 географии для 6-10 классов общеобразовательных учреждений / Домогацких Е.М. - </w:t>
      </w:r>
      <w:r>
        <w:rPr>
          <w:rFonts w:cs="Times New Roman" w:ascii="Times New Roman" w:hAnsi="Times New Roman"/>
          <w:sz w:val="24"/>
          <w:szCs w:val="24"/>
        </w:rPr>
        <w:t>М.: ООО «Русское слово - учебник», 201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9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 учебников, рекомендованный (допущенный) Министерством образования и науки РФ к использованию в образовательном процессе в общеобразовательных учреждениях на 2014-2015 учебном году (приказ Министерства Образования и науки Российской Федерации от 31.03.2014 № 253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Учебный план ОУ на 2014-2015 учебный год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селение и хозяйство России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 класс (68 часов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Экономическая и социальная географ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(1 час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тем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ая и социальная география. Предмет изучения. Природный и хозяйственный комплекс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ые понят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ая география, хозяйственный (территориальный социально-экономический) комплекс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образовательные идеи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ая география — это наука о территориальной организации населения и хозяйств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тличие от природного, хозяйственный комплекс может целенаправленно управляться человеком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вить учебную задачу под руководством учителя,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ю деятельность под руководством учителя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ять причинно-следственные связи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ритерии для сравнения фактов, явлений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вязи, соподчинения и зависимости компонентов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лушивать и объективно оценивать другого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ть вести диалог, вырабатывая общее решение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бъясн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фику предмета изучения экономической и социаль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й географ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личия природного и хозяйственных комплекс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пределять: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личия природного и хозяйственных комплексов.</w:t>
      </w:r>
      <w:r>
        <w:rPr>
          <w:rFonts w:cs="Times New Roman" w:ascii="Times New Roman" w:hAnsi="Times New Roman"/>
          <w:sz w:val="20"/>
          <w:szCs w:val="24"/>
          <w:lang w:eastAsia="ru-RU"/>
        </w:rPr>
        <w:t>[2.1</w:t>
      </w:r>
      <w:r>
        <w:rPr>
          <w:rFonts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1. ОБЩИЙ ОБЗОР РОССИИ (29 часов+4 часа резерв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1. Россия на карте мира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родные условия и ресурсы России (7 часов +4 часа резерв 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тем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территории России. Исторические города России. Время образования городов как отражение территориальных изменений. Направления роста территории России в XIV—XIX вв. Изменения территории России в ХХ в. СССР и его распад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ружество Независимых Государств. Экономико-географическое положение. Факторы ЭГП России: огромная территория, ограниченность выхода к морям Мирового океана, большое число стран-соседей. Плюсы и минусы географического положения страны. Политико-географическое положение России. Распад СССР как фактор изменения экономико- и политико-географического положения страны. Административно-территориальное деление России и его эволюция. Россия — федеративное государство. Субъекты РФ. Территориальные и национальные образования в составе РФ. Федеральные округа. Экономико-географическое районирование. Принципы районирования: однородность и многоуровневость. Специализация хозяйства — основа экономического районирования. Отрасли специализации. Вспомогательные и обслуживающие отрасли. Экономические районы, регионы и зоны. Сетка экономических районов России. Природные условия. Их прямое и косвенное влияние. Адаптация человека к природным условиям — биологическая и небиологическая. Связь небиологической адаптации с уровнем развития цивилизации. Хозяйственный потенциал природных условий России. Комфортность природных условий России. Зона Крайнего Севера. Природные ресурсы. Влияние природных ресурсов на хозяйственную специализацию территорий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еральные ресурсы России и основные черты их размещен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дные ресурсы и их значение в хозяйственной жизни. Почва и почвенные ресурсы. Агроклиматические условия. Нечерноземье. Лесные ресурсы. Лесоизбыточные и лесодефицитные районы. Рекреационные ресурсы и перспективы их освоения. Объекты Всемирного наследия на территории России. Взаимодействие природы и населения. Влияние промышленности, сельского хозяйства и транспорта на природные комплексы. «Чистые» и «грязные» отрасли. Экологические проблемы. Зоны экологического бедствия. Экологические катастроф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ые понят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ая география, хозяйственный комплекс, экономико-географическое положение, политико-географическое положение, геополитика, административно-территориальное деление, субъекты Федерации, экономический район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йонирование, специализация, природные условия, адаптация, природные ресурс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образовательные идеи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территории России — от Московского княжества и Российской империи через СССР к современной Росс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я — самая большая по площади территории страна с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ым большим количеством сухопутных соседей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имущества и недостатки величины территории ного положения стран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ияние природной среды (природных условий и ресурсов) на образ жизни и особенности хозяйственной деятельности людей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ость Рациональное природопользование — объективная необходимость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вить учебную задачу под руководством учителя,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ю деятельность под руководством учителя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работу одноклассников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ять причинно-следственные связи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ритерии для сравнения фактов, явлений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вязи, соподчинения и зависимости компонентов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ть с текстом: составлять логические цепочки, таблицы, схемы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вать объяснительные тексты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лушивать и объективно оценивать другого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ть вести диалог, вырабатывая общее решение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бъясн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фику поэтапного формирования территории Росс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роведения государственной границы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оинства и недостатки географического положения Росс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уктуру административно-территориального устро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ципы экономико-географического районирова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траслевого состава народного хозяйств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риродных условий и ресурсов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ятие адаптац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язь между различными видами адаптац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ияние природных условий на хозяйственную деятельность человек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фику использования и размещения природных ресурсов Росс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ципы взаимодействия природы и человек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уть экологических проблем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воздействия на окружающую среду различных сфер и отраслей хозяйств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риродных условий территории России в целом и отдельных ее регионов в частност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рритории с разной степенью комфортности природных условий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размещения различных видов природных ресурсов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спективы использования природных ресурсов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ообеспеченность территорий различными видами природных ресурсов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оны экологического бедств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ти решения экологических проблем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предел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географического положения Росс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границ Росс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фические черты видов субъектов Федерац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ы субъектов Федерац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личительные черты видов отраслей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е экономических регионов, районов, зон Росс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несение на контурную карту соседних с Россией стран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Определение мест пересечения государственной границы крупными автомобильными и железными дорогами, трубопроводами и водными путями.</w:t>
      </w:r>
      <w:r>
        <w:rPr>
          <w:rFonts w:cs="Times New Roman" w:ascii="Times New Roman" w:hAnsi="Times New Roman"/>
          <w:sz w:val="20"/>
          <w:szCs w:val="24"/>
          <w:lang w:eastAsia="ru-RU"/>
        </w:rPr>
        <w:t>[2.1</w:t>
      </w:r>
      <w:r>
        <w:rPr>
          <w:rFonts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2. Население России (6 часов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тем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графия. Численность населения России. Естественный прирост и воспроизводство населения. Демографические кризисы. Демографическая ситуация в России. Размещение населения России. Главная полоса расселения и зона Севера. Миграции населения. Виды миграций. Направления внутренних миграций в России. Внешние миграции. Формы расселения. Сельское расселение. Формы сельского расселения. Зональные типы сельского расселения. Городская форма расселения. Город и урбанизация. Функции города. Виды городов. Городские агломерации. Этнический состав населения. Языковые семьи и группы. Религиозный состав населения. Этнорелигиозные конфликты. Половозрастной состав населения. Трудовые ресурсы и рынок труд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ые понят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графия, рождаемость, смертность, численность населения, перепись населения, естественный прирост, воспроизводство населения, демографический кризис, плотность населения, Основная зона расселения (или Главная полоса расселения), зона Севера, миграции, внутренние и внешние миграции, эмиграция, иммиграция, формы расселения, расселение, городское и сельское расселение, формы сельского расселения, групповая (деревенская) форма расселения, рассеянная (фермерская) форма расселения, кочевая форма расселения, город, урбанизация, уровень урбанизации, градообразующие функции, моногорода, города-миллионеры городская агломерация, этнический состав, языковые группы, языковые семьи, религиозный состав, этнорелигиозные конфликты, половозрастной состав, трудовые ресурсы, рынок труда, безработиц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образовательные идеи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намика численности населения определяется социально-экономическими, политическими фактора. Миграции оказывают влияние на заселение территории, этнический и возрастной состав населен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довые ресурсы создают национальное богатство стран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я — многонациональная и многоконфессиональная стран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равномерность размещения населения по территории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и — следствие разнообразия природных условий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рбанизация — процесс развития город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ение существенных признаков новых понятий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с учебными текстами, схемами, картосхемами, статистикой, географическими картам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иск дополнительные источники информац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улирование своих мыслей и выводов в устной и письменной форме, представлять в форме презентаций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бъясн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динамики численности и воспроизводства насел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и типы миграц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состава насел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фику распространения религий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щение насел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сельского и городского насел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фические черты рынка труд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предел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аметры воспроизводства насел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аметры миграционных процессов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оны с различными показателями миграц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аметры, характеризующие состав насел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оны с преобладанием отдельных языков, религий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аметры, характеризующие размещение насел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ы концентрации сельского и городского насел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щение крупных городов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спективы изменения численности и состава населения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вых ресурс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несение на контурную карту национально-территориальных образований и крае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пределение по статистическим данным плотности населения отдельных субъектов Федерац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Составление таблицы «Народы России, не имеющие национально – территориальных образований в составе страны». </w:t>
      </w:r>
      <w:r>
        <w:rPr>
          <w:rFonts w:cs="Times New Roman" w:ascii="Times New Roman" w:hAnsi="Times New Roman"/>
          <w:sz w:val="20"/>
          <w:szCs w:val="24"/>
          <w:lang w:eastAsia="ru-RU"/>
        </w:rPr>
        <w:t>[2.1</w:t>
      </w:r>
      <w:r>
        <w:rPr>
          <w:rFonts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3. Хозяйство России (16 часов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тем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циональная экономи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ятие о предприятиях материальной и нематериальной сферы. Отрасли хозяйства. Три сектора национальной экономики. Отраслевая структура экономики. Межотраслевые комплексы. Факторы размещения производства. Сырьевой, топливный, водный, трудовой, потребительский, транспортный и экологический фактор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опливно-энергетический комплекс.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фтяная, газовая и угольная промышленность. Нефтегазовые базы и угольные бассейны России. Их хозяйственная оценка. Электроэнергетика. Гидравлические, тепловые и атомные электростанции и их виды. Крупнейшие каскады ГЭС. Альтернативная энергетик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ая энергосистема Росс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аллургический комплекс.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ная металлургия. Особенности организации производства: концентрация и комбинирование. Комбинат полного цикла. Факторы размещения отрасли. Металлургические базы России. Цветная металлургия. Размещение основных отраслей цветной металлург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ашинострое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расли машиностроения и факторы их размещения. Тяжелое, транспортное, сельскохозяйственное, энергетическое машиностроение, тракторостроение и станкостроение. Военно-промышленный комплекс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имическая промышлен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Сырьевая база и отрасли химической промышленности. Горная химия, основная химия, химия органического синтеза и факторы их размещен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есная промышлен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расли лесной промышленности: лесозаготовка, деревообработка, целлюлозно-бумажная промышленность и лесная химия. Лесопромышленные комплекс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Агропромышленный комплекс и его звенья.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е хозяйство. Отрасли растениеводства и животноводства и их размещение по территории России. Зональная организация сельского хозяйства. Пригородный тип сельского хозяйства. Отрасли легкой и пищевой промышленности и факторы их размещен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ранспорт и его роль в национальной экономике.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ы транспорта: железнодорожный, автомобильный, трубопроводный, водный и воздушный. Достоинства и недостатки различных видов транспорта. Транспортная сеть и ее элемент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трасли нематериальной сферы.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ера услуг и ее географ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ые понят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циональная экономика (народное хозяйство), отрасль, предприятие, межотраслевой комплекс, факторы размещения производства, комбинирование производства, материальная и нематериальная сфера хозяйства, сфера услуг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образовательные идеи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озяйство России представляет собой сложный комплекс предприятий, отраслей и секторов экономики, связанных друг с другом и с мировым хозяйством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причинно-следственных связей, например, для объяснения развития этапов хозяйства (аграрного, индустриального и постиндустриального)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различных источников информации с целью определения тенденций развития отраслей, сфер и секторов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ения существенных признаков, например, для выявления отраслевой структуры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бъясн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структуры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траслей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овое разнообразие предприятий отраслей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освязь и взаимное влияние отраслей хозяйства друг на друг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ь отраслей хозяйства в жизни государств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предел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аметры структуры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торы размещения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ы концентрации предприятий отраслей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затели, характеризующие деятельность предприятий отраслей хозяйства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направления движения сырья и готовой продукц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ыбор места для строительства предприятия на основе знания факторов размещения производств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равнительная характеристика двух или нескольких угольных бассейнов стран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оставление характеристики одной из металлургических баз на основе карт и статистических данных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пределение по картам главных факторов и районов размещения алюминиевой промышленност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 Определение по картам основных центров размещения металлоемкого и трудоемкого машиностроен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Определение по картам особенностей зональной специализации сельского хозяйства. </w:t>
      </w:r>
      <w:r>
        <w:rPr>
          <w:rFonts w:cs="Times New Roman" w:ascii="Times New Roman" w:hAnsi="Times New Roman"/>
          <w:sz w:val="20"/>
          <w:szCs w:val="24"/>
          <w:lang w:eastAsia="ru-RU"/>
        </w:rPr>
        <w:t>[2.1</w:t>
      </w:r>
      <w:r>
        <w:rPr>
          <w:rFonts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2. ЭКОНОМИЧЕСКИЕ РАЙОНЫ РОССИИ (12 часов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тем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вропейский Север</w:t>
      </w:r>
      <w:r>
        <w:rPr>
          <w:rFonts w:cs="Times New Roman" w:ascii="Times New Roman" w:hAnsi="Times New Roman"/>
          <w:sz w:val="24"/>
          <w:szCs w:val="24"/>
          <w:lang w:eastAsia="ru-RU"/>
        </w:rPr>
        <w:t>, его географическое положение, ресурсы, население и специфика хозяйственной специализации. Единственный сырьевой район Западной зоны. Русский Север — самый большой по площади район ЕТР. Топливные и энергетические ресурсы — основа хозяйства района. Мурманск — морские ворота стран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вропейский Северо-Запад</w:t>
      </w:r>
      <w:r>
        <w:rPr>
          <w:rFonts w:cs="Times New Roman" w:ascii="Times New Roman" w:hAnsi="Times New Roman"/>
          <w:sz w:val="24"/>
          <w:szCs w:val="24"/>
          <w:lang w:eastAsia="ru-RU"/>
        </w:rPr>
        <w:t>, его географическое положение, ресурсы, население и специфика хозяйственной специализации. Северо-Запад — транзитный район между Россией и Европой. Бедность природными ресурсами. Выгодное географическое положение — главный фактор развития промышленности района. Опора на привозное сырье. Машиностроение — ведущая отрасль промышленности района. Санкт-Петербург — многофункциональный центр района Калининградская область — самая западная территория Росс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ион Центральная Ро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его географическое положение, ресурсы, население и специфика хозяйственной специализации. Исторический, экономический, культурный и административный центр страны. Выгодность экономико-географического положения. Ресурсы, население и специфика хозяйственной специализации. Ведущая роль природных ресурсов в развитии хозяйства региона. Высококвалифицированные трудовые ресурсы региона. Крупнейший центр автомобилестроения стран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вропейский Юг</w:t>
      </w:r>
      <w:r>
        <w:rPr>
          <w:rFonts w:cs="Times New Roman" w:ascii="Times New Roman" w:hAnsi="Times New Roman"/>
          <w:sz w:val="24"/>
          <w:szCs w:val="24"/>
          <w:lang w:eastAsia="ru-RU"/>
        </w:rPr>
        <w:t>, его географическое положение, ресурсы, население и специфика хозяйственной специализации. Один из крупнейших по числу жителей и в то же время наименее урбанизированный район страны. Агроклиматические и рекреационные ресурсы. Выдающаяся роль сельского хозяйства и рекреационного хозяйств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волжье</w:t>
      </w:r>
      <w:r>
        <w:rPr>
          <w:rFonts w:cs="Times New Roman" w:ascii="Times New Roman" w:hAnsi="Times New Roman"/>
          <w:sz w:val="24"/>
          <w:szCs w:val="24"/>
          <w:lang w:eastAsia="ru-RU"/>
        </w:rPr>
        <w:t>, его географическое положение, ресурсы, население и специфика хозяйственной специализации. Крупный нефтегазоносный район. Благоприятные условия для развития сельского хозяйства. Высокая обеспеченность трудовыми ресурсами. «Автомобильный цех» страны. Нефтяная, газовая и химическая промышленность. Волго-Камский каскад ГЭС. Энергоемкие отрасл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рал</w:t>
      </w:r>
      <w:r>
        <w:rPr>
          <w:rFonts w:cs="Times New Roman" w:ascii="Times New Roman" w:hAnsi="Times New Roman"/>
          <w:sz w:val="24"/>
          <w:szCs w:val="24"/>
          <w:lang w:eastAsia="ru-RU"/>
        </w:rPr>
        <w:t>, его географическое положение, ресурсы, население и специфика хозяйственной специализации. Выгодное транзитное положение и богатые минеральные ресурсы. Старый промышленный район. Уральская металлургическая база; центр тяжелого машиностроен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падная Сибирь</w:t>
      </w:r>
      <w:r>
        <w:rPr>
          <w:rFonts w:cs="Times New Roman" w:ascii="Times New Roman" w:hAnsi="Times New Roman"/>
          <w:sz w:val="24"/>
          <w:szCs w:val="24"/>
          <w:lang w:eastAsia="ru-RU"/>
        </w:rPr>
        <w:t>, ее географическое положение, ресурсы, население и специфика хозяйственной специализации. Главное богатство — огромные запасы нефти, газа и каменного угля. Ведущая роль топливно-энергетической промышленности. Черная металлургия Кузбасс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точная Сибирь</w:t>
      </w:r>
      <w:r>
        <w:rPr>
          <w:rFonts w:cs="Times New Roman" w:ascii="Times New Roman" w:hAnsi="Times New Roman"/>
          <w:sz w:val="24"/>
          <w:szCs w:val="24"/>
          <w:lang w:eastAsia="ru-RU"/>
        </w:rPr>
        <w:t>, ее географическое положение, ресурсы, население и специфика хозяйственной специализации. Суровые природные условия и богатые природные ресурсы района. Огромные водные ресурсы Байкала и крупных рек. Ангаро-Енисейский каскад ГЭС — крупнейший производитель электроэнергии в стране. Перспективы развития энергоемких отраслей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льний Восток</w:t>
      </w:r>
      <w:r>
        <w:rPr>
          <w:rFonts w:cs="Times New Roman" w:ascii="Times New Roman" w:hAnsi="Times New Roman"/>
          <w:sz w:val="24"/>
          <w:szCs w:val="24"/>
          <w:lang w:eastAsia="ru-RU"/>
        </w:rPr>
        <w:t>, его географическое положение, ресурсы, население и специфика хозяйственной специализации. Самый большой по площади экономический район страны. Благоприятное приморское положение, крайне слабая освоенность, удаленность от развитой части страны. Специализация — вывоз леса, рыбы, руд цветных металлов, золота, алмаз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понят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анзитное положение, добывающие отрасли, энергоемкие производства, Нечерноземье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образовательные идеи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селения и хозяйственных особенностей каждого региона — результат сочетания длительного исторического развития и природных условий и ресурс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из регионов России свои неповторимые особенност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ить учебную задачу под руководством учителя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ю деятельность под руководством учителя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работу одноклассников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ять причинно-следственные связи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ритерии для сравнения фактов, явлений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вязи, соподчинения и зависимости компонентов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ть с текстом: составлять логические цепочки, таблицы, схемы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вать объяснительные тексты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лушивать и объективно оценивать другого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ть вести диалог, вырабатывая общее решение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бъясн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рироды, населения и хозяйства регионов Росс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структуры хозяйства и специализации отдельных территорий Росс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социально-экономической ситуации отдельных регионов Росс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предел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он России по краткому описанию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фику геоэкологической ситуации в отдельных регионах и на всей территории Росс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социально-экономической ситуации отдельных регионов Росс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Сравнение хозяйственной специализации Западно – Сибирского и Восточно – Сибирского экономических район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Экономико-географическая характеристика территории (области, края, республики) по типовому плану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Составление схемы внешних производственно – территориальных связей экономического район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Сравнение экономико-географического положения и ресурсов Северо-Западного и Центрального район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Анализ перспектив развития рекреационного хозяйства Северного Кавказа. </w:t>
      </w:r>
      <w:r>
        <w:rPr>
          <w:rFonts w:cs="Times New Roman" w:ascii="Times New Roman" w:hAnsi="Times New Roman"/>
          <w:sz w:val="20"/>
          <w:szCs w:val="24"/>
          <w:lang w:eastAsia="ru-RU"/>
        </w:rPr>
        <w:t>[2.1</w:t>
      </w:r>
      <w:r>
        <w:rPr>
          <w:rFonts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3. СТРАНЫ БЛИЖНЕГО ЗАРУБЕЖЬЯ (4 ча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Европейского Запада. Страны Балтии – Эстония, Латвия и Литва – небольшие государства с ограниченными природными ресурсами. Ключевая роль отраслей неметаллоемкого машиностроения. Белоруссия. Ее транзитное положение между Россией и зарубежной Европой. Специализации на транспортном машиностроении и химической промышленности. Общие для стран Европейского Запада черты экономики: легкая и пищевая промышленность, животноводческая специализация сельско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Европейского Юга. Богатые природные ресурсы и благоприятные условия – основа экономики Украины. Многоотраслевая промышленность Украины. Ведущая роль металлургии, машиностроения и химической промышленности. Украина – крупнейший производитель зерна в ближнем зарубежье. Агроклиматические ресурсы – основа сельскохозяйственной специализации Молдо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Закавказья. Южное положение и преобладание горного рельефа. Ограниченный набор минеральных ресурсов. Сельское хозяйство – основа экономики Грузии. Точное машиностроение и цветная металлургия – хозяйственная специализация Армении. Нефтегазовый комплекс Азербайдж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Азиатского Юга. Казахстан – страна-гигант. Рудные и топливные ресурсы – база для металлургии и нефтегазовой промышленности. Доминирующая роль черной и цветной металлургии. Природные условия, определяющие сельскохозяйственную специфику разных частей страны. Четыре среднеазиатские республики: черты сходства и различия. Преобладание сельского хозяйства: хлопководства, шелководства, садоводства и виногра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алтийский тип сельского хозяйства, завалуненность, теплолюбивые культуры, каракульские овцы, пустыни, ковроткачество, длинноволокнистый хлопок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Составление схемы внешних производственно – территориальных связей между странами ближнего зарубежья и Россией. </w:t>
      </w:r>
      <w:r>
        <w:rPr>
          <w:rFonts w:cs="Times New Roman" w:ascii="Times New Roman" w:hAnsi="Times New Roman"/>
          <w:sz w:val="20"/>
          <w:szCs w:val="24"/>
          <w:lang w:eastAsia="ru-RU"/>
        </w:rPr>
        <w:t>[2.1</w:t>
      </w:r>
      <w:r>
        <w:rPr>
          <w:rFonts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4. ЭКОНОМИКА И НАСЕЛЕНИЕ САНКТ-ПЕТЕРБУРГА И ЛЕНИНГРАДСКОЙ ОБЛАСТИ (13 часов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кономико – географическое положение. Население. Хозяйство. Природно-ресурсный потенциа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eastAsia="ru-RU"/>
        </w:rPr>
        <w:t>[2.1</w:t>
      </w:r>
      <w:r>
        <w:rPr>
          <w:rFonts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ключение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России в хозяйственной системе современного мира (1 час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тем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России в мировой экономике. Хозяйство России до ХХ в. Россия в ХХ—XXI вв. Перспективы развит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образовательные идеи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тяжении своей истории Россия играла определенную роль в системе мирового хозяйства, причем, эта роль менялась. После распада СССР и экономического кризиса Россия постепенно восстанавливает свой экономический потенциал, оставаясь пока поставщиком на мировой рынок в основном сырьевой продукц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ить учебную задачу под руководством учителя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ю деятельность под руководством учителя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ять причинно-следственные связи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критерии для сравнения фактов, явлений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связи, соподчинения и зависимости компонентов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лушивать и объективно оценивать другого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вести диалог, вырабатывая общее решение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умения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бъясн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о России в мире по отдельным социально-экономическим показателям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России на современном этапе социально-экономического развития 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мение определять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о России в мире по отдельным социально-экономическим показателям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спективы социально-экономического развития России. </w:t>
      </w:r>
      <w:r>
        <w:rPr>
          <w:rFonts w:cs="Times New Roman" w:ascii="Times New Roman" w:hAnsi="Times New Roman"/>
          <w:sz w:val="20"/>
          <w:szCs w:val="24"/>
          <w:lang w:eastAsia="ru-RU"/>
        </w:rPr>
        <w:t>[2.1</w:t>
      </w:r>
      <w:r>
        <w:rPr>
          <w:rFonts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ерв времени 8 (часов): 3 часа использовано на более углубленное изучение темы 1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оссия на карте мира. Природные условия и ресурсы Росси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дела 1 «Общий обзор России»; 5 часов используется на уроки обобщения знаний и контроля знаний по изучаемым разделам данного курса географ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еся должн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Знать (понимать)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язи между географическим положением, природными условиями и хозяйственными особенностями отдельных регионов страны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торы размещения основных отраслей хозяйства Росси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отрасли хозяйства России, географию их размещ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упнейшие городские агломерации нашей страны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чины возникновения геоэкологических проблем, а также меры по их предотвращению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ю народов, населяющих нашу страну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анализировать, обобщать и интерпретиро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ческую информацию; демографические показатели предусмотренные программой; факторы, влияющие на размещение отраслей и отдельных предприятий по территории стра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ыдвиг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нове статистических данных гипотезы динамике численности населения Ро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ыбир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итерии для сравнения, сопоставления, оценки и классификации географических явлений и процессов на территории России; критерии для сравнения, сопоставления, места России в мире по отдельным социально-экономическим показател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ыявл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иворечивую информацию при работе с несколькими источниками географической информации; тенденции в изменении отраслевой и территориальной структуры хозяйства стра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ел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нозы изменения географических систем и комплекс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очники географической информации для решения учебных и практико-ориентирован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я о демографических показателях, характеризующих население России, для решения практико-ориентированных задач в контексте реальной жиз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ния о факторах и особенностях размещения предприятий отраслей хозяйства России для решения практикоориентирован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делиро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ческие объекты и протекание явлений с использованием компьютерной техн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мерности протекания явлений по результатам наблюдений (в том числе инструментальных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основы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гипотезы о динамике численности населения России и других демографических показателях; гипотезы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и структуры хозяйства страны; пути социально-экономического развития Ро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компонентов природы России и ее отдельных частей; особенности населения России и ее отдельных регионов; особенности структуры хозяйства России и ее отдельных регионов; роль России в решении глобальных пробл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ловеч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ы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карте взаимное расположение географических объек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енные и количественные показатели, характеризующие  географические объекты, процессы и явлен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местности при помощи топографических карт и современных навигационных прибор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действие географического положения России и ее отдельных частей на особенности природы, жизнь и хозяйственную деятельность человека; возможные изменения географического положения России; особенности взаимодействия природы и общества в пределах регионов России; природные условия и ресурсообеспеченность страны в целом и отдельных территорий в частности; возможные последствия изменений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ы отдельных территорий страны; изменение ситуации на рынке труда; районы России по природным, социально-экономическим, экологическим показателям; социально - эконоическое положение страны в целом и отдельных ее регионов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и роль России в мире по социально-экономическим показателям; социально-экономические перспективы развития Росс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тавл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зличных формах географическую информацию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вод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азным источникам информации социально-экономические и физико-географические исследования, связанные с изучением России и ее регион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ографические процессы и явления, определяющие особенности природы России и отдельных ее регионов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графические процессы и явления население России и ее отдельные регионы; показатели, характеризующие структуру хозяйств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енные и количественные показатели, характеризующие географические объекты, процессы и явления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рироды, населения и хозяйства отдельных регионов страны; социально-экономические показатели России с мировыми показателями и показателями других стран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тейшие географические карты различного содержания; текстовые и устные сообщения об особенностях природы, населения и хозяйства России и ее регион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провожд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тупление об особенностях природы, населения и хозяйства России презентацией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исания географических объектов, процессов и явлений; комплексные географические характеристики районов разного ранг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смические снимки и аэрофотоснимки, планы местности и географические карты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 и средства обуче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Нормативно-правовые акт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1.1 Закон РФ «Об образовании» №  3266-1 ФЗ  от 10.07.1992 г. с последующими изменениям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.2 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Федеральный перечень  учебников, рекомендованный (допущенный) Министерством образования и науки РФ к использованию в образовательном процессе в общеобразовательных учреждениях на 2014-2015 учебном году (приказ Министерства Образования и науки Российской Федерации от 31.03.2014 № 253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1.4 Учебный план ОУ на 2014-2015 учебный год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 Методическ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 Программа по географии для 6-10 классов общеобразовательных учреждений / Домогацких Е.М. - </w:t>
      </w:r>
      <w:r>
        <w:rPr>
          <w:rFonts w:cs="Times New Roman" w:ascii="Times New Roman" w:hAnsi="Times New Roman"/>
          <w:sz w:val="24"/>
          <w:szCs w:val="24"/>
        </w:rPr>
        <w:t>М.: ООО «Русское слово - учебник», 2013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</w:rPr>
        <w:t>Примерная программа основного общего образования по географии  для 6-9 классов, допущенная  Департаментом образовательных программ и стандартов общего образования МО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Дополнительная 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1.  Перлов Л.Е.География. 8 – 9 классы: сборник тестовых заданий для подготовки к итоговой аттестации по географии России / Л.Е. Перлов. – М. : Дрофа, 2008. – 380, [4] с. : ил., карт. – (Готовимся к экзаменам).</w:t>
        <w:br/>
        <w:t>3.  Безруков А., Пивоварова Г. Занимательная география: Книга для учащихся, учителей и родителей. – М.: АСТ-ПРЕСС, 2001. – 608 с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30:00Z</dcterms:created>
  <dc:creator>Папа</dc:creator>
  <dc:description/>
  <cp:keywords/>
  <dc:language>en-US</dc:language>
  <cp:lastModifiedBy>Папа</cp:lastModifiedBy>
  <dcterms:modified xsi:type="dcterms:W3CDTF">2015-12-08T20:25:00Z</dcterms:modified>
  <cp:revision>8</cp:revision>
  <dc:subject/>
  <dc:title/>
</cp:coreProperties>
</file>