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3" w:before="0" w:after="200"/>
        <w:jc w:val="center"/>
        <w:rPr>
          <w:rFonts w:ascii="Times New Roman" w:hAnsi="Times New Roman" w:eastAsia="Times New Roman" w:cs="Times New Roman"/>
          <w:color w:val="10133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33B"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tLeast" w:line="203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10133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33B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0133B"/>
          <w:sz w:val="28"/>
          <w:szCs w:val="28"/>
          <w:lang w:eastAsia="ru-RU"/>
        </w:rPr>
        <w:t xml:space="preserve">ПО КУРСУ ГЕОГРАФИИ В 9-М КЛАССЕ  </w:t>
      </w:r>
    </w:p>
    <w:p>
      <w:pPr>
        <w:pStyle w:val="Normal"/>
        <w:shd w:fill="FFFFFF" w:val="clear"/>
        <w:spacing w:lineRule="atLeast" w:line="203" w:before="280" w:after="280"/>
        <w:jc w:val="center"/>
        <w:rPr>
          <w:rFonts w:ascii="Times New Roman" w:hAnsi="Times New Roman" w:eastAsia="Times New Roman" w:cs="Times New Roman"/>
          <w:color w:val="10133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33B"/>
          <w:sz w:val="28"/>
          <w:szCs w:val="28"/>
          <w:lang w:eastAsia="ru-RU"/>
        </w:rPr>
        <w:t>(2015-2016 учебный год)</w:t>
      </w:r>
    </w:p>
    <w:p>
      <w:pPr>
        <w:pStyle w:val="Normal"/>
        <w:shd w:fill="FFFFFF" w:val="clear"/>
        <w:spacing w:lineRule="atLeast" w:line="203" w:before="0" w:after="0"/>
        <w:jc w:val="center"/>
        <w:rPr>
          <w:rFonts w:ascii="Times New Roman" w:hAnsi="Times New Roman" w:eastAsia="Times New Roman" w:cs="Times New Roman"/>
          <w:color w:val="1013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33B"/>
          <w:sz w:val="24"/>
          <w:szCs w:val="24"/>
          <w:lang w:eastAsia="ru-RU"/>
        </w:rPr>
        <w:t xml:space="preserve">(базовый уровень изучения) </w:t>
      </w:r>
    </w:p>
    <w:p>
      <w:pPr>
        <w:pStyle w:val="Normal"/>
        <w:shd w:fill="FFFFFF" w:val="clear"/>
        <w:spacing w:lineRule="atLeast" w:line="203" w:before="0" w:after="0"/>
        <w:jc w:val="center"/>
        <w:rPr>
          <w:rFonts w:ascii="Times New Roman" w:hAnsi="Times New Roman" w:eastAsia="Times New Roman" w:cs="Times New Roman"/>
          <w:color w:val="1013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33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03" w:before="0" w:after="0"/>
        <w:jc w:val="center"/>
        <w:rPr/>
      </w:pPr>
      <w:r>
        <w:rPr>
          <w:rFonts w:eastAsia="Times New Roman" w:cs="Times New Roman" w:ascii="Times New Roman" w:hAnsi="Times New Roman"/>
          <w:color w:val="10133B"/>
          <w:sz w:val="24"/>
          <w:szCs w:val="24"/>
          <w:lang w:eastAsia="ru-RU"/>
        </w:rPr>
        <w:t>9а – общеобразовательный класс,</w:t>
      </w:r>
    </w:p>
    <w:p>
      <w:pPr>
        <w:pStyle w:val="Normal"/>
        <w:shd w:fill="FFFFFF" w:val="clear"/>
        <w:spacing w:lineRule="atLeast" w:line="203" w:before="0" w:after="0"/>
        <w:jc w:val="center"/>
        <w:rPr>
          <w:rFonts w:ascii="Times New Roman" w:hAnsi="Times New Roman" w:eastAsia="Times New Roman" w:cs="Times New Roman"/>
          <w:color w:val="1013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33B"/>
          <w:sz w:val="24"/>
          <w:szCs w:val="24"/>
          <w:lang w:eastAsia="ru-RU"/>
        </w:rPr>
        <w:t>2 часа в неделю, всего 68 часов за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1013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0133B"/>
          <w:sz w:val="24"/>
          <w:szCs w:val="24"/>
          <w:lang w:eastAsia="ru-RU"/>
        </w:rPr>
      </w:r>
    </w:p>
    <w:tbl>
      <w:tblPr>
        <w:tblW w:w="14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33"/>
        <w:gridCol w:w="1110"/>
        <w:gridCol w:w="2126"/>
        <w:gridCol w:w="981"/>
        <w:gridCol w:w="1701"/>
        <w:gridCol w:w="1842"/>
        <w:gridCol w:w="1128"/>
        <w:gridCol w:w="2345"/>
        <w:gridCol w:w="1559"/>
      </w:tblGrid>
      <w:tr>
        <w:trPr>
          <w:trHeight w:val="54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8"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8"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1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1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before="0" w:after="200"/>
              <w:ind w:right="-87" w:hanging="1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1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, измерители</w:t>
            </w:r>
          </w:p>
        </w:tc>
      </w:tr>
      <w:tr>
        <w:trPr>
          <w:trHeight w:val="124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KZ Times New Roman" w:hAnsi="KZ Times New Roman" w:cs="KZ 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KZ Times New Roman" w:ascii="KZ Times New Roman" w:hAnsi="KZ 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KZ Times New Roman" w:hAnsi="KZ Times New Roman" w:cs="KZ 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KZ Times New Roman" w:ascii="KZ Times New Roman" w:hAnsi="KZ 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KZ Times New Roman" w:hAnsi="KZ Times New Roman" w:cs="KZ 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KZ Times New Roman" w:ascii="KZ Times New Roman" w:hAnsi="KZ 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7" w:hanging="1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7" w:hanging="1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7" w:hanging="1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ый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Экономическая и социальная география (1 час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ая география, хозяйственный (территориальный социально-экономический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стный (Частично-поисковая беседа.) Сопоставление карт атла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ОБЩИЙ ОБЗОР РОССИИ (29 часов+4 часа резерв+3 часа резерв на уроки обобщения знани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ма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Россия на карте ми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родные условия и ресурсы России (7 часов +4 часа резерв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территории Росс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контрол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ономико-географическое положение России</w:t>
            </w:r>
          </w:p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экономико-географического положения Росси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анесение на контурную карту соседних с Россией стра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ономико-географическое положение,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итико-географическое положение России</w:t>
            </w:r>
          </w:p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 политико-географического положения Росси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иси в тетради, доклад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итико-географическое положение, геополити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тивно-территориальное устройство Росс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о-территориальное деление, субъекты Федераци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ономическое районирование территории Росс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зных видов районирования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ческий район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ирование, специализаци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родные условия. Приспособление человека к природным услови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иси в тетрад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ые условия, адаптаци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графиче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озяйственный потенциал природных условий Росс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мфортности природных условий в разных районах стра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родные ресурсы Росс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ценка природно-ресурсного потенциала России, проблем и перспектив его рационального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ресур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сурсообеспечен-ность территории Росс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еспеченности различными видами природных ресурсов  России в целом и отдельных районов стра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иси в тетрад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озяйственная деятельность и изменения природной сре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 Определение мест пересечения государственной границы крупными автомобильными и железными дорогами, трубопроводами и водными путям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ение знаний по тем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 на карте мира. Природные услов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ресурсы Росс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контроль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; письмен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4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ма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Население России (6 часов + 1 час резерв на урок обобщения знаний 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России</w:t>
            </w:r>
          </w:p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ализ основных статистических показателей, характеризующих население страны в целом и ее  отдельных территорий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  <w:p>
            <w:pPr>
              <w:pStyle w:val="Normal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мография, рождаемость, смертность, численность населения, перепись населения, естественный прирост, воспроизводство населения, демографический кризис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мещение населения Росс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пределение по статистическим данным плотности населения отдельных субъектов Федер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тность населения, Основная зона расселения (или Главная полоса расселения), зона Север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грация на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грации, внутренние и внешние миграции, эмиграция, иммиграци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Формы расселения и урбанизац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ы расселения, расселение, городское и сельское расселение, формы сельского расселения, групповая (деревенская) форма расселения, рассеянная (фермерская) форма расселения, кочевая форма расселения, город, урбанизация, уровень урбанизации, градообразующие функции, моногорода, города-миллионеры городская аглом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тнический и религиозный состав насел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объяснение территориальных аспектов межнациональных отношений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знаний и умений,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несение на контурную карту национально-территориальных образований и краев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нический состав, языковые группы, языковые семьи, религиозный состав, этнорелигиозные конфликты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удовые ресурсы и рынок тру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возрастной состав, трудовые ресурсы, рынок труда, безработиц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ение  знаний по теме «Население России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контроль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Составление таблицы «Народы России, не имеющие национально – территориальных образований в составе страны»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/>
        <w:tc>
          <w:tcPr>
            <w:tcW w:w="14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 Хозяйство России (16 часов + 1 час резерв на урок обобщения знаний по данной теме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циональная экономика</w:t>
            </w:r>
          </w:p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экономических карт для определения территориальной структуры хозяйств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7" w:right="-108" w:hanging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циональная экономика (народное хозяйство), отрасль, предприятие, межотраслевой комплекс,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ьная и нематериальная сфера хозяйства, сфера услуг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Фронтальный и индивидуальный опро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акторы размещения производств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отраслей по различным показателя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Выбор места для строительства предприятия на основе знания факторов размещения производств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оры размещения производства, комбинирование производств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ЭК. Нефтяная и газовая промышленность</w:t>
            </w:r>
          </w:p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обеспеченности хозяйства России основными видами природного топлив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ЭК. Нефтяная и газовая промышленность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ЭК: угольная промышлен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Сравнительная характеристика двух или нескольких угольных бассейнов стра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ЭК: угольн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ЭК: электроэнергети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ЭК: электроэнерг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аллургический комплекс. Черная металлург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Составление характеристики одной из металлургических баз на основе карт и статистических данны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аллургический комплекс. Черная металлу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таллургический комплекс. Цветная металлургия </w:t>
            </w:r>
          </w:p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картам главных факторов размещения предприятий цветной металлург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с элементами практик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Определение по картам главных факторов и районов размещения алюминиевой промышленност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таллургический комплекс. Цветная металлургия 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шиностроение,  география машиностро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пределение главных районов размещения отраслей трудоемкого и металлоемкого машиностроения по карта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2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шиностроение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имическая промышлен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имическ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сная промышленность</w:t>
            </w:r>
          </w:p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природных ресурсов и пути решения экологических проблем, связанных с развитием отрасл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сная промышленность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письмен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льское хозяйство: растениеводство</w:t>
            </w:r>
          </w:p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картам основных районов выращивания зерновых и технических культур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с элементами практик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льское хозяйство, растениеводство, АПК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графически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льское хозяйство: животноводство</w:t>
            </w:r>
          </w:p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 картам главных районов животноводства )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вотноводство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графически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льная специализация сельского хозяй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Определение по картам особенностей зональной специализации сельского хозяй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щевая  промышленность и легкая промышлен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щевая  промышленность и легк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Росс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узел, транспортная магистраль, пассажирооборот, грузооб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материальная сфера хозяйства</w:t>
            </w:r>
          </w:p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ение знаний по теме «Хозяйство России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ение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; комбинирован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ение знаний по разделу 1 «Общий обзор России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ение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онтроль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; письменный</w:t>
            </w:r>
          </w:p>
        </w:tc>
      </w:tr>
      <w:tr>
        <w:trPr/>
        <w:tc>
          <w:tcPr>
            <w:tcW w:w="14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ЭКОНОМИЧЕСКИЕ РАЙОНЫ РОССИИ (12 часов + 1 час резерв на уроки обобщения знаний)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верный экономический рай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 с элементами практикума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язи между природными ресурсами и особенностями хозяйственной специ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черноземье, добывающие отрасли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веро-Западный экономический район</w:t>
            </w:r>
          </w:p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лининградская обла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и</w:t>
            </w:r>
          </w:p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язи между природными ресурсами и особенностями хозяйственной специализации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Экономико-географическая характеристика территории (области, края, республики) по типовому план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34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нтральный экономический рай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еографического положения Центрального и Северо-Западного районов и его влияния на природу, жизнь людей и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анзитное положение, энергоемкие производств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ографические особенности областей Центрального рай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Сравнение экономико-географического положения и ресурсов Северо-Западного и Центрального район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нтрально-Черноземный экономический рай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лго-Вятский экономический  рай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практик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Составление схемы внешних производственно – территориальных связей экономического район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веро - Кавказский экономический рай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практик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Анализ перспектив развития рекреационного хозяйства Северного Кавказ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олжский экономический рай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ральский экономический рай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умений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экологических проблем, связанных с горнодобывающей индустр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падно - Сибирский экономический рай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одного из нефтяных бассейнов Западной Сиби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письмен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сточно - Сибирский экономический рай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ерт сходства и различия в размещении населения Западной и Восточной Сибири, перспектив дальнейше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равнение хозяйственной специализации Западно – Сибирского и Восточно – Сибирского экономических район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альневосточный рай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чин малой заселенности и слабой освоенности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письмен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ение и контроль знаний  по разделу 2 «Экономические районы России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контроль 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; письмен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4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Ы БЛИЖНЕГО ЗАРУБЕЖЬ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ас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74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аны Балтии и Белорусс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анализ условий для развития хозяйства реги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балтийский тип сельского хозяйства, завалуненность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; </w:t>
            </w:r>
          </w:p>
          <w:p>
            <w:pPr>
              <w:pStyle w:val="Normal"/>
              <w:rPr/>
            </w:pPr>
            <w:r>
              <w:rPr/>
              <w:t>графически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74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краина и Молдав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умений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еографического положения стран и его влияния на природу, жизнь людей и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любивые культуры, 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74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аны Закавказь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их черт в хозяйственной специализации стран Закавказ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74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аны Центрально-Азиатского регион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знаков сходства и различий географического положения стр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оставление схемы внешних производственно – территориальных связей между странами ближнего зарубежья и Росси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кульские овцы, пустыни, ковроткачество, длинноволокнистый хлоп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. оценочная</w:t>
            </w:r>
          </w:p>
        </w:tc>
      </w:tr>
      <w:tr>
        <w:trPr/>
        <w:tc>
          <w:tcPr>
            <w:tcW w:w="14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ЭКОНОМИКА И НАСЕЛЕНИЕ САНКТ-ПЕТЕРБУРГА И ЛЕНИНГРАДСКОЙ ОБЛАСТИ (13 часов)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бенности географического по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212121"/>
                <w:spacing w:val="5"/>
                <w:sz w:val="24"/>
                <w:szCs w:val="24"/>
              </w:rPr>
              <w:t>Определение по картам географического положения обла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rPr>
                <w:rFonts w:ascii="Times New Roman" w:hAnsi="Times New Roman" w:cs="Times New Roman"/>
                <w:color w:val="212121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24"/>
                <w:szCs w:val="24"/>
              </w:rPr>
            </w:r>
          </w:p>
          <w:p>
            <w:pPr>
              <w:pStyle w:val="Normal"/>
              <w:ind w:left="-47" w:right="-108" w:hanging="0"/>
              <w:rPr>
                <w:rFonts w:ascii="Times New Roman" w:hAnsi="Times New Roman" w:cs="Times New Roman"/>
                <w:color w:val="212121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24"/>
                <w:szCs w:val="24"/>
              </w:rPr>
            </w:r>
          </w:p>
          <w:p>
            <w:pPr>
              <w:pStyle w:val="Normal"/>
              <w:ind w:left="-47" w:right="-108" w:hanging="0"/>
              <w:rPr>
                <w:rFonts w:ascii="Times New Roman" w:hAnsi="Times New Roman" w:cs="Times New Roman"/>
                <w:color w:val="212121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24"/>
                <w:szCs w:val="24"/>
              </w:rPr>
            </w:r>
          </w:p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color w:val="212121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47" w:right="-108" w:hanging="0"/>
              <w:rPr>
                <w:rFonts w:ascii="Times New Roman" w:hAnsi="Times New Roman" w:cs="Times New Roman"/>
                <w:color w:val="212121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16"/>
                <w:szCs w:val="16"/>
              </w:rPr>
              <w:t>Записи в тетради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графически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родные ресурсы и их использование</w:t>
            </w:r>
          </w:p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оценка природных ресурсов област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212121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16"/>
                <w:szCs w:val="16"/>
              </w:rPr>
              <w:t>Записи в тетрад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селение: численность, миграции, наро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16"/>
                <w:szCs w:val="16"/>
              </w:rPr>
              <w:t>Записи в тетрад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ородское и сельское население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с элементами практик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212121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16"/>
                <w:szCs w:val="16"/>
              </w:rPr>
              <w:t>Записи в тетради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графически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мышленность </w:t>
            </w:r>
          </w:p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кономерностей в размещении отраслей промышленност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16"/>
                <w:szCs w:val="16"/>
              </w:rPr>
              <w:t>Записи в тетради, доклад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графически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льское хозяйств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16"/>
                <w:szCs w:val="16"/>
              </w:rPr>
              <w:t>Записи в тетрад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ранспорт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16"/>
                <w:szCs w:val="16"/>
              </w:rPr>
              <w:t>Записи в тетрад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; </w:t>
            </w:r>
          </w:p>
          <w:p>
            <w:pPr>
              <w:pStyle w:val="Normal"/>
              <w:rPr/>
            </w:pPr>
            <w:r>
              <w:rPr/>
              <w:t>граф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- </w:t>
            </w:r>
          </w:p>
          <w:p>
            <w:pPr>
              <w:pStyle w:val="Normal"/>
              <w:snapToGrid w:val="false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napToGrid w:val="false"/>
              <w:spacing w:before="0" w:after="200"/>
              <w:ind w:left="-108" w:right="-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остопримечательности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-исслед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12121"/>
                <w:spacing w:val="5"/>
                <w:sz w:val="16"/>
                <w:szCs w:val="16"/>
              </w:rPr>
              <w:t>Записи в тетради, презента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rPr/>
            </w:pPr>
            <w:r>
              <w:rPr/>
              <w:t>взаимо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общение и повторение знаний по темам раздела 4: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ЭКОНОМИКА И НАСЕЛЕНИЕ САНКТ-ПЕТЕРБУРГА И ЛЕНИНГРАДСКОЙ ОБЛ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контроль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общение знаний по темам куса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еография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селение и хозяйство Росс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нтроль знаний по темам куса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еография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аселение и хозяйство Росси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включая географию населения и хозяйства Санкт-Петербурга и Ленинградской обл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контроль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лючение. </w:t>
            </w:r>
          </w:p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 России в хозяйственной системе современного мира (1 час)</w:t>
            </w:r>
          </w:p>
          <w:p>
            <w:pPr>
              <w:pStyle w:val="Normal"/>
              <w:snapToGrid w:val="false"/>
              <w:spacing w:before="0" w:after="200"/>
              <w:ind w:left="-4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сто России в мировой экономике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ция с элементами практик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;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Z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2"/>
      <w:sz w:val="24"/>
      <w:szCs w:val="24"/>
      <w:u w:val="single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1:52:00Z</dcterms:created>
  <dc:creator>Admin</dc:creator>
  <dc:description/>
  <cp:keywords/>
  <dc:language>en-US</dc:language>
  <cp:lastModifiedBy>Папа</cp:lastModifiedBy>
  <cp:lastPrinted>2015-06-25T12:35:00Z</cp:lastPrinted>
  <dcterms:modified xsi:type="dcterms:W3CDTF">2015-12-08T20:04:00Z</dcterms:modified>
  <cp:revision>18</cp:revision>
  <dc:subject/>
  <dc:title>МОУ «Средняя общеобразовательная школа №8», г</dc:title>
</cp:coreProperties>
</file>