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лассный час «Твои взаимоотношения с родителями»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оспитывать терпимость, бережное отношение друг к другу, к членам своей семь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бсудить проблему возникновения семейных конфлик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классного час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доске написаны афоризмы, пословицы, изречения великих людей о семь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ердце родителей, это самый милосердный судья, самый участливый друг, это солнце любви, пламя которого согревает сокровеннейшее средоточие ваших стремлений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.Марк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ети -это живая сила общества, без них оно представляется бескровным и холодным»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Макаренк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Неуважение к предкам, есть первый признак безнравственности»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Пушк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 родителям относись так, как ты желал бы, чтобы твои дети относились к тебе»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кра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Ласка матери и до камня доходит»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етинская пословиц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ебёнок учится тому, что видит у себя в дому, родители пример тому»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астьян Бранд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Вступительное слово уч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в Толстой сказал: «Счастлив тот, кто счастлив у себя дома».  Каждому из нас нужно такое место, где не надо претворяться, где тебя не обманут, где спокойно и хорошо, где можно отдохнуть душо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Я надеюсь, что ваш дом теплый, солнечный, уютны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ьими стараниями это достигается в ваших семьях?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Всегда ли в вашем доме «хорошая погода»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ли семья быть идеальной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ете ли вы семью, в которой никогда ни по какому поводу не возникают конфликты между родителями и детьми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очему они все-таки возникают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 ли решить вечную проблему «отцов и детей»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и и другие вопросы мы попробуем сегодня ответи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Учитель предлагает разбиться на две команды «Дети» и «Родители» и обсудить конфликтную ситуаци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туац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«Дочь или сын требуют от родителей купить модную и дорогую вещь. Родители объясняют, что сделать это сейчас нет возможности». На этой почве возник конфлик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осьба к обеим командам как можно правдоподобнее обыграть возникший конфликт, не стесняясь в выражения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Игра «Толкалки без слов».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 ребятам предлагается свободно двигать по комнате, разрешается подергивать, постукивать, пощипывать, подталкивать друг друга, но при этом никто не должен разговарива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учитель предлагает ответить на вопрос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)Было вам хорошо и комфортно или было ощущение напряжения и дискомфорт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)Мог ли между кем-нибудь  вспыхнуть конфликт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А что помогло избежать конфликт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Более точный ответ вы сможете дать позже, после того как прослушаете притчу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В Древнем Китае жила удивительная семья из 100 человек. Царили в ней лад, любовь и уважение. Слава о семье дошла до самого императора, и он посетил эту семью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дивившись, что молва ничего не преувеличивала, император спросил у старейшины семьи: «как удается Вам жить в мире и согласии, не ссорясь и не обижаясь друг на друга»?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ответ старейшина сказал лишь одно слово. Какое?  (терп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Ситу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А теперь вернёмся к нашей конфликтной ситуации. Обсудите у себя в командах, какие ошибки допустили вы при общении друг с другом и попробуйте исправить их при следующей попыт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Выв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ы видите, что у самой сложной ситуации есть выход, любую проблему можно решить ещё тогда, когда она не превратилась в конфликт, глубокий и затяжной. Поговорка «Родителей не выбирают»  всё таки верна. Достаточно большую часть времени вы проводите в родном доме и лучше сделать так, чтобы это время прошло с пользой для вас. Одна из заповедей Христа гласит «Почитай отца и мать, и будет тебе благо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ании апостола Павла сказано «Почитай, а не люби». Чувствуете разницу? Речь идет о долге перед родителями. Любить можно безотчетно, долг же требует осмысления и душевной работ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ые дети –дому венец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Худые дети -дому конец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ите, как много зависит от ва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Блиц опрос. (</w:t>
      </w:r>
      <w:r>
        <w:rPr>
          <w:rFonts w:cs="Times New Roman" w:ascii="Times New Roman" w:hAnsi="Times New Roman"/>
          <w:sz w:val="28"/>
        </w:rPr>
        <w:t>запись высказываний учащихся на слайдах</w:t>
      </w:r>
      <w:r>
        <w:rPr>
          <w:rFonts w:cs="Times New Roman" w:ascii="Times New Roman" w:hAnsi="Times New Roman"/>
          <w:b/>
          <w:sz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Мои отношения с родителями станут лучше, если…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Я больше не буду ссорится с родителями из-за…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Нельзя допускать в отношениях с родителями…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Родители никогда не должны…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Идеальными родителями я считаю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Итог классного час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ья – это то, что мы делим на всех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 понемножку: и слёзы и смех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лет и паденья, радость, печаль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бу и ссоры, молчанья печ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ья- это то, что с тобою всег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мчаться секунды, недели, год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стены родные, отчий твой до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дце навеки останется в не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3:48:00Z</dcterms:created>
  <dc:creator>home</dc:creator>
  <dc:description/>
  <cp:keywords/>
  <dc:language>en-US</dc:language>
  <cp:lastModifiedBy>сми</cp:lastModifiedBy>
  <dcterms:modified xsi:type="dcterms:W3CDTF">2015-12-08T13:27:00Z</dcterms:modified>
  <cp:revision>3</cp:revision>
  <dc:subject/>
  <dc:title/>
</cp:coreProperties>
</file>