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77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критического мыш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Ориентировочная информация</w:t>
            </w:r>
          </w:p>
        </w:tc>
      </w:tr>
      <w:tr>
        <w:trPr>
          <w:trHeight w:val="29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онятие критического мышл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 настоящее время существует множество определений критического мышления. Среди них с определенной долей условности можно выделить: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) лаконичные, но лишенные конкретности формулировки:</w:t>
            </w:r>
          </w:p>
          <w:p>
            <w:pPr>
              <w:pStyle w:val="Normal"/>
              <w:ind w:right="-5" w:firstLine="708"/>
              <w:jc w:val="both"/>
              <w:rPr/>
            </w:pPr>
            <w:r>
              <w:rPr>
                <w:i/>
              </w:rPr>
              <w:t>Критическое мышление</w:t>
            </w:r>
            <w:r>
              <w:rPr/>
              <w:t xml:space="preserve"> - «особый вид умственной деятельности, позволяющий человеку вынести здравое суждение о предложенной ему точке зрения или модели поведения» [Johnson, 1985, p.1].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) определения философской ориентации, акцентирующие внимание на теоретических аспектах:</w:t>
            </w:r>
          </w:p>
          <w:p>
            <w:pPr>
              <w:pStyle w:val="Normal"/>
              <w:spacing w:lineRule="exact" w:line="240"/>
              <w:ind w:right="-5" w:hanging="0"/>
              <w:rPr/>
            </w:pPr>
            <w:r>
              <w:rPr/>
              <w:t>«</w:t>
            </w:r>
            <w:r>
              <w:rPr>
                <w:i/>
              </w:rPr>
              <w:t>Критическое мышление</w:t>
            </w:r>
            <w:r>
              <w:rPr/>
              <w:t xml:space="preserve"> – последовательность умственных действий, направленных на проверку высказываний или систем высказываний с целью выяснения их несоответствия принимаемым фактам, нормам или ценностям. …[Брюшинкин, 2003, с.30].</w:t>
            </w:r>
          </w:p>
          <w:p>
            <w:pPr>
              <w:pStyle w:val="Normal"/>
              <w:spacing w:lineRule="exact" w:line="240"/>
              <w:ind w:right="-5" w:hanging="0"/>
              <w:rPr/>
            </w:pPr>
            <w:r>
              <w:rPr/>
              <w:t xml:space="preserve">«Одна из основных черт </w:t>
            </w:r>
            <w:r>
              <w:rPr>
                <w:i/>
              </w:rPr>
              <w:t>критического мышления</w:t>
            </w:r>
            <w:r>
              <w:rPr/>
              <w:t xml:space="preserve"> – непременное наличие </w:t>
            </w:r>
            <w:r>
              <w:rPr>
                <w:i/>
              </w:rPr>
              <w:t>трансцендентальной рефлексии</w:t>
            </w:r>
            <w:r>
              <w:rPr/>
              <w:t>,  требующей от мыслящего субъекта самоотчета в том, для какой из функций сознания мышление используется: для ценностной ориентации, для познания или поиска средств достижения цели» [Калинников, 2003, с.40]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right="-1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3) </w:t>
            </w:r>
            <w:r>
              <w:rPr>
                <w:b/>
                <w:i/>
              </w:rPr>
              <w:t>определения психологической ориентации, акцентирующие внимание на  мотивационных аспектах</w:t>
            </w:r>
            <w:r>
              <w:rPr>
                <w:b/>
                <w:i/>
                <w:color w:val="000000"/>
              </w:rPr>
              <w:t xml:space="preserve"> развития способностей к критическому мышлению:</w:t>
            </w:r>
          </w:p>
          <w:p>
            <w:pPr>
              <w:pStyle w:val="Normal"/>
              <w:ind w:right="-1" w:firstLine="708"/>
              <w:jc w:val="both"/>
              <w:rPr/>
            </w:pPr>
            <w:r>
              <w:rPr/>
              <w:t>«</w:t>
            </w:r>
            <w:r>
              <w:rPr>
                <w:i/>
              </w:rPr>
              <w:t>Критическое мышление</w:t>
            </w:r>
            <w:r>
              <w:rPr/>
              <w:t xml:space="preserve"> носит рефлексивный характер и имеет отношение к общению, к психологии личности. Оно связано не только с познавательной (когнитивной), но и с мотивационной сферой, с самосознанием. Когда же мы имеем дело не с мыслями людей, а с явлениями материального мира, то нам бывает вполне достаточно обычного мышления» </w:t>
            </w:r>
            <w:r>
              <w:rPr>
                <w:color w:val="000000"/>
              </w:rPr>
              <w:t>[Ноэль-Цигульская, 2000]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right="-1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4) </w:t>
            </w:r>
            <w:r>
              <w:rPr>
                <w:b/>
                <w:i/>
              </w:rPr>
              <w:t>определения педагогической ориентации, акцентирующие внимание на методических и практических аспектах</w:t>
            </w:r>
            <w:r>
              <w:rPr>
                <w:b/>
                <w:i/>
                <w:color w:val="000000"/>
              </w:rPr>
              <w:t xml:space="preserve"> развития способностей к критическому мышлению:</w:t>
            </w:r>
          </w:p>
          <w:p>
            <w:pPr>
              <w:pStyle w:val="Normal"/>
              <w:spacing w:lineRule="exact" w:line="240"/>
              <w:ind w:right="-5" w:hanging="0"/>
              <w:rPr/>
            </w:pPr>
            <w:r>
              <w:rPr>
                <w:i/>
              </w:rPr>
              <w:t xml:space="preserve">Критическое мышление </w:t>
            </w:r>
            <w:r>
              <w:rPr/>
              <w:t xml:space="preserve"> есть мышление социальное и самостоятельное. Информация является отправным, а отнюдь не конечным пунктом критического мышления. Критическое мышление начинается с постановки вопросов и уяснения проблем, которые нужно решить. Критическое мышление стремится к убедительной аргументации  [Клустер, 2005, с.7-11]. При этом «аргументация выигрывает, если учитывает существование возможных </w:t>
            </w:r>
            <w:r>
              <w:rPr>
                <w:b/>
              </w:rPr>
              <w:t>контраргументов</w:t>
            </w:r>
            <w:r>
              <w:rPr/>
              <w:t>, которые либо оспариваются, либо признаются допустимыми. …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КМ в Росс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П.Ф.Каптерев (1849 – 1922)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   </w:t>
            </w:r>
            <w:r>
              <w:rPr>
                <w:i/>
                <w:iCs/>
              </w:rPr>
              <w:t>«… создавать у ребенка такое мышление, посредство которого учащийся сам в состоянии вырабатывать субъективно новые знания»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Стройность и цельность рассуждений, критическое отношение к чужим и собственным мыслям, идеям, теоретическим предположениям, наблюдательность, готовность к самостоятельной работе».</w:t>
            </w:r>
          </w:p>
          <w:p>
            <w:pPr>
              <w:pStyle w:val="Normal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П.П. Блонский (1884 – 1941)</w:t>
            </w:r>
          </w:p>
          <w:p>
            <w:pPr>
              <w:pStyle w:val="Normal"/>
              <w:ind w:right="-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 xml:space="preserve">«…Умение отличить возможное от невозможного, выделять в тексте, факте основное, использовать аргументы при доказательстве или опровержении своих и чужих суждений и предположений, «узнавать» несообразности и «нелепости» в рассуждениях». </w:t>
            </w:r>
          </w:p>
          <w:p>
            <w:pPr>
              <w:pStyle w:val="Normal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 xml:space="preserve">А.И.Липкина и Л.А. Рыбак   </w:t>
            </w:r>
          </w:p>
          <w:p>
            <w:pPr>
              <w:pStyle w:val="Normal"/>
              <w:ind w:right="-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«…Два вида проявления критического мышления у старшеклассников:</w:t>
            </w:r>
          </w:p>
          <w:p>
            <w:pPr>
              <w:pStyle w:val="Normal"/>
              <w:ind w:right="-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</w:t>
            </w:r>
            <w:r>
              <w:rPr>
                <w:i/>
                <w:iCs/>
              </w:rPr>
              <w:t>- основан на аргументах и фактах</w:t>
            </w:r>
          </w:p>
          <w:p>
            <w:pPr>
              <w:pStyle w:val="Normal"/>
              <w:ind w:right="-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</w:t>
            </w:r>
            <w:r>
              <w:rPr>
                <w:i/>
                <w:iCs/>
              </w:rPr>
              <w:t xml:space="preserve">- личное мнение без аргументации и </w:t>
            </w:r>
          </w:p>
          <w:p>
            <w:pPr>
              <w:pStyle w:val="Normal"/>
              <w:ind w:right="-5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 xml:space="preserve">строгой доказательности». </w:t>
            </w:r>
          </w:p>
          <w:p>
            <w:pPr>
              <w:pStyle w:val="Normal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 xml:space="preserve">С. И. Векслер 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«…Специально организованное обучение нахождению и опровержению ошибок. Особое внимание рецензированию работ по литературе, истории и обществоведению».</w:t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 xml:space="preserve">«Одна из основных черт </w:t>
            </w:r>
            <w:r>
              <w:rPr>
                <w:i/>
              </w:rPr>
              <w:t>критического мышления</w:t>
            </w:r>
            <w:r>
              <w:rPr/>
              <w:t xml:space="preserve"> – непременное наличие </w:t>
            </w:r>
            <w:r>
              <w:rPr>
                <w:i/>
              </w:rPr>
              <w:t>трансцендентальной рефлексии</w:t>
            </w:r>
            <w:r>
              <w:rPr/>
              <w:t>,  требующей от мыслящего субъекта самоотчета в том, для какой из функций сознания мышление используется: для ценностной ориентации, для познания или поиска средств достижения цели» [Калинников, 2003, с.40].</w:t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Существуют уровни критического мышления, для каждого из которых есть свой вид аргументации, характеризующийся различными соотношениями логической и когнитивной компоненты: 1)эмпирический уровень – критическая проверка фактов; 2) теоретический уровень – критическая проверка теорий; 3) метатеоретический уровень – критическая проверка норм и ценностей» [Брюшинкин, 2003, с.30].</w:t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</w:rPr>
              <w:t>Характерные признаки         критического мышления: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365" w:hanging="0"/>
              <w:rPr>
                <w:lang w:val="ru-RU"/>
              </w:rPr>
            </w:pPr>
            <w:r>
              <w:rPr>
                <w:lang w:val="ru-RU"/>
              </w:rPr>
              <w:t>- допущение разных трактовок информации</w:t>
            </w:r>
          </w:p>
          <w:p>
            <w:pPr>
              <w:pStyle w:val="Style16"/>
              <w:spacing w:before="0" w:after="0"/>
              <w:ind w:right="-365" w:hanging="0"/>
              <w:rPr>
                <w:lang w:val="ru-RU"/>
              </w:rPr>
            </w:pPr>
            <w:r>
              <w:rPr>
                <w:lang w:val="ru-RU"/>
              </w:rPr>
              <w:t>- понимание принципов, механизмов</w:t>
            </w:r>
          </w:p>
          <w:p>
            <w:pPr>
              <w:pStyle w:val="Style16"/>
              <w:spacing w:before="0" w:after="0"/>
              <w:ind w:right="-365" w:hanging="0"/>
              <w:rPr>
                <w:lang w:val="ru-RU"/>
              </w:rPr>
            </w:pPr>
            <w:r>
              <w:rPr>
                <w:lang w:val="ru-RU"/>
              </w:rPr>
              <w:t>- построение гипотезы</w:t>
            </w:r>
          </w:p>
          <w:p>
            <w:pPr>
              <w:pStyle w:val="Style16"/>
              <w:spacing w:before="0" w:after="0"/>
              <w:ind w:right="-365" w:hanging="0"/>
              <w:rPr>
                <w:lang w:val="ru-RU"/>
              </w:rPr>
            </w:pPr>
            <w:r>
              <w:rPr>
                <w:lang w:val="ru-RU"/>
              </w:rPr>
              <w:t>- обоснованная классификация фактов, явлений</w:t>
            </w:r>
          </w:p>
          <w:p>
            <w:pPr>
              <w:pStyle w:val="Style16"/>
              <w:spacing w:before="0" w:after="0"/>
              <w:ind w:right="-365" w:hanging="0"/>
              <w:rPr>
                <w:lang w:val="ru-RU"/>
              </w:rPr>
            </w:pPr>
            <w:r>
              <w:rPr>
                <w:lang w:val="ru-RU"/>
              </w:rPr>
              <w:t>- высказывание аргументированного мнения</w:t>
            </w:r>
          </w:p>
          <w:p>
            <w:pPr>
              <w:pStyle w:val="Style16"/>
              <w:spacing w:before="0" w:after="0"/>
              <w:ind w:right="-365" w:hanging="0"/>
              <w:rPr>
                <w:lang w:val="ru-RU"/>
              </w:rPr>
            </w:pPr>
            <w:r>
              <w:rPr>
                <w:lang w:val="ru-RU"/>
              </w:rPr>
              <w:t>- взвешенное, оценивающее суждение</w:t>
            </w:r>
          </w:p>
          <w:p>
            <w:pPr>
              <w:pStyle w:val="Style16"/>
              <w:spacing w:before="0" w:after="0"/>
              <w:ind w:right="-365" w:hanging="0"/>
              <w:rPr>
                <w:lang w:val="ru-RU"/>
              </w:rPr>
            </w:pPr>
            <w:r>
              <w:rPr>
                <w:lang w:val="ru-RU"/>
              </w:rPr>
              <w:t>- формулирование суждений  на основе критериев</w:t>
            </w:r>
          </w:p>
          <w:p>
            <w:pPr>
              <w:pStyle w:val="Style16"/>
              <w:spacing w:before="0" w:after="0"/>
              <w:ind w:right="-365" w:hanging="0"/>
              <w:rPr>
                <w:lang w:val="ru-RU"/>
              </w:rPr>
            </w:pPr>
            <w:r>
              <w:rPr>
                <w:lang w:val="ru-RU"/>
              </w:rPr>
              <w:t>- логическая формулировка выводов как следствие предварительного критического анализа фактов и/или явлений</w:t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оказатели К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5" w:firstLine="708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оанализировав сотни научных трудов Р.Пол, Э.Бинкер, Э.Мартин и К.Эдамсон выделили  35 основных показателей критического мышления: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4"/>
              </w:rPr>
              <w:t>А. Аффективные: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) самостоятельность мышления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) понимание эгоцентрических и социоцентрических мотивов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) непредвзятость суждений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) видение взаимосвязи эмоций и убеждений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) воздержание от торопливых суждений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) смелость мышления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) добросовестность мышления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) настойчивость в решении интеллектуальных задач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) уверенность рассуждений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4"/>
              </w:rPr>
              <w:t>Б. Макрокогнитивные: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) обобщение без стремления к упрощению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) сопоставление аналогичных ситуаций, приложение знания к новому контексту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) расширение угла зрения: рассмотрение вопроса с разных сторон, высказывание различных аргументов, гипотез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3) ясность высказываемых положений, выводов, убеждений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4) ясность изложения, продуманность выбора слов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5) разработка оценочных критериев: ясность базовых ценностей и норм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6) оценка надежности информации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7) глубина мышления: выделение наиболее значимых вопросов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8) анализ аргументов, объяснений, убеждений, гипотез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9) выработка/оценка конкретных решений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0) анализ и оценка человеческих поступков/линий поведения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1) критический подход к чтению: понимание сути, критическая оценка прочитанного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) критическое слушание (диалог «без слов»)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3) установление межпредметных связей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4) способность вести «сократическую беседу», через диалог приходить к пониманию и оценке убеждений партнера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5) рассуждение в диалоге: сравнение различных взглядов, подходов, гипотез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6) умение рассуждать диалогически: оценка взглядов, подходов, гипотез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Cs w:val="24"/>
              </w:rPr>
              <w:t>В. Микрокогнитивные: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7)сопоставление/противопоставление абстрактных понятий действительности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8) точность и критичность высказываний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9) анализ и оценка высказываний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0) анализ и оценка выводов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1) умение выделить информацию, связанную с рассматриваемым вопросом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2) логичность объяснений, умозаключений, прогнозов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3) оценка доказательности высказывания;</w:t>
            </w:r>
          </w:p>
          <w:p>
            <w:pPr>
              <w:pStyle w:val="TextBody"/>
              <w:spacing w:lineRule="auto" w:line="240"/>
              <w:ind w:right="-5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4) умение видеть противоречивость рассуждения;</w:t>
            </w:r>
          </w:p>
          <w:p>
            <w:pPr>
              <w:pStyle w:val="TextBody"/>
              <w:spacing w:lineRule="auto" w:line="240"/>
              <w:ind w:right="-5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35) анализ прямых и косвенных последствий события/явления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[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Paul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Binker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Martin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Adamson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 xml:space="preserve">, 1995,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.56].</w:t>
            </w:r>
          </w:p>
          <w:p>
            <w:pPr>
              <w:pStyle w:val="Style16"/>
              <w:spacing w:before="0" w:after="0"/>
              <w:ind w:right="-5" w:hanging="0"/>
              <w:rPr>
                <w:lang w:val="ru-RU"/>
              </w:rPr>
            </w:pPr>
            <w:r>
              <w:rPr>
                <w:b/>
                <w:lang w:val="ru-RU"/>
              </w:rPr>
              <w:tab/>
              <w:t>Анализ данных показателей приводит к мысли, что далеко не все из них можно строго отнести именно к критическому мышлению (см., например, показатели 1, 3, 5, 6, 7, 8, 9, 10, 11, 13, 14, 19, 23), скорее, они имеют отношение к процессу мышления в целом.</w:t>
            </w:r>
          </w:p>
        </w:tc>
      </w:tr>
      <w:tr>
        <w:trPr>
          <w:trHeight w:val="4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Характеристики К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lang w:val="ru-RU"/>
              </w:rPr>
              <w:t xml:space="preserve">Ученые-педагоги выделяют следующие характеристики критического мышления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мышление продуктивное, в ходе которого формируется позитивный опыт из всего, что происходит с человеком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самостоятельное, ответственное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аргументированное, поскольку убедительные доводы позволяют принимать продуманные решения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многогранное, так как оно проявляется в умении рассматривать явление с разных сторон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 xml:space="preserve">индивидуальное, ибо оно формирует личностную культуру работы с информацией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циальное, поскольку работа осуществляется в парах, группах; основной прием взаимодействия – дискуссия.</w:t>
            </w:r>
          </w:p>
        </w:tc>
      </w:tr>
      <w:tr>
        <w:trPr>
          <w:trHeight w:val="19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>Цель технологии критического мышления (КМ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развитие мыслительных навыков учащихся, необходимых не только в учебе, но и в обычной жизни (умение принимать решения, работать с информацией, анализировать различные стороны явлений), формирование интеллектуальных качеств  личности, конструирование собственного образовательного маршрута.</w:t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В основе технологии критического мышления лежит конструктивистская традиция Л. Выготского: мышление развивается в проблемной ситуации развития, в ситуации, когда ребенок сам собирает понятия о предмете, формирует свои представления о том, что происходит с этим предметом.</w:t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труктура занятия в концепции "критического мышления"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b/>
                <w:bCs/>
                <w:lang w:val="ru-RU"/>
              </w:rPr>
              <w:t>1 этап - "Вызов"</w:t>
            </w:r>
            <w:r>
              <w:rPr>
                <w:lang w:val="ru-RU"/>
              </w:rPr>
              <w:t xml:space="preserve"> (ликвидация чистого листа). Ребенок ставит перед собой вопрос "Что я знаю?"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по данной проблеме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Можно предложить ребенку работу с вопросами по проблеме. Работа с вопросами может проходить в два этапа: "я сам", "мы вместе" (парная или групповая работа). Хороший прием, который может использоваться на данной стадии - это "мозговая атака". На стадии вызова у ребенка должно сформироваться представление, чего же он не знает, "Что хочу узнать?". </w:t>
            </w:r>
          </w:p>
          <w:p>
            <w:pPr>
              <w:pStyle w:val="Style16"/>
              <w:rPr/>
            </w:pPr>
            <w:r>
              <w:rPr>
                <w:b/>
                <w:bCs/>
                <w:lang w:val="ru-RU"/>
              </w:rPr>
              <w:t>2 этап - "Осмысление"</w:t>
            </w:r>
            <w:r>
              <w:rPr>
                <w:lang w:val="ru-RU"/>
              </w:rPr>
              <w:t xml:space="preserve"> (реализация осмысления)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На данной стадии ребенок под руководством учителя и с помощью своих товарищей ответит на те вопросы, которые сам поставил перед собой на первой стадии (что хочу знать).</w:t>
            </w:r>
          </w:p>
          <w:p>
            <w:pPr>
              <w:pStyle w:val="Style16"/>
              <w:rPr/>
            </w:pPr>
            <w:r>
              <w:rPr>
                <w:lang w:val="ru-RU"/>
              </w:rPr>
              <w:t>Здесь может быть предложена работа с текстом: прочитать, пересказать, растолковать соседу (группе), заполнение матричной таблицы, чтение с пометками текста (“</w:t>
            </w:r>
            <w:r>
              <w:rPr/>
              <w:t>V</w:t>
            </w:r>
            <w:r>
              <w:rPr>
                <w:lang w:val="ru-RU"/>
              </w:rPr>
              <w:t>” - уже знаю ; “+” - новое; “-” - противоречит взглядам; “?” - “хочу узнать подробнее”), выписка из текста.</w:t>
            </w:r>
          </w:p>
          <w:p>
            <w:pPr>
              <w:pStyle w:val="Style16"/>
              <w:rPr/>
            </w:pPr>
            <w:r>
              <w:rPr>
                <w:b/>
                <w:bCs/>
              </w:rPr>
              <w:t>3 этап - "Рефлексия"</w:t>
            </w:r>
            <w:r>
              <w:rPr/>
              <w:t xml:space="preserve"> (размышление)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6"/>
              <w:spacing w:before="0" w:after="0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Размышление и обобщение того, “что узнал”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ребенок на уроке по данной проблеме. На этой стадии может быть составлен опорный конспект в тетради учащегося. Кроме того, могут быть осуществлены: а) возврат к стадии вызова; б) возврат к ключевым словам; в) возврат к перевернутым логическим цепочкам; г) возврат к кластерам.</w:t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Микроцели этапов технологии К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технологии – трехфазовая структура урока: </w:t>
            </w:r>
          </w:p>
          <w:p>
            <w:pPr>
              <w:pStyle w:val="Style17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з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 цель – вызвать имеющиеся знания;</w:t>
            </w:r>
          </w:p>
          <w:p>
            <w:pPr>
              <w:pStyle w:val="Style17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цель – мотивировать учащихся;</w:t>
            </w:r>
          </w:p>
          <w:p>
            <w:pPr>
              <w:pStyle w:val="Style17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цель – повысить активность.</w:t>
            </w:r>
          </w:p>
          <w:p>
            <w:pPr>
              <w:pStyle w:val="Style17"/>
              <w:ind w:firstLine="284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мыс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 цель – получение новых знаний;</w:t>
            </w:r>
          </w:p>
          <w:p>
            <w:pPr>
              <w:pStyle w:val="Style17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цель – осмысление новых знаний;</w:t>
            </w:r>
          </w:p>
          <w:p>
            <w:pPr>
              <w:pStyle w:val="Style17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цель – соотношение с тем, что                            знали.</w:t>
            </w:r>
          </w:p>
          <w:p>
            <w:pPr>
              <w:pStyle w:val="Style17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флек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 цель – обобщение;</w:t>
            </w:r>
          </w:p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цель – присвоение знаний;</w:t>
            </w:r>
          </w:p>
          <w:p>
            <w:pPr>
              <w:pStyle w:val="Style17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цель – формирование собственного   отношения (на третьем этапе информация анализируется, интерпретируется, творчески перерабатывается).</w:t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Методические приемы критического мышл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зов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Парная мозговая атак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Групповая мозговая атака (В случае отказа: напиши, почему отказываешься? Посиди в группе и послушай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Работа с ключевыми терминами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Перевёрнутые логические цепи (связать последовательность элементов информации в нужной последовательности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Свободное письмо (задаётся тема, а способ воплощения - нет; пишите всё, что приходит в голову: это может быть связанный текст, или опорные словосочетания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Разбивка на кластеры (построение логографа-выделение блоков идей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Механизм ЗХУ (знаю, хочу узнать, узнал). </w:t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bCs/>
              </w:rPr>
              <w:t>Стадия осмысления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Маркировочная таблица ( 5 - я так и думал, + - новая информация, + ! - очень ценная информация , - - у меня по-другому, ? - не очень понятно, я удивлён)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Взаимоопрос и взаимообучение (например, задать друг другу вопросы)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Двойной дневник (страница делится на две части: слева - что понравилось, запомнилось, справа - почему, какие ассоциации). 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флексия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Возврат к стадии вызова (обсудить, что совпало)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Возврат к ключевым словам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Возврат к перевернутым логическим цепочкам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Возврат к кластерам (их заполнение)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Возврат к ЗХУ. </w:t>
            </w:r>
          </w:p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приемы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А) Трёхчастный дневник (В третьей колонке - письмо учителю, описание впечатлений, предложения )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Б) Графическая организация материала (Концептуальная таблица).</w:t>
            </w:r>
          </w:p>
          <w:p>
            <w:pPr>
              <w:pStyle w:val="Style16"/>
              <w:rPr/>
            </w:pPr>
            <w:r>
              <w:rPr/>
              <w:t xml:space="preserve">В) Кубик. Грани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Дай описание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Сравни с чем-нибудь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роассоциируй (на что похоже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роанализируй (из чего состоит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римени это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Приведи примеры.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Г) Синквейн-способ творческой рефлексии - “стихотворение”, написанное по определенным правилам: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 строка - одно существительное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2-ая - два прилагательных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3-я - три глагола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4-ая - крылатая фраза, </w:t>
            </w:r>
          </w:p>
          <w:p>
            <w:pPr>
              <w:pStyle w:val="Style16"/>
              <w:spacing w:before="0" w:after="0"/>
              <w:ind w:right="-365" w:hanging="0"/>
              <w:rPr>
                <w:lang w:val="ru-RU"/>
              </w:rPr>
            </w:pPr>
            <w:r>
              <w:rPr>
                <w:lang w:val="ru-RU"/>
              </w:rPr>
              <w:t xml:space="preserve">5-ая - одно существительное, которое выражает суть. </w:t>
            </w:r>
          </w:p>
        </w:tc>
      </w:tr>
      <w:tr>
        <w:trPr>
          <w:trHeight w:val="172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уроков с использованием технологии "Критическое мышление"</w:t>
            </w:r>
          </w:p>
          <w:p>
            <w:pPr>
              <w:pStyle w:val="Style16"/>
              <w:spacing w:before="0" w:after="0"/>
              <w:ind w:right="-365" w:hanging="0"/>
              <w:rPr>
                <w:lang w:val="ru-RU"/>
              </w:rPr>
            </w:pPr>
            <w:hyperlink r:id="rId2">
              <w:r>
                <w:rPr>
                  <w:rStyle w:val="InternetLink"/>
                  <w:lang w:val="ru-RU"/>
                </w:rPr>
                <w:t>Урок физики в 10 классе по теме «Насыщенные и ненасыщенные пары»</w:t>
              </w:r>
            </w:hyperlink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и:</w:t>
            </w:r>
          </w:p>
          <w:p>
            <w:pPr>
              <w:pStyle w:val="Abzac"/>
              <w:rPr>
                <w:i/>
                <w:i/>
                <w:iCs/>
              </w:rPr>
            </w:pPr>
            <w:r>
              <w:rPr>
                <w:i/>
                <w:iCs/>
              </w:rPr>
              <w:t>Формирование навыков критического мышления и исследовательских навыков с помощью лабораторного эксперимента, самостоятельного поиска информации, учебного диалога, создание психологически комфортной среды на уроке, диагностика личных исходных и конечных знаний, формирование самооценки.</w:t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од урока:</w:t>
            </w:r>
          </w:p>
          <w:p>
            <w:pPr>
              <w:pStyle w:val="Abzac"/>
              <w:rPr/>
            </w:pPr>
            <w:r>
              <w:rPr/>
              <w:t>На доске записаны тема урока, таблица «З–Х–У»:</w:t>
            </w:r>
          </w:p>
          <w:tbl>
            <w:tblPr>
              <w:tblW w:w="295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24"/>
              <w:gridCol w:w="1811"/>
              <w:gridCol w:w="1884"/>
            </w:tblGrid>
            <w:tr>
              <w:trPr/>
              <w:tc>
                <w:tcPr>
                  <w:tcW w:w="1824" w:type="dxa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7BA896"/>
                    </w:rPr>
                  </w:pPr>
                  <w:r>
                    <w:rPr>
                      <w:color w:val="7BA896"/>
                    </w:rPr>
                    <w:t>Знаю</w:t>
                  </w:r>
                </w:p>
              </w:tc>
              <w:tc>
                <w:tcPr>
                  <w:tcW w:w="1811" w:type="dxa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7BA896"/>
                    </w:rPr>
                  </w:pPr>
                  <w:r>
                    <w:rPr>
                      <w:color w:val="7BA896"/>
                    </w:rPr>
                    <w:t>Хочу узнать</w:t>
                  </w:r>
                </w:p>
              </w:tc>
              <w:tc>
                <w:tcPr>
                  <w:tcW w:w="1884" w:type="dxa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7BA896"/>
                    </w:rPr>
                  </w:pPr>
                  <w:r>
                    <w:rPr>
                      <w:color w:val="7BA896"/>
                    </w:rPr>
                    <w:t>Узнал</w:t>
                  </w:r>
                </w:p>
              </w:tc>
            </w:tr>
            <w:tr>
              <w:trPr/>
              <w:tc>
                <w:tcPr>
                  <w:tcW w:w="1824" w:type="dxa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Style16"/>
                    <w:spacing w:before="280" w:after="0"/>
                    <w:jc w:val="center"/>
                    <w:rPr>
                      <w:lang w:val="ru-RU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811" w:type="dxa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884" w:type="dxa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 ключевые слова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спарение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денсация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сыщенный пар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инамическое равновесие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зависимость давления насыщенного пара от температуры</w:t>
            </w:r>
          </w:p>
          <w:tbl>
            <w:tblPr>
              <w:tblW w:w="4850" w:type="pct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70"/>
              <w:gridCol w:w="1985"/>
              <w:gridCol w:w="5819"/>
            </w:tblGrid>
            <w:tr>
              <w:trPr/>
              <w:tc>
                <w:tcPr>
                  <w:tcW w:w="1270" w:type="dxa"/>
                  <w:vMerge w:val="restart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зов </w:t>
                  </w:r>
                </w:p>
              </w:tc>
              <w:tc>
                <w:tcPr>
                  <w:tcW w:w="1985" w:type="dxa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ведение в тему </w:t>
                  </w:r>
                </w:p>
              </w:tc>
              <w:tc>
                <w:tcPr>
                  <w:tcW w:w="5819" w:type="dxa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TextBody"/>
                    <w:spacing w:lineRule="auto" w:line="240"/>
                    <w:ind w:right="282" w:hanging="0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>Используя ключевые слова, составьте небольшой рассказ. Занесите уже имеющиеся знания в левую часть таблицы. (Выполняется индивидуально письменно – 5 мин)</w:t>
                  </w:r>
                </w:p>
              </w:tc>
            </w:tr>
            <w:tr>
              <w:trPr/>
              <w:tc>
                <w:tcPr>
                  <w:tcW w:w="1270" w:type="dxa"/>
                  <w:vMerge w:val="continue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/>
                      <w:b w:val="false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зговой штурм </w:t>
                  </w:r>
                </w:p>
              </w:tc>
              <w:tc>
                <w:tcPr>
                  <w:tcW w:w="5819" w:type="dxa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бсудите рассказы устно в парах – 3 мин. Обменяйтесь результатами. Подготовьте ответ .</w:t>
                  </w:r>
                </w:p>
              </w:tc>
            </w:tr>
            <w:tr>
              <w:trPr/>
              <w:tc>
                <w:tcPr>
                  <w:tcW w:w="1270" w:type="dxa"/>
                  <w:vMerge w:val="continue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полнение таблицы </w:t>
                  </w:r>
                </w:p>
              </w:tc>
              <w:tc>
                <w:tcPr>
                  <w:tcW w:w="5819" w:type="dxa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авайте теперь вместе заполним таблицу (знаю) на доске. Попробуем систематизировать записи: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rPr/>
                  </w:pPr>
                  <w:r>
                    <w:rPr/>
                    <w:t xml:space="preserve">свойства паров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rPr/>
                  </w:pPr>
                  <w:r>
                    <w:rPr/>
                    <w:t xml:space="preserve">модель идеального газа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280"/>
                    <w:rPr/>
                  </w:pPr>
                  <w:r>
                    <w:rPr/>
                    <w:t>параметры</w:t>
                  </w:r>
                </w:p>
                <w:p>
                  <w:pPr>
                    <w:pStyle w:val="Style16"/>
                    <w:spacing w:before="280" w:after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Что бы вы хотели узнать?</w:t>
                  </w:r>
                </w:p>
              </w:tc>
            </w:tr>
            <w:tr>
              <w:trPr/>
              <w:tc>
                <w:tcPr>
                  <w:tcW w:w="1270" w:type="dxa"/>
                  <w:vMerge w:val="restart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ализация </w:t>
                  </w:r>
                </w:p>
              </w:tc>
              <w:tc>
                <w:tcPr>
                  <w:tcW w:w="1985" w:type="dxa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TextBody"/>
                    <w:spacing w:lineRule="auto" w:line="240"/>
                    <w:ind w:right="282" w:hanging="0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 xml:space="preserve">Применение приема «Инсерт» </w:t>
                  </w:r>
                </w:p>
              </w:tc>
              <w:tc>
                <w:tcPr>
                  <w:tcW w:w="5819" w:type="dxa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TextBody"/>
                    <w:spacing w:lineRule="auto" w:line="240"/>
                    <w:ind w:right="282" w:hanging="0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>Прочитайте §15, промаркируйте текст.</w:t>
                    <w:br/>
                    <w:t xml:space="preserve">(Работают индивидуально) </w:t>
                  </w:r>
                </w:p>
              </w:tc>
            </w:tr>
            <w:tr>
              <w:trPr/>
              <w:tc>
                <w:tcPr>
                  <w:tcW w:w="1270" w:type="dxa"/>
                  <w:vMerge w:val="continue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/>
                      <w:b w:val="false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TextBody"/>
                    <w:spacing w:lineRule="auto" w:line="240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 xml:space="preserve">Промежуточная диагностика текста </w:t>
                  </w:r>
                </w:p>
              </w:tc>
              <w:tc>
                <w:tcPr>
                  <w:tcW w:w="5819" w:type="dxa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акие из имеющихся знаний оказались +, какие - . </w:t>
                    <w:br/>
                    <w:t xml:space="preserve">Какую новую информацию вы получили? Обсудите в группах. </w:t>
                  </w:r>
                </w:p>
              </w:tc>
            </w:tr>
            <w:tr>
              <w:trPr/>
              <w:tc>
                <w:tcPr>
                  <w:tcW w:w="1270" w:type="dxa"/>
                  <w:vMerge w:val="continue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TextBody"/>
                    <w:spacing w:lineRule="auto" w:line="240"/>
                    <w:ind w:right="282" w:hanging="0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 xml:space="preserve">Выполнение лабораторной работы по инструкции. Мозговой штурм. </w:t>
                  </w:r>
                </w:p>
              </w:tc>
              <w:tc>
                <w:tcPr>
                  <w:tcW w:w="5819" w:type="dxa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тветьте на вопросы, содержащиеся в инструкции. Подготовьте ответы . Выпишите их на большой лист. Приготовьтесь к защите .</w:t>
                  </w:r>
                </w:p>
              </w:tc>
            </w:tr>
            <w:tr>
              <w:trPr/>
              <w:tc>
                <w:tcPr>
                  <w:tcW w:w="1270" w:type="dxa"/>
                  <w:vMerge w:val="restart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ефлексия </w:t>
                  </w:r>
                </w:p>
              </w:tc>
              <w:tc>
                <w:tcPr>
                  <w:tcW w:w="1985" w:type="dxa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щита и дискуссия</w:t>
                  </w:r>
                </w:p>
              </w:tc>
              <w:tc>
                <w:tcPr>
                  <w:tcW w:w="5819" w:type="dxa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оверьте ваши записи, поделитесь впечатлениями. Каждая группа докладывает полученные результаты у доски. После чего результаты обсуждаются и заполняется последняя колонка таблицы "З–Х–У". </w:t>
                  </w:r>
                </w:p>
              </w:tc>
            </w:tr>
            <w:tr>
              <w:trPr/>
              <w:tc>
                <w:tcPr>
                  <w:tcW w:w="1270" w:type="dxa"/>
                  <w:vMerge w:val="continue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инквейн </w:t>
                  </w:r>
                </w:p>
              </w:tc>
              <w:tc>
                <w:tcPr>
                  <w:tcW w:w="5819" w:type="dxa"/>
                  <w:tcBorders>
                    <w:top w:val="single" w:sz="6" w:space="0" w:color="7BA896"/>
                    <w:left w:val="single" w:sz="6" w:space="0" w:color="7BA896"/>
                    <w:bottom w:val="single" w:sz="6" w:space="0" w:color="7BA896"/>
                    <w:right w:val="single" w:sz="6" w:space="0" w:color="7BA896"/>
                  </w:tcBorders>
                  <w:vAlign w:val="center"/>
                </w:tcPr>
                <w:p>
                  <w:pPr>
                    <w:pStyle w:val="TextBody"/>
                    <w:spacing w:lineRule="auto" w:line="240"/>
                    <w:ind w:right="282" w:hanging="0"/>
                    <w:rPr>
                      <w:rFonts w:ascii="Times New Roman" w:hAnsi="Times New Roman" w:cs="Times New Roman"/>
                      <w:b w:val="false"/>
                      <w:b w:val="false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Cs w:val="24"/>
                    </w:rPr>
                    <w:t xml:space="preserve">Работая в группах, учащиеся составляют сиквейны. </w:t>
                  </w:r>
                </w:p>
              </w:tc>
            </w:tr>
          </w:tbl>
          <w:p>
            <w:pPr>
              <w:pStyle w:val="Style16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На дом: §15, 16. Составить кластер в виде схемы. </w:t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меры сиквейнов, составленных ребятами:</w:t>
            </w:r>
          </w:p>
          <w:p>
            <w:pPr>
              <w:pStyle w:val="Style16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ар</w:t>
              <w:br/>
              <w:t>Насыщенный и ненасыщенный</w:t>
              <w:br/>
              <w:t>Получается в результате кипения и испарения</w:t>
              <w:br/>
              <w:t>Интересными и многими свойствами обладает</w:t>
              <w:br/>
              <w:t>Неидеальный газ</w:t>
            </w:r>
          </w:p>
          <w:p>
            <w:pPr>
              <w:pStyle w:val="Style16"/>
              <w:rPr/>
            </w:pPr>
            <w:r>
              <w:rPr>
                <w:i/>
                <w:iCs/>
                <w:lang w:val="ru-RU"/>
              </w:rPr>
              <w:t>Пар</w:t>
              <w:br/>
              <w:t>насыщенный и ненасыщенный</w:t>
              <w:br/>
              <w:t>взаимные превращения претерпевает.</w:t>
              <w:br/>
            </w:r>
            <w:r>
              <w:rPr>
                <w:i/>
                <w:iCs/>
              </w:rPr>
              <w:t>Народ за ними наблюдает и думает: </w:t>
              <w:br/>
              <w:t>"Природа"</w:t>
            </w:r>
          </w:p>
          <w:p>
            <w:pPr>
              <w:pStyle w:val="Style16"/>
              <w:spacing w:before="0" w:after="0"/>
              <w:ind w:right="-365" w:hanging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Жидкость</w:t>
              <w:br/>
              <w:t>кипит, испаряется,</w:t>
              <w:br/>
              <w:t>в насыщенный пар превращается,</w:t>
              <w:br/>
              <w:t>который затем конденсируется, и всё повторяется.</w:t>
              <w:br/>
            </w:r>
            <w:r>
              <w:rPr>
                <w:i/>
                <w:iCs/>
              </w:rPr>
              <w:t>Круговорот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color w:val="09599D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7DBD"/>
      <w:u w:val="non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rFonts w:ascii="Courier New" w:hAnsi="Courier New" w:cs="Courier New"/>
      <w:b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75" w:after="150"/>
      <w:ind w:firstLine="450"/>
      <w:jc w:val="both"/>
    </w:pPr>
    <w:rPr/>
  </w:style>
  <w:style w:type="paragraph" w:styleId="Abzac">
    <w:name w:val="abza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mn6.ru/article.asp?id_text=17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56:00Z</dcterms:created>
  <dc:creator>Андрей</dc:creator>
  <dc:description/>
  <dc:language>en-US</dc:language>
  <cp:lastModifiedBy>zevina</cp:lastModifiedBy>
  <dcterms:modified xsi:type="dcterms:W3CDTF">2010-09-15T06:56:00Z</dcterms:modified>
  <cp:revision>2</cp:revision>
  <dc:subject/>
  <dc:title/>
</cp:coreProperties>
</file>