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777"/>
      </w:tblGrid>
      <w:tr>
        <w:trPr>
          <w:trHeight w:val="41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ектная технология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ая информация</w:t>
            </w:r>
          </w:p>
        </w:tc>
      </w:tr>
      <w:tr>
        <w:trPr>
          <w:trHeight w:val="2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Какова цель проектной технологии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Цель проектной технологии: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стимулировать интерес ребят к определенным проблемам, предполагающим владение определенной суммой знаний, и через проектную деятельность показать практическое применение полученных знаний.Другими словами, от теории - к практике, соединение академических знаний с прагматическими и соблюдение соответствующего баланса на каждом этапе обуч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о лежит в основе метода проектов? Что привлекает в нем педагогов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u w:val="single"/>
              </w:rPr>
              <w:t>Метод проекто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 xml:space="preserve">способ достижения дидактической цели через детальную разработку проблемы (технологию), которая должна завершиться вполне реальным практическим результатом, оформленным тем или иным образом. В основе его лежит принцип обучения через деятельность </w:t>
            </w: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learning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by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doing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, сформулированный Дж. Дью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 каким основным признакам можно классифицировать проекты? Приведите примеры проектов разных типов. Персональные или групповые проекты: что эффективней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аковы основные требования к методу проектов? Что такое «принцип проживания»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i/>
              </w:rPr>
              <w:t>Наличие значимой в исследовательском, творческом, социальном  плане проблемы</w:t>
            </w:r>
            <w:r>
              <w:rPr>
                <w:bCs/>
                <w:i/>
              </w:rPr>
              <w:t xml:space="preserve"> (задачи), требующей интегрированного знания, исследовательского поиска для ее решения (например, исследование демографической проблемы в разных регионах мир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i/>
              </w:rPr>
              <w:t>Практическая, теоретическая, познавательная значимость предполагаемых результатов</w:t>
            </w:r>
            <w:r>
              <w:rPr>
                <w:bCs/>
                <w:i/>
              </w:rPr>
              <w:t xml:space="preserve"> (например, доклад о демографическом состоянии данного регион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i/>
              </w:rPr>
              <w:t>Самостоятельная</w:t>
            </w:r>
            <w:r>
              <w:rPr>
                <w:bCs/>
                <w:i/>
              </w:rPr>
              <w:t xml:space="preserve"> (индивидуальная, парная, групповая) </w:t>
            </w:r>
            <w:r>
              <w:rPr>
                <w:b/>
                <w:bCs/>
                <w:i/>
              </w:rPr>
              <w:t>деятельность учащихся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i/>
              </w:rPr>
              <w:t>Структурирование содержательной части проекта</w:t>
            </w:r>
            <w:r>
              <w:rPr>
                <w:bCs/>
                <w:i/>
              </w:rPr>
              <w:t xml:space="preserve"> (с указанием поэтапных результатов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/>
                <w:bCs/>
                <w:i/>
              </w:rPr>
              <w:t>Использование исследовательских методов</w:t>
            </w:r>
            <w:r>
              <w:rPr>
                <w:bCs/>
                <w:i/>
              </w:rPr>
              <w:t>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стема оценки проектных работ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«Как оценить проектную деятельность?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540"/>
              <w:jc w:val="both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Cs/>
                <w:i/>
              </w:rPr>
              <w:t xml:space="preserve">Отдельно следует сказать </w:t>
            </w:r>
            <w:r>
              <w:rPr>
                <w:b/>
                <w:bCs/>
                <w:i/>
                <w:u w:val="single"/>
              </w:rPr>
              <w:t>о необходимости организации внешней оценки</w:t>
            </w:r>
            <w:r>
              <w:rPr>
                <w:bCs/>
                <w:i/>
              </w:rPr>
              <w:t xml:space="preserve"> всех проектов, т.к. только таким образом можно отслеживать их эффективность, сбои, своевременно корректировать. Характер этой оценки зависит как от типа проекта, так и от его содержания, условий проведения. Например, исследовательские проекты оценивают поэтапно, шаг за шагом. При этом оценка не обязательно должна выражаться в виде отметки. Это могут быть самые разнообразные формы поощрения вплоть до самого обычного: «Все правильно», «Продолжайте». Или: «Надо бы остановиться и подумать», «Обсудите». В творческих проектах часто бывает невозможно оценить промежуточные результаты, но отслеживать работу все равно необходимо, чтобы вовремя прийти на помощь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-108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>Критерии оценки проект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начимость и актуальность выдвинутых проблем, адекватность их изучаемой тематик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рректность используемых методов исследования и обработки полученных результатов, достаточная глубина проникновения в проблему, интеграция зна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оригинальность предложенных решен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ктивность каждого участника проекта, коллективный характер принимаемых реш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начимость полученных результа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стетика оформления проект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бедительность презентации (аргументированность, лаконичность заключений, выводов,  ответов на вопросы оппонентов при защите проекта).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акие компетенции формируются в проектной деятельности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ект и урок: вместе или врозь?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ем обеспечивается самостоятельность в проектной деятельности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нежестким формулированием задач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сформированностью необходимых для работы ЗУНов (новые знания вводятся дозировано в минуты наивысшей востребованност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включением в деятельность через личную мотив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</w:rPr>
            </w:pPr>
            <w:r>
              <w:rPr>
                <w:bCs/>
              </w:rPr>
              <w:t>На каких предметах лучше всего работает метод проектов? Почему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540"/>
              <w:rPr>
                <w:bCs/>
                <w:i/>
                <w:i/>
              </w:rPr>
            </w:pPr>
            <w:r>
              <w:rPr>
                <w:bCs/>
                <w:i/>
              </w:rPr>
              <w:t>По своей целевой направленности учебные предметы могут быть разделены на две большие групп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на уроках математики, физики, химии, биологии, русского языка, литературы, истории, географии  проектная деятельность имеет относительно низкую эффективность (реализуется в основном во внеклассной деятельности, особенно в форме межпредметных проектов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ind w:left="34" w:hanging="0"/>
              <w:rPr>
                <w:i/>
                <w:i/>
              </w:rPr>
            </w:pPr>
            <w:r>
              <w:rPr>
                <w:bCs/>
                <w:i/>
              </w:rPr>
              <w:t>преподавание  иностранного языка, информатики, ИЗО, технологии, граждановедения, экологии не только допускает, но и требует введения метода проектов как в классно-урочную. Так и во внеурочную деятельность учащих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«Подводные камни» проектного мира. Недостатки и преимущества проектной технологии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0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Поиск социально значимой проблемы – одна из наиболее трудных организационных задач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0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Всегда существует опасность переоценить результат проекта и недооценить его процесс (необходимо внимательнее отнестись к составлению и последующему анализу портфолио проекта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пасность превращения проекта в создание реферата (помимо анализа необходимо использовать методы научного исследования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Что Вы понимаете под цикловым планированием занятий? Для чего оно необходимо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бсуждаемые нами технологии - это элемент системы обучения, а не сама система, поэтому необходимо «видеть» развитие всей системы обучения по теме, разделу, вопросу программы с использованием данной технолог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54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есьма полезно бывает разработать цепочку видов уроков, совокупность которых полностью бы охватывала изучение той или иной темы и раскрывала последовательность развития логики усвоения и применения полученных знани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/>
                <w:i/>
                <w:u w:val="single"/>
              </w:rPr>
              <w:t>Цикловое планирование</w:t>
            </w:r>
            <w:r>
              <w:rPr>
                <w:bCs/>
                <w:i/>
              </w:rPr>
              <w:t xml:space="preserve"> - планирование, не предусматривающее конкретного содержания, а только логику развития познавательных действий учащихся и обучающих действий учителя (под циклом понимается циклично повторяющаяся от темы к теме логика деятельности учащихся и учителя)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firstLine="54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Этапы разработки план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2520" w:leader="none"/>
              </w:tabs>
              <w:ind w:left="360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пределить цели, задачи уро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2520" w:leader="none"/>
              </w:tabs>
              <w:ind w:left="360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становить последовательность задач отдельных этапов урока в соответствии с принятой логикой познания и особенностями концепции обуч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2520" w:leader="none"/>
              </w:tabs>
              <w:ind w:left="360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метить содержание деятельности учителя и учащихся (по этапам, по задачам на каждом уроке), продолжительность этой деятельности и, наконец, средства обуч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чем состоит отличие исследования от проектирования?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сследование не предполагает создания какого-либо заранее планируемого объекта, даже его модели или прототипа. Это процесс поиска неизвестного, новых знаний, один из видов познавательной деятельности челове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ектирование изначально задает предел, глубину решения проблемы, в то время как исследование допускает бесконечное движение вглубь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Причины популярности проектной технологии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еобходимость не столько передавать ученикам сумму тех или иных знаний, сколько научить приобретать эти знания самостоятельно, уметь ими пользоваться для решения практи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ктуальность приобретения коммуникативных навыков и умений (т.е. умений работать в разнообразных группах, исполняя разные социальные рол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актуальность широких человеческих контактов, знакомства с разными культур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/>
              <w:t>Плюсы и минусы проектной технологии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Недостаток технологии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«Проектное» образование организовать труднее и для ученика, и для педагога. Возможно, именно по этим причинам в школах так долго держится классно-урочная система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b/>
                <w:i/>
                <w:u w:val="single"/>
              </w:rPr>
              <w:t>Преимущество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Ученик может самостоятельно работать по этой технологи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5535"/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55:00Z</dcterms:created>
  <dc:creator>Светлана</dc:creator>
  <dc:description/>
  <dc:language>en-US</dc:language>
  <cp:lastModifiedBy>zevina</cp:lastModifiedBy>
  <dcterms:modified xsi:type="dcterms:W3CDTF">2010-09-15T06:55:00Z</dcterms:modified>
  <cp:revision>2</cp:revision>
  <dc:subject/>
  <dc:title/>
</cp:coreProperties>
</file>