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математики  в 5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Решение задач с помощью уравне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(УМК): Виленкин Н. Я., Жохов В. И., Чесноков А. С., Шварцбурд С. И. Математика 5 класс: Учебник для общеобразовательных учреждений. - М.: Мнемозина, 20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562"/>
        <w:gridCol w:w="4470"/>
        <w:gridCol w:w="3028"/>
        <w:gridCol w:w="2587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рганизационный момен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, подготовка к уроку необходимых принадлежно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ить учащихся  в учебную деятельность, определить содержательные рамки урока: построение и решение математических  моделей текстовых задач, решаемых с помощью уравнения в теме «Деление натуральных чисе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ирает тетради с домашним заданием. Конкурс «Самый быстрый и организованный ряд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ёт другие тетра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 тетрадях дату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пожалуйста, о чем мы говорили на прошлом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достаточно одного урока для понимания этой темы? Если нет, то почему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уют в соревновании и передают тетради на первую парту своего ряд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делении и его компонен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ужд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ера – контроль, оценка действий партн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</w:t>
            </w:r>
          </w:p>
        </w:tc>
      </w:tr>
      <w:tr>
        <w:trPr>
          <w:trHeight w:val="24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и фиксирование индивидуального затруднения в пробном учебном действи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о понятии деления, </w:t>
            </w:r>
            <w:r>
              <w:rPr>
                <w:rFonts w:cs="Times New Roman" w:ascii="Times New Roman" w:hAnsi="Times New Roman"/>
                <w:sz w:val="24"/>
              </w:rPr>
              <w:t>приёмах  устных вычислений при умножении двузначного числа на 11,составлении математической модели текстовой задачи; выполнить самостоятельную работу; зафиксировать задания, вызвавшие затруднения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приём устного вычисления при умножении двузначного числа на 11.Вам пригодится он для выполнения  зада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таблицу. Каждому числу соответствует буква. Число - результат вычисления каждого примера. Решив, правильно примеры вы получите два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16"/>
              <w:gridCol w:w="516"/>
              <w:gridCol w:w="516"/>
              <w:gridCol w:w="491"/>
              <w:gridCol w:w="516"/>
            </w:tblGrid>
            <w:tr>
              <w:trPr>
                <w:trHeight w:val="26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9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9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416"/>
              <w:gridCol w:w="516"/>
              <w:gridCol w:w="516"/>
              <w:gridCol w:w="416"/>
              <w:gridCol w:w="516"/>
              <w:gridCol w:w="416"/>
              <w:gridCol w:w="416"/>
              <w:gridCol w:w="516"/>
            </w:tblGrid>
            <w:tr>
              <w:trPr>
                <w:trHeight w:val="271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9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3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5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ют вслух данный приё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нстру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ют таблиц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огнозирование - предвосхищение результата и уровня усво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ррекция - внесение необходимых дополнений ; </w:t>
              <w:b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Целеполагание и мотивация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 ими целей урока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т опрос получившихся отв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почему именно эти слова я зашифровала в таблиц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 слово задача взято именно со словом уравнени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сформулировать тему урок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 именно в теме «деление» мы рассматриваем данный вопрос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цели мы должны перед собой постави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знания нам пригодятся на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успешной работы на уроке повторим нахождение неизвестного компонента в уравн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ци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тветы к уравнениям записать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ле выполнения вы проверите ответы по презентаци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ят 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.(Мы будем сегодня говорить об уравнениях и задачах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ому что мы будем говорить о задачах, которые решаются с помощью урав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задач с помощью урав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ют общие и конкретные цели, как для урока, так и для себ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уя правила, находят неизвестный компонен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полнотой и точностью выражать свои мысли в соответствии  с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-формулирование познавательной цели; логические - формулирование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ых знаний и способов усво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собность к переводу текстов с русского языка на математический и обратно, зафиксировать алгоритм перевода в речи и в виде эталон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ет текст двух задач №489(а,б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).Я задумал число. Если его разделить на 4, а потом от частного отнять 2, то получится 7.Какое число я задума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. 40 кг белил разлили в несколько банок, а потом в каждую банку добавили 2 кг красной краски. В каждой банке оказалось 7 кг краски. Сколько было банок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в этих задача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этапов решения содержит подобная задача ? Назовите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зывает к доске ученика и помогает записать таблицу к задаче №489(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ет вопросы по ходу решения урав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ть неизвестный компоне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этапов(1-краткая запись в виде таблицы или схем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-составление урав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решение урав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столкование полученного результа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 ответ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 Выполняют решение.</w:t>
            </w:r>
          </w:p>
          <w:tbl>
            <w:tblPr>
              <w:tblW w:w="2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1018"/>
              <w:gridCol w:w="105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дум число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йствия с числом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x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: 4  - 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: 4 – 2 или 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 : 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2  = 7;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 : 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= 7 +2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: 4 = 9;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= 9 ∙ 4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= 36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задуманное числ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: 36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наиболее эффективных способов решения задач в зависимости от конкретных услови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з как составление целого из частей, в том числе самостоятельно достраивая, восполняя недостающие компоненты;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вичное закрепл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 этапа: </w:t>
            </w:r>
            <w:r>
              <w:rPr>
                <w:rFonts w:cs="Times New Roman" w:ascii="Times New Roman" w:hAnsi="Times New Roman"/>
                <w:bCs/>
              </w:rPr>
              <w:t>тренировать способность к переводу текстов с русского языка на математический и обратно, организовать проговаривание изученного содержания во внешней речи; уточнить способы действий, в которых допущены ошибки; исправить ошибки на основе правильного применения правил, зафиксировать их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закрепить материал ,решив задачу и проверив её по этало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Если  задача решена правильно, ставите на полях в тетради плюс, если решена неправильно - знак вопро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 задача решена неправильно, то вы берете подобную задачу и отрабатываете ошибки, которые получились при решении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оценивает работу учеников решающих  №487 (а,б) знаком + на полях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реш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ют себя по эталону с презентации. Если правильно ставят на полях «+»,если нет знак «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, кто допустили ошибки при решении, решают подобную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задумал число. Если его разделить на 5, а потом отнять от частного 9, то получится 6. Какое число я задума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успешно справился с заданием выполняют дополнительный  №487(а,б) на плюсы в тетра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наиболее эффективных способов решения задач в зависимости от конкретных услови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оснований и критериев для срав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  <w:br/>
              <w:t xml:space="preserve">-коррекция - внесение необходимых дополнений и корректив в план и способ действия в случае расхождения эталона, реального действия и его продукта; </w:t>
              <w:br/>
              <w:t xml:space="preserve">-оценка - выделение и осознание учащимся того, что уже усвоено и что еще подлежит усвоению, осознание качества и уровня усвоения. </w:t>
              <w:b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первичного контро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ель оценивает работу учеников решающи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7 (а,б) знаком + на пол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сле того, как оба человека в паре справятся с зад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решить задачу №489(б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 кг белил разлили в несколько банок, а потом в каждую банку добавили 2 кг красной краски. В каждой банке оказалось 7 кг краски. Сколько было банок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бот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№487(а,б) на плюсы в тетрад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х – 12)∙  8 = 56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4 ∙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) = 288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 решает задачу у доски, соблюдая все этапы решен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ера – контроль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 полнотой и точностью выражать свои мысли в соответствии с задачами и  условиями коммун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дведение итогов урока. Информация о домашнем задании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обучае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цели и задачи мы перед собой стави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узнали на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оценить сво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ит критерии оценки за у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«+» - оценка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«+»- оценка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«+» - оценк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 -Вспоминают и проговаривают вслу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бя оценива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домашнее зада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флексия способов и условий действия, контроль и оценка процесса и результатов деятельности;</w:t>
              <w:br/>
              <w:t>-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ка - выделение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с достаточной полнотой и точностью выражать свои мысли в соответствии с задачами и 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рефлексию детей по поводу психоэмоционального состояния, мотивации их собственной  деятельности и взаимодействия с учителем и другими детьми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поняли тему урока, то наклейте розовый  листочек  на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не достаточно усвоили материал, то наклейте голубой лис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не поняли тему урока, то наклейте желтый листочек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4:53:00Z</dcterms:created>
  <dc:creator>Катерина</dc:creator>
  <dc:description/>
  <cp:keywords/>
  <dc:language>en-US</dc:language>
  <cp:lastModifiedBy>Артём Смаль</cp:lastModifiedBy>
  <dcterms:modified xsi:type="dcterms:W3CDTF">2014-06-12T12:42:00Z</dcterms:modified>
  <cp:revision>4</cp:revision>
  <dc:subject/>
  <dc:title/>
</cp:coreProperties>
</file>