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  <w:t>Современный урок математики с учетом требований ФГОС</w:t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Учитель математики: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Чернова Н.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прель 2015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Умение расширять, совершенствовать и обновлять свою эрудицию для использования ее на уроках, идти в ногу со временем должно стать главным свойством учителя…» (А.Б. Перкезе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I. Проектирование - деятельность, под которой в предельно сжатой характеристике понимается промысливание того, что должно быть. Под проектированием урока будем предполагать деятельность учителя по созданию проекта урока, которая включает в себя создание плана урока, а также технологии его проведения, механизмов, позволяющих организовать деятельность учеников подчиненную цели урока. Цель урока в современной школе должна отличаться конкретностью, с указанием средств ее достижения и ее переводом в конкретные дидактические задач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ребования к современному урок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• </w:t>
      </w:r>
      <w:r>
        <w:rPr>
          <w:sz w:val="28"/>
        </w:rPr>
        <w:t xml:space="preserve">Самостоятельная работа учащихся на всех этапах урок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Учитель выступает в роли организатора, а не информат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• </w:t>
      </w:r>
      <w:r>
        <w:rPr>
          <w:sz w:val="28"/>
        </w:rPr>
        <w:t xml:space="preserve">Обязательная рефлексия учащихся на урок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Высокая степень речевой активности учащихс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руктурные элементы уро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Мобилизующий этап – включение учащихся в активную интеллектуальную деятельнос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Целеполагание – формулирование учащимися целей урока по схеме: вспомнить – узнать – научить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3. Момент осознания недостаточности имеющихся знани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 Коммуникац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. Взаимопроверка и взаимоконтроль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6. Рефлексия – осознание учеником и воспроизведение в речи того, что нового он узнал и чему научилс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ребования к заданиям на урок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• </w:t>
      </w:r>
      <w:r>
        <w:rPr>
          <w:sz w:val="28"/>
        </w:rPr>
        <w:t>Повышенный уровень сложности, проблемный и поисковый характер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. • Задания должны предполагать необходимость комплексного применения знаний из нескольких разделов предмет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еятельность ученик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обилизующий этап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 выполняя предложенные учителем задания частично поискового характера, определяет тему урока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 пользуясь опорной схемой, формулирует цели урока, создаёт установку на их реализацию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актуализирует имеющиеся знания, применяя их в практической деятельност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еятельность ученик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Этап овладения новыми знаниями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 формулирует задания к упражнениям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 выполняет упражнения, комментируя и поясняя свои действия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формулирует новое правило на основе анализа предложенного учителем материала </w:t>
      </w:r>
    </w:p>
    <w:p>
      <w:pPr>
        <w:pStyle w:val="Normal"/>
        <w:jc w:val="both"/>
        <w:rPr>
          <w:rFonts w:cs="Symbol"/>
        </w:rPr>
      </w:pPr>
      <w:r>
        <w:rPr>
          <w:rFonts w:cs="Times New Roman"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еятельность ученик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ефлексия: 1. вспоминает ход урока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 анализирует свою деятельность или деятельность товарищей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формулирует свои впечат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ребования к учителю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</w:t>
      </w:r>
      <w:r>
        <w:rPr>
          <w:sz w:val="28"/>
        </w:rPr>
        <w:t xml:space="preserve">Чётко и точно формулирует задания.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</w:t>
      </w:r>
      <w:r>
        <w:rPr>
          <w:sz w:val="28"/>
        </w:rPr>
        <w:t xml:space="preserve">Не даёт новые знания ученикам в готовом виде.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</w:t>
      </w:r>
      <w:r>
        <w:rPr>
          <w:sz w:val="28"/>
        </w:rPr>
        <w:t>Не повторяет задание 2 раза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</w:t>
      </w:r>
      <w:r>
        <w:rPr>
          <w:sz w:val="28"/>
        </w:rPr>
        <w:t xml:space="preserve">Не комментирует ответы учеников и не исправляет их, предлагая это сделать самим ученикам.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</w:t>
      </w:r>
      <w:r>
        <w:rPr>
          <w:sz w:val="28"/>
        </w:rPr>
        <w:t xml:space="preserve">Не повторяет то, что уже сказали ученики.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</w:t>
      </w:r>
      <w:r>
        <w:rPr>
          <w:sz w:val="28"/>
        </w:rPr>
        <w:t>Предугадывает затруднения учеников и меняет по ходу урока задание, если дети не смогли его выполнить с первого раза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</w:t>
      </w:r>
      <w:r>
        <w:rPr>
          <w:sz w:val="28"/>
        </w:rPr>
        <w:t xml:space="preserve">Подбирает комплексные зад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овременный урок строится на основе использования технических средств с применением как традиционных, так и инновационных педагогических технологий. Используя современные технологии, работая в технологии моделирования у школьников формируется умение самостоятельно добывать новые знания, собирать необходимую информацию, делать выводы, умозаключения, т.е. развиваются у школьников умения и навыки самостоятельности и саморазви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7:09:00Z</dcterms:created>
  <dc:creator>1</dc:creator>
  <dc:description/>
  <dc:language>en-US</dc:language>
  <cp:lastModifiedBy>1</cp:lastModifiedBy>
  <dcterms:modified xsi:type="dcterms:W3CDTF">2015-04-02T17:57:00Z</dcterms:modified>
  <cp:revision>1</cp:revision>
  <dc:subject/>
  <dc:title/>
</cp:coreProperties>
</file>