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имение, я  тебя знаю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ценочный лист ученика (цы) 6 __ класса  ________________________________________________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661"/>
        <w:gridCol w:w="1833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местоимение как часть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8, упр. 39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синтаксическую роль местоим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91, упр. 45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-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разряд местои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§ 69-78, упр.45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-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морфологический разбор местоим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9, упр.45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ески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авила правописания местоим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4, упр.4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реч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 употреблять местоимения в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*Призовой балл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 написать грамматическую сказку или составить кроссворд  по теме «Местоимение»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Местоимение, я  тебя знаю!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имение, я  тебя знаю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ценочный лист ученика (цы) 6 __ класса  ________________________________________________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661"/>
        <w:gridCol w:w="1833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местоимение как часть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8, упр. 39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синтаксическую роль местоим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91, упр. 45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-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разряд местоим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§ 69-78, упр.45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-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морфологический разбор местоим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9, упр.45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ески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авила правописания местоим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4, упр.4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реч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 употреблять местоимения в реч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*Призовой балл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 написать грамматическую сказку или составить кроссворд  по теме «Местоимение»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стоимение, я  тебя знаю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01:00Z</dcterms:created>
  <dc:creator>Вероника Евгеньевна</dc:creator>
  <dc:description/>
  <cp:keywords/>
  <dc:language>en-US</dc:language>
  <cp:lastModifiedBy>Teacher PK mk2</cp:lastModifiedBy>
  <cp:lastPrinted>2010-03-16T21:33:00Z</cp:lastPrinted>
  <dcterms:modified xsi:type="dcterms:W3CDTF">2013-09-05T03:52:00Z</dcterms:modified>
  <cp:revision>4</cp:revision>
  <dc:subject/>
  <dc:title/>
</cp:coreProperties>
</file>