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конкурсному материал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Тесты по литературе в формате ЕГЭ по творчеству А.С.Пушкина для учащихся школы 3 ступени» (4 вариант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2"/>
        <w:spacing w:lineRule="auto" w:line="360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естовый материал составлен с учетом «Обязательного минимума содержания основного общего образования по предмету» (Приказ МО от19.05 1998 № 1236), «Обязательного минимума содержания среднего (полного) общего образования по предмету» (Приказ МО от 30.06.1999 № 56), примерных программ среднего (полного) образования – М.: Дрофа, 1999, приказа  МО от 09.04.2002 № 1306 «Об утверждении Положения о проведении единого государственного экзамена».</w:t>
      </w:r>
    </w:p>
    <w:p>
      <w:pPr>
        <w:pStyle w:val="D2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Тестовый контроль в настоящее время стал актуальным в связи с тем, что выпускные экзамены в школе и вступительные испытания в  ВУЗы проводятся в форме ЕГЭ. Учащиеся средних школ достаточно хорошо владеют навыками выполнения тестовых заданий с выбором ответа. Особенностью ЕГЭ по литературе в текущем и прошлом учебном году стало отсутствие подобных заданий, части 1 и 2 содержат 12 заданий с кратким ответом, требующих написания слóва или сочетания слов, и 4 задания с развёрнутым ответом, требующие написания ответа в объеме 5 – 10 предложений. Часть 3 предполагает письменный развёрнутый аргументированный ответ в жанре сочинения. </w:t>
      </w:r>
    </w:p>
    <w:p>
      <w:pPr>
        <w:pStyle w:val="Default"/>
        <w:spacing w:lineRule="auto" w:line="36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язательный минимум содержания основных образовательных программ по литературе включает изучение творчества А.С.Пушкина с 5 по 10 класс. </w:t>
      </w:r>
    </w:p>
    <w:p>
      <w:pPr>
        <w:pStyle w:val="Default"/>
        <w:spacing w:lineRule="auto" w:line="36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тестовом материале предпринята попытка повторить отдельные произведения, составляющие творческое наследие автора, и обобщить знания учащихся. </w:t>
      </w:r>
    </w:p>
    <w:p>
      <w:pPr>
        <w:pStyle w:val="Default"/>
        <w:spacing w:lineRule="auto" w:line="360"/>
        <w:ind w:firstLine="7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ждый вариант содержит в себе развернутое рассуждение о роли и месте данного фрагмента в эпическом или драматическом произведении А.С.Пушкина, тематике и проблематике фрагмента (С1); С2 требует включения анализируемого материала в литературный контекст и написания развернутого рассуждения о связи проблематики данного фрагмента с произведениями других отечественных писателей-классиков;  развернутое рассуждение о содержательной основе лирического произведения А.С.Пушкина, об особенностях образно-эмоционального воздействия поэтического текста (С3); С4  требует включения анализируемого материала в литературный контекст и написания развернутого рассуждения о проблемно-тематических связях данного стихотворения с произведениями других отечественных писателей-классиков. Заключительная часть варианта содержит написание сочинение на литературную тему по одному из произведений А.С.Пушкина, сформулированную в виде проблемного вопроса (одного из трех предложенных по выбору: С5.1 – С5.3).  </w:t>
      </w:r>
    </w:p>
    <w:p>
      <w:pPr>
        <w:pStyle w:val="Defaul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се задания вариантов ориентированы на совершенствование у учащихся  следующих умений: </w:t>
      </w:r>
    </w:p>
    <w:p>
      <w:pPr>
        <w:pStyle w:val="Default"/>
        <w:spacing w:lineRule="auto" w:line="36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спроизведения содержания литературного произведения;</w:t>
      </w:r>
    </w:p>
    <w:p>
      <w:pPr>
        <w:pStyle w:val="Default"/>
        <w:spacing w:lineRule="auto" w:line="36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анализа и интерпретации литературных произведений А.С.Пушкина с использованием понятийного языка литературоведения;</w:t>
      </w:r>
    </w:p>
    <w:p>
      <w:pPr>
        <w:pStyle w:val="Default"/>
        <w:spacing w:lineRule="auto" w:line="36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явления взаимообусловленности элементов формы и содержания литературного произведения;</w:t>
      </w:r>
    </w:p>
    <w:p>
      <w:pPr>
        <w:pStyle w:val="Default"/>
        <w:spacing w:lineRule="auto" w:line="36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явления авторской позиции;</w:t>
      </w:r>
    </w:p>
    <w:p>
      <w:pPr>
        <w:pStyle w:val="Default"/>
        <w:spacing w:lineRule="auto" w:line="36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ормирование умений сравнительно-сопоставительного анализа произведений;</w:t>
      </w:r>
    </w:p>
    <w:p>
      <w:pPr>
        <w:pStyle w:val="Default"/>
        <w:spacing w:lineRule="auto" w:line="36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писания сочинений, требующих развернутого ответа на вопрос как небольшого объема, так и объемных (задания С1-4, С5);</w:t>
      </w:r>
    </w:p>
    <w:p>
      <w:pPr>
        <w:pStyle w:val="Default"/>
        <w:spacing w:lineRule="auto" w:line="36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пределения и использования необходимых источников, включая работу с книгой.</w:t>
      </w:r>
    </w:p>
    <w:p>
      <w:pPr>
        <w:pStyle w:val="Default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териал ориентирован на учащихся выпускных классов негуманитарного профиля общеобразовательных школ, выбравших в качестве вступительного испытания в ВУЗ ЕГЭ по литературе. 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знаний, умений и навыков учащегося определяются по критериям оценивания ЕГЭ.</w:t>
      </w:r>
    </w:p>
    <w:p>
      <w:pPr>
        <w:pStyle w:val="Normal"/>
        <w:ind w:left="-567" w:right="-99" w:firstLine="1275"/>
        <w:jc w:val="center"/>
        <w:rPr/>
      </w:pPr>
      <w:r>
        <w:rPr>
          <w:sz w:val="28"/>
          <w:szCs w:val="28"/>
        </w:rPr>
        <w:t>Список использованной литературы:</w:t>
      </w:r>
    </w:p>
    <w:p>
      <w:pPr>
        <w:pStyle w:val="Default"/>
        <w:spacing w:lineRule="auto" w:line="360"/>
        <w:ind w:firstLine="7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Сборник нормативных документов. Литература. Федеральный компонент государственного стандарта. – М: Дрофа, 2004.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Методические рекомендации по использованию учебников: В.И.Сахаров, С.А.Зинин (10 класс); В.А.Чалмаев, С.А.Зинин (11 класс). – М: Русское слово, 2005.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Собрание сочинений А.С.Пушкина в трех томах. – М: Художественная литература, 1985.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Дейкина А.Д. А.С.Пушкин на уроках русского языка. – М: Аркти, 1999.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Карпушин С.В., Ломилина Н.И.. Уроки словесности. Дидактические материалы по русскому языку и литературе. А.С.Пушкин. – М: Интеллект-центр, 1999.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Шанский Н.М. Лингвистический анализ стихотворного текста. – М: Просвещение, 2002.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Горшков А.И. Все богатство, сила и гибкость нашего языка. А.С.Пушкин в истории русского языка. – М: Просвещение, 1993.</w:t>
      </w:r>
    </w:p>
    <w:p>
      <w:pPr>
        <w:pStyle w:val="Default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Непомнящий В. Поэзия и судьба. – М: Советский писатель, 1983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А.Г.Кутузов Учебник для школ гуманитарного профиля. В мире литературы. – М: Дрофа, 2002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ru-RU" w:bidi="ar-SA" w:eastAsia="zh-CN"/>
    </w:rPr>
  </w:style>
  <w:style w:type="paragraph" w:styleId="D2">
    <w:name w:val="[d2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18:00Z</dcterms:created>
  <dc:creator>Марина</dc:creator>
  <dc:description/>
  <cp:keywords/>
  <dc:language>en-US</dc:language>
  <cp:lastModifiedBy>Марина</cp:lastModifiedBy>
  <cp:lastPrinted>2009-02-19T21:00:00Z</cp:lastPrinted>
  <dcterms:modified xsi:type="dcterms:W3CDTF">2009-02-19T18:06:00Z</dcterms:modified>
  <cp:revision>5</cp:revision>
  <dc:subject/>
  <dc:title>Пояснительная записка к конкурсному материалу</dc:title>
</cp:coreProperties>
</file>