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  4 у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авославной куль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славная молитв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почему христиане называют Бога «Отче», то есть «Отец»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му что христиане считают, что Бог, как отец обязан помогать каждому человек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ому что хотят подчеркнуть, что, являясь детьми Бога, они лучше других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тому что Бог любит людей, как отец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молитв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бование у Бога исполнения своих желаний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щение человека к Бог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щение Бога к человеку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слова «Да приидёт Царствие Твоё»?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еловек соглашается, чтобы Божия любовь и мир царили в его сердц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земле Бог будет царствовать как земной прав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земле будет царствовать избранный</w:t>
        <w:tab/>
        <w:t xml:space="preserve"> иудейский народ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итву «Отче наш» еще называют Господней молитвой. Почему?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а обращена к Господу.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Её даровал людям Господь Иисус Христос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й говориться о Б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ажер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и словосочетания на 3 групп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молитву произносят христиане в разные моменты жизн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янная моли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лагодарственная моли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ельная моли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ает сов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ается грех поступил неправиль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радость благословляют детей рождается ребе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ужна защи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жен хороший урожай сом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вога на сердце страшно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те слово подходящее по смысл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инание, молитва, обраще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Отче наш»  - это _____ </w:t>
      </w:r>
      <w:r>
        <w:rPr>
          <w:b/>
          <w:i/>
          <w:sz w:val="28"/>
          <w:szCs w:val="28"/>
        </w:rPr>
        <w:t>молитва</w:t>
      </w:r>
      <w:r>
        <w:rPr>
          <w:sz w:val="28"/>
          <w:szCs w:val="28"/>
        </w:rPr>
        <w:t xml:space="preserve"> ______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ите фраз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Бог даровал земные блага, стать ближе к Богу, показать свою уникально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Христиане молятся, потому что хотят  __ </w:t>
      </w:r>
      <w:r>
        <w:rPr>
          <w:b/>
          <w:i/>
          <w:sz w:val="28"/>
          <w:szCs w:val="28"/>
        </w:rPr>
        <w:t>стать ближе к Богу</w:t>
      </w:r>
      <w:r>
        <w:rPr>
          <w:sz w:val="28"/>
          <w:szCs w:val="28"/>
        </w:rPr>
        <w:t xml:space="preserve"> __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ите фраз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угать человека, защитить человека, утомить челове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олитва может ____ </w:t>
      </w:r>
      <w:r>
        <w:rPr>
          <w:b/>
          <w:i/>
          <w:sz w:val="28"/>
          <w:szCs w:val="28"/>
        </w:rPr>
        <w:t>защитить человека</w:t>
      </w:r>
      <w:r>
        <w:rPr>
          <w:sz w:val="28"/>
          <w:szCs w:val="28"/>
        </w:rPr>
        <w:t xml:space="preserve"> 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sz w:val="28"/>
          <w:szCs w:val="28"/>
        </w:rPr>
        <w:t>ФИ  _________________________________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21:00Z</dcterms:created>
  <dc:creator>Шумейко Лариса Анатольевна</dc:creator>
  <dc:description/>
  <dc:language>en-US</dc:language>
  <cp:lastModifiedBy>admin</cp:lastModifiedBy>
  <dcterms:modified xsi:type="dcterms:W3CDTF">2015-10-02T02:21:00Z</dcterms:modified>
  <cp:revision>2</cp:revision>
  <dc:subject/>
  <dc:title>Контроль   4 урок</dc:title>
</cp:coreProperties>
</file>