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ый урок  в 3 «А» классе по русскому языку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ема:</w:t>
      </w:r>
      <w:r>
        <w:rPr>
          <w:b w:val="false"/>
          <w:bCs w:val="false"/>
          <w:sz w:val="28"/>
          <w:szCs w:val="28"/>
        </w:rPr>
        <w:t>Мягкий знак на конце существительных после шипящих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1.Образовательная:формировать умение распознавать имена               существительные с шипящим звуком на конце мужского и  женского рода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2.Коррекционно-развивающая: развивать слуховое и зрительное внимание, логическое мышление, познавательную активность, формировать навык самоконтроля и самоорганизации; формировать навык работы с информацией, совершенствовать грамматико-орфографические умения и навыки, умение делать логические заключения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3.Здоровьесберегающая: профилактика утомления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4.Воспитательная: воспитывать интерес к предмету, повышать учебную мотивацию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Организационный момент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оверка готовности к уроку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тупительное слово учителя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(Слайд1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у-ка, проверь,дружок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ы готов начать урок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ё ль на месте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ё ль в порядке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чка, книжки и тетрадки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е ли правильно сидят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е ль внимательно глядят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Минута чистописания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Слайд 2)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Нн Кк Вв Бб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.Блок, Н.Некрасов, Ф.Тютчев — русские поэты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III.Словарная работ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пись под диктовку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Берёза, мальчик, тетрадь, рябина, сегодня, девочк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оверка (слайд 3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)расставить ударение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)разделить на слоги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3)подчеркнуть орфограммы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овторени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Работа у доски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)разбор слов по составы: подводный, берёзка, водичка, перелёт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</w:t>
      </w:r>
      <w:r>
        <w:rPr>
          <w:b w:val="false"/>
          <w:bCs w:val="false"/>
          <w:i w:val="false"/>
          <w:iCs w:val="false"/>
          <w:sz w:val="28"/>
          <w:szCs w:val="28"/>
        </w:rPr>
        <w:t>Работа по карточкам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-ый уровень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ставь безударные гласны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оре — м...ряк                  хлеб — хл...ба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ёстры — с...стра               стадо — ст...да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имы — з...ма                       стены — ст...на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- ой уровень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ставь безударные гласные, запиши проверочные слов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.о                                                     и,е,я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...лчата - …                                     стр..жи-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...стерят-...                                      м...сной-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...шачий-...                                       т...шина-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3-ий уровень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черкни «лишнюю» гласную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Л а/о скает, ж а/о ра, ш и/е рокая, подз и/е мелье, сб и/е гает, бро/а дить, Т а/о- тьяна, кр и/е чать, ус а/о дил, г о/а лодный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V.Физминутка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VI.Актуализация знаний.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фронтальная работа — определить орфограмму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пись под диктовку: лесник, лодка, грустный, подъезд, воробьи, скрипач, товарищ, молодёжь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Вопрос учителя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а какую орфограмму были последние слова в этом задании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Слайд 3)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-Мягкий знак на конце существительных после шипящих</w:t>
      </w:r>
      <w:r>
        <w:rPr>
          <w:b/>
          <w:bCs/>
          <w:i w:val="false"/>
          <w:iCs w:val="false"/>
          <w:sz w:val="28"/>
          <w:szCs w:val="28"/>
        </w:rPr>
        <w:t xml:space="preserve">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Изучение нового материала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тение алгоритма «Мягкий знак на конце существительных после шипящих»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(слайд 4)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Алгоритм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1)Читаю и произношу слово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ределяю часть речи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нимательно слушаю звуки на конце слова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сли существительное мужского рода, то мягкий знак не пишу. Если существительное женского рода, то ь знак пишу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пределить слова в два столбика, пользуясь алгоритмом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мощь, скрипач, луч, ночь, молодёжь, кирпич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I.Закрепление нового материала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 по учебнику (коллективно) упр.456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X. Рефлексия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ст на компьютер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Физминутка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.Дополнительный материа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менить одним словом ( самостоятельно), проверка фронтально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ить деформированные предложения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, малыш, берегу, бегал, реки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лодный, овраге, ключ, в ,шумит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, площадке, веселилась, молодёжь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XI.Итог урока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воды, оценки, дом.задание: правило стр.41, упр. 45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08:26Z</dcterms:created>
  <dc:creator/>
  <dc:description/>
  <dc:language>en-US</dc:language>
  <cp:lastModifiedBy/>
  <dcterms:modified xsi:type="dcterms:W3CDTF">2015-11-24T17:11:33Z</dcterms:modified>
  <cp:revision>3</cp:revision>
  <dc:subject/>
  <dc:title/>
</cp:coreProperties>
</file>