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обр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классного руковод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айд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овестка дн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Оценка. Отме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 .Как к ней относи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Итог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етвер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Разно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айд 3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пиграф нашего собрания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разование – важнейшее из земных благ, если оно наивысшего качества. В противном случае оно бесполезно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обрались поговорить о школьной отметке, которая играет значительную роль в жизни вашего ребёнка и вашей семьи; именно школьная отметка является яблоком раздора между членами и семьи и мерилом ценностей в воспитании ребё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й класс дети приходят уже «бывалыми» школьниками. Период адаптации к систематическому обучению, к новым обязанностям, новым отношениям со взрослыми и сверстниками  закончен. Теперь маленький школьник хорошо представляет себе, что ждёт его в школ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е второклассников во многом зависит от того, насколько успешным был для них первый год обучения: «Думаю, что буду учиться так же хорошо, как в первом классе»; «В том году у меня не всё хорошо получалось. Писал плохо. Теперь ещё не знаю, как смог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ые надежды и опасения присутствуют и у родителей второкласс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отражает знание человека о себе и его отношения к себе. Она складывается с учётом результатов собственной деятельности и оценок со стороны окружающих людей. В основе позитивной самооценки школьника лежат его собственные успехи в учении, а также положительное отношение к нему со стороны близких взросл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школьный возраст является узловым  в  становлении самооценки. Она делается более развитой, зрелой, более структурированной, чем у первоклассников, и вместе с тем более целост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второклассников в учебной деятельности существенно отличается от таковой у первоклассников. Большинству первоклассников свойственна высокая самооц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классе  у многих детей самооценка в учебной деятельности резко снижается. Позднее,  у третьеклассников, уровень самооценки вновь повышается. Это явление получило название «феномена вторых классов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нижение самооценки у второклассников связано с повышением критичности школьников к себе, их  возрастающей способностью ориентироваться на качество результатов своей учебной работы. Однако возможности детей в оценивании результатов  своего труда ещё ограничены. Отсюда и появляется неуверенность в себе, снижение самооце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не тождественна отметке. Оценка – это процесс оценивания; отметка – результат этого процесса, его условное отражение в баллах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Мне хотелось бы еще раз напомнить, что означают наши оценки (слайд 4-7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5» («отлично»)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высокий  уровень выполнения требований : отсутствие ошибок как по текущему, так и по предыдущему учебному материалу; полные, развёрнутые ответы, умение обосновать и доказать правильность своего ответа, не более одного недочёта; логичность и полнота изложения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4» («хорошо»)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хорош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овень выполнения требований 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; незначительные нарушения логики изложения материала; использование нерациональных приёмов решения учебной задачи; отдельные неточности в изложении матер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3» («удовлетворительно»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достаточный минимальный уровень выполнения требований, предъявляемых к конкретной работе; отдельные нарушения логики изложения материала; неполнота раскрытия вопроса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«2» («плохо») –очень низкий уровень выполнения требований : наличие более 6 ошибок или 10 недочётов по текущему материалу; нарушение логики, не полные, односложные  ответы, неумение доказывать правильность ответа, неполнота, нет логической последовательности обсуждаемого вопроса, отсутствие аргументации либо ошибочность её основных положений.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Как воспринимать отметки ребенка? (слайд 8-1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 ругайте своего ребёнка за плохую  отметку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пробуйте ему помочь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чувствуйте своему ребёнку, если он долго трудился, но результат его труда не высок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ясните ему, что важен не только высокий результат. Больше важны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нания</w:t>
      </w:r>
      <w:r>
        <w:rPr>
          <w:rFonts w:cs="Times New Roman" w:ascii="Times New Roman" w:hAnsi="Times New Roman"/>
          <w:bCs/>
          <w:sz w:val="24"/>
          <w:szCs w:val="24"/>
        </w:rPr>
        <w:t>, которые он сможет                       приобрести в результате                    ежедневного, упорного труда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когда не выражайте сомнений по поводу объективности выставленной вашему                  ребёнку оценки вслу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сть сомнения - идите в школу (к учителю) и попытайтесь объективно разобраться в ситу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обвиняйте беспричинно других              взрослых и  одноклассников в                   проблемах собственного ребёнка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держивайте ребёнка в его, пусть не очень значительных, но победах над собой, над своей ленью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монстрируйте положительные результаты своего труда, чтобы ребёнку хотелось вам подраж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мочь ребенку в выполнении домашних заданий? (слайд 13-1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Не вмешивайтесь в выполнение домашнего задания, если он не просит помощи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зьмите на себя только, то,  что он не может выполнит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 мере освоения ребёнком новых действий, постепенно передавайте ему их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ок должен готовить домашнее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но не бесконтрольно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ясните</w:t>
      </w:r>
      <w:r>
        <w:rPr>
          <w:rFonts w:cs="Times New Roman" w:ascii="Times New Roman" w:hAnsi="Times New Roman"/>
          <w:sz w:val="24"/>
          <w:szCs w:val="24"/>
        </w:rPr>
        <w:t xml:space="preserve"> трудности, с которыми встречается ребенок при выполнении домашнего зад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ройте</w:t>
      </w:r>
      <w:r>
        <w:rPr>
          <w:rFonts w:cs="Times New Roman" w:ascii="Times New Roman" w:hAnsi="Times New Roman"/>
          <w:sz w:val="24"/>
          <w:szCs w:val="24"/>
        </w:rPr>
        <w:t xml:space="preserve"> ребенка на выполнение заданий тех уроков, которые были сегодня, а задания на следующий день надо только повтор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тм выполнения домашнего задания               индивидуален для каждого ребенка.                  Следует ни торопиться, но и ни затягивать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каждого задания необходимо мотивировать применением его в будущем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ледует отвлекать ребенка, умственный труд требует сосредоточенност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мная помощь и ненавязчивый контроль особенно необходимы ребенку в трудновыполнимых задания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епенно необходимо приучать ребенка к планирующей оценке своих действий на день, два, неделю, месяц, четвер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учить рёбёнка самостоятельно    учиться,    научить добывать знания –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ша родительская обязанность!!! Статья 52    «Закон об образован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айд 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1 четвер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5» - 2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 5 и 4» - 15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3» - 8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низких отмето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FF0000"/>
          <w:sz w:val="24"/>
          <w:szCs w:val="24"/>
        </w:rPr>
        <w:t>разговоры на урока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строта выполнения заданий (торопятся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елание вдуматься в задани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нь подумать (ждут когда за них выполнят другие),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не понимают для чего им нужны хорошие отметки в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 вы это замечаете и при выполнении домашних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для вас несколько полезных советов: (слайд 20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бёнок нуждается в постоянной поддержке родителей. Ваша искренняя заинтересованность в его школьных делах, серьёзное отношение к достижениям и трудностям помогут ученику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 забывайте напоминать о школьных правилах и необходимости их соблюдать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ставьте вместе распорядок дня, а затем следите за его выполнение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гда человек учится, у него может что-то не получаться, это естественно. Ребёнок имеет право на ошибк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 пропускайте трудности. При необходимости обращайтесь за помощью к учителю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держивайте ребёнка в его желании добиться успеха. В каждой работе обязательно найдите, за что можно было бы его похвалить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хвала способна повысить интеллектуальные достиж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отелось бы закончить словами (</w:t>
      </w:r>
      <w:r>
        <w:rPr>
          <w:rFonts w:cs="Times New Roman" w:ascii="Times New Roman" w:hAnsi="Times New Roman"/>
          <w:iCs/>
          <w:sz w:val="24"/>
          <w:szCs w:val="24"/>
        </w:rPr>
        <w:t>слайд 21)</w:t>
      </w:r>
    </w:p>
    <w:p>
      <w:pPr>
        <w:pStyle w:val="Style15"/>
        <w:shd w:fill="FFFFFF" w:val="clear"/>
        <w:spacing w:lineRule="atLeast" w:line="300" w:before="0" w:after="105"/>
        <w:jc w:val="both"/>
        <w:rPr/>
      </w:pPr>
      <w:r>
        <w:rPr/>
        <w:t>Мы учимся, увы, для школы, а не для жизни.</w:t>
      </w:r>
    </w:p>
    <w:p>
      <w:pPr>
        <w:pStyle w:val="Style15"/>
        <w:shd w:fill="FFFFFF" w:val="clear"/>
        <w:spacing w:lineRule="atLeast" w:line="300" w:before="0" w:after="105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Сенека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right">
    <w:name w:val="t-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avt/b21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3:00Z</dcterms:created>
  <dc:creator>inb4</dc:creator>
  <dc:description/>
  <cp:keywords/>
  <dc:language>en-US</dc:language>
  <cp:lastModifiedBy>inb4</cp:lastModifiedBy>
  <cp:lastPrinted>2013-11-13T16:00:00Z</cp:lastPrinted>
  <dcterms:modified xsi:type="dcterms:W3CDTF">2013-11-13T12:00:00Z</dcterms:modified>
  <cp:revision>2</cp:revision>
  <dc:subject/>
  <dc:title/>
</cp:coreProperties>
</file>