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присмотра и оздоровления детей №14 «Подсолнушек»</w:t>
      </w:r>
    </w:p>
    <w:p>
      <w:pPr>
        <w:pStyle w:val="Style17"/>
        <w:jc w:val="center"/>
        <w:rPr>
          <w:rFonts w:ascii="Times New Roman" w:hAnsi="Times New Roman" w:cs="Times New Roman"/>
          <w:sz w:val="28"/>
          <w:szCs w:val="28"/>
        </w:rPr>
      </w:pPr>
      <w:r>
        <w:rPr>
          <w:rFonts w:cs="Times New Roman" w:ascii="Times New Roman" w:hAnsi="Times New Roman"/>
          <w:sz w:val="28"/>
          <w:szCs w:val="28"/>
        </w:rPr>
        <w:t>Чистопольского муниципального района Республики Татарстан</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кажем  здоровью «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w:t>
      </w:r>
    </w:p>
    <w:p>
      <w:pPr>
        <w:pStyle w:val="Style17"/>
        <w:jc w:val="center"/>
        <w:rPr>
          <w:rFonts w:ascii="Times New Roman" w:hAnsi="Times New Roman" w:cs="Times New Roman"/>
          <w:sz w:val="28"/>
          <w:szCs w:val="28"/>
        </w:rPr>
      </w:pPr>
      <w:r>
        <w:rPr>
          <w:rFonts w:cs="Times New Roman" w:ascii="Times New Roman" w:hAnsi="Times New Roman"/>
          <w:sz w:val="28"/>
          <w:szCs w:val="28"/>
        </w:rPr>
        <w:t>по воспитанию у дошкольников</w:t>
      </w:r>
    </w:p>
    <w:p>
      <w:pPr>
        <w:pStyle w:val="Style17"/>
        <w:jc w:val="center"/>
        <w:rPr>
          <w:rFonts w:ascii="Times New Roman" w:hAnsi="Times New Roman" w:cs="Times New Roman"/>
          <w:sz w:val="28"/>
          <w:szCs w:val="28"/>
        </w:rPr>
      </w:pPr>
      <w:r>
        <w:rPr>
          <w:rFonts w:cs="Times New Roman" w:ascii="Times New Roman" w:hAnsi="Times New Roman"/>
          <w:sz w:val="28"/>
          <w:szCs w:val="28"/>
        </w:rPr>
        <w:t>навыков здорового образа жизн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Годы разработки 2011 - 201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Составитель: Выборнова  Елена Львовна, </w:t>
      </w:r>
    </w:p>
    <w:p>
      <w:pPr>
        <w:pStyle w:val="Style17"/>
        <w:jc w:val="center"/>
        <w:rPr>
          <w:rFonts w:ascii="Times New Roman" w:hAnsi="Times New Roman" w:cs="Times New Roman"/>
          <w:sz w:val="28"/>
          <w:szCs w:val="28"/>
        </w:rPr>
      </w:pPr>
      <w:r>
        <w:rPr>
          <w:rFonts w:cs="Times New Roman" w:ascii="Times New Roman" w:hAnsi="Times New Roman"/>
          <w:sz w:val="28"/>
          <w:szCs w:val="28"/>
        </w:rPr>
        <w:t>воспитатель первой квалификационной категори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Чистопол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1000125</wp:posOffset>
            </wp:positionH>
            <wp:positionV relativeFrom="paragraph">
              <wp:posOffset>23495</wp:posOffset>
            </wp:positionV>
            <wp:extent cx="4025265" cy="5581015"/>
            <wp:effectExtent l="0" t="0" r="0" b="0"/>
            <wp:wrapTight wrapText="bothSides">
              <wp:wrapPolygon edited="0">
                <wp:start x="-53" y="0"/>
                <wp:lineTo x="-53" y="21559"/>
                <wp:lineTo x="21600" y="21559"/>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25265" cy="55810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spacing w:lineRule="auto" w:line="276"/>
        <w:jc w:val="right"/>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Лишь пропустив окружающий мир</w:t>
      </w:r>
    </w:p>
    <w:p>
      <w:pPr>
        <w:pStyle w:val="Style17"/>
        <w:spacing w:lineRule="auto" w:line="276"/>
        <w:jc w:val="right"/>
        <w:rPr>
          <w:rFonts w:ascii="Times New Roman" w:hAnsi="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 xml:space="preserve">через призму своих чувств, </w:t>
      </w:r>
    </w:p>
    <w:p>
      <w:pPr>
        <w:pStyle w:val="Style17"/>
        <w:spacing w:lineRule="auto" w:line="276"/>
        <w:jc w:val="right"/>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человек, может претендовать на звание творца»</w:t>
      </w:r>
    </w:p>
    <w:p>
      <w:pPr>
        <w:pStyle w:val="Style17"/>
        <w:spacing w:lineRule="auto" w:line="276"/>
        <w:jc w:val="right"/>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Style17"/>
        <w:spacing w:lineRule="auto" w:line="276"/>
        <w:jc w:val="right"/>
        <w:rPr/>
      </w:pPr>
      <w:r>
        <w:rPr>
          <w:rFonts w:cs="Times New Roman" w:ascii="Times New Roman" w:hAnsi="Times New Roman"/>
          <w:i/>
        </w:rPr>
        <w:t>(</w:t>
      </w:r>
      <w:hyperlink r:id="rId3">
        <w:r>
          <w:rPr>
            <w:rStyle w:val="InternetLink"/>
            <w:rFonts w:cs="Times New Roman" w:ascii="Times New Roman" w:hAnsi="Times New Roman"/>
            <w:i/>
            <w:iCs/>
            <w:color w:val="000000"/>
          </w:rPr>
          <w:t>Обществознание</w:t>
        </w:r>
      </w:hyperlink>
      <w:r>
        <w:rPr>
          <w:rFonts w:cs="Times New Roman" w:ascii="Times New Roman" w:hAnsi="Times New Roman"/>
          <w:i/>
        </w:rPr>
        <w:t xml:space="preserve">. 10 класс: учеб. для общеобразоват. учреждений: </w:t>
      </w:r>
    </w:p>
    <w:p>
      <w:pPr>
        <w:pStyle w:val="Style17"/>
        <w:spacing w:lineRule="auto" w:line="276"/>
        <w:jc w:val="right"/>
        <w:rPr>
          <w:rFonts w:ascii="Times New Roman" w:hAnsi="Times New Roman" w:cs="Times New Roman"/>
          <w:i/>
          <w:i/>
        </w:rPr>
      </w:pPr>
      <w:r>
        <w:rPr>
          <w:rFonts w:cs="Times New Roman" w:ascii="Times New Roman" w:hAnsi="Times New Roman"/>
          <w:i/>
        </w:rPr>
        <w:t xml:space="preserve">базовый уровень под ред. Л. Н. Боголюбова; </w:t>
      </w:r>
    </w:p>
    <w:p>
      <w:pPr>
        <w:pStyle w:val="Style17"/>
        <w:spacing w:lineRule="auto" w:line="276"/>
        <w:jc w:val="right"/>
        <w:rPr>
          <w:rFonts w:ascii="Times New Roman" w:hAnsi="Times New Roman" w:cs="Times New Roman"/>
          <w:i/>
          <w:i/>
        </w:rPr>
      </w:pPr>
      <w:r>
        <w:rPr>
          <w:rFonts w:cs="Times New Roman" w:ascii="Times New Roman" w:hAnsi="Times New Roman"/>
          <w:i/>
        </w:rPr>
        <w:t xml:space="preserve">Рос. акад. наук, Рос. акад. образования, </w:t>
      </w:r>
    </w:p>
    <w:p>
      <w:pPr>
        <w:pStyle w:val="Style17"/>
        <w:spacing w:lineRule="auto" w:line="276"/>
        <w:jc w:val="right"/>
        <w:rPr>
          <w:rFonts w:ascii="Times New Roman" w:hAnsi="Times New Roman" w:cs="Times New Roman"/>
          <w:i/>
          <w:i/>
        </w:rPr>
      </w:pPr>
      <w:r>
        <w:rPr>
          <w:rFonts w:cs="Times New Roman" w:ascii="Times New Roman" w:hAnsi="Times New Roman"/>
          <w:i/>
        </w:rPr>
        <w:t>изд-во «Просвещение». – М.: Просвещение, 2009.)</w:t>
      </w:r>
    </w:p>
    <w:p>
      <w:pPr>
        <w:pStyle w:val="Style17"/>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самого раннего детства человек с помощью различных органов чувств испытывает множество ощущений, составляющих часть его жизни.  Ощущения становятся мощными факторами, формирующими пути развития, ха</w:t>
        <w:softHyphen/>
        <w:t>рактер личности и цели, к которым человек стремится. Получение от органов чувств информации о состоянии и изменении внешней и внутренней среды, ее переработка, составление на ее осно</w:t>
        <w:softHyphen/>
        <w:t>ве программ деятельности организма обеспечивают анализаторы</w:t>
      </w:r>
      <w:r>
        <w:rPr>
          <w:rFonts w:cs="Times New Roman" w:ascii="Times New Roman" w:hAnsi="Times New Roman"/>
        </w:rPr>
        <w:t>.</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направлена  на формирование у старших дошкольников элементарных представлений о роли анализаторов человека (уха, зрения, носа и языка) в восприятии информации, о взаимодействии органов чувств, о правилах гигиены этих органов и бережливом отношении к своим «помощникам». </w:t>
      </w:r>
    </w:p>
    <w:p>
      <w:pPr>
        <w:pStyle w:val="Style17"/>
        <w:spacing w:lineRule="auto" w:line="276"/>
        <w:jc w:val="both"/>
        <w:rPr/>
      </w:pPr>
      <w:r>
        <w:rPr>
          <w:rStyle w:val="Emphasis"/>
          <w:rFonts w:eastAsia="Times New Roman" w:cs="Times New Roman" w:ascii="Times New Roman" w:hAnsi="Times New Roman"/>
          <w:i w:val="false"/>
          <w:iCs w:val="false"/>
          <w:sz w:val="24"/>
          <w:szCs w:val="24"/>
        </w:rPr>
        <w:t xml:space="preserve">       </w:t>
      </w:r>
      <w:r>
        <w:rPr>
          <w:rStyle w:val="Emphasis"/>
          <w:rFonts w:cs="Times New Roman" w:ascii="Times New Roman" w:hAnsi="Times New Roman"/>
          <w:i w:val="false"/>
          <w:iCs w:val="false"/>
          <w:sz w:val="24"/>
          <w:szCs w:val="24"/>
        </w:rPr>
        <w:t>Новизна</w:t>
      </w:r>
      <w:r>
        <w:rPr>
          <w:rFonts w:cs="Times New Roman" w:ascii="Times New Roman" w:hAnsi="Times New Roman"/>
          <w:sz w:val="24"/>
          <w:szCs w:val="24"/>
        </w:rPr>
        <w:t xml:space="preserve"> заключается в том, что она предусматривает не пассивное получение детьми информации о своих «помощниках» (органах чувств), а добывание ими знаний и представлений через совместную с педагогом деятельность, что ведет к более осознанному отношению детей  к своему здоровью. Через организацию с дошкольниками деятельности в форме мини-экспериментов и микро - исследований анализаторов человека  формируются первые навыки бережного отношения к своему организму, самосохранения, потребность в здоровом образе жизни, повышается жизненная активность. </w:t>
      </w:r>
    </w:p>
    <w:p>
      <w:pPr>
        <w:pStyle w:val="Style17"/>
        <w:spacing w:lineRule="auto" w:line="276"/>
        <w:jc w:val="both"/>
        <w:rPr/>
      </w:pPr>
      <w:r>
        <w:rPr>
          <w:rFonts w:eastAsia="Times New Roman" w:cs="Times New Roman" w:ascii="Times New Roman" w:hAnsi="Times New Roman"/>
        </w:rPr>
        <w:t xml:space="preserve">       </w:t>
      </w:r>
      <w:r>
        <w:rPr>
          <w:rFonts w:cs="Times New Roman" w:ascii="Times New Roman" w:hAnsi="Times New Roman"/>
          <w:sz w:val="24"/>
          <w:szCs w:val="24"/>
        </w:rPr>
        <w:t>Модифицированная программа носит поисково-исследовательский характер на основе естественно - научных представлений. Программа построена на основе существующих образовательных стандартов, опирается на опыт валеологической программы С.Е.Шукшиной « Я и моё тело», Кулик Г.И., Сергиенко Н.Н. «Школа здорового ребёнка», программу развития Ивановой А.И. « Естественно - научные наблюдения и эксперименты в детском саду».   Анализ материала привел  к необходимости разработки  программы «Скажем, здоровью «Да!», направленной на оптимизацию познавательной активности детей в условиях специально организованной практической деятельности, приобщение дошкольников к здоровому образу жизн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стандарт дошкольного образования, решает задачи, которые учтены при составлении данной программы, а именно:</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храна и укрепление физического и психического здоровья детей (в том числе их эмоционального благополуч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сохранение и поддержка индивидуальности ребёнка как субъекта отношений с людьми, миром и самим собой.</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отличается от вышеперечисленных внесением  изменений  с учетом особенностей данного образовательного учреждения, возраста и уровня подготовки детей, режима и временных параметров осуществления деятельности, в отборе тем и материала по темам.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и актуальных проблем реформирования дошкольного образования наиболее острой остается обеспечение условий сохранения и укрепления здоровья дошкольников.  Связь со средой обитания у человека, как и у всех живых существ, осуществляется через анализаторы, поэтому при рассмотрении вопросов безопасности жизнедеятельности, создании безопасных условий деятельности учитываются характеристики этих анализаторов. Программа «Скажем, здоровью «Да!» определяет качественное повышение представлений дошкольников об органах чувств человека, как ступени к физическому развитию и оздоровлению детей, осознанию себя как элемента системы «Человек – Среда обитания» посредством организации совместной с педагогом  деятельности в данном направлении. </w:t>
      </w:r>
    </w:p>
    <w:p>
      <w:pPr>
        <w:pStyle w:val="Style17"/>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7"/>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и и задачи </w:t>
      </w:r>
    </w:p>
    <w:p>
      <w:pPr>
        <w:pStyle w:val="Style17"/>
        <w:spacing w:lineRule="auto" w:line="276"/>
        <w:jc w:val="both"/>
        <w:rPr/>
      </w:pPr>
      <w:r>
        <w:rPr>
          <w:rFonts w:eastAsia="Times New Roman" w:cs="Times New Roman" w:ascii="Times New Roman" w:hAnsi="Times New Roman"/>
          <w:sz w:val="24"/>
          <w:szCs w:val="24"/>
          <w:lang w:eastAsia="ru-RU"/>
        </w:rPr>
        <w:t xml:space="preserve">Исходя из выше перечисленных проблем, мною была обозначена </w:t>
      </w:r>
      <w:r>
        <w:rPr>
          <w:rFonts w:eastAsia="Times New Roman" w:cs="Times New Roman" w:ascii="Times New Roman" w:hAnsi="Times New Roman"/>
          <w:b/>
          <w:bCs/>
          <w:sz w:val="24"/>
          <w:szCs w:val="24"/>
          <w:lang w:eastAsia="ru-RU"/>
        </w:rPr>
        <w:t>основная цель</w:t>
      </w:r>
      <w:r>
        <w:rPr>
          <w:rFonts w:eastAsia="Times New Roman" w:cs="Times New Roman" w:ascii="Times New Roman" w:hAnsi="Times New Roman"/>
          <w:sz w:val="24"/>
          <w:szCs w:val="24"/>
          <w:lang w:eastAsia="ru-RU"/>
        </w:rPr>
        <w:t xml:space="preserve">: создание условий для формирования у старших дошкольников представлений </w:t>
      </w:r>
      <w:r>
        <w:rPr>
          <w:rFonts w:cs="Times New Roman" w:ascii="Times New Roman" w:hAnsi="Times New Roman"/>
          <w:sz w:val="24"/>
          <w:szCs w:val="24"/>
        </w:rPr>
        <w:t>об органах чувств, их сохранении и как следствие, приобщение к здоровому образу жизн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pPr>
      <w:r>
        <w:rPr>
          <w:rFonts w:cs="Times New Roman" w:ascii="Times New Roman" w:hAnsi="Times New Roman"/>
          <w:sz w:val="24"/>
          <w:szCs w:val="24"/>
        </w:rPr>
        <w:t xml:space="preserve">Исходя из цели, были определены следующие </w:t>
      </w:r>
      <w:r>
        <w:rPr>
          <w:rFonts w:cs="Times New Roman" w:ascii="Times New Roman" w:hAnsi="Times New Roman"/>
          <w:b/>
          <w:bCs/>
          <w:sz w:val="24"/>
          <w:szCs w:val="24"/>
        </w:rPr>
        <w:t>задачи:</w:t>
      </w:r>
    </w:p>
    <w:p>
      <w:pPr>
        <w:pStyle w:val="Style17"/>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Образовательные: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 Познакомить на элементарном уровне с анализаторами человеческого организма («помощникам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 Учить культурно – гигиеническим навыкам по уходу за органами чувств и оказывать посильную первую медицинскую помощ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3. Расширить представления детей о значении анализаторов в жизни человека.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Развивающие: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 Развивать умения детей находиться в поиске ответов на свои вопросы через прочувственный личный опыт.</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 Тренировать зрительные, слуховые, вкусовые ощущения, чувство обоняния, совершенствовать восприяти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1. Воспитывать бережное отношение к своим органам чувств.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 Воспитывать толерантное отношение к людям с ограниченными возможностями.</w:t>
      </w:r>
    </w:p>
    <w:p>
      <w:pPr>
        <w:pStyle w:val="Style17"/>
        <w:spacing w:lineRule="auto" w:line="276"/>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17"/>
        <w:spacing w:lineRule="auto" w:line="276"/>
        <w:rPr/>
      </w:pPr>
      <w:r>
        <w:rPr>
          <w:rFonts w:cs="Times New Roman" w:ascii="Times New Roman" w:hAnsi="Times New Roman"/>
          <w:b/>
          <w:sz w:val="24"/>
          <w:szCs w:val="24"/>
        </w:rPr>
        <w:t>Возраст</w:t>
      </w:r>
      <w:r>
        <w:rPr>
          <w:rFonts w:cs="Times New Roman" w:ascii="Times New Roman" w:hAnsi="Times New Roman"/>
          <w:sz w:val="24"/>
          <w:szCs w:val="24"/>
        </w:rPr>
        <w:t xml:space="preserve"> детей, участвующих в реализации данной программы: с 5 до 7 лет.</w:t>
      </w:r>
    </w:p>
    <w:p>
      <w:pPr>
        <w:pStyle w:val="Style17"/>
        <w:spacing w:lineRule="auto" w:line="276"/>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17"/>
        <w:spacing w:lineRule="auto" w:line="276"/>
        <w:rPr>
          <w:rFonts w:ascii="Times New Roman" w:hAnsi="Times New Roman" w:cs="Times New Roman"/>
          <w:b/>
          <w:b/>
          <w:bCs/>
          <w:sz w:val="24"/>
          <w:szCs w:val="24"/>
        </w:rPr>
      </w:pPr>
      <w:r>
        <w:rPr>
          <w:rFonts w:cs="Times New Roman" w:ascii="Times New Roman" w:hAnsi="Times New Roman"/>
          <w:b/>
          <w:bCs/>
          <w:sz w:val="24"/>
          <w:szCs w:val="24"/>
        </w:rPr>
        <w:t>Принципы отбора содержания программы:</w:t>
      </w:r>
    </w:p>
    <w:p>
      <w:pPr>
        <w:pStyle w:val="Style17"/>
        <w:spacing w:lineRule="auto" w:line="276"/>
        <w:rPr/>
      </w:pPr>
      <w:r>
        <w:rPr>
          <w:rFonts w:cs="Times New Roman" w:ascii="Times New Roman" w:hAnsi="Times New Roman"/>
          <w:sz w:val="24"/>
          <w:szCs w:val="24"/>
        </w:rPr>
        <w:br/>
      </w:r>
      <w:r>
        <w:rPr>
          <w:rFonts w:cs="Times New Roman" w:ascii="Times New Roman" w:hAnsi="Times New Roman"/>
          <w:b/>
          <w:bCs/>
          <w:sz w:val="24"/>
          <w:szCs w:val="24"/>
        </w:rPr>
        <w:t xml:space="preserve">1. Доступность  </w:t>
      </w:r>
      <w:r>
        <w:rPr>
          <w:rFonts w:cs="Times New Roman" w:ascii="Times New Roman" w:hAnsi="Times New Roman"/>
          <w:sz w:val="24"/>
          <w:szCs w:val="24"/>
        </w:rPr>
        <w:t>(соответствие информации данному возрасту).</w:t>
        <w:br/>
      </w:r>
      <w:r>
        <w:rPr>
          <w:rFonts w:cs="Times New Roman" w:ascii="Times New Roman" w:hAnsi="Times New Roman"/>
          <w:b/>
          <w:bCs/>
          <w:sz w:val="24"/>
          <w:szCs w:val="24"/>
        </w:rPr>
        <w:t xml:space="preserve">2. Наглядность </w:t>
      </w:r>
      <w:r>
        <w:rPr>
          <w:rFonts w:cs="Times New Roman" w:ascii="Times New Roman" w:hAnsi="Times New Roman"/>
          <w:sz w:val="24"/>
          <w:szCs w:val="24"/>
        </w:rPr>
        <w:t>(иллюстративность, наличие дидактических материалов).</w:t>
        <w:br/>
      </w:r>
      <w:r>
        <w:rPr>
          <w:rFonts w:cs="Times New Roman" w:ascii="Times New Roman" w:hAnsi="Times New Roman"/>
          <w:b/>
          <w:bCs/>
          <w:sz w:val="24"/>
          <w:szCs w:val="24"/>
        </w:rPr>
        <w:t xml:space="preserve">3. Демократичность и гуманизм </w:t>
      </w:r>
      <w:r>
        <w:rPr>
          <w:rFonts w:cs="Times New Roman" w:ascii="Times New Roman" w:hAnsi="Times New Roman"/>
          <w:sz w:val="24"/>
          <w:szCs w:val="24"/>
        </w:rPr>
        <w:t>(взаимодействие педагога и воспитанника в социуме).</w:t>
        <w:br/>
      </w:r>
      <w:r>
        <w:rPr>
          <w:rFonts w:cs="Times New Roman" w:ascii="Times New Roman" w:hAnsi="Times New Roman"/>
          <w:b/>
          <w:bCs/>
          <w:sz w:val="24"/>
          <w:szCs w:val="24"/>
        </w:rPr>
        <w:t xml:space="preserve">4. Научность </w:t>
      </w:r>
      <w:r>
        <w:rPr>
          <w:rFonts w:cs="Times New Roman" w:ascii="Times New Roman" w:hAnsi="Times New Roman"/>
          <w:sz w:val="24"/>
          <w:szCs w:val="24"/>
        </w:rPr>
        <w:t>(обоснованность, наличие методологической базы и теоретической основы).</w:t>
        <w:br/>
      </w:r>
      <w:r>
        <w:rPr>
          <w:rFonts w:cs="Times New Roman" w:ascii="Times New Roman" w:hAnsi="Times New Roman"/>
          <w:b/>
          <w:bCs/>
          <w:sz w:val="24"/>
          <w:szCs w:val="24"/>
        </w:rPr>
        <w:t>5. От простого к слож</w:t>
      </w:r>
      <w:r>
        <w:rPr>
          <w:rFonts w:cs="Times New Roman" w:ascii="Times New Roman" w:hAnsi="Times New Roman"/>
          <w:b/>
          <w:sz w:val="24"/>
          <w:szCs w:val="24"/>
        </w:rPr>
        <w:t>ному</w:t>
      </w:r>
      <w:r>
        <w:rPr>
          <w:rFonts w:cs="Times New Roman" w:ascii="Times New Roman" w:hAnsi="Times New Roman"/>
          <w:sz w:val="24"/>
          <w:szCs w:val="24"/>
        </w:rPr>
        <w:t xml:space="preserve">  (получив элементарные знания о своих органах, ребенок применяет их в жизни и получает более глубокие познания о своем организм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работы и условия реализации</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ая форма  – совместная с педагогом деятельность в рамках кружковой работы. Периодичность – 1 раз в неделю во второй половине дня, продолжительностью 25-30 минут. Формы работы сочетают в себе подачу теоретического материала и практической работы: игровые упражнения,  дидактические игры, решение проблемных ситуаций, сюжетно-ролевые игры, чтение художественной литературы, мини-опыты и микро – исследования.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рограммы: 2 года.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и способы их проверки:</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b/>
          <w:sz w:val="24"/>
          <w:szCs w:val="24"/>
        </w:rPr>
        <w:t>По окончании первого года обучения</w:t>
      </w:r>
      <w:r>
        <w:rPr>
          <w:rFonts w:cs="Times New Roman" w:ascii="Times New Roman" w:hAnsi="Times New Roman"/>
          <w:sz w:val="24"/>
          <w:szCs w:val="24"/>
        </w:rPr>
        <w:t xml:space="preserve"> ребёнок будет </w:t>
      </w:r>
      <w:r>
        <w:rPr>
          <w:rFonts w:cs="Times New Roman" w:ascii="Times New Roman" w:hAnsi="Times New Roman"/>
          <w:b/>
          <w:sz w:val="24"/>
          <w:szCs w:val="24"/>
        </w:rPr>
        <w:t>знать</w:t>
      </w:r>
      <w:r>
        <w:rPr>
          <w:rFonts w:cs="Times New Roman" w:ascii="Times New Roman" w:hAnsi="Times New Roman"/>
          <w:sz w:val="24"/>
          <w:szCs w:val="24"/>
        </w:rPr>
        <w:t>:</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как устроен человек, какие органы чувств существуют;</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 работе и функциях наших анализатор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 важности работы наших анализаторов в познании окружающего мир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б опасных факторах риска   для анализаторов  и жизни человек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какие органы чувств нуждаются в особой защит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 существовании живущих рядом с нами людей с ограниченными возможностям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sz w:val="24"/>
          <w:szCs w:val="24"/>
        </w:rPr>
        <w:t xml:space="preserve">Ребёнок будет </w:t>
      </w: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самостоятельно соблюдать культурно – гигиенические навыки по уходу за своими анализаторам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преподносить  доступные знания о работе наших анализаторов, среди сверстник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слышать» и «слушать» свой организм;</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видеть и ощущать красоту окружающего мир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распознавать различные вкусы продукт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b/>
          <w:sz w:val="24"/>
          <w:szCs w:val="24"/>
        </w:rPr>
        <w:t>По окончании второго года обучения</w:t>
      </w:r>
      <w:r>
        <w:rPr>
          <w:rFonts w:cs="Times New Roman" w:ascii="Times New Roman" w:hAnsi="Times New Roman"/>
          <w:sz w:val="24"/>
          <w:szCs w:val="24"/>
        </w:rPr>
        <w:t xml:space="preserve"> ребёнок будет </w:t>
      </w:r>
      <w:r>
        <w:rPr>
          <w:rFonts w:cs="Times New Roman" w:ascii="Times New Roman" w:hAnsi="Times New Roman"/>
          <w:b/>
          <w:sz w:val="24"/>
          <w:szCs w:val="24"/>
        </w:rPr>
        <w:t>знать</w:t>
      </w:r>
      <w:r>
        <w:rPr>
          <w:rFonts w:cs="Times New Roman" w:ascii="Times New Roman" w:hAnsi="Times New Roman"/>
          <w:sz w:val="24"/>
          <w:szCs w:val="24"/>
        </w:rPr>
        <w:t>:</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элементарное  строение  наших анализатор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как органы чувств помогают друг другу, в познании окружающего мир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 способах оказания элементарной первой медицинской помощи  нашим анализатора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sz w:val="24"/>
          <w:szCs w:val="24"/>
        </w:rPr>
        <w:t xml:space="preserve">Ребёнок будет </w:t>
      </w: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объяснять работу анализаторов и выполняемые ими функци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применять полученные знания  на практике  по оказанию первой медицинской помощи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им анализаторам;</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способствовать улучшению работы своих анализаторов, через массаж и гимнастику.</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усвоения материала проводится в начале и в конце учебного года с помощью модифицированной диагностики.  За ее основу взята разработка  О.А. Князевой  «Я и моё тело» под редакцией С.Е. Шукшиной (Приложение №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знавательные успехи воспитанников отслеживаются на  итоговых мероприятиях в форме КВН, развлечений, выставок совместного творчества  и непосредственно образовательной деятельности.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7"/>
        <w:spacing w:lineRule="auto" w:line="276"/>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состоит из 5  разделов,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каждый, из которых, реализуются в течение месяца</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Нос - орган обоняния»</w:t>
      </w:r>
      <w:r>
        <w:rPr>
          <w:rFonts w:cs="Times New Roman" w:ascii="Times New Roman" w:hAnsi="Times New Roman"/>
          <w:sz w:val="24"/>
          <w:szCs w:val="24"/>
        </w:rPr>
        <w:t xml:space="preserve"> знакомит  детей со строением носа человека, как органа обоняния, с его функциями; со способами сохранения его функционирования, с   культурно – гигиеническими навыками по уходу за ним.</w:t>
      </w:r>
    </w:p>
    <w:p>
      <w:pPr>
        <w:pStyle w:val="Style17"/>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Глаза - главные помощники»</w:t>
      </w:r>
      <w:r>
        <w:rPr>
          <w:rFonts w:cs="Times New Roman" w:ascii="Times New Roman" w:hAnsi="Times New Roman"/>
          <w:sz w:val="24"/>
          <w:szCs w:val="24"/>
        </w:rPr>
        <w:t xml:space="preserve"> конкретизирует знания детей о роли зрения в жизни человека, знакомит с особенностями строения глаза и зрительного восприятия предметов и явлений на элементарном уровне,  предполагает формирование у детей элементарных гигиенических умений и навыков и способов оказания первой медицинской помощи. </w:t>
      </w:r>
    </w:p>
    <w:p>
      <w:pPr>
        <w:pStyle w:val="Style17"/>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Что бы ушки слышали»</w:t>
      </w:r>
      <w:r>
        <w:rPr>
          <w:rFonts w:cs="Times New Roman" w:ascii="Times New Roman" w:hAnsi="Times New Roman"/>
          <w:sz w:val="24"/>
          <w:szCs w:val="24"/>
        </w:rPr>
        <w:t xml:space="preserve"> предполагает формирование знаний  детей  о строении уха  и его работе; овладение основами гигиены уха; знакомит с элементарными  навыками  оказания первой медицинской помощи  при заболевании ушей и  правилами  здорового слуха, обучение навыкам массажа ушных раковин.</w:t>
      </w:r>
    </w:p>
    <w:p>
      <w:pPr>
        <w:pStyle w:val="Style17"/>
        <w:spacing w:lineRule="auto" w:line="276"/>
        <w:jc w:val="both"/>
        <w:rPr/>
      </w:pPr>
      <w:r>
        <w:rPr>
          <w:rFonts w:eastAsia="Times New Roman" w:cs="Times New Roman" w:ascii="Times New Roman" w:hAnsi="Times New Roman"/>
          <w:b/>
          <w:color w:val="C00000"/>
          <w:sz w:val="24"/>
          <w:szCs w:val="24"/>
        </w:rPr>
        <w:t xml:space="preserve">      </w:t>
      </w:r>
      <w:r>
        <w:rPr>
          <w:rFonts w:cs="Times New Roman" w:ascii="Times New Roman" w:hAnsi="Times New Roman"/>
          <w:b/>
          <w:sz w:val="24"/>
          <w:szCs w:val="24"/>
        </w:rPr>
        <w:t>Раздел «Веселый язычок»</w:t>
      </w:r>
      <w:r>
        <w:rPr>
          <w:rFonts w:cs="Times New Roman" w:ascii="Times New Roman" w:hAnsi="Times New Roman"/>
          <w:sz w:val="24"/>
          <w:szCs w:val="24"/>
        </w:rPr>
        <w:t xml:space="preserve"> предполагает расширение   представлений о  строении нашего языка, о вкусах, которые он распознает; о правилах  личной гигиены и способах   профилактики болезней; знакомит детей с артикуляционной гимнастикой. </w:t>
      </w:r>
    </w:p>
    <w:p>
      <w:pPr>
        <w:pStyle w:val="Style17"/>
        <w:spacing w:lineRule="auto" w:line="276"/>
        <w:jc w:val="both"/>
        <w:rPr/>
      </w:pPr>
      <w:r>
        <w:rPr>
          <w:rFonts w:eastAsia="Times New Roman" w:cs="Times New Roman" w:ascii="Times New Roman" w:hAnsi="Times New Roman"/>
          <w:color w:val="C00000"/>
          <w:sz w:val="24"/>
          <w:szCs w:val="24"/>
        </w:rPr>
        <w:t xml:space="preserve"> </w:t>
      </w:r>
      <w:r>
        <w:rPr>
          <w:rFonts w:eastAsia="Times New Roman" w:cs="Times New Roman" w:ascii="Times New Roman" w:hAnsi="Times New Roman"/>
          <w:b/>
          <w:color w:val="C00000"/>
          <w:sz w:val="24"/>
          <w:szCs w:val="24"/>
        </w:rPr>
        <w:t xml:space="preserve">     </w:t>
      </w:r>
      <w:r>
        <w:rPr>
          <w:rFonts w:cs="Times New Roman" w:ascii="Times New Roman" w:hAnsi="Times New Roman"/>
          <w:b/>
          <w:sz w:val="24"/>
          <w:szCs w:val="24"/>
        </w:rPr>
        <w:t>Раздел «Наша кожа»</w:t>
      </w:r>
      <w:r>
        <w:rPr>
          <w:rFonts w:cs="Times New Roman" w:ascii="Times New Roman" w:hAnsi="Times New Roman"/>
          <w:sz w:val="24"/>
          <w:szCs w:val="24"/>
        </w:rPr>
        <w:t xml:space="preserve"> знакомит детей со строением и  функциями нашей кожи; закрепляет  знания о культурно - гигиенических навыках, даёт знания о  мерах предосторожности от ожогов, порезов и ссадин, а так же способах оказания первой медицинской помощ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ематический  план  по реализации программы</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1 год обучения - старшая группа (дети 5-6 лет)</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349" w:type="dxa"/>
        <w:jc w:val="left"/>
        <w:tblInd w:w="-856" w:type="dxa"/>
        <w:tblLayout w:type="fixed"/>
        <w:tblCellMar>
          <w:top w:w="0" w:type="dxa"/>
          <w:left w:w="108" w:type="dxa"/>
          <w:bottom w:w="0" w:type="dxa"/>
          <w:right w:w="108" w:type="dxa"/>
        </w:tblCellMar>
      </w:tblPr>
      <w:tblGrid>
        <w:gridCol w:w="1277"/>
        <w:gridCol w:w="1599"/>
        <w:gridCol w:w="1762"/>
        <w:gridCol w:w="3159"/>
        <w:gridCol w:w="2552"/>
      </w:tblGrid>
      <w:tr>
        <w:trPr/>
        <w:tc>
          <w:tcPr>
            <w:tcW w:w="127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Месяц</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еделя</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Тем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Цель</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орма реализации</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Сентябрь </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четырех анализаторов»</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знания об особенностях работы четырех анализаторов и их значении в познании окружающего мир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с использованием иллюстраци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з орган зрения»</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ормировать представления о роли зрения в восприятии информации о взаимодополняемости органов чувств.</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овые действия с элементами экспериментов</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м про глаз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ссказать об особенностях строения глаза и зрительного восприятия предметов и явл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Чтение стихотворения «Ребятишкам про глаза» Н.Орлово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аши глаз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казать какую роль играет зрение в жизни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а - беседа</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Октябрь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ши орган – слух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знакомить со строением слухового аппарата и выполняемыми функциям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а - бесед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чем нам уши»</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ктивизировать знания детей о роли слуха для жизни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облемная ситуац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ичины нарушения слух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представления о причинах нарушения слух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идактическая игра: «Правила здорового слух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авила хорошего слух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знакомить с правилами и стараться соблюдать их.</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Беседа </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оябрь</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ос - орган обоняния»</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знакомить детей с органом обоняния, особенностями его функцион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а – эксперимент.</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 зачем нам нос»</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чить бережному отношению к важному органу.</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идактическая игра «Узнай по запаху»</w:t>
            </w:r>
          </w:p>
        </w:tc>
      </w:tr>
      <w:tr>
        <w:trPr>
          <w:trHeight w:val="141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ос  заложен и забит»</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мочь понять это выражение, знать причины этого  и что нужно делать, что бы этого не произошло.</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Практические  совет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Мой замечательный нос»</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знания о том, что он нам может рассказать.</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Чтение стихотворения «Мой замечательный нос» С. Шукшина</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екабрь</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чем человеку язы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элементарные знания о значении языка в ощущении вкуса пищ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 эксперимент «Узнай на вкус»</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Чуткий язы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знания о значении слюны и о влиянии температуры пищи на обострение или притуплении вкусовой чувстви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южетно - ролевая игра: «Магазин продуктов»</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устроен наш язы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знакомить со строением нашего язык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Эксперимент</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Гигиена ротовой полости»</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элементарные знания о правилах гигиены.</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облемная ситуация «Что случилось с куклой Дашей»</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Январь</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определить остроту зрения»</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ссказать о том, что существуют таблицы с силуэтами  и символами, с помощью которых окулист проверяет зрени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ссматривание. Практическая деятельност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Что может нарушить  остроту зрения»</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знания о том, что может повлиять на нарушение  и ухудшение  зр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вторская дидактическая игра «Правила хорошего зрения».</w:t>
            </w:r>
            <w:r>
              <w:rPr>
                <w:rFonts w:cs="Times New Roman" w:ascii="Times New Roman" w:hAnsi="Times New Roman"/>
                <w:color w:val="C00000"/>
                <w:sz w:val="24"/>
                <w:szCs w:val="24"/>
              </w:rPr>
              <w:t xml:space="preserve">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знай мое настроение по глазам»</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мочь понять выражение  «Глаза – зеркало душ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Практическая деятельность. Рисование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Нарисуй настроение»</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лепые люди живут рядом с нами»</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мочь осознать, что значит быть слепым, воспитывать чувство сострадания и милосердия к таким людям.</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Практическая деятельность - завязать глаза и предложить выполнить простые действия</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евраль</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лышу - не слышу»</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звивать слух детей,  уметь радоваться дару, слышать,  беречь слух.</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Дидактическая словесная игра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спорченный телефон»</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бинет Лор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знания о профессии врача - специалиста Лор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pPr>
            <w:r>
              <w:rPr>
                <w:rFonts w:cs="Times New Roman" w:ascii="Times New Roman" w:hAnsi="Times New Roman"/>
                <w:sz w:val="24"/>
                <w:szCs w:val="24"/>
              </w:rPr>
              <w:t>Сюжетно –</w:t>
            </w:r>
            <w:r>
              <w:rPr>
                <w:rFonts w:cs="Times New Roman" w:ascii="Times New Roman" w:hAnsi="Times New Roman"/>
                <w:sz w:val="24"/>
                <w:szCs w:val="24"/>
                <w:lang w:val="en-US"/>
              </w:rPr>
              <w:t xml:space="preserve"> </w:t>
            </w:r>
            <w:r>
              <w:rPr>
                <w:rFonts w:cs="Times New Roman" w:ascii="Times New Roman" w:hAnsi="Times New Roman"/>
                <w:sz w:val="24"/>
                <w:szCs w:val="24"/>
              </w:rPr>
              <w:t>ролевая игр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болевания ух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ать детям знания о заболеваниях уха, которые нарушают слух, как избежать этого, 1 медицинская помощь при их заболевании и важности обращения к врачу.</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Игровая проблемная ситуация. Чтение стихотворения « Я вчера гулял без шапки» С. Шукшин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мы все узнаем»</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одолжать обогащать знания о наших  помощниках (анализаторах) Уметь делать выводы.</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ешение кроссворда</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Март</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ос и язы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сширять представление о роли обоняния  и вкусовых рецепторов  языка для восприятия информации  и о взаимосвязной работе органов обоняния и вкуса. Развивать вкусовую и обонятельную память.</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овая ситуация</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ервая медицинская помощь при кровотечении»</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Учить владеть собой при экстремальных   ситуациях. Уметь  оказывать первую помощь при кровотечении.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южетно - ролевая игра: «Скорая помощь»</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работает дыхательная систем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Объяснить, как функционирует дыхательная сис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пражнение - эксперимент</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Гигиена нос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крепить правила гигиены носа и выполнять ее своевременно. Рассказать, как это влияет на наше здоровье.</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актические совет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прель</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аш помощник язы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ь знания о роли языка в познании окружающего мира,  как средства общения и  важной функции принятии пищ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Эксперимент с использованием практических задани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говорим без слов»</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пражнять в понимании смысла некоторых жестов, поз, мимики человек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овое упражнение</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еселый язычок»</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звивать правильную артикуляцию при произношении звуков человеческой речи, помогающие высказываться,  называть, что видели.</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ртикуляционная гимнастик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кажи, нет - вредным привычкам»</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ормировать у детей потребность к полезным привычкам и негативное отношение к вредным, во рту место для пищи и питья, а когда болен, еще и для лекар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облемная ситуация</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Май</w:t>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Главное чудо света»</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ыявить и закрепить представление детей о том, что такое глаза, для чего они нужны, их строение, правила сохранения зр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а - занятие</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аши органы чувств»</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Расширять и закреплять знания детей о наших анализаторах.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Воспитывать правила бережного об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Игровая ситуация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Что может быть опасным, для наших органов чувств?» </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беречь легкие. Что за фильтр в носу»</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Рассказать какую роль играют легкие в нашем организме, дать знания о правилах здоровых легких. Какую роль выполняет волосяной покров в носу. </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Беседа. Практическая деятельность - рассматривание  «фильтра» в носу</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мы слышим звуки в окружающем мире»</w:t>
            </w:r>
          </w:p>
        </w:tc>
        <w:tc>
          <w:tcPr>
            <w:tcW w:w="31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казать и рассказать еще раз о строение уха, донести до детей как хорошо обладать слухом и как его нужно беречь.</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Опыт -  «Шумовые коробочки»</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исование шумов</w:t>
            </w:r>
          </w:p>
        </w:tc>
      </w:tr>
    </w:tbl>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 работы  в летние месяцы первого года обучения (июнь – июль)</w:t>
      </w:r>
    </w:p>
    <w:tbl>
      <w:tblPr>
        <w:tblW w:w="10314" w:type="dxa"/>
        <w:jc w:val="left"/>
        <w:tblInd w:w="-856" w:type="dxa"/>
        <w:tblLayout w:type="fixed"/>
        <w:tblCellMar>
          <w:top w:w="0" w:type="dxa"/>
          <w:left w:w="108" w:type="dxa"/>
          <w:bottom w:w="0" w:type="dxa"/>
          <w:right w:w="108" w:type="dxa"/>
        </w:tblCellMar>
      </w:tblPr>
      <w:tblGrid>
        <w:gridCol w:w="1277"/>
        <w:gridCol w:w="1559"/>
        <w:gridCol w:w="1701"/>
        <w:gridCol w:w="3260"/>
        <w:gridCol w:w="2517"/>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юнь</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Тема</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Цель</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орма реализаци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ервая медицинская помощь нашим помощникам.</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спорченный телефон».</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Закрепить правила первой медицинской помощи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Формировать фонематический слух и бережно относиться к своему слуховому аппарату</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актические действи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ловарная игр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вицен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крепить знания детей о врачах специалистах по нашим анализаторам</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южетно - ролевая игр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Наши анализаторы</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знания о функциях наших анализаторах</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Чтение стихов из цикла: «Наши анализаторы»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Э. Мошковская,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 Шукшин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Я понимаю»</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чить детей понимать простейшие жесты и выполнять действия</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Дидактическая игра</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юль</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Как мы познаем мир»</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Расширить и закрепить знания детей о наших анализаторах</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ить и закрепить знания детей о наших анализаторах</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Чтобы не было беды»</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pPr>
            <w:r>
              <w:rPr>
                <w:rFonts w:cs="Times New Roman" w:ascii="Times New Roman" w:hAnsi="Times New Roman"/>
                <w:sz w:val="24"/>
                <w:szCs w:val="24"/>
              </w:rPr>
              <w:t>Закрепить знания о безопасности и мерах предосторожности  наших  «помощниках»</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роблемная ситуация, рассматривание иллюстраци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Загадки – отгадки»</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Упражнять детей в отгадывании загадок об органах чувств и нашем  теле</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Игровые задания, вопрос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неделя</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утешествие в страну здоровь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формировать знания о нашем организме и анализаторах, воспитывать ответственность за свое здоровье, знать первую медицинскую помощь нашим анализаторам</w:t>
            </w:r>
          </w:p>
        </w:tc>
        <w:tc>
          <w:tcPr>
            <w:tcW w:w="2517"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Развлечение – итоговое.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Авторская разработка  с использованием материала, интернет – источника</w:t>
            </w:r>
          </w:p>
        </w:tc>
      </w:tr>
    </w:tbl>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лан работы с родителями в течение первого года обучения:</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квартал – Консультация на тему «Учусь быть здоровым или как быть Неболейкой».</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квартал – Информационный бюллетень  «Береги нос в большой мороз».</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квартал - Рекомендации для родителей «Комплексы упражнений развивающих правильное дыхание у детей».</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4квартал - Совместная работа по изготовлению игрового пособия для развития  органов дыхания.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ематический  план  по реализации программы</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2 год обучения – подготовительная к школе группа (дети 6-7 лет)</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388" w:type="dxa"/>
        <w:jc w:val="left"/>
        <w:tblInd w:w="-890" w:type="dxa"/>
        <w:tblLayout w:type="fixed"/>
        <w:tblCellMar>
          <w:top w:w="0" w:type="dxa"/>
          <w:left w:w="0" w:type="dxa"/>
          <w:bottom w:w="0" w:type="dxa"/>
          <w:right w:w="0" w:type="dxa"/>
        </w:tblCellMar>
      </w:tblPr>
      <w:tblGrid>
        <w:gridCol w:w="58"/>
        <w:gridCol w:w="1357"/>
        <w:gridCol w:w="1186"/>
        <w:gridCol w:w="1912"/>
        <w:gridCol w:w="3041"/>
        <w:gridCol w:w="2834"/>
      </w:tblGrid>
      <w:tr>
        <w:trPr>
          <w:trHeight w:val="757" w:hRule="atLeast"/>
          <w:cantSplit w:val="true"/>
        </w:trPr>
        <w:tc>
          <w:tcPr>
            <w:tcW w:w="58" w:type="dxa"/>
            <w:tcBorders/>
          </w:tcPr>
          <w:p>
            <w:pPr>
              <w:pStyle w:val="TableHeading"/>
              <w:spacing w:before="0" w:after="200"/>
              <w:rPr/>
            </w:pPr>
            <w:r>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деля</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Цель</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орма реализации</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нос и язык»</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ять знания об органах чувств и их функциях.</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 ситуация. Чтение рассказа Е. Пермяк «Про нос и язык»</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й умный носик»</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ить знания о функции нашего носа, его строени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адки, стихи, дидактическая игра «Вкусовые баночки»</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морк - и как его лечить»</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ать о функции слизистой , в нашем носике, познакомить с народными средствами в борьбе с насморком»</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лемная  ситуация. Практические действия</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мы дышим»</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комить с органами  дыхания. Воспитывать негатив к вредным привычкам.</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периментирование с воздушным шариком. Беседа, с использованием картинок</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жа – живая одежд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ь представление о коже – естественный покров тела человека. Она растет, обновляется и выполняет много функций (защита от грязи, жары и холода, высокая чувствительность к механическим воздействиям)Воспитывать бережное отношение к себе.</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периментирование – рассматривание кожи, через лупу.  Беседа с использованием картинок</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 чего сделано наше тело?»</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комить детей с клетками их разнообразием и выполняемыми функциям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с экспериментированием. Дидактическая  игра «Пальчики - узнавайчики»</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раны»</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учить детей элементарным способом и правилам обработки  мелких ран, ссадин и царапин. </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действия. Дидактическая игра «Помоги себе сам»</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ча микробов через кожу - Правила здоровой кожи»</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ать на примере видео фильм «Микробам нет» как много микробов на наших руках и что легко можно заразиться болезнями, передающихся грязными рукам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Практические действия - мытье рук по правилам. Иллюстрации. Видео  ролик</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селый язычок»</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точнить знания о значении языка человека в познании окружающего мир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упражнения. Дидактическая игра «Угадай на вкус»</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сь быть осторожным» </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детей быть осторожными - не есть горячее, не брать в рот незнакомую пищу и жидкост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лемная ситуация. Рассказывание из личного опыта</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олезни языка и их профилактика и лечение»</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ь детям знания о болезни языка – стоматите, воспитывать у детей культурно - гигиенические навык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 ситуация</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ужен ли нам язык?»</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ь элементарные знания о значении языка в ощущениях вкуса и реч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периментирование- рассматривание языка в зеркало. Беседа.  «Умный язык» (определение вкуса)</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чем человеку уши?» </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явить знания детей об органе слух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Опыт</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трота слуха что это?» </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очь понять это выражение, определить у себя остроту слуха, на опыте. Уметь заботится о своем слухе.</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периментирование. Игры</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устроено наше ухо?»</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ь знания о сложном устройстве нашего ух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Экспериментирование</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и по звуку»</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внимательно слушать и определять , что звучит, не видя предмет.</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дактическая игра с использованием ИКТ. «Угадай звук»</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за - орган зрения»</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ить и расширить знания о строении и функции глаз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Игровые ситуации. Стихи</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у нас два глаза?»</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очь изучить свойства зрительного аппарата и его функциях.</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Игровые упражнения</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за могут не только смотреть»</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 том, что глаза могут выполнять несколько функций.</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дактические игры</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олезни глаз. Первая помощь глазу. Если попала соринка»</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детей оказывать первую помощь, если в глаз попала соринка. Познакомить с болезнями глаз и о правилах хорошего зрения.</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блемные ситуации. Стихи. Опыт</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Язык - умный помощник»</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мочь понять и самим сделать вывод, почему его так называют.</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южетно - ролевая игра «Исследователи»</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йми меня»</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при помощи жестов и мимики понимать друг друг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ртикуляционная гимнастика. Дидактическая  игра «Пойми меня»</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ухаживать за полостью рта. Болезни передающиеся через рот»</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накомить детей, что необходимо выполнять гигиену языка и ротовой полост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веты доктора Пилюлькина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 ситуация</w:t>
            </w:r>
          </w:p>
        </w:tc>
      </w:tr>
      <w:tr>
        <w:trPr>
          <w:trHeight w:val="1134" w:hRule="atLeast"/>
          <w:cantSplit w:val="true"/>
        </w:trPr>
        <w:tc>
          <w:tcPr>
            <w:tcW w:w="5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и вкусовые участки на язы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бята в стране Болейки»</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ить знания детей  об участках на языке, которые отвечают каждый за свой вку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Цель: Способствовать формированию у ребёнка потребности быть здоровым, сохранять и укреплять здоровье детей через самомассаж и дыхательную гимнастику, формировать привычку вести ЗОЖ;</w:t>
            </w:r>
          </w:p>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ить представления о значении физкультуры и спорта в укреплении здоровья.</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исование языка и участков на нем, используя разные ц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тоговая НО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полугод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рская разработка с использованием материала из интернет - источника.</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р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шай во все уши»</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ить знания об органах чувств, слухе, уметь различать силу, высоту и тембр звуков. Повторить правила ухода за ушам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ая ситуация Экспериментирование</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нинг творческого слухового восприятия»</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должать учить различать – высоту, тембр, силу звук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саж волшебных точек, расположенных на наших ушах»</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ать детям о точках расположенных на наших ушах, которые связаны с нашим организмом и как он полезен для укрепления иммунитет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овые упражнения. Массаж в стихах</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бы уши не болели»</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сказать о том, что может навредить нашему слуху, о способах ухода за ушам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действия. Советы. Рекомендации</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прель</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мотри во все глаза»</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ести детей к тому, что глаза один из основных органов чувств человека. Воспитывать чувство взаимопомощи к невидящим людям. Ответственно относиться к своему здоровью.</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гадки. Решение выхода проблемной ситуации. Игры</w:t>
            </w:r>
          </w:p>
        </w:tc>
      </w:tr>
      <w:tr>
        <w:trPr>
          <w:trHeight w:val="1134"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иваем зрение и зрительную память»</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чить концентрировать взгляд на предмете, развивать зрительную память, воспитывать бережное отношение к своим глазам.</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ы – упражнения</w:t>
            </w:r>
          </w:p>
        </w:tc>
      </w:tr>
      <w:tr>
        <w:trPr>
          <w:trHeight w:val="1134"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за – главные помощники человека»</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ширить знания детей об органе зрения глазах. Рассказать о том, что если человек плохо видит, ему выписывает окулист очк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Опыт</w:t>
            </w:r>
          </w:p>
        </w:tc>
      </w:tr>
      <w:tr>
        <w:trPr>
          <w:trHeight w:val="1134"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за и настроение»</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ь детям знания о том, что глаза зеркало души, по ним можно определить настроение и  иногда характер человек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гры. Стихотворе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 Крушевицкой</w:t>
            </w:r>
          </w:p>
        </w:tc>
      </w:tr>
      <w:tr>
        <w:trPr>
          <w:trHeight w:val="1134" w:hRule="atLeast"/>
          <w:cantSplit w:val="true"/>
        </w:trPr>
        <w:tc>
          <w:tcPr>
            <w:tcW w:w="14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органы чувств  человека помогают друг другу»</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формировать представление о том, что органы чувств в определенных случаях помогают друг другу и заменяют друг друг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дактические игры. Беседа. Экспериментирование</w:t>
            </w:r>
          </w:p>
        </w:tc>
      </w:tr>
      <w:tr>
        <w:trPr>
          <w:trHeight w:val="1134"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то как видит?»</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зать разницу органов чувств  зрения человека и некоторых представителей животного мира.</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Рассматривание иллюстраций. Исследования</w:t>
            </w:r>
          </w:p>
        </w:tc>
      </w:tr>
      <w:tr>
        <w:trPr>
          <w:trHeight w:val="1134"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чем человеку кожа. Наши руки»</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вести детей к пониманию того, что тело человека покрыто кожей, знать ее функцию, а так же что полезно , а что вредно для нее.</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седа. Игровые упраж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tc>
      </w:tr>
      <w:tr>
        <w:trPr>
          <w:trHeight w:val="1134" w:hRule="atLeast"/>
          <w:cantSplit w:val="true"/>
        </w:trPr>
        <w:tc>
          <w:tcPr>
            <w:tcW w:w="14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храни свое здоровье сам»</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ь самостоятельно, следить за своим здоровьем. Чувствовать даже легкое недомогание и немедленно предупреждать взрослых. Оказание элементарной первой медицинской помощи. Прививать желание оздоравливать  свой организм с помощью массажа и лечебной гимнастики для наших анализаторов. </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упражнения. Дидактические игры. Игровые ситуации</w:t>
            </w:r>
          </w:p>
        </w:tc>
      </w:tr>
      <w:tr>
        <w:trPr>
          <w:trHeight w:val="1134" w:hRule="atLeast"/>
          <w:cantSplit w:val="true"/>
        </w:trPr>
        <w:tc>
          <w:tcPr>
            <w:tcW w:w="58" w:type="dxa"/>
            <w:tcBorders/>
          </w:tcPr>
          <w:p>
            <w:pPr>
              <w:pStyle w:val="Normal"/>
              <w:spacing w:before="0" w:after="20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color w:val="C00000"/>
                <w:sz w:val="24"/>
                <w:szCs w:val="24"/>
              </w:rPr>
            </w:pPr>
            <w:r>
              <w:rPr>
                <w:rFonts w:cs="Times New Roman" w:ascii="Times New Roman" w:hAnsi="Times New Roman"/>
                <w:color w:val="C00000"/>
                <w:sz w:val="24"/>
                <w:szCs w:val="24"/>
              </w:rPr>
            </w:r>
          </w:p>
        </w:tc>
        <w:tc>
          <w:tcPr>
            <w:tcW w:w="1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заменимые помощни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30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ь воспринимать объекты разными органами чувств. Закрепить знания об органах чувства, какое значение они имеют в жизни человека. В познании окружающего мира. Воспитывать потребность быть здоровым. Способствовать развитию уверенности в себе. Воспитывать дружеские взаимоотношения между детьми.</w:t>
            </w:r>
          </w:p>
        </w:tc>
        <w:tc>
          <w:tcPr>
            <w:tcW w:w="2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В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рская разработка с использованием материала  интернет – источника</w:t>
            </w:r>
          </w:p>
        </w:tc>
      </w:tr>
    </w:tbl>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лан работы с родителями в течение второго года обучения:</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 квартал – Консультация на тему «Проблемы полового воспитани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 квартал -  Советы для родителей «Где прячется здоровье?», «Су - Джок терапия  в борьбе с ОРЗ и  для  поднятия иммунитет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3 квартал - Анкетирование родителей «Здоровый образ жизни в вашей семье».</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4 квартал – Выставка рисунков совместного творчества родителей и детей   «Наш любимый вид спорта».</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Материальное обеспечение: </w:t>
      </w:r>
    </w:p>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ружковая деятельность проводится в  групповом помещении площадью 64 кв. м. с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ью естественной вентиляции, с освещением и температурным режимом,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им санитарно-гигиеническим нормам;</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ля совместной деятельности с детьми используются столы, стульчики;</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 технических средств обучения используется мультимедийное оборудование (с</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ом обучающих презентаций, аудиозвуков, стереограмм для глаз);</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териал для опытов и экспериментов.</w:t>
      </w:r>
    </w:p>
    <w:p>
      <w:pPr>
        <w:pStyle w:val="Style17"/>
        <w:spacing w:lineRule="auto" w:line="276"/>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Методическое обеспечение:</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sz w:val="24"/>
          <w:szCs w:val="24"/>
        </w:rPr>
        <w:t xml:space="preserve">В работе используется </w:t>
      </w:r>
      <w:r>
        <w:rPr>
          <w:rFonts w:cs="Times New Roman" w:ascii="Times New Roman" w:hAnsi="Times New Roman"/>
          <w:i/>
          <w:sz w:val="24"/>
          <w:szCs w:val="24"/>
        </w:rPr>
        <w:t>наглядный материал:</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дидактические (тематические) плакаты: «Наше тело», «Органы чувств», «Наши органы», «Как устроено наше тело», «Продукты питания, полезные для организма», «Работа наших органов чувст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дидактические игры «Наши органы чувств», «Чтобы не было беды», «Как сохранить наши органы здоровыми?», «Вот как мы устроены», «Собери пазлы наших органов чувств», «Что полезно, а что нет для наших органов чувств», «Загадки – отгадки о наших анализаторах»;</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сюжетно – ролевые игры с атрибутами «Скорая помощь, если с  нашими  анализаторами беда», «Авиценна», «Кабинет окулиста и отоларинголог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сборник гимнастик для наших органов чувст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 Блинова Г.М. Занятия познавательного развития детей 5-7 лет. М., 2010.</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2. Бочкарева О.Н. Система по формированию ЗОЖ у детей  подготовительная группа. Волгоград  2008.</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3. Волчкова В.Н., Степанова Н.В.. Конспекты занятий познавательного развития в старшей группе.  Воронеж  2010. </w:t>
      </w:r>
    </w:p>
    <w:p>
      <w:pPr>
        <w:pStyle w:val="Style17"/>
        <w:spacing w:lineRule="auto" w:line="276"/>
        <w:rPr/>
      </w:pPr>
      <w:r>
        <w:rPr>
          <w:rFonts w:cs="Times New Roman" w:ascii="Times New Roman" w:hAnsi="Times New Roman"/>
          <w:sz w:val="24"/>
          <w:szCs w:val="24"/>
        </w:rPr>
        <w:t>4. Емельянова М. Изучаем организм человека. Журнал Дошкольная педагогика. № 1.2011г. с.28.</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5. Зимонина В.Н. Воспитание ребенка дошкольника М., 2009.</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6. Иванова А. И. Естественно – научные наблюдения  и экспериментирование в детском саду.  М., 2010.</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6* -интернет – источник. Сайт МААМ.РУ.</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7. Обухова Л.А., Лямяскина., Н.А. Жиренко О.Е.. 135 уроков здоровья, или Школа докторов природы. М., 2013.</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8. Поддубная Л.Б. ОБЖ - подготовительная группа.  Волгоград  2008.</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9. Сигимова М.Н. Формирование представлений о себе у старших дошкольников. Волгоград  2009.</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0. Сиротюк А.Л., Сиротюк А.С.. Современная методика развития детей. М.,  2009.</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1. Смирнова Т.В. Ребенок познает мир. Волгоград    2013.</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2. Тухватулина И.А. Здоровье с улыбкой. Казань - 2009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3. Фисенко М.А. ОБЖ  старшая группа 5-7 лет. Волгоград   2010.</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14. Шукшина С.Е. Я и мое тело. М., 2009.</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Модифицированная диагностика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на основе  разработки  О.А. Князевой  «Я и моё тело» </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t>под редакцией С.Е. Шукшиной)</w:t>
      </w:r>
    </w:p>
    <w:p>
      <w:pPr>
        <w:pStyle w:val="Style17"/>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Диагностика выявления представлений о человеческом организме у детей 5 - 7 лет</w:t>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 xml:space="preserve">Вопросы для детей: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Что такое здоровь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Что значит быть здоровы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Можно ли тебя назвать здоровым? Почему?</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Какой твой  любимый вид спорт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Что нужно делать, что бы быть здоровым?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Как мы познаём окружающий мир, кто нам в этом помогает?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Как нужно беречь свои органы чувст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Что им может навредит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Всегда ли ты бережно к ним относишьс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Хочешь ли ты быть здоровы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 xml:space="preserve">Начало обследования.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Перед ребёнком в ряд лежат в ряд лицевой стороной 10 сюжетных картинок. Предлагается их рассмотреть, а затем, выбирая по одной, рассказать, о чём эта картинк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Примерные сюжеты картинок:</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 Пожилой человек в тёмных очках осторожно идёт по тротуару, постукивая его кра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Два человека стоят напротив друг друга и объясняются специальными жестами при помощи пальце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3.Простуженный человек отодвигает от себя тарелку суп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4.Девочка боится обжечь руку о горячий утюг.</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5.Ребёнок в ванной комнате тщательно моет уш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6.Рядодом с сидящим на стуле мальчиком стоит врач и держит около уха шприц, наполненный водо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7.Человек, спящий с открытым ртом, так как у него заложен нос.</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8.Врач стоит у таблицы  с указкой, ребёнок называет буквы, закрыв глаз специальной « лопаточко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9.Человек в тёмных очках идёт за  собакой, держа натянутый поводок.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0.Ребёнок, вытянув язык, пробует еду из тарелк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1.Девочка нюхает цветы, собранные в букет.</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За правильный ответ по картине ребенок получает по 2 балла, при допущении небольших непринципиальных ошибок – 1 балл, если отвечает неправильно или молчит – 1 балл).</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Результаты опроса заполняются в таблицу, приведенную ниж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675"/>
        <w:gridCol w:w="2835"/>
        <w:gridCol w:w="2348"/>
        <w:gridCol w:w="1830"/>
        <w:gridCol w:w="2165"/>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 п</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Фамилия, имя ребёнка</w:t>
            </w:r>
          </w:p>
        </w:tc>
        <w:tc>
          <w:tcPr>
            <w:tcW w:w="2348"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ки</w:t>
            </w:r>
          </w:p>
        </w:tc>
        <w:tc>
          <w:tcPr>
            <w:tcW w:w="1830"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216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Уров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Высокий уровень – от 18- 22 балл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редний уровень – от 13 – 18 балл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Низкий уровень – до 12 балл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Диагностика выявления представлений о человеческом организме </w:t>
      </w:r>
    </w:p>
    <w:p>
      <w:pPr>
        <w:pStyle w:val="Style17"/>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у детей 6–7 лет</w:t>
      </w:r>
    </w:p>
    <w:p>
      <w:pPr>
        <w:pStyle w:val="Style17"/>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76"/>
        <w:rPr>
          <w:rFonts w:ascii="Times New Roman" w:hAnsi="Times New Roman" w:cs="Times New Roman"/>
          <w:b/>
          <w:b/>
          <w:i/>
          <w:i/>
          <w:sz w:val="24"/>
          <w:szCs w:val="24"/>
        </w:rPr>
      </w:pPr>
      <w:r>
        <w:rPr>
          <w:rFonts w:cs="Times New Roman" w:ascii="Times New Roman" w:hAnsi="Times New Roman"/>
          <w:b/>
          <w:i/>
          <w:sz w:val="24"/>
          <w:szCs w:val="24"/>
        </w:rPr>
        <w:t>Вопросы для детей:</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Как ты думаешь, из чего сделано наше тело?</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 Какие ты знаешь органы чувств? Для чего они нужны?</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Представь, что у тебя есть подзорная труба, которую можно приложить к животику и посмотреть, что у тебя внутри. Как ты думаешь, что там можно увидет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3.Что такое твёрдое и прочное находится внутри твоего тела, защищает твой организ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4.Интересно, если бы внутри тебя не сидел скелет, а взял и убежал:</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твоё тело оставалось таким же или стало други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ты бы смог жить без скелета? Почему?</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5.Как мы узнаём, что наступило утро или ноч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6.Кто нам помогает узнавать о вкусовых качествах продукт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7.С помощью чего наш язык распознает вкусы? Какие вкусы он может распознат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8.Куда попадает воздух после того, как ты вдохнул носо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9.Как он очищается, прежде, чем попадёт в лёгки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0.При помощи чего,  мы узнаем, из чего сделан предмет?</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1.Нужна ли боль? Боль помогает нам жить или мешает? Что бы было, если мы не чувствовали бол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2.Почему люди болеют?</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3.Что нужно делать, что бы быть здоровым?</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4. Как сохранить зрение на долгие годы?</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5.Назови правила здорового слуха.</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6.Знаешь ли ты, что за люди инвалиды?</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7.Сможешь ли ты дружить с человеком, с ограниченными возможностям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8.Могут ли органы чувств, помогать друг другу?</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9.Если ты поранился, твои действия? В глаз попала соринка? Заложен нос? «Стреляет» в ухо?</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20.Кто должен беречь твоё здоровье, сам или родител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Результаты опроса заполняются в таблицу, приведенную ниж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472"/>
        <w:gridCol w:w="1023"/>
        <w:gridCol w:w="292"/>
        <w:gridCol w:w="292"/>
        <w:gridCol w:w="292"/>
        <w:gridCol w:w="292"/>
        <w:gridCol w:w="292"/>
        <w:gridCol w:w="292"/>
        <w:gridCol w:w="292"/>
        <w:gridCol w:w="292"/>
        <w:gridCol w:w="292"/>
        <w:gridCol w:w="292"/>
        <w:gridCol w:w="292"/>
        <w:gridCol w:w="292"/>
        <w:gridCol w:w="292"/>
        <w:gridCol w:w="292"/>
        <w:gridCol w:w="292"/>
        <w:gridCol w:w="292"/>
        <w:gridCol w:w="292"/>
        <w:gridCol w:w="293"/>
        <w:gridCol w:w="293"/>
        <w:gridCol w:w="293"/>
        <w:gridCol w:w="1452"/>
        <w:gridCol w:w="1063"/>
      </w:tblGrid>
      <w:tr>
        <w:trPr/>
        <w:tc>
          <w:tcPr>
            <w:tcW w:w="47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Ф.И.  ребёнка</w:t>
            </w:r>
          </w:p>
        </w:tc>
        <w:tc>
          <w:tcPr>
            <w:tcW w:w="5843" w:type="dxa"/>
            <w:gridSpan w:val="20"/>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правильные ответы (+), неверные ответы (-)</w:t>
            </w:r>
          </w:p>
        </w:tc>
        <w:tc>
          <w:tcPr>
            <w:tcW w:w="1452"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правильных ответов</w:t>
            </w:r>
          </w:p>
        </w:tc>
        <w:tc>
          <w:tcPr>
            <w:tcW w:w="106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Уровни:</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У: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5-20 ответ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У: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0-15 ответ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У: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1-10 ответ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76"/>
        <w:jc w:val="both"/>
        <w:rPr/>
      </w:pPr>
      <w:r>
        <w:rPr>
          <w:rFonts w:cs="Times New Roman" w:ascii="Times New Roman" w:hAnsi="Times New Roman"/>
          <w:b/>
          <w:i/>
          <w:sz w:val="24"/>
          <w:szCs w:val="24"/>
        </w:rPr>
        <w:t xml:space="preserve">Высокий уровень </w:t>
      </w:r>
      <w:r>
        <w:rPr>
          <w:rFonts w:cs="Times New Roman" w:ascii="Times New Roman" w:hAnsi="Times New Roman"/>
          <w:b/>
          <w:sz w:val="24"/>
          <w:szCs w:val="24"/>
        </w:rPr>
        <w:t>(ВУ)</w:t>
      </w:r>
      <w:r>
        <w:rPr>
          <w:rFonts w:cs="Times New Roman" w:ascii="Times New Roman" w:hAnsi="Times New Roman"/>
          <w:sz w:val="24"/>
          <w:szCs w:val="24"/>
        </w:rPr>
        <w:t xml:space="preserve"> – ребёнок отвечает чётко практически на все вопросы, его ответы конкретны, он рассуждает, объясняет свое мнение, перечисляет важные для жизнедеятельности органы, называет функции органов, понимает их значение в жизни человека. Отдаёт приоритет в сохранении здоровья здоровому образу  жизни (профилактике, физкультуре и спорту) может предвидеть последствия своих поступков за здоровье себя и других людей, характерен большой познавательный интерес к строению собственного организма.</w:t>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76"/>
        <w:jc w:val="both"/>
        <w:rPr/>
      </w:pPr>
      <w:r>
        <w:rPr>
          <w:rFonts w:cs="Times New Roman" w:ascii="Times New Roman" w:hAnsi="Times New Roman"/>
          <w:b/>
          <w:i/>
          <w:sz w:val="24"/>
          <w:szCs w:val="24"/>
        </w:rPr>
        <w:t>Средний уровень (</w:t>
      </w:r>
      <w:r>
        <w:rPr>
          <w:rFonts w:cs="Times New Roman" w:ascii="Times New Roman" w:hAnsi="Times New Roman"/>
          <w:b/>
          <w:sz w:val="24"/>
          <w:szCs w:val="24"/>
        </w:rPr>
        <w:t>СУ)</w:t>
      </w:r>
      <w:r>
        <w:rPr>
          <w:rFonts w:cs="Times New Roman" w:ascii="Times New Roman" w:hAnsi="Times New Roman"/>
          <w:sz w:val="24"/>
          <w:szCs w:val="24"/>
        </w:rPr>
        <w:t xml:space="preserve"> – ребёнок отвечает больше чем на половину вопросов, его ответ не полон и не конкретен, затрудняется объяснить своё мнение, его знания не соответствуют реальности, узко понимает причины болезней, его представления о здоровье охранительном поведении ограничены, проявляет интерес к строению организма.</w:t>
      </w:r>
    </w:p>
    <w:p>
      <w:pPr>
        <w:pStyle w:val="Style17"/>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276"/>
        <w:jc w:val="both"/>
        <w:rPr/>
      </w:pPr>
      <w:r>
        <w:rPr>
          <w:rFonts w:cs="Times New Roman" w:ascii="Times New Roman" w:hAnsi="Times New Roman"/>
          <w:b/>
          <w:i/>
          <w:sz w:val="24"/>
          <w:szCs w:val="24"/>
        </w:rPr>
        <w:t xml:space="preserve">Низкий уровень </w:t>
      </w:r>
      <w:r>
        <w:rPr>
          <w:rFonts w:cs="Times New Roman" w:ascii="Times New Roman" w:hAnsi="Times New Roman"/>
          <w:b/>
          <w:sz w:val="24"/>
          <w:szCs w:val="24"/>
        </w:rPr>
        <w:t>(НУ)</w:t>
      </w:r>
      <w:r>
        <w:rPr>
          <w:rFonts w:cs="Times New Roman" w:ascii="Times New Roman" w:hAnsi="Times New Roman"/>
          <w:sz w:val="24"/>
          <w:szCs w:val="24"/>
        </w:rPr>
        <w:t xml:space="preserve"> – ребёнок примерно отвечает на ответы односложны, не знает о функциях нашего организма, отмечаются фантазии, домыслы, не имеет представления о причинах болезней и способах помощи организму, может проявлять интерес к строению организма или вовсе его не испытать.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xvatit.com/index.php?title=&#1054;&#1073;&#1097;&#1077;&#1089;&#1090;&#1074;&#1086;&#1079;&#1085;&#1072;&#1085;&#1080;&#1077;_5_&#1082;&#1083;&#1072;&#1089;&#108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49:00Z</dcterms:created>
  <dc:creator>Хозяйка</dc:creator>
  <dc:description/>
  <cp:keywords/>
  <dc:language>en-US</dc:language>
  <cp:lastModifiedBy>Ольга</cp:lastModifiedBy>
  <dcterms:modified xsi:type="dcterms:W3CDTF">2014-10-02T02:37:00Z</dcterms:modified>
  <cp:revision>11</cp:revision>
  <dc:subject/>
  <dc:title/>
</cp:coreProperties>
</file>