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360"/>
        <w:gridCol w:w="720"/>
        <w:gridCol w:w="1980"/>
        <w:gridCol w:w="1980"/>
        <w:gridCol w:w="900"/>
        <w:gridCol w:w="1620"/>
        <w:gridCol w:w="162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фикато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Планируемы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нут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Введение. Ваш учебни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редства художественной изобрази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аходить в тексте средства художественной изобразительности; использовать изобразительно-выразительные средства в текстах собственного соч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ихся с особенностями курса русского языка в 5 классе. Понятие о богатстве, образности, выразительности русского языка как языка художествен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построения устного высказывания, анализ, выбор, использование выразительных средств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проявлять интерес к новому учебному материа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оиск нужной информации в учебн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ходить к общему реш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общение о домашней библиоте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челове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которые особенности развития русского языка, термины </w:t>
            </w:r>
            <w:r>
              <w:rPr>
                <w:i/>
                <w:sz w:val="20"/>
                <w:szCs w:val="20"/>
              </w:rPr>
              <w:t>речь, формы речи, речевая ситу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ерировать терминами при анализе языкового я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убление знаний учащихся о роли языка в жизни общества, примеры тесной взаимосвязи развития общества и языка; знакомство с понятиями </w:t>
            </w:r>
            <w:r>
              <w:rPr>
                <w:i/>
                <w:sz w:val="20"/>
                <w:szCs w:val="20"/>
              </w:rPr>
              <w:t>речь ,формы речи , речевая ситу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выбора и организации языковых средств в соответствии со сферой, ситуацией и условиями речевого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ус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1.Язык и реч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его единиц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иметь понятие об устной и письменной речи, условиях, необходимых для речевого общения (наличие собеседника, мотива, предмета речи, общий язык), основных требованиях к культуре устного общения  (чёткость дикции, роль интонации, громкость голоса, мимика, жесты, взгляд, расстояние между говорящими), соблюдать и замечать нарушения правил речевого поведения при устном общен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существлять речевой самоконтроль; оценивать свою речь с точки зрения её правильности, находить грамматические и речевые ошибки, недочёты и исправлять их; совершенствовать и редактировать собственные текс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 точки зрения функциональной разновидности, создание текстов разных стилей и жан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-4-пересказ, упр.7-наизу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 слов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я частей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однокоренные слова и формы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частей слова; умение различать однокоренные слова и формы одного и того же слова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термины</w:t>
            </w:r>
            <w:r>
              <w:rPr>
                <w:i/>
                <w:sz w:val="20"/>
                <w:szCs w:val="20"/>
              </w:rPr>
              <w:t xml:space="preserve"> морфема, морфемный разбор .</w:t>
            </w:r>
            <w:r>
              <w:rPr>
                <w:sz w:val="20"/>
                <w:szCs w:val="20"/>
              </w:rPr>
              <w:t>Уметь определять часть речи по соответствующей морфеме. Словар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фограмм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типы орфограмм корня, изученные в 1-4 классах; порядок действий при решении орфограф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сновывать свой выбор орф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ое слово несколькими способ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письменной форме результатов свое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авописание проверяемых гласных в корне слов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типы орфограмм корня; порядок действий при решении орфограф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сновывать свой выбор орфограммы; соблюдать основные правила орф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а применения основных типов орфограмм корня, правил обозначения буквами гласных звуков. Порядок действий при решении орфограф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письменной форме результатов свое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1упр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1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авописание согласных в корн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рфограмм согласных корня (проверяемые -непроверяемые согласные корня, непроизносимые согласные, удвоенные согласные корн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ять согласные, находящиеся в слабой позиции, определять парность согласных (глухость-звонкость), опознавать признаки орфограммы, безошибочно пис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. Позиции в словах, в которых написание согласных не определяется произношением. Орфограмма «Проверяемая согласная в корне слова», способы её провер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письменной форме результатов свое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Буквы И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, А после шипящи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орф.5 на пись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на письме буквенных сочетаний </w:t>
            </w:r>
            <w:r>
              <w:rPr>
                <w:i/>
                <w:sz w:val="20"/>
                <w:szCs w:val="20"/>
              </w:rPr>
              <w:t>жи-ши,ча-ща,чу-щу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Разделительные </w:t>
            </w:r>
            <w:r>
              <w:rPr>
                <w:b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постановки разделительных зна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рименять правило о постановке разделительных зна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лова. Употребление на письме буквенных сочетаний ь и 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тличие предлога от пристав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пособы определения предло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приставку и пред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Части речи. </w:t>
            </w:r>
            <w:r>
              <w:rPr>
                <w:color w:val="0000FF"/>
                <w:sz w:val="20"/>
                <w:szCs w:val="20"/>
              </w:rPr>
              <w:t>Те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морфологические признаки изученных часте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части речи, их морфологические 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-теория; упр.6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-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color w:val="339966"/>
                <w:sz w:val="20"/>
                <w:szCs w:val="20"/>
              </w:rPr>
              <w:t>Р.р. Изложение «Хитрый заяц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темы и основной мысли текста, требования к написанию изложения по данному пл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ть основную мысль высказывания от его темы, определять тему, основную мысль высказывания, пересказывать текст, сохраняя одинаковый для всех предложений текста порядок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Глаго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глаголе как част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изученную часть речи; обосновывать правильность выбора; использовать глагол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 с безударным личным окончанием; умение различать по вопросу личную и неопределённую форму глаг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авить вопросы от глагола-связки в составном глагольном сказуем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2-теор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Глагол (-тся и –ться в глагола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т какого условия зависит выбор Ь. Окончания </w:t>
            </w:r>
            <w:r>
              <w:rPr>
                <w:i/>
                <w:sz w:val="20"/>
                <w:szCs w:val="20"/>
              </w:rPr>
              <w:t xml:space="preserve">ть-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чь</w:t>
            </w:r>
            <w:r>
              <w:rPr>
                <w:sz w:val="20"/>
                <w:szCs w:val="20"/>
              </w:rPr>
              <w:t xml:space="preserve"> как варианты окончаний неопределённой формы глаг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ладеть способами определения написания –тся или –ться; правильно оформлять письменную речь; различать по вопросу личную и неопределённую форму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ь-</w:t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-ся, чь-</w:t>
            </w:r>
            <w:r>
              <w:rPr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</w:rPr>
              <w:t>-ся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4-правил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Имя существитель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фологические признаки существитель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пределять имя существительное, склонение существительного; применять правило «</w:t>
            </w:r>
            <w:r>
              <w:rPr>
                <w:b/>
                <w:sz w:val="20"/>
                <w:szCs w:val="20"/>
              </w:rPr>
              <w:t>и-е</w:t>
            </w:r>
            <w:r>
              <w:rPr>
                <w:sz w:val="20"/>
                <w:szCs w:val="20"/>
              </w:rPr>
              <w:t xml:space="preserve"> в окончаниях существительны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8-39-теор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Имя прилагатель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фологические признаки прилагатель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прилагательное в тексте; задавать вопрос от существительного к прилагательному для проверки падежных окончаний прилага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  <w:r>
              <w:rPr>
                <w:color w:val="339966"/>
                <w:sz w:val="20"/>
                <w:szCs w:val="20"/>
              </w:rPr>
              <w:t>Р.р. Тема сочинения. Устное сочинение по картине  А  Пластова «Летом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широкой и узкой те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относить тему и содержание высказывания. Создавать устный тек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екста. Заглавие как отражение темы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ус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Местоим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арадигму личных местоимений, орфограмму-пробел(местоимение с предлог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и составлении текста избегать неоправданного повтора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3-теория; словарн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color w:val="0000FF"/>
                <w:sz w:val="20"/>
                <w:szCs w:val="20"/>
              </w:rPr>
              <w:t>Административный контрольный диктант по теме: «Повторение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color w:val="008000"/>
                <w:sz w:val="20"/>
                <w:szCs w:val="20"/>
              </w:rPr>
              <w:t>Р.р.: Основная мысль текста. Сочинение на тему «Летние радост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труктуру текста, понятие о композиции ,какие языковые средства используются для раскрытия основной мыс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ть основную мысль высказывания от его темы, определять тему, основную мысль высказывания, пересказывать текст, сохраняя одинаковый для всех предложений текста порядок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ысль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6-контрольные вопросы и задания (ус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Пунктуация.1.Словосочетание. Строение словосочетани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интаксис как раздел грамматики. Пунктуация как система правил правописания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ловосочетание как единица синтаксиса. Основные признаки словосочетания. Нормы сочетания слов и их нарушения в речи. Чем отличается словосочетание от слова и предложения. Строение словосоч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главное и зависимое слово, составлять схемы словосочет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 синтаксиса, средства связи слов в предложении: изменение формы слова, порядок слов, интонация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ленять словосочетание из предложения, подбирать синонимичные слово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-49-теор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 Способы выражения грамматической связи в словосочетан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выражения грамматической связи в словосочет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пределять средства грамматической связи в словосочетании; Составлять словосоче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 словосочетаний по заданной схеме, соблюдая нормы лексической и грамматической сочетаемости, уметь устанавливать смысловую и грамматическую связь слов в словосочет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лагательное, входящее в состав словосочетания, когда оно не только сообщает определённые сведения о предмете, нужные для понимания смысла, но образно рисует предмет, передаёт отношение к нему автора, использовать синонимичные слово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2-словарн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осочетаний. Виды словосочетани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порядок разбора словосочетаний; виды словосочетаний (именные, глагольны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аходить главное и зависимое слово в словосочетаниях, устанавливать смысловую и грамматическую связь слов в словосочетаниях, составлять схемы словосочет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словосочетаний. Нормы сочетания слов и их нарушения в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менные и глагольные словосочетания. Использовать для выражения одинакового смысла разные слово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сновные признаки предложения и его отличия от других языковых един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предложение как основную единицу языка, средство выражения мысли,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как основная единица языка; средства выражения мыс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и двусостав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й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виды простых предложений по цели высказывания, особенности интонации побудительных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познавать предложения по цели высказывания; интонационно правильно произносить повествовательные и побудительные предложения; использовать побудительные предложения с учётом речевой ситуации; употреблять в речи предложения разные по цели высказ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я по цели высказывания и эмоциональной окрас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-теор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иды предложений по интонации; об употреблении восклицательного зна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предложения по интонации и правильно (выразительно) читать эмоциональные предложения (побудительные, вопросительны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предложений по цели высказывания и эмоциональной окраске (восклицательные и невосклицательные). Интонационные и смысловые особенности  восклицательных пред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теор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 Сочинение 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«Памятный день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я о теме, основной мысли, заголовке, микротеме, абзаце, пл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ать сочинение на тему, используя типовой план сочинения о памятном дне, подбирать удачный заголовок, создавать собственное высказывание о том, что было интересно, что взволновал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сочинения одно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собы выражения подлежащего существительным, местоимением, сочетанием слов; способы выражения сказуемых; способы выражения сказуем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аходить подлежащее и сказуемое в предложении; определять способ выражения; находить основу предложения, в котором подлежащее выражено существительным или местоимением; согласовывать подлежащее со сказуемым. Употреблять главные члены в условиях связного высказы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дход к выделению и квалификации членов предложения, иметь представление о грамматической основе предложения, Уметь находить основу предложения. Способы выражения подлежащего и сказуемого; правильное согласование подлежащего и сказуем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подлежащего сочетанием слов. Устанавливать связь между словами и их форм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теор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-упр.2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особы выражения подлежащего существительным, местоимением, сочетанием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в предложении подлежащее; способы его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подлежащего существительным, местоимением, сочетанием слов. Правильное согласование подлежащего и сказуем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-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. Тире между подлежащим и сказуемы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пособы выражения сказуемого; условия постановки тире между подлежащим и сказуемы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грамматическую основу предложения, где сказуемое выражено глаголом, существительным, полным или кратким прилагатель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тире в простых предложениях, где подлежащее и сказуемое выражены именами существительны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теор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Нераспространённые и распространённые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понятия второстепенного члена( что обозначает, на какие вопросы отвечает, чем может быть выражено; различия между распространенными и нераспространенными предлож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знавать предложения с второстепенными членами; распространять предложения, составлять сх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 предложений по наличию второстепенных членов предложения; понятия </w:t>
            </w:r>
            <w:r>
              <w:rPr>
                <w:i/>
                <w:sz w:val="20"/>
                <w:szCs w:val="20"/>
              </w:rPr>
              <w:t>распространённые и нераспространенные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торостепенных членов предложения в более точной и выразительной передаче содержания высказ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-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пределение понятия, способы выражения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дополнение в предложении, разграничивать подлежащее и допол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нятия</w:t>
            </w:r>
            <w:r>
              <w:rPr>
                <w:i/>
                <w:sz w:val="20"/>
                <w:szCs w:val="20"/>
              </w:rPr>
              <w:t xml:space="preserve"> дополнение</w:t>
            </w:r>
            <w:r>
              <w:rPr>
                <w:sz w:val="20"/>
                <w:szCs w:val="20"/>
              </w:rPr>
              <w:t>; способы выражения до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оятельство; способы выражения обстоя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обстоятельства в предложении, употреблять и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. Способы выражения обстоятель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начения обстоятельств по синтаксическим  (смысловым)     вопрсам.  Распространять предложения с обстоятельст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понятие об </w:t>
            </w:r>
            <w:r>
              <w:rPr>
                <w:i/>
                <w:sz w:val="20"/>
                <w:szCs w:val="20"/>
              </w:rPr>
              <w:t>определении;</w:t>
            </w:r>
            <w:r>
              <w:rPr>
                <w:sz w:val="20"/>
                <w:szCs w:val="20"/>
              </w:rPr>
              <w:t xml:space="preserve"> способы выражения определения, роль определения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находить определение в предложении; употреблять его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пределения. Способы его выражения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ять предложения определ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Подготовка к сочинению-описанию картины Ф.П.Решетникова «Опять двойка». Сочинение-описание картины Ф.П.Решетникова « Опять двой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особы развития темы в тексте, его струк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спользовать диалог в сочинении в соответствии с рече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и структура текста.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рать языковые средства в зависимости от цели, темы, основной мысли, сферы, ситуации и условий 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чин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Теорию о второстепенных член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познавательные признаки однородных членов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однородные члены, соблюдать правильную интонацию при чтении предложений с однородными членами; обосновывать постановку знаков препинания при однородных чл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днородности; интонация пере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постановки знаков препинания  при однородных чл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основывать постановку знаков препинания при однородных членах; графически изображать однородные чл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новки знаков препинания при однородных чл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 при однородных членах с повторяющимися союзами, двойными союз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е слова при однородных члена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б обобщающих словах, их роль в речи. Знаки препинания в предложениях с однородными членами при обобщающем сло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находить обобщающие слова, ставить знаки препинания при однородных членах предложения и обобщающих словах. Обосновывать постановку знаков препинания в предложениях с однородными членами при обобщающем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бобщающем слове. Правило постановки знаков препинания при однородных членах при обобщающем сл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ьной интонации при чтении предложений с однородными членами при обобщающем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пределение понят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бращение</w:t>
            </w:r>
            <w:r>
              <w:rPr>
                <w:sz w:val="20"/>
                <w:szCs w:val="20"/>
              </w:rPr>
              <w:t>; об использовании обращения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обращение в предложении; отличать обращение от подлежащего; составлять предложения с обращением; использовать обращения как средство оценки того, кто говорит, и того , к кому обращаются с речью; выразительно читать предложения с обращ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бращения, его грамматические признаки, особенности употребления, соблюдать пунктуацию при оформлении обращения на письме и звательную интонацию при чт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ные обращения, содержащие прилагательные и притяжательные местоим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остого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рядок разбора простого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авильно разбирать( устно и письменно) простое предложение по заданной сх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признаки простого предложения; главные и второстепенные члены предложения. Порядок синтаксического разбора простого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остого предложения по заданной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труктурные различия между простыми и сложными предложениями; виды сложных предложений по способу связи простых в составе слож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ростые и сложные предложения; определять границы частей в сложном предложении; правильно ставить знаки препинания между частями сложного предложения; читать схемы простых и сложных предложений; составлять предложения по указанным схем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различия между сложными и простыми предложениями; приёмы различия  союзных и бессоюзных сложных предложений; умение выделять в них основы, определять границы предложений в тексте, разделять части сложного предложения знаками препи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юзные слова( без термина). Основные виды сложных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предложения. Разбор сложного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простых и сложных предложениях; порядок разбора сложного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ь синтаксический разбор сложного предложения; составлять схему сложного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интаксического разбора сложного 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онятия </w:t>
            </w:r>
            <w:r>
              <w:rPr>
                <w:i/>
                <w:sz w:val="20"/>
                <w:szCs w:val="20"/>
              </w:rPr>
              <w:t>прямая реч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слова автора. </w:t>
            </w:r>
            <w:r>
              <w:rPr>
                <w:sz w:val="20"/>
                <w:szCs w:val="20"/>
              </w:rPr>
              <w:t>Различие между прямой и косвенной реч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слова автора, прямую речь; составлять предложения с прямой речью, составлять схемы предложений с прямой реч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  <w:r>
              <w:rPr>
                <w:i/>
                <w:sz w:val="20"/>
                <w:szCs w:val="20"/>
              </w:rPr>
              <w:t>прямая речь, слова автора</w:t>
            </w:r>
            <w:r>
              <w:rPr>
                <w:sz w:val="20"/>
                <w:szCs w:val="20"/>
              </w:rPr>
              <w:t>; уметь различать варианты расстановки знаков препинания в зависимости от характера предложения в прямой речи и её места в конструкции, уметь интонационно и пунктуационно правильно оформлять прямую речь, выразительно читать предложения с прямой речью, составлять и читать схемы. Различие между прямой и косвенной реч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 со знаками препинания в предложениях с прямой речью. Заменять прямую речь косвенной и наобор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что такое диалог, репл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ставить знаки препинания при диалоге; составлять диалоги на заданную тему; вести диалог; интонационно правильно читать диа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алога, Знаки препинания при диалоге, реплики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на заданную 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рок-зачёт по теме «Синтаксис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условия постановки знаков препинания в простом и сложном предложении, в предложениях с прямой речью и при диало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именять на практике знания и навыки, полученные при изучении раздела «Синтаксис. Пунктуац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сведений, полученных при изучении раздела «Синтаксис. Пунктуация 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нтрольный диктант по теме: «Синтаксис Пунктуация Культура реч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ведения, полученные при изучении раздела «Синтаксис. Пунктуация. Культура реч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на практике сведения, полученные при изучении раздела «Синтаксис. Пунктуация. Культура речи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а практике сведений и навыков, полученных при изучении раздела «Синтаксис. Пунктуация. Культура речи». Работа над ошибками, допущенными  в диктан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Орфоэпия. Графика. Орфография. Культура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что изучают фонетика и графика; о различении гласных и согласных звуков; о различении букв и звуков. Понятие о гласных звуках в языке. Гласные ударные и безудар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различать буквы и звуки, гласные и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  <w:r>
              <w:rPr>
                <w:i/>
                <w:sz w:val="20"/>
                <w:szCs w:val="20"/>
              </w:rPr>
              <w:t>устная и письменная речь,</w:t>
            </w:r>
            <w:r>
              <w:rPr>
                <w:sz w:val="20"/>
                <w:szCs w:val="20"/>
              </w:rPr>
              <w:t xml:space="preserve"> предмет изучения фонетики. Отличие буквы от звука, принцип деления звуков на гласные и согласные. Связь фонетики с графикой и орфографией. Правила перено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</w:t>
            </w:r>
            <w:r>
              <w:rPr>
                <w:i/>
                <w:sz w:val="20"/>
                <w:szCs w:val="20"/>
              </w:rPr>
              <w:t xml:space="preserve">фонема, </w:t>
            </w:r>
            <w:r>
              <w:rPr>
                <w:sz w:val="20"/>
                <w:szCs w:val="20"/>
              </w:rPr>
              <w:t>принцип расположения слов в словарях по второй и третьей бук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 различении гласных и согласных звуков, их образовании. Классификация согласных звуков, об особенностях каждого разряда согласных зву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гласные и согласные звуки. Определять разряды согласных зв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огласных звуков. Классификация согласных зву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 гласных и соглас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</w:t>
            </w:r>
            <w:r>
              <w:rPr>
                <w:i/>
                <w:sz w:val="20"/>
                <w:szCs w:val="20"/>
              </w:rPr>
              <w:t>чередование звуков</w:t>
            </w:r>
            <w:r>
              <w:rPr>
                <w:sz w:val="20"/>
                <w:szCs w:val="20"/>
              </w:rPr>
              <w:t>: гласных и соглас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ерно находить проверочные слова, чтобы не ошибиться в написании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</w:t>
            </w:r>
            <w:r>
              <w:rPr>
                <w:i/>
                <w:sz w:val="20"/>
                <w:szCs w:val="20"/>
              </w:rPr>
              <w:t>чередование звуков</w:t>
            </w:r>
            <w:r>
              <w:rPr>
                <w:sz w:val="20"/>
                <w:szCs w:val="20"/>
              </w:rPr>
              <w:t>: гласных и соглас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 и мягк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 различии твёрдых и мягких согласных; об обозначении  мягкости согласного при фонетической записи слова; о парных и непарных по твёрдости-мягкости соглас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различать твёрдые и мягкие согласные; обозначать мягкость согласных при фонетической записи слова; соблюдать нормы произношения согласных в словах (пионер, музей, текст, те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вёрдости и мягкости согласных. Парные и непарные согласные по твёрдости-мягк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 различии звонких и глухих согласных, о звуковых повторах как средстве выразительности рус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различать звонкие и глухие соглас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звонких и глухих согласных, умение различать 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замены звонких и глухих соглас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 Повеств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Подробное изложе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собенности повествовательного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оздавать тексты повествовательного характера самостояте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ствовательного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. Алфави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нятие графики русского языка, калли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правильно произносить названия букв, располагать слова в алфавитном порядке. Использовать знание алфавита при поиске информации в словарях, справочниках, энциклопедиях, при написани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-сооб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графики русского языка, каллиграф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оявления русского алфавита. Понятие </w:t>
            </w:r>
            <w:r>
              <w:rPr>
                <w:i/>
                <w:sz w:val="20"/>
                <w:szCs w:val="20"/>
              </w:rPr>
              <w:t xml:space="preserve">фонетическая транскрипция </w:t>
            </w:r>
            <w:r>
              <w:rPr>
                <w:sz w:val="20"/>
                <w:szCs w:val="20"/>
              </w:rPr>
              <w:t>в рус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Р.р. Описание предме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тип речи -опис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амостоятельно создавать тексты –опис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чи-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сочинение «Описание игрушк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значение мягкости согласных с помощью </w:t>
            </w:r>
            <w:r>
              <w:rPr>
                <w:i/>
                <w:sz w:val="20"/>
                <w:szCs w:val="20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б использовании мягкого знака для обозначения мягкости предыдущего согласного; о написании сочетаний букв чк, чн, нч, нщ, рщ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выбирать орфограмму для обозначения мягкости согласного на пись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значении мягкого знака как средства обозначения мягкости соглас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</w:t>
            </w:r>
            <w:r>
              <w:rPr>
                <w:i/>
                <w:sz w:val="20"/>
                <w:szCs w:val="20"/>
              </w:rPr>
              <w:t>сильная и слабая пози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ая роль букв </w:t>
            </w:r>
            <w:r>
              <w:rPr>
                <w:b/>
                <w:sz w:val="20"/>
                <w:szCs w:val="20"/>
              </w:rPr>
              <w:t xml:space="preserve">е, </w:t>
            </w:r>
            <w:r>
              <w:rPr>
                <w:sz w:val="20"/>
                <w:szCs w:val="20"/>
              </w:rPr>
              <w:t>ё, ю, 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что буквы </w:t>
            </w:r>
            <w:r>
              <w:rPr>
                <w:i/>
                <w:sz w:val="20"/>
                <w:szCs w:val="20"/>
              </w:rPr>
              <w:t xml:space="preserve">е,ё,ю,я </w:t>
            </w:r>
            <w:r>
              <w:rPr>
                <w:sz w:val="20"/>
                <w:szCs w:val="20"/>
              </w:rPr>
              <w:t xml:space="preserve">могут обозначать один и два звука. Характеристика звука </w:t>
            </w:r>
            <w:r>
              <w:rPr>
                <w:i/>
                <w:sz w:val="20"/>
                <w:szCs w:val="20"/>
              </w:rPr>
              <w:t>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называть звуки, обозначаемые буквами </w:t>
            </w:r>
            <w:r>
              <w:rPr>
                <w:i/>
                <w:sz w:val="20"/>
                <w:szCs w:val="20"/>
              </w:rPr>
              <w:t xml:space="preserve">е, ё, ю, я. </w:t>
            </w:r>
            <w:r>
              <w:rPr>
                <w:sz w:val="20"/>
                <w:szCs w:val="20"/>
              </w:rPr>
              <w:t>Выполнять фонетический разбор таких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двойной роли букв </w:t>
            </w:r>
            <w:r>
              <w:rPr>
                <w:i/>
                <w:sz w:val="20"/>
                <w:szCs w:val="20"/>
              </w:rPr>
              <w:t>е, ё, ю, 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означения мягкости в фонетической транскрип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нятие орфоэпии, правила произношения звуков в словах и уда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оизносить слова в соответствии с орфоэпическими нормами русского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рфоэпические нормы. Нормы произношения безударных гласных зву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г. к орф. дик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как записывается звуковой состав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оизводить фонетический разбор слов, в которых буквы не соответствуют звукам, записывать звуки слова, различать буквы и зв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фонетического разбора слова. Звуки гласные и согласные. Ударные и безударные гласные. Согласные глухие и звонкие, твёрдые и мягк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онетико-орфоэпического разбора. Переводить фонетическую запись в орфографическу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разделе «Фонетика .Орфоэпия.  Графика. Орфография. Культура реч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сведения, полученные при изучении раз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на практике знания и навыки, полученные при изучении разде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, полученные при изучении раз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 Сочинение-описание натюрморта. Описание предметов, изображённых на картине Ф. Толстого «Цветы, фрукты, птица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нятие о натюрморте. Тема текста. Особенности сочинения-описания карт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амостоятельно создавать текст-описание карт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тюрмо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чи-о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разделу «Фонет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, полученные при изучении раздела «Фоне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характеризовать 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вуков и букв. Йотированные звуки и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разделу «Фонет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сновные сведения о звуке и букве; условия появления орфо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ь фонетический разбор слова; применять на практике изученные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вуков и букв, уметь производить фонетический разбор слова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нтрольный диктант по разделу «Фонетика. Орфоэпия. Граф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ведения, полученные при изучении раздела «Фонетика. Орфоэпия. Графи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именять на практике изученные орфограммы, производить фонетический разб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а практике сведений, умений и навыков, полученных при изучении раздела «Фонетика. Орфоэпия. Граф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Культура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пределение понятий </w:t>
            </w:r>
            <w:r>
              <w:rPr>
                <w:i/>
                <w:sz w:val="20"/>
                <w:szCs w:val="20"/>
              </w:rPr>
              <w:t>лексика ,лексическое и грамматическое значение слова</w:t>
            </w:r>
            <w:r>
              <w:rPr>
                <w:sz w:val="20"/>
                <w:szCs w:val="20"/>
              </w:rPr>
              <w:t>; важность обогащения лексического зап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различать лексическое и грамматическое значения слов; пользоваться толковым словар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ове, о лексическом и грамматическом значении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лова в формировании в формировании и выражении мыслей, чувств, эмо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б однозначности и многозначности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значения слов; находить справки в толковом словаре при определении лексического значения многозначного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днозначные и многозначные. Толковые словари русского языка и их использование для определения, уточнения лексического значения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ногозначных слов в произведениях словесности. На какие группы делится словарный состав русского языка. В чём особенность употребления слова в художествен-ном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 прямом и переносном значении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различать прямое и переносное значение слова; употреблять в речи слова в переносном значении; находить и определять роль олицетво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ое значение слов как основа художественных тропов( метафора, олицетворение, эпите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понятия</w:t>
            </w:r>
            <w:r>
              <w:rPr>
                <w:i/>
                <w:sz w:val="20"/>
                <w:szCs w:val="20"/>
              </w:rPr>
              <w:t xml:space="preserve"> омонимы</w:t>
            </w:r>
            <w:r>
              <w:rPr>
                <w:sz w:val="20"/>
                <w:szCs w:val="20"/>
              </w:rPr>
              <w:t>; чем отличаются омонимы от многозначных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ходить в толковом словаре омонимы; отличать омонимы от многозначных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монимах; отличать омонимы от многознач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татьи в толковом слова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инонимов; о различии синонимов оттенками значений, эмоциональной окраской и стилевой неоднород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дбирать синонимы к данному слову; использовать синонимы в речи в соответствии с их стилистическими особенност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синонимов. Умение находить синонимы к слов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синонимов от многозначных слов. Синонимический ряд, стилистические оттенки слов в ря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Лекс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сновные сведения о лексическом значении слова, полученные при изучении раздела «Лекс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ть многозначные слова от слов в переносном значении, омонимов и синони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ногозначных и однозначных слов, слов в прямом и переносном значении, омонимов, синонимов. Умение самостоятельно работать со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ловари синонимов; роль синонимов в создании точности, выразительности мысли; о синонимических рядах, выборе из них слов в соответствии со стилем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употреблять синонимы в речи с целью её обогащения; пользоваться словарём синони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ловарём синони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краткое толкование значения, подбор синони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б антонимах в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бирать антонимы; находить их в тексте; употреблять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ические па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стическая роль антонимов и понятие </w:t>
            </w:r>
            <w:r>
              <w:rPr>
                <w:i/>
                <w:sz w:val="20"/>
                <w:szCs w:val="20"/>
              </w:rPr>
              <w:t>антит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Лексика». Выполнение упражн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языковые единицы, их при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познавать и анализировать языковые единицы, их 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лексик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 Изложение «Первый снег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ли текста; прямое и переносное значение слова; языковые средства; правила о постановке знаков препинания в предложениях с прямой реч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дробно излагать текст; определять основную мысль; составлять план; употреблять слова в переносном значении; употреблять языковые средства в соответствии с языковым сти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текста; умение подробно излагать текст, определять основную мысль, составлять план, употреблять языковые средства в соответствии с языковым сти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(уст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6(уст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.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сновные требования к устной и письменной речи; орфограммы и пункт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именять на практике знания, полученные при изучении раздела «Лексика». Орфограммы. Пункт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при написании изложения. Повторение орфограмм и пункт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Контрольный диктант по теме «Лексика».</w:t>
            </w:r>
            <w:r>
              <w:rPr>
                <w:sz w:val="20"/>
                <w:szCs w:val="20"/>
              </w:rPr>
              <w:t xml:space="preserve"> Анализ диктанта.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онятия, изученные в разделе «Лекс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на практике знания, полученные при изучении раздела «Лекс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, полученных при изучении раздела «Лекс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икаОрфография. Культура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а -наименьшая значимая часть слова. Изменение и образование слов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о морфеме как о наименьшей значимой части слова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тличать формы слов от однокоренных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ация знаний по морфемике и словообразованию; закрепление понятия </w:t>
            </w:r>
            <w:r>
              <w:rPr>
                <w:i/>
                <w:sz w:val="20"/>
                <w:szCs w:val="20"/>
              </w:rPr>
              <w:t>однокоренные слова</w:t>
            </w:r>
            <w:r>
              <w:rPr>
                <w:sz w:val="20"/>
                <w:szCs w:val="20"/>
              </w:rPr>
              <w:t xml:space="preserve"> в русском язы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 точки зрения морфемики и слово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об окончании, о типах окончания (нулев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грамматическое значение окончаний в различных формах существительного, прилагательного,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значимая часть слова, указывающая на его форму. Способы словоизменения; неизменяемость служебных частей речи и наре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пределение основы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основу в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ы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: Сочинение-письм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тили речи. Особенности написания письма (начало, концовк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: передавать свои впечатления, делиться своими чувств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речи. Особенности написания пись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столярном жан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корн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 корень слова и подбирать однокоренные слова. Находить корень, подбирая родствен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-значимая часть слова; способы образования однокоренных слов с орфограммами  в к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роверки безударной гласной в кор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ассуждение. Урок развития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типе речи-рассуждении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такое основная мысль(тезис); способы убеждения(аргументы); вывод. Как связаны между собой тезис и выв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текст-рассуж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чи -рассуждение; тезис, аргументы, вывод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рассуждения в других типах текстов( описание, повествование и т. д.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 суффиксе, его роли в словооб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выделять суффиксы существительных, прилагательных, глаголов; образовывать слова с различными суффикс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-значимая часть слова; словообразовательная роль суффикса; суффиксы существительных, прилагательных,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прошедшего времени и возвратный суффикс глаго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 приставке, её роли в словооб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приставки в словах, определять( в простых случаях) их значение; различать приставки и пред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-значимая часть слова; словообразовательная роль приставки. Умение различать приставки и пред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значение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Р.р.: Выборочное изложение «Последний лист орешн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тили речи; способы связи частей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злагать текст выборочно, выделяя для этого определённые части текста; озаглавливать тек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речи; способы связи частей текста. Умение выборочно излагать текст, озаглавливать 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зву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о чередовании звук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 корни с чередующимися гласными и согласными зву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чередовании, основные чередования согласных в корне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ые глас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нятие о беглых глас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 части слов с беглыми глас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-ая, пар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ость гласных как варианты чередования( с нулём звука)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гласие и неполногласие, беглость гласных при сопоставлении полной и краткой формы прилагательных , морфологический принцип орфогра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морфем. Морфемный разбор слов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 вариантах морфем; порядок морфемного разбора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оизводить морфемный разбор слов разны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, пар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морфем, порядок морфемного разбора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и согласных в приставка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 неизменяемых пристав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находить орфограммы в приставках и правильно писать гласные и согласные  в неизменяемых пристав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, п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авописании гласных и согласных в пристав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принцип орф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0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на конце приста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способ действия при выборе </w:t>
            </w:r>
            <w:r>
              <w:rPr>
                <w:b/>
                <w:sz w:val="20"/>
                <w:szCs w:val="20"/>
              </w:rPr>
              <w:t>з-с</w:t>
            </w:r>
            <w:r>
              <w:rPr>
                <w:sz w:val="20"/>
                <w:szCs w:val="20"/>
              </w:rPr>
              <w:t xml:space="preserve"> на конце при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: владеть способом действия при выборе </w:t>
            </w:r>
            <w:r>
              <w:rPr>
                <w:b/>
                <w:sz w:val="20"/>
                <w:szCs w:val="20"/>
              </w:rPr>
              <w:t xml:space="preserve">з-с </w:t>
            </w:r>
            <w:r>
              <w:rPr>
                <w:sz w:val="20"/>
                <w:szCs w:val="20"/>
              </w:rPr>
              <w:t>на конце приста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раз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</w:t>
            </w:r>
            <w:r>
              <w:rPr>
                <w:b/>
                <w:sz w:val="20"/>
                <w:szCs w:val="20"/>
              </w:rPr>
              <w:t>-:</w:t>
            </w:r>
            <w:r>
              <w:rPr>
                <w:sz w:val="20"/>
                <w:szCs w:val="20"/>
              </w:rPr>
              <w:t xml:space="preserve"> способ действия при их выборе. Звонкость-глухость соглас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двумя приставками; удвоение согласной на стыке приставки и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о-а в корнях -лаг-лож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чередование а-о в корнях слов: правило выбора букв а-о в корнях с чередующимися глас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ладеть способом выбора а</w:t>
            </w:r>
            <w:r>
              <w:rPr>
                <w:b/>
                <w:sz w:val="20"/>
                <w:szCs w:val="20"/>
              </w:rPr>
              <w:t xml:space="preserve">-о </w:t>
            </w:r>
            <w:r>
              <w:rPr>
                <w:sz w:val="20"/>
                <w:szCs w:val="20"/>
              </w:rPr>
              <w:t xml:space="preserve">в корнях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лаг- -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>лож-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отреблять правило о правописании букв о-а в корнях  лож-.лаг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-а в корне –раст- - -рос-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в каких случаях происходит чередование гласных </w:t>
            </w:r>
            <w:r>
              <w:rPr>
                <w:b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указанных корн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распознавать слова с чередующимися гласными а-о в корнях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раст- ,-ращ-,-рос-; обосновывать выбор гласных в этих корн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о о чередовании </w:t>
            </w:r>
            <w:r>
              <w:rPr>
                <w:b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корне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раст- - -рос-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слова с ложным чередо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sz w:val="20"/>
                <w:szCs w:val="20"/>
              </w:rPr>
              <w:t>ё-о</w:t>
            </w:r>
            <w:r>
              <w:rPr>
                <w:sz w:val="20"/>
                <w:szCs w:val="20"/>
              </w:rPr>
              <w:t xml:space="preserve"> после шипящих в корн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пособ выбора ё-о в корнях слов после шипя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босновывать выбор ё-о в корнях слов после шипя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рфографически правильно писать слова с буквами </w:t>
            </w:r>
            <w:r>
              <w:rPr>
                <w:b/>
                <w:sz w:val="20"/>
                <w:szCs w:val="20"/>
              </w:rPr>
              <w:t>ё-о</w:t>
            </w:r>
            <w:r>
              <w:rPr>
                <w:sz w:val="20"/>
                <w:szCs w:val="20"/>
              </w:rPr>
              <w:t xml:space="preserve"> после шипящ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и-ы после 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ловия выбора и-ы в корнях слов после 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обосновывать выбор гласных после </w:t>
            </w:r>
            <w:r>
              <w:rPr>
                <w:b/>
                <w:sz w:val="20"/>
                <w:szCs w:val="20"/>
              </w:rPr>
              <w:t>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выбор и-ы в корнях после 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особенности произношения и написания слов с помощью транскрип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</w:rPr>
              <w:t>Р.р. Устное описание «поэтических» предметов. Описание картины П.П. Кончалов-ского «Сирень в корзи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понятие о типе речи </w:t>
            </w:r>
            <w:r>
              <w:rPr>
                <w:i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>; повторение сведений о синони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вать устное описание картины, использовать в своей речи синонимы, эпитеты, метаф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чи</w:t>
            </w:r>
            <w:r>
              <w:rPr>
                <w:i/>
                <w:sz w:val="20"/>
                <w:szCs w:val="20"/>
              </w:rPr>
              <w:t xml:space="preserve"> описание</w:t>
            </w:r>
            <w:r>
              <w:rPr>
                <w:sz w:val="20"/>
                <w:szCs w:val="20"/>
              </w:rPr>
              <w:t>; понятие о синони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тафоре и эпитете, умение употреблять их в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-сы и зада-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разделу «Морфе-м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морфемный состав слова; понятие о каждой морфеме; принцип чередования гласных в корн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оизводить морфемный разбор слов; обосновывать выбор орфограмм, изученных в разделе «Морфе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состав слова; понятие о морфемах. Условия выбора гласных в корнях с чередованием, согласных в пристав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заимствованных слов; характеристика звука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рок-зачёт по теме по теме «Морфемик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 о морфемах, полученные при изучении раздела «Морфеми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роизводить морфемный разбор слов; обосновывать выбор орфограмм, изученных в данном разде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рфемах; порядок морфемного разбора слова. Орфограммы о чередовании гласных в корнях слов, условиях написания согласных на конце приста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нтрольный диктант по теме «Морфе-м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сведения, полученные при изучении раздела «Морфем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на практике знания, умения и навыки, полученные при изучении раздела «Морфеми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-гия. Орфог-рафия. Культу-ра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-тельные и служебные части реч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онятие о самостоятельных и служебных частях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самостоятельные и служебные ча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амостоятельных и служебных частей речи; умение классифицировать все части речи на самостоятельные и служеб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15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мя существительное как часть реч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морфологические признаки имени существительного, его роль в пред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знавать существительные среди други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группов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самостоятельная часть речи, грамматические категории имени существительного. Умение определять, какую роль в предложении занимает имя существительное. Работать над обогащением словаря с различными группами имен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ознавать имена существительные образованные от прилагательных и глаголов( признак и действие выражены через значение предметности), составлять план к лингвистическому тексту в форме вопро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color w:val="339966"/>
                <w:sz w:val="20"/>
                <w:szCs w:val="20"/>
              </w:rPr>
              <w:t>.Р.р. Доказательства в рассуждении. Сочинение-рассужде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типе речи</w:t>
            </w:r>
            <w:r>
              <w:rPr>
                <w:i/>
                <w:sz w:val="20"/>
                <w:szCs w:val="20"/>
              </w:rPr>
              <w:t xml:space="preserve"> рас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вать текст-рассуждение( тезис, доказательство, вывод). Определять стиль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рассуждении. Композиция сочинения-рассуждения( тезис, доказательства,  вывод). Стили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ена существительные одушевленные и неодушевленны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существительных одушевленных и неодушевлен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одушевленные и неодушевленные имена существи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душевленности и неодушевл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художественных текстах олицет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на существительные собственные и нарицат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существительных на собственные и нарицатель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раничивать имена собственные и нарицательные, правильно пис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именах существительных собственных и нарицательных. Уметь видеть в тексте имена собственные и правильно писать 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перехода имен собственных в нарица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339966"/>
                <w:sz w:val="20"/>
                <w:szCs w:val="20"/>
              </w:rPr>
              <w:t>Р.р. Сжатое изл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онятие о притче. Понятие о разговорном стиле речи. Понятие о диало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 основные части текста, находить слова, в которых выражена главная мысль каждой части. Определять стиль речи. Пересказывать текст  сжа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тче. Стили речи. Умение выделять основные части текста, находить слова, в которых выражена главная мысль каждой части. Пересказывать текст сжа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ое значение слова </w:t>
            </w:r>
            <w:r>
              <w:rPr>
                <w:i/>
                <w:sz w:val="20"/>
                <w:szCs w:val="20"/>
              </w:rPr>
              <w:t>алле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орфологический разбор имени существительн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морфологические признаки имени существительного. Порядок морфологического разбора имени существитель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определять морфологические признаки имени существительного при разборе его как част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имени существительного. Порядок морфологического разбора имени существитель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од имен существительн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ринадлежности имени существительного к одному из трех р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:определять род имени существительного. Согласовывать прилагательные и глаголы прошедшего времени с именами существитель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родовую принадлежность имен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Имена существительные, которые имеют форму только множественного чи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уществительных, имеющих форму только множественного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ть эти существительные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именах существительных, которые имеют форму только множественного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Имена существительные, которые имеют форму только единственного чис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 существительных, имеющих форму только единственного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потреблять указанные существительные в сочетании с прилагательными и глаголами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именах существительных, имеющих форму только единственного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Три склонения имен существитель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три склонения имен существи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пределять склонение( кроме слов на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ия, -ие, -ий), падежи имен существительных, написание е-и в окончаниях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клонений существительных. Правописание окончаний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адеж имен существитель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у падежей в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пределять падеж име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клонение и падеж имени существительного, безошибочно выбирая безударную гласную в падежных оконча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равописание гласных в падежных окончаниях существительных в единственном чис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о выбора </w:t>
            </w:r>
            <w:r>
              <w:rPr>
                <w:b/>
                <w:sz w:val="20"/>
                <w:szCs w:val="20"/>
              </w:rPr>
              <w:t>е-и</w:t>
            </w:r>
            <w:r>
              <w:rPr>
                <w:sz w:val="20"/>
                <w:szCs w:val="20"/>
              </w:rPr>
              <w:t xml:space="preserve"> в безударных падежных окончаниях существи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способом действия при выборе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правильного написания гласных в падежных окончаниях существительных в единственном числе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  <w:r>
              <w:rPr>
                <w:color w:val="339966"/>
                <w:sz w:val="20"/>
                <w:szCs w:val="20"/>
              </w:rPr>
              <w:t>Р.р. Подробное изложение с изменением лиц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сновная мысль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исать от 3-го лица подробное изложение. Озаглавливать тек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исать подробное изложение от 3-го лиц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Множест-венное число имен существитель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написания и употребления форм множественного числа существи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правильно писать и употреблять существительные во множественном чис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потребления  существительных во множественном чис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Правописание о-е после шипящих и ц в окончаниях существитель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способ действия при выборе написания о-е в окончаниях существительных после шипящих и </w:t>
            </w:r>
            <w:r>
              <w:rPr>
                <w:b/>
                <w:sz w:val="20"/>
                <w:szCs w:val="20"/>
              </w:rPr>
              <w:t>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рименять правило написания о-е после шипящих и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грамотного написания гласных </w:t>
            </w:r>
            <w:r>
              <w:rPr>
                <w:i/>
                <w:sz w:val="20"/>
                <w:szCs w:val="20"/>
              </w:rPr>
              <w:t>о-е</w:t>
            </w:r>
            <w:r>
              <w:rPr>
                <w:sz w:val="20"/>
                <w:szCs w:val="20"/>
              </w:rPr>
              <w:t xml:space="preserve"> после шипящих и 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окончаниях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истематизация и обобщения по теме «Имя существительно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 , полученные при изучении раздела « Имя существительн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актике применять сведения, полученные при изучении раздела «Имя существ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, изученные в разделе «Имя существитель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color w:val="339966"/>
                <w:sz w:val="20"/>
                <w:szCs w:val="20"/>
              </w:rPr>
              <w:t>Р.р. Сочинение по картине Г.Г.Нис-ского «Февраль. Подмос-ковье». (Устно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тили речи. Тип речи </w:t>
            </w:r>
            <w:r>
              <w:rPr>
                <w:i/>
                <w:sz w:val="20"/>
                <w:szCs w:val="20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здавать устное сочинение –описание по карт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 и типы речи. Тип речи  </w:t>
            </w:r>
            <w:r>
              <w:rPr>
                <w:i/>
                <w:sz w:val="20"/>
                <w:szCs w:val="20"/>
              </w:rPr>
              <w:t>о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отзыв на устное сочинение одного из уче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color w:val="0000FF"/>
                <w:sz w:val="20"/>
                <w:szCs w:val="20"/>
              </w:rPr>
              <w:t xml:space="preserve">.Конт-рольный диктант по теме «Имя существительное». </w:t>
            </w: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нания, умения и навыки, полученные при изучении темы «Имя существительн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на практике полученные знания, умения и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тематический контроль знаний, умений и навы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216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мя прилагательное как часть реч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онятие об имени прилагательном как части речи. Представление о категориях имени прилагательного, о его роли в предложении и тексте. Согласование прилагательного с существительны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употреблять прилагательные в речи. Определять морфологические признаки прилагательного, синтаксическую роль в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е признаки имени прилагательного, его синтаксическую рол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ффиксы прилагательных. Основные способы образования прилагательных. Понятия </w:t>
            </w:r>
            <w:r>
              <w:rPr>
                <w:i/>
                <w:sz w:val="20"/>
                <w:szCs w:val="20"/>
              </w:rPr>
              <w:t>лексическая сочетаемость слов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тавтоло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авописание гласных в падежных окончаниях прилагательны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согласовании прилагательных с существительны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писать окончания прилагательных, используя вопросы от определяемого слова. Различать твердый и мягкий типы осн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орфографиче-ски верного написания гласных  в падежных окончаниях прилагате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ый случай-м.р.ед.ч. Окончания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го, -его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мена существительные собственные, оканчивающиеся на –ово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ипа </w:t>
            </w:r>
            <w:r>
              <w:rPr>
                <w:i/>
                <w:sz w:val="20"/>
                <w:szCs w:val="20"/>
              </w:rPr>
              <w:t>Крюк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color w:val="339966"/>
                <w:sz w:val="20"/>
                <w:szCs w:val="20"/>
              </w:rPr>
              <w:t>Р.р. Описание животного. Подробное изложе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ип речи </w:t>
            </w:r>
            <w:r>
              <w:rPr>
                <w:i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 xml:space="preserve">, стиль речи. План, его роль в организации текс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стиль текста, основную мысль текста, составлять план изложения. Писать изложение подроб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типе речи </w:t>
            </w:r>
            <w:r>
              <w:rPr>
                <w:i/>
                <w:sz w:val="20"/>
                <w:szCs w:val="20"/>
              </w:rPr>
              <w:t xml:space="preserve">описание, </w:t>
            </w:r>
            <w:r>
              <w:rPr>
                <w:sz w:val="20"/>
                <w:szCs w:val="20"/>
              </w:rPr>
              <w:t>стилях речи. Умение подробно писать изложение, составлять его 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лагательные полные и кратк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особенности и признаки кратких прилага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олные и краткие прилагательные, определять роль кратких прилагательных в предложении, правильно произносить наиболее употребительные прилагательные, правильно писать краткие прилагательные с основой на шипящу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собенностях полных и кратких прилагательных, о нормах их образования и употреб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339966"/>
                <w:sz w:val="20"/>
                <w:szCs w:val="20"/>
              </w:rPr>
              <w:t>Р.р. Сочинение-описание по картине А.Н.Комарова «Наводнени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или речи, строение текста типа </w:t>
            </w:r>
            <w:r>
              <w:rPr>
                <w:i/>
                <w:sz w:val="20"/>
                <w:szCs w:val="20"/>
              </w:rPr>
              <w:t xml:space="preserve">описание. </w:t>
            </w:r>
            <w:r>
              <w:rPr>
                <w:sz w:val="20"/>
                <w:szCs w:val="20"/>
              </w:rPr>
              <w:t>Роль прилагательных в описании. Структура рассказа. Языковые особенности художественного сти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стиль и тип речи, писать сочинение-описание о животном по картине. Производить отбор материала по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и типы речи. Особенности описания живот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Морфо-логиче-ский разбор имени прилагате-льн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рфологические признаки прилагательного , порядок морфологического разбора прилагат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ь морфологический разбор прилагате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-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-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рилагательного. Порядок морфологического разб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лов из одной части речи в другу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color w:val="0000FF"/>
                <w:sz w:val="20"/>
                <w:szCs w:val="20"/>
              </w:rPr>
              <w:t>Урок-зачет по теме « Имя прилагательно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, полученные при изучении раздела «Имя прилагательно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на практике знания, умения и навыки, полученные при изучении разде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и навыки, полученные при изучении раз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color w:val="339966"/>
                <w:sz w:val="20"/>
                <w:szCs w:val="20"/>
              </w:rPr>
              <w:t>.Р.р. Сочинение-описание животного по личным впечатления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озиционно-жанровое своеобразие и особенности текста-о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рать языковые средства в соответствии со стилем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о-жанровое своеобразие и особенности текста-описания. Умение выбирать языковые средства в соответствии со стилем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color w:val="0000FF"/>
                <w:sz w:val="20"/>
                <w:szCs w:val="20"/>
              </w:rPr>
              <w:t>.Контрольный диктант по теме «Имя прилагательно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.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сведения, полученные при изучении раздела « Имя прилагательн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рименять на практике знания, умения и навыки, полученные при изучении раздела «Имя прилагательно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, полученные при изучении раздела «Имя прилагатель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лагол как часть реч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глаголе как о части речи. Понятие о грамматических категориях глаг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ть глаголы в речи с целью её обог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 -общее грамматическое значение, морфологические признаки, роль в предло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ать( на основе изученного) о глаголе как части речи в форме научного описания, доказать, что данное слово является глаго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глагол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о написания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применять правило написания </w:t>
            </w:r>
            <w:r>
              <w:rPr>
                <w:i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>с глаго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глаголами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глаголов-исключений, их морфемный соста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color w:val="339966"/>
                <w:sz w:val="20"/>
                <w:szCs w:val="20"/>
              </w:rPr>
              <w:t>Р.р. Рассказ по сюжетным картинкам(Упражнение 623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особенностях и стилевом своеобразии разговорной речи (рассказа). Способы обозначения последовательности действий. Ознакомление с наиболее часто употребляемыми словами и выражениями со значением времени (</w:t>
            </w:r>
            <w:r>
              <w:rPr>
                <w:i/>
                <w:sz w:val="20"/>
                <w:szCs w:val="20"/>
              </w:rPr>
              <w:t>сначала, потом, затем</w:t>
            </w:r>
            <w:r>
              <w:rPr>
                <w:sz w:val="20"/>
                <w:szCs w:val="20"/>
              </w:rPr>
              <w:t>), со способами обозначения начала 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вать письменное высказывание, выбирать и использовать выразительные средства языка в соответствии с коммуникативной задач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стилевое своеобразие разговорной речи( рассказа). Способы обозначения последовательности действий. Способы обозначения начала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определённая форма глаго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неопределённой форме как начальной форме глаг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различать глаголы в личной и неопределённой фор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еопределённой форме глагола. Умение правильно употреблять и писать глаголы в неопределённой фор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личные формы и неопределённую форму глагола в предложении( составное глагольное сказуемо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339966"/>
                <w:sz w:val="20"/>
                <w:szCs w:val="20"/>
              </w:rPr>
              <w:t>Р.р. Устное изложение (упражнение 634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: тип речи </w:t>
            </w:r>
            <w:r>
              <w:rPr>
                <w:i/>
                <w:sz w:val="20"/>
                <w:szCs w:val="20"/>
              </w:rPr>
              <w:t xml:space="preserve">рассуждение, </w:t>
            </w:r>
            <w:r>
              <w:rPr>
                <w:sz w:val="20"/>
                <w:szCs w:val="20"/>
              </w:rPr>
              <w:t>его композиционные особ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о пересказывать текст публицистического стиля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типе речи </w:t>
            </w:r>
            <w:r>
              <w:rPr>
                <w:i/>
                <w:sz w:val="20"/>
                <w:szCs w:val="20"/>
              </w:rPr>
              <w:t>рассуждение</w:t>
            </w:r>
            <w:r>
              <w:rPr>
                <w:sz w:val="20"/>
                <w:szCs w:val="20"/>
              </w:rPr>
              <w:t>, его композиционных особенност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Правописание 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ть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лагола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условия выбора написания –тся, -ться в глагол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ходить слово, к которому относится глагол, ставить от него вопрос к глаголу, правильно произносить и писать глаголы на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тся, -ться. Употреблять в речи глаголы данных фо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выбирать окончание для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оставное именное сказуемое типа </w:t>
            </w:r>
            <w:r>
              <w:rPr>
                <w:i/>
                <w:sz w:val="20"/>
                <w:szCs w:val="20"/>
              </w:rPr>
              <w:t>хочу</w:t>
            </w:r>
            <w:r>
              <w:rPr>
                <w:sz w:val="20"/>
                <w:szCs w:val="20"/>
              </w:rPr>
              <w:t xml:space="preserve">( что делать?) </w:t>
            </w:r>
            <w:r>
              <w:rPr>
                <w:i/>
                <w:sz w:val="20"/>
                <w:szCs w:val="20"/>
              </w:rPr>
              <w:t>учить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иды глаго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</w:rPr>
              <w:t>что глаголы разделяются на виды по вопросам и значению, о соотнесённости вида и времени глагола. Способы образования видовых пар глаго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</w:rPr>
              <w:t>владеть способом действия по распознаванию видов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, групповая,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лагольном виде, о способах определения вида глагола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глаголы несовершенного вида имеют форму всех трёх времён, совершенного- только двух ( прошедшего и простого будущег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color w:val="0000FF"/>
                <w:sz w:val="20"/>
                <w:szCs w:val="20"/>
              </w:rPr>
              <w:t>.Диктант по теме «Глагол».</w:t>
            </w:r>
            <w:r>
              <w:rPr>
                <w:sz w:val="20"/>
                <w:szCs w:val="20"/>
              </w:rPr>
              <w:t>Анализ диктанта.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онятия и сведения, изученные в разделе «Гла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на практике знания, умения и навыки, полученные при изучении раздела «Глаго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color w:val="339966"/>
                <w:sz w:val="20"/>
                <w:szCs w:val="20"/>
              </w:rPr>
              <w:t>Р.р. Со-чинение по рисунк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озиционные особенности сочинения-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текст повествовательного характера по рисунку. Использовать глаголы совершенного и несовершенного в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ые особенности сочинения-рас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Буквы е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 в корнях с чередова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чередовании гласных е-и в корнях. Способы действия при выборе орфограммы е-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фемный разбор глаг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находить орфограммы в корнях глаголов, владеть способом определения написания корней с чередованием, верно писать слова с чередующимися глас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орфографиче-ски правильного написания букв </w:t>
            </w:r>
            <w:r>
              <w:rPr>
                <w:i/>
                <w:sz w:val="20"/>
                <w:szCs w:val="20"/>
              </w:rPr>
              <w:t>е-и</w:t>
            </w:r>
            <w:r>
              <w:rPr>
                <w:sz w:val="20"/>
                <w:szCs w:val="20"/>
              </w:rPr>
              <w:t xml:space="preserve"> в корнях с чередов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с чередованием как один из показателей изменения в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color w:val="339966"/>
                <w:sz w:val="20"/>
                <w:szCs w:val="20"/>
              </w:rPr>
              <w:t>. Р.р. Невыдуманный рассказ (о себе) «Как я однажды».</w:t>
            </w:r>
            <w:r>
              <w:rPr>
                <w:sz w:val="20"/>
                <w:szCs w:val="20"/>
              </w:rPr>
              <w:t xml:space="preserve"> Композиция рассказ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строение текста типа </w:t>
            </w:r>
            <w:r>
              <w:rPr>
                <w:i/>
                <w:sz w:val="20"/>
                <w:szCs w:val="20"/>
              </w:rPr>
              <w:t>повествование</w:t>
            </w:r>
            <w:r>
              <w:rPr>
                <w:sz w:val="20"/>
                <w:szCs w:val="20"/>
              </w:rPr>
              <w:t>. Об особенностях и стилевом своеобразии разговорной речи(рассказа), о временном единстве глаголов в повеств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повествовательные тексты художественного сти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повествование и похожее на него описание( с глаголами состояния), используя приём фотограф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Время глаго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как образуются временные формы от глаголов совершенного и несовершенного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временные формы глагола, правильно образовывать и произносить глаголы в форме прошедш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лагольных времён, её особенности. Особенности образования времё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оотнесённости  вида и времени глагола, употреблении одного времени в значении друг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рошедшее врем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 образования и изменения глаголов прошедшего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ть глаголы прошедшего времени, выбирать орфограмму перед суффиксом </w:t>
            </w:r>
            <w:r>
              <w:rPr>
                <w:b/>
                <w:sz w:val="20"/>
                <w:szCs w:val="20"/>
              </w:rPr>
              <w:t>–л-</w:t>
            </w:r>
            <w:r>
              <w:rPr>
                <w:sz w:val="20"/>
                <w:szCs w:val="20"/>
              </w:rPr>
              <w:t>. Употреблять в речи, соблюдая орфоэпические нормы, глаголы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шедшем времени глагола, об особенностях 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е нормы постановки ударения в глаголах прошедшего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Настоя-щее врем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глаголы в настоящем времени обозначают действия, происходящие не только в момент речи, но и постоянно, в любое время; образуются глаголы настоящего времени только от глаголов несовершенного ви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грамматическое значение глагола настоящего времени; употреблять эти глаголы в речи; соблюдать орфоэпические н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стоящем времени глагола, об особенностях 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нять время повествования при помощи изменения времени глагола-сказу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Будущее врем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 способах образования форм будущего времени, употребление глаголов будущего времени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разовывать простую и сложную формы будущего времени; различать формы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будущем времени глагола об особенностях е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глагол в форме сложного будущего времени является простым глагольным сказуем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  <w:r>
              <w:rPr>
                <w:color w:val="339966"/>
                <w:sz w:val="20"/>
                <w:szCs w:val="20"/>
              </w:rPr>
              <w:t>Р.р. Сочинение-о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(упр.67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тип речи </w:t>
            </w:r>
            <w:r>
              <w:rPr>
                <w:i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сочинение-описание, используя глаголы будуще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чи </w:t>
            </w:r>
            <w:r>
              <w:rPr>
                <w:i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>. Умение употреблять в тексте глаголы будущего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Спряжение глаго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способ определения спряжения глаголов( по личным окончаниям и неопределённой форм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способом определения спря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-связь между действием и действующим лицом; определение спряжения глагола с ударным личным окончанием. Уметь определять лицо и число глаг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лаголы-исклю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Как определить спряжение глагола с безударным личным окончание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ыбор орфограмм в написании безударных личных окончаний глагола зависит от его спря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: различать глаголы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правильно писать личные глагольные оконч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спряжение глагола с безударным личным оконч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спряжения глагола с приставкой </w:t>
            </w:r>
            <w:r>
              <w:rPr>
                <w:i/>
                <w:sz w:val="20"/>
                <w:szCs w:val="20"/>
              </w:rPr>
              <w:t>вы-</w:t>
            </w:r>
            <w:r>
              <w:rPr>
                <w:sz w:val="20"/>
                <w:szCs w:val="20"/>
              </w:rPr>
              <w:t>, которая,  оттягивая на себя ударение, делает окончание безудар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Морфологический разбор глаго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морфологические признаки глаг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морфологические признаки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зводить морфологический разбор глагола; определять его морфологические признаки, его синтаксическую роль в предложении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color w:val="339966"/>
                <w:sz w:val="20"/>
                <w:szCs w:val="20"/>
              </w:rPr>
              <w:t>.Р.р. Изложение (сжатое).Упр.699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глаголов в построении опис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жато писать изложение от 3-го лиц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ов в построении описания. Уметь сжато излагать текст от 3-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Мягкий знак после шипящих в глаголах во втором лице единственного чис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 написании мягкого знака на конце глаголов 2-го лица; об употреблении глаголов этой формы в предложениях без подлежащего для выражения действия, относящегося ко всем лиц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бирать орфограмму в глаголах с шипящим на конце; употреблять глаголы 2-го лица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ставить мягкий знак после шипящих в глаголах во втором лице единственного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в существительных, кратких прилагательных как примеры морфологических на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Употребление времё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дно из важнейших стилистических средств -употребление форм настоящего и будущего времени глагола при изображении прошл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употреблять глаголы в настоящем и будущем времени в рассказе о прош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том, что в рассказе о прошлом могут употребляться глаголы не только в прошедшем, но и в настоящем и даже будущем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блюдать за употреблением глаголов в форме настоящего и будущего времени в текс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  <w:r>
              <w:rPr>
                <w:color w:val="339966"/>
                <w:sz w:val="20"/>
                <w:szCs w:val="20"/>
              </w:rPr>
              <w:t>Р.р.: Спортивный репорта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понятие о репортаже. Особенности спортивного репортаж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исать спортивный репортаж, употребляя в тексте глаголы в настоящем и будущем времени в рассказе о прош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собенностях написания спортивного репортаж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кон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Повторение изученного материала о глагол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морфологические признаки глагола, его синтаксическая ро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пределять морфологические признаки глаг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глагола, его синтаксическая 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  <w:r>
              <w:rPr>
                <w:color w:val="339966"/>
                <w:sz w:val="20"/>
                <w:szCs w:val="20"/>
              </w:rPr>
              <w:t>Р.р.: Сочинение по картине О.В.Поповича «Не взяли на рыбалку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тип речи </w:t>
            </w:r>
            <w:r>
              <w:rPr>
                <w:i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стный или письменный рассказ на основе изображённого на карт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устный или письменный рассказ на основе изображённого на карт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Итоговый контрольный диктант с граммати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сведения, полученные учащимися за курс обучения русскому языку в 5 клас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на практике  знания, умения и навыки, полученные в 5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, полученные за курс обучения русскому языку в 5 кла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 систематизация изученного материал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делы науки о язык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разделы науки о языке. Понятие о языке как средстве общения. Звуки и буквы русского языка. Строение самостоятельного слова. Самостоятельные и служебные части речи. Имя существительное. Члены простого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оставлять устное сообщение научного стиля по заданному плану; объяснять лексическое и грамматическое значения слов; обозначать морфемы в словах; производить разбор словосочетания и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языке. Язык как средство общения. Звуки и буквы русского языка. Строение самостоятельного слова. Самостоятельные и служебные части речи. Имя существительное. Простое пред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color w:val="339966"/>
                <w:sz w:val="20"/>
                <w:szCs w:val="20"/>
              </w:rPr>
              <w:t>Контрольное сочинение на одну из данных тем</w:t>
            </w:r>
            <w:r>
              <w:rPr>
                <w:sz w:val="20"/>
                <w:szCs w:val="20"/>
              </w:rPr>
              <w:t>. Анализ сочинения. Работа над ошибкам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типы и стил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писать сочинение на одну из данных тем; определять нужный стиль и тип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стили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е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фограммы в приставках и в корнях сло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правописание приставок на </w:t>
            </w:r>
            <w:r>
              <w:rPr>
                <w:b/>
                <w:sz w:val="20"/>
                <w:szCs w:val="20"/>
              </w:rPr>
              <w:t>з-с</w:t>
            </w:r>
            <w:r>
              <w:rPr>
                <w:sz w:val="20"/>
                <w:szCs w:val="20"/>
              </w:rPr>
              <w:t>. Гласные проверяемые - непроверяемые, чередующиеся в корнях. Согласные проверяемые, непроверяемые, непроизноси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пираться на основной принцип написания морфем: сохранение единообразного их облика(независимо от звучания), обнаруживать орфограммы в корнях слов, группировать слова по видам орфограмм, подбирать однокоренные проверочные слова на основе словообразовательного толкования слов, использовать орфографический словарь с целью самостоятельного решения возникающих затруднений при написании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на </w:t>
            </w:r>
            <w:r>
              <w:rPr>
                <w:b/>
                <w:sz w:val="20"/>
                <w:szCs w:val="20"/>
              </w:rPr>
              <w:t xml:space="preserve">з-с; </w:t>
            </w:r>
            <w:r>
              <w:rPr>
                <w:sz w:val="20"/>
                <w:szCs w:val="20"/>
              </w:rPr>
              <w:t>гласные проверяемые, непроверяемые, чередующиеся в корнях. Согласные проверяемые, непроверяемые, непроизносимые. Словар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рфограммы в окончаниях сло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-е</w:t>
            </w:r>
            <w:r>
              <w:rPr>
                <w:sz w:val="20"/>
                <w:szCs w:val="20"/>
              </w:rPr>
              <w:t xml:space="preserve"> в окончаниях существительных, </w:t>
            </w:r>
            <w:r>
              <w:rPr>
                <w:i/>
                <w:sz w:val="20"/>
                <w:szCs w:val="20"/>
              </w:rPr>
              <w:t xml:space="preserve">ы-и </w:t>
            </w:r>
            <w:r>
              <w:rPr>
                <w:sz w:val="20"/>
                <w:szCs w:val="20"/>
              </w:rPr>
              <w:t xml:space="preserve">после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. Безударные падежные окончания прилагательных. Личные безударные окончания глаго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обнаруживать орфограммы в окончаниях самостоятельны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окончаниях существительных. Безударные падежные окончания прилагательных. Личные безударные окончания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ый тип склонения существительных, оканчивающихся на </w:t>
            </w:r>
            <w:r>
              <w:rPr>
                <w:i/>
                <w:sz w:val="20"/>
                <w:szCs w:val="20"/>
              </w:rPr>
              <w:t>–ия, -ие,-ии</w:t>
            </w:r>
            <w:r>
              <w:rPr>
                <w:sz w:val="20"/>
                <w:szCs w:val="20"/>
              </w:rPr>
              <w:t>; их морфемный соста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отребление букв Ъ и Ь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выбора букв Ъ-Ь. Орфограмму Ь после шипящих в существительных, кратких прилагательных, в глагольных фор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основывать выбор букв Ъ-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ыбора букв Ъ-Ь. Орфограмма Ь после шипящих и существительных, кратких прилагательных, в глагольных фор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Знаки препинания в простом и сложном предложен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условия постановки знаков препинания в простом и сложном предложении. Знаки препинания в предложениях с прямой речью, с однородными член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основывать постановку знаков препи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и сложном предложении. Знаки препинания в предложениях с прямой речью, с однородными чле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47:00Z</dcterms:created>
  <dc:creator>Я</dc:creator>
  <dc:description/>
  <cp:keywords/>
  <dc:language>en-US</dc:language>
  <cp:lastModifiedBy>1</cp:lastModifiedBy>
  <cp:lastPrinted>2002-01-01T06:57:00Z</cp:lastPrinted>
  <dcterms:modified xsi:type="dcterms:W3CDTF">2012-09-09T10:25:00Z</dcterms:modified>
  <cp:revision>47</cp:revision>
  <dc:subject/>
  <dc:title>ПП</dc:title>
</cp:coreProperties>
</file>