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 урока: знакомство с мифом «Орфей и Эвриди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азовательная: продолжить знакомство с мифами как жанром, познакомить детей с мифом, объяснить понятие новых слов, формирование навыка чтения и его качеств: беглости, сознательности, правильности, выразительности, формирование умения анализировать текс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вивающая: развитие памяти, внимания, мышления, воображения, речи. Развитие поля чтения. Развивать усидчив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ная: воспитание интереса к литературным произведениям, совершенствовать культуру младшего школьн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 наглядный материал в виде сундуков, драгоценностей, печатных карточек. Иллюстрация кифа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вые, ключевые слова: кифара, Орфей, Эвридика, пещера Тэнара, подземная река Стикс, Харон, Аид, Персефона, керы, Ламия, Эмпуз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формление доски: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4229100" cy="14630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15pt;width:332.95pt;height:115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2290</wp:posOffset>
                </wp:positionH>
                <wp:positionV relativeFrom="paragraph">
                  <wp:posOffset>80645</wp:posOffset>
                </wp:positionV>
                <wp:extent cx="4229100" cy="112395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2.7pt;margin-top:6.35pt;width:332.95pt;height:88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485"/>
        <w:gridCol w:w="2549"/>
      </w:tblGrid>
      <w:tr>
        <w:trPr>
          <w:trHeight w:val="5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апы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 уро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>
          <w:trHeight w:val="358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заголов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эт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с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этап разгадывание кроссвор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этап подведение итогов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ребята. Садитесь, пожалуйста. Меня зовут Елена Вячеславовна. Сегодня урок чтения проведу у вас я. Давайте проверим, все ли готовы к уроку. Книги у всех есть? Очень хорошо. Тогда приступим к уро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нас сегодня будет урок – путешествие по литературным жанрам и по одному из них, а по какому, вы узнаете чуть позже. На предыдущих уроках вы изучали разные жанры. Какие вы знаете жанры? Хорошо. Эти жанры являются ключевыми в литературоведении. На ключах название жанра, а на замках определения этих жанр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кто может соотнести ключ с замком?</w:t>
            </w:r>
          </w:p>
          <w:p>
            <w:pPr>
              <w:pStyle w:val="Normal"/>
              <w:tabs>
                <w:tab w:val="clear" w:pos="708"/>
                <w:tab w:val="left" w:pos="8200" w:leader="none"/>
              </w:tabs>
              <w:rPr/>
            </w:pPr>
            <w:r>
              <w:rPr>
                <w:sz w:val="28"/>
                <w:szCs w:val="28"/>
              </w:rPr>
              <w:t xml:space="preserve">Рассказ – </w:t>
            </w:r>
            <w:r>
              <w:rPr>
                <w:rFonts w:eastAsia="MS Mincho;ＭＳ 明朝"/>
                <w:sz w:val="28"/>
                <w:szCs w:val="28"/>
              </w:rPr>
              <w:t>малая форма повествовательной литературы, в которой даётся изображение какого-либо эпизода из жизни героя. Сказка - вид устных повествований с фантастическим вымыслом. Стихотворение - небольшое лирическое произведение, написанное в стихотворной форме. Повесть - жанр повествовательной литературы; по характеру развития действия сложнее рассказа. Миф - сказание о жизни богов и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ста, прочитайте определение каждого жанра. А какой же ключ остался последний?  О.Д.  Это не случайно. Мы сегодня будем изучать новый миф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бята, но чтобы нам узнать его название, мы должны прочитать перевернутое название. Итак, что же у нас получилось? Прочитайте, пожалуйста. Хорошо, название мифа с которым мы будем сегодня знакомится «Орфей и Эвридика».  Ребята, может кто-то слышал об Орфее? Прочитав этот миф, мы узнаем, о чем говорит название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 как это миф, то язык мифа  приближен к тем временам, которые описываются в мифе и некоторые слова нам не понятны. Мы должны потренироваться их читать. Как вы думаете, Греция богатая страна? О.Д. А куда же греки могли класть своё богатство? О.Д.  Конечно, в сундуки. На доске два сундука. В них лежат алмазы, бриллианты и разные драгоценности. В одном сундуке, лежат драгоценности со словами, а в другом – объяснение этих слов. Давайте узнаем новые слова и попробуем объясни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Орфей – певец и музыкант, наделенный магической силой искусства, которой покорялись не только люди, но и боги, и даже природа. Эвридика </w:t>
            </w:r>
            <w:r>
              <w:rPr>
                <w:sz w:val="28"/>
                <w:szCs w:val="28"/>
              </w:rPr>
              <w:t xml:space="preserve">- жена фракийского певца </w:t>
            </w:r>
            <w:hyperlink r:id="rId2" w:tgtFrame="_blank">
              <w:r>
                <w:rPr>
                  <w:rStyle w:val="InternetLink"/>
                  <w:sz w:val="28"/>
                  <w:szCs w:val="28"/>
                </w:rPr>
                <w:t>Орфея</w:t>
              </w:r>
            </w:hyperlink>
            <w:r>
              <w:rPr>
                <w:sz w:val="28"/>
                <w:szCs w:val="28"/>
              </w:rPr>
              <w:t xml:space="preserve">. Харон – в греческой мифологии перевозчик мертвых душ в Аиде. Харон перевозит умерших по водам подземных рек.  Подземная река Стикс – река, ведущая в царство мертвых. </w:t>
            </w:r>
            <w:r>
              <w:rPr>
                <w:sz w:val="32"/>
                <w:szCs w:val="32"/>
              </w:rPr>
              <w:t>Аид – бог подземного мира и царства мертвых. Персефона – супруга Аида, богиня плодородия и царства мертвых. Керы – дети богини ночи Никты, приносящие людям страдания и смерть. Ламия – чудовище, похищающее детей и питающееся их кровью. Эмпуса – женщина-демон, мифическое существо с ослиными ногами, напоминающее вампир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ифара – древнегреческий струнный щипковый музыкальный инструмент.7 струн, позднее 12. </w:t>
            </w:r>
            <w:r>
              <w:rPr>
                <w:iCs/>
                <w:sz w:val="28"/>
                <w:szCs w:val="28"/>
              </w:rPr>
              <w:t>Тэнар</w:t>
            </w:r>
            <w:r>
              <w:rPr>
                <w:sz w:val="28"/>
                <w:szCs w:val="28"/>
              </w:rPr>
              <w:t xml:space="preserve"> — древние греки прозвали ее преддверием Аи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так, мы с вами познакомились с новыми словами, знаем их знач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А теперь знакомимся с мифом. Ребята, я начну читать, а вы мне потом поможете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а сейчас попробуем ответить на вопрос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жили главные герои мифа? За что Эвридика полюбила Орфея? Какое горе постигло их? Почему Орфей отправился в царство мёртвых? Сбылось желание Орфея? Почему? Молодцы ребята. Продолжи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йчас мы будем читать выборочно, отвечая на вопросы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читайте, пожалуйста, о том, как главные герои были в лесу.  Как погибла Эвридика?  Как Орфей попал в подземное царство? Кто первым встретился Орфею в царстве мёртвых?  Почему же Харон не хотел перевозить Орфея?  Кто правил царством мёртвых? Каких чудовищ увидел Орфей в царстве мёртвых? Кто был младшим братом бога Смерти? О чем Орфей просил Аида?  В чём заключался наказ Аида? Почему же Орфею так и пришлось вернуться на землю одному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олодцы. А сейчас немного отдохнём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минутк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рх рука и вниз рук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янули их слегк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стро поменяли руки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м сегодня не до скук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дание с хлопками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из-хлопок и вверх – хлопо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ги, руки разминае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чно знаем-будет про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тим, вертим голово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минаем шею. Стой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месте мы шагаем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ги выше поднимае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янулись, растянулис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рх и в стороны, вперед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за парты все вернулись-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овь урок у нас ид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бята, я вам сейчас раздам карточки. Возьмите их и вставьте вместо пропусков слова. Поможет вам ваш учебник. У меня три варианта карточек, на каждый ряд. Потом мы будем проверять. Итак, какие слова вставили в голубую карточку? В розовую? В зеленую? Молодцы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сейчас мы поработаем с тестами. Я каждому раздам тест, а   вы попробуйте выполнить задания. Через некоторое время мы его проверим.  Все сделали? Тогда начнем проверять. Не нужно отвечать хором. У кого будет такой же ответ, как назовут, поднимаем ру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ебята,  я вам раздам необычные  кроссворды, а необычны они тем, что в них зашифровано слово. Попробуйте его отгад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ак, ребята. Урок наш подходит к концу и давайте подведем итоги. Какой миф мы с вами сегодня изучали? Кто главный герой мифа? Ребята, а как вы думаете, когда говорят, что игра похожа на игру Орфея, что хотят этим сказать? Как вы считаете, мог ли миф закончится по-другому? А что же такое миф? Вам понравился миф? Что запомнилось больше всего?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асибо за урок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названия жанров и их опре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жанр читают ученики (по одно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идирвэ и йеф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два сундука с богат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бъяснения каждого слова, оно вывешивается на доске крупным шриф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мифа (комбинированное)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6B574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kroman.ru/hero/orpheu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46:00Z</dcterms:created>
  <dc:creator>Илюха</dc:creator>
  <dc:description/>
  <cp:keywords/>
  <dc:language>en-US</dc:language>
  <cp:lastModifiedBy>Илюха</cp:lastModifiedBy>
  <dcterms:modified xsi:type="dcterms:W3CDTF">2010-02-18T14:47:00Z</dcterms:modified>
  <cp:revision>1</cp:revision>
  <dc:subject/>
  <dc:title/>
</cp:coreProperties>
</file>