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629400" cy="32004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200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Batang;바탕" w:cs="Times New Roman"/>
                                <w:color w:val="auto"/>
                                <w:lang w:val="ru-RU" w:bidi="ar-SA"/>
                              </w:rPr>
                              <w:t>На  севере Греции, во Фракии, жил  _____________  Орфей. Эвридика собирала ________________  на полянах. Орфей вошёл в лодку, и Харон послушно перевёз его на другой  ________________. Пришлось ему вернуться на землю и 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54pt;margin-top:-36pt;width:521.95pt;height:251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Batang;바탕" w:cs="Times New Roman"/>
                          <w:color w:val="auto"/>
                          <w:lang w:val="ru-RU" w:bidi="ar-SA"/>
                        </w:rPr>
                        <w:t>На  севере Греции, во Фракии, жил  _____________  Орфей. Эвридика собирала ________________  на полянах. Орфей вошёл в лодку, и Харон послушно перевёз его на другой  ________________. Пришлось ему вернуться на землю и ______________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2620010</wp:posOffset>
                </wp:positionV>
                <wp:extent cx="6629400" cy="320040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200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  ______________ полюбила его красавица Эвридика. Незаметно она отошла от мужа, в лесную _____________.  И такая  ____________  была в этих тоскливых песнях, что деревья сходили со своих мест и окружали певца. Тотчас отлетела  ____________ Эвридики, исчезла, растаяла во мрак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206.3pt;width:521.95pt;height:251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  ______________ полюбила его красавица Эвридика. Незаметно она отошла от мужа, в лесную _____________.  И такая  ____________  была в этих тоскливых песнях, что деревья сходили со своих мест и окружали певца. Тотчас отлетела  ____________ Эвридики, исчезла, растаяла во мрак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5820410</wp:posOffset>
                </wp:positionV>
                <wp:extent cx="6629400" cy="320040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200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фей играл на своей семиструнной кифаре и __________.  Так дошёл он до дворца повелителя подземного царства Аида и вступил в обширный и мрачный  _________. Крутая каменистая  тропинка вела наверх, на  _____________. Медленно поднимался в __________ Орф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458.3pt;width:521.95pt;height:251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фей играл на своей семиструнной кифаре и __________.  Так дошёл он до дворца повелителя подземного царства Аида и вступил в обширный и мрачный  _________. Крутая каменистая  тропинка вела наверх, на  _____________. Медленно поднимался в __________ Орфей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48:00Z</dcterms:created>
  <dc:creator>A&amp;A</dc:creator>
  <dc:description/>
  <cp:keywords/>
  <dc:language>en-US</dc:language>
  <cp:lastModifiedBy>Илюха</cp:lastModifiedBy>
  <dcterms:modified xsi:type="dcterms:W3CDTF">2010-02-18T14:48:00Z</dcterms:modified>
  <cp:revision>2</cp:revision>
  <dc:subject/>
  <dc:title/>
</cp:coreProperties>
</file>