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выполнению и проверке работы.</w:t>
      </w:r>
    </w:p>
    <w:p>
      <w:pPr>
        <w:pStyle w:val="Default1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выполнение экзаменационной работы по математике дается 4 часа (240 мин.). Работа состоит из двух частей и содержит 18 задани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Часть 1 содержит 14 заданий с кратким ответом (В1–В14) базового уровня по материалу курса математики. Задания части 1 считаются выполненными, если обучающийся  дал верный ответ в виде целого числа или конечной десятичной дроби. Каждое задание группы В оценивается в 1 бал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2 содержит 4 более сложных заданий (С1, С2, С3, С4) по материалу курса математики. При их выполнении надо записать полное решение и ответ. С1 оценивается в 2 балла, С2 – 2 балла, С3 – 3 балла, С4 – 3 балл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Таким образом максимальное количество баллов равно 24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выставления оценок.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24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части С.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1.</w:t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2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ы верные ответы в п. а) и в п. б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 в п. а), но обоснование отбора корней в п. б) не приведено ил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в п. а) обоснованно сведена к исследованию простейших тригонометрических уравнений без предъявления верного ответа, а в п. б) приведён обоснованный отбор корн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2.</w:t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2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держит обоснованный переход к планиметрической задаче, но получен неверный ответ, или решение не закончено, или при правильном ответе решение недостаточно обоснован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b/>
          <w:sz w:val="28"/>
          <w:szCs w:val="28"/>
        </w:rPr>
        <w:t>С3</w:t>
      </w:r>
      <w:r>
        <w:rPr/>
        <w:t>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2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оих неравенств системы обоснованно получены верные ответы, но не проведено обоснованного сравнения значений конечных точек найденных промежут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дного из двух неравенств системы обоснованно получен верный отв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4.</w:t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2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хотя бы одна возможная геометрическая конфигурация, для которой получено правильное значение искомой величины, или рассмотрены обе конфигурации, для которых получены значения искомой величины, неправильные из-за арифметических ошиб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хотя бы одна возможная геометрическая конфигурация, для которой получено значение искомой величины, неправильное из-за арифметической ошиб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21:00Z</dcterms:created>
  <dc:creator>Admin</dc:creator>
  <dc:description/>
  <cp:keywords/>
  <dc:language>en-US</dc:language>
  <cp:lastModifiedBy>Эви</cp:lastModifiedBy>
  <dcterms:modified xsi:type="dcterms:W3CDTF">2013-03-05T04:12:00Z</dcterms:modified>
  <cp:revision>12</cp:revision>
  <dc:subject/>
  <dc:title/>
</cp:coreProperties>
</file>