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  <w:t>Я живу на родине Есенина, воздухом есенинским дышу…(Стихотворения рязанских поэтов о Сергее Есенине)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  <w:drawing>
          <wp:inline distT="0" distB="0" distL="0" distR="0">
            <wp:extent cx="1828800" cy="138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color w:val="FF00FF"/>
          <w:sz w:val="52"/>
          <w:szCs w:val="52"/>
        </w:rPr>
        <w:t xml:space="preserve">                         </w:t>
      </w:r>
      <w:r>
        <w:rPr>
          <w:rFonts w:cs="Monotype Corsiva" w:ascii="Monotype Corsiva" w:hAnsi="Monotype Corsiva"/>
          <w:b/>
          <w:color w:val="FF00FF"/>
          <w:sz w:val="52"/>
          <w:szCs w:val="52"/>
        </w:rPr>
        <w:drawing>
          <wp:inline distT="0" distB="0" distL="0" distR="0">
            <wp:extent cx="3905250" cy="473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  <w:drawing>
          <wp:inline distT="0" distB="0" distL="0" distR="0">
            <wp:extent cx="1828800" cy="138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color w:val="FF00FF"/>
          <w:sz w:val="52"/>
          <w:szCs w:val="52"/>
        </w:rPr>
        <w:t xml:space="preserve">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Monotype Corsiva" w:ascii="Monotype Corsiva" w:hAnsi="Monotype Corsiva"/>
          <w:b/>
          <w:color w:val="FF00FF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color w:val="FF00FF"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color w:val="FF00FF"/>
          <w:sz w:val="52"/>
          <w:szCs w:val="52"/>
        </w:rPr>
        <w:drawing>
          <wp:inline distT="0" distB="0" distL="0" distR="0">
            <wp:extent cx="476250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FF"/>
          <w:sz w:val="52"/>
          <w:szCs w:val="52"/>
        </w:rPr>
      </w:pPr>
      <w:r>
        <w:rPr>
          <w:rFonts w:cs="Arial" w:ascii="Monotype Corsiva" w:hAnsi="Monotype Corsiva"/>
          <w:b/>
          <w:color w:val="000080"/>
          <w:sz w:val="36"/>
          <w:szCs w:val="36"/>
        </w:rPr>
        <w:t>За десять верст в шушуне сереньком</w:t>
        <w:br/>
        <w:t>Шла в церковь поставить свечку</w:t>
        <w:br/>
        <w:t>Татьяна Федоровна</w:t>
        <w:br/>
        <w:t>За упокой раба Божьего Сергия.</w:t>
        <w:br/>
        <w:t>Но справить обряд</w:t>
      </w:r>
      <w:r>
        <w:rPr>
          <w:rFonts w:cs="Monotype Corsiva" w:ascii="Monotype Corsiva" w:hAnsi="Monotype Corsiva"/>
          <w:b/>
          <w:color w:val="FF00FF"/>
          <w:sz w:val="52"/>
          <w:szCs w:val="52"/>
        </w:rPr>
        <w:t xml:space="preserve">                                               </w:t>
      </w:r>
      <w:r>
        <w:rPr>
          <w:rFonts w:cs="Arial" w:ascii="Monotype Corsiva" w:hAnsi="Monotype Corsiva"/>
          <w:b/>
          <w:color w:val="000080"/>
          <w:sz w:val="36"/>
          <w:szCs w:val="36"/>
        </w:rPr>
        <w:br/>
        <w:t>Ей не разрешил церковник:</w:t>
        <w:br/>
        <w:t>«Был Сергий самоубийца и богоотступник»...</w:t>
        <w:br/>
        <w:t>«К тому ж хулиган и пьяница».</w:t>
        <w:br/>
        <w:t>...Подходила Татьяна Федоровна к иконе</w:t>
        <w:br/>
        <w:t>И просила Бога простить ее сына.</w:t>
        <w:br/>
        <w:t>А «грешник» – великий поэт России –</w:t>
        <w:br/>
        <w:t>Невинно смотрел на нее с портрета...</w:t>
      </w:r>
    </w:p>
    <w:p>
      <w:pPr>
        <w:pStyle w:val="Normal"/>
        <w:rPr>
          <w:rFonts w:ascii="Monotype Corsiva" w:hAnsi="Monotype Corsiva" w:cs="Arial"/>
          <w:b/>
          <w:b/>
          <w:color w:val="000080"/>
          <w:sz w:val="36"/>
          <w:szCs w:val="36"/>
        </w:rPr>
      </w:pPr>
      <w:r>
        <w:rPr>
          <w:rFonts w:cs="Arial" w:ascii="Monotype Corsiva" w:hAnsi="Monotype Corsiva"/>
          <w:b/>
          <w:color w:val="000080"/>
          <w:sz w:val="36"/>
          <w:szCs w:val="36"/>
        </w:rPr>
      </w:r>
    </w:p>
    <w:p>
      <w:pPr>
        <w:pStyle w:val="Normal"/>
        <w:rPr/>
      </w:pPr>
      <w:r>
        <w:rPr>
          <w:rFonts w:cs="Arial" w:ascii="Monotype Corsiva" w:hAnsi="Monotype Corsiva"/>
          <w:b/>
          <w:color w:val="000080"/>
          <w:sz w:val="36"/>
          <w:szCs w:val="36"/>
        </w:rPr>
        <w:t xml:space="preserve">А. Сенин.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Monotype Corsiva" w:hAnsi="Monotype Corsiva" w:cs="Arial"/>
          <w:b/>
          <w:b/>
          <w:color w:val="000080"/>
          <w:sz w:val="36"/>
          <w:szCs w:val="36"/>
        </w:rPr>
      </w:pPr>
      <w:r>
        <w:rPr>
          <w:rFonts w:cs="Arial" w:ascii="Monotype Corsiva" w:hAnsi="Monotype Corsiva"/>
          <w:b/>
          <w:color w:val="000080"/>
          <w:sz w:val="36"/>
          <w:szCs w:val="36"/>
        </w:rPr>
      </w:r>
    </w:p>
    <w:p>
      <w:pPr>
        <w:pStyle w:val="Normal"/>
        <w:rPr>
          <w:rFonts w:ascii="Monotype Corsiva" w:hAnsi="Monotype Corsiva" w:cs="Arial"/>
          <w:color w:val="000080"/>
          <w:sz w:val="36"/>
          <w:szCs w:val="36"/>
        </w:rPr>
      </w:pPr>
      <w:r>
        <w:rPr>
          <w:rFonts w:cs="Arial" w:ascii="Monotype Corsiva" w:hAnsi="Monotype Corsiva"/>
          <w:color w:val="000080"/>
          <w:sz w:val="36"/>
          <w:szCs w:val="36"/>
        </w:rPr>
        <w:drawing>
          <wp:inline distT="0" distB="0" distL="0" distR="0">
            <wp:extent cx="5113655" cy="2903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Arial"/>
          <w:color w:val="000080"/>
          <w:sz w:val="36"/>
          <w:szCs w:val="36"/>
        </w:rPr>
      </w:pPr>
      <w:r>
        <w:rPr>
          <w:rFonts w:cs="Arial" w:ascii="Monotype Corsiva" w:hAnsi="Monotype Corsiva"/>
          <w:color w:val="000080"/>
          <w:sz w:val="36"/>
          <w:szCs w:val="36"/>
        </w:rPr>
      </w:r>
    </w:p>
    <w:p>
      <w:pPr>
        <w:pStyle w:val="Normal"/>
        <w:rPr>
          <w:rFonts w:ascii="Monotype Corsiva" w:hAnsi="Monotype Corsiva" w:cs="Arial"/>
          <w:color w:val="000080"/>
          <w:sz w:val="36"/>
          <w:szCs w:val="36"/>
        </w:rPr>
      </w:pPr>
      <w:r>
        <w:rPr>
          <w:rFonts w:cs="Arial" w:ascii="Monotype Corsiva" w:hAnsi="Monotype Corsiva"/>
          <w:color w:val="000080"/>
          <w:sz w:val="36"/>
          <w:szCs w:val="36"/>
        </w:rPr>
      </w:r>
    </w:p>
    <w:p>
      <w:pPr>
        <w:pStyle w:val="Normal"/>
        <w:rPr>
          <w:rFonts w:ascii="Monotype Corsiva" w:hAnsi="Monotype Corsiva" w:cs="Arial"/>
          <w:color w:val="000080"/>
          <w:sz w:val="36"/>
          <w:szCs w:val="36"/>
        </w:rPr>
      </w:pPr>
      <w:r>
        <w:rPr>
          <w:rFonts w:cs="Arial" w:ascii="Monotype Corsiva" w:hAnsi="Monotype Corsiva"/>
          <w:color w:val="000080"/>
          <w:sz w:val="36"/>
          <w:szCs w:val="36"/>
        </w:rPr>
      </w:r>
    </w:p>
    <w:p>
      <w:pPr>
        <w:pStyle w:val="Style15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  <w:t xml:space="preserve">«Тоска затмила яркий луч осенний </w:t>
        <w:br/>
        <w:t xml:space="preserve">В опавшем Константиновском саду, </w:t>
        <w:br/>
        <w:t xml:space="preserve">Где радостный таинственный Есенин </w:t>
        <w:br/>
        <w:t xml:space="preserve">Так грустно весь поставлен на виду </w:t>
        <w:br/>
        <w:t xml:space="preserve">Ползёт за ним его дурная слава </w:t>
        <w:br/>
        <w:t xml:space="preserve">А перед ним высокая летит, </w:t>
        <w:br/>
        <w:t xml:space="preserve">А ветер листья гонит, как облава, </w:t>
        <w:br/>
        <w:t xml:space="preserve">А на траве роса ещё блестит» </w:t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40"/>
          <w:szCs w:val="40"/>
        </w:rPr>
      </w:pPr>
      <w:r>
        <w:rPr>
          <w:rFonts w:cs="Monotype Corsiva" w:ascii="Monotype Corsiva" w:hAnsi="Monotype Corsiva"/>
          <w:b/>
          <w:color w:val="000080"/>
          <w:sz w:val="40"/>
          <w:szCs w:val="40"/>
        </w:rPr>
        <w:t>Нурислан Ибрагимов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drawing>
          <wp:inline distT="0" distB="0" distL="0" distR="0">
            <wp:extent cx="3200400" cy="2052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drawing>
          <wp:inline distT="0" distB="0" distL="0" distR="0">
            <wp:extent cx="4762500" cy="3599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 xml:space="preserve">«Позови меня, Есенин, </w:t>
        <w:br/>
        <w:t xml:space="preserve">позови </w:t>
        <w:br/>
        <w:t>в ту страну,</w:t>
        <w:br/>
        <w:t>где алый свет зари,</w:t>
        <w:br/>
        <w:t>где под небом голубым</w:t>
        <w:br/>
        <w:t>по весне</w:t>
        <w:br/>
        <w:t>скачешь ты на розовом коне….</w:t>
        <w:br/>
        <w:t>Дай мне в руку</w:t>
        <w:br/>
        <w:t>свою тонкую ладонь, -</w:t>
        <w:br/>
        <w:t xml:space="preserve">я ведь тоже </w:t>
        <w:br/>
        <w:t>из Рязани,</w:t>
        <w:br/>
        <w:t>молодой,</w:t>
        <w:br/>
        <w:t>и твоя журавлиная тоска</w:t>
        <w:br/>
        <w:t>больше всех</w:t>
        <w:br/>
        <w:t>мне понятна и близка…..</w:t>
        <w:br/>
        <w:t xml:space="preserve">И когда </w:t>
        <w:br/>
        <w:t>уже</w:t>
        <w:br/>
        <w:t>не будет</w:t>
        <w:br/>
        <w:t>тебя,</w:t>
        <w:br/>
        <w:t>все удары</w:t>
        <w:br/>
        <w:t>я приму</w:t>
        <w:br/>
        <w:t>на себя,</w:t>
        <w:br/>
        <w:t>чтоб не мерк</w:t>
        <w:br/>
        <w:t>твой алый свет зари…</w:t>
        <w:br/>
        <w:t>Позови меня, Есенин,</w:t>
        <w:br/>
        <w:t>позови!».</w:t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32"/>
          <w:szCs w:val="32"/>
        </w:rPr>
      </w:pPr>
      <w:r>
        <w:rPr>
          <w:rFonts w:cs="Monotype Corsiva" w:ascii="Monotype Corsiva" w:hAnsi="Monotype Corsiva"/>
          <w:b/>
          <w:color w:val="000080"/>
          <w:sz w:val="32"/>
          <w:szCs w:val="32"/>
        </w:rPr>
        <w:t>Е. Маркин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  <w:drawing>
          <wp:inline distT="0" distB="0" distL="0" distR="0">
            <wp:extent cx="3990975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40"/>
          <w:szCs w:val="40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 xml:space="preserve">Совсем не в тон заморским попугаям, </w:t>
        <w:br/>
        <w:t xml:space="preserve">У них весь год стоит одна жара, </w:t>
        <w:br/>
        <w:t xml:space="preserve">Мила моей душе земля другая: </w:t>
        <w:br/>
        <w:t xml:space="preserve">Там лето – благодатная пора… </w:t>
        <w:br/>
        <w:br/>
        <w:t xml:space="preserve">От сева и до зорек сенокоса </w:t>
        <w:br/>
        <w:t xml:space="preserve">Дорогой пыльной или по росе, </w:t>
        <w:br/>
        <w:t xml:space="preserve">Пройдусь невозмутимо - ноги босы, </w:t>
        <w:br/>
        <w:t xml:space="preserve">Сын деревенский, не такой, как все… </w:t>
        <w:br/>
        <w:br/>
        <w:t xml:space="preserve">Писал стихи и убегал в столицу </w:t>
        <w:br/>
        <w:t xml:space="preserve">За славой, за признаньем…Хоть убей! </w:t>
        <w:br/>
        <w:t xml:space="preserve">Но возвращался…небесам молиться </w:t>
        <w:br/>
        <w:t xml:space="preserve">В края, где всё же небо голубей… </w:t>
        <w:br/>
        <w:br/>
        <w:t xml:space="preserve">Тут в августе горюча медовуха, </w:t>
        <w:br/>
        <w:t xml:space="preserve">И в день Ильи, пока не грянет гром, </w:t>
        <w:br/>
        <w:t xml:space="preserve">Пою себе…Обижен, правда, слухом, </w:t>
        <w:br/>
        <w:t xml:space="preserve">Но, слава Богу, то, что не пером… </w:t>
        <w:br/>
        <w:br/>
        <w:t xml:space="preserve">А за рекой… От воли задохнуться, </w:t>
        <w:br/>
        <w:t xml:space="preserve">Немея языком… Краса без слов: </w:t>
        <w:br/>
        <w:t xml:space="preserve">Озёр аквамариновые блюдца </w:t>
        <w:br/>
        <w:t xml:space="preserve">На изумрудной скатерти лугов… </w:t>
        <w:br/>
        <w:br/>
        <w:t xml:space="preserve">Висит луна, мордаста и ядрёна. </w:t>
        <w:br/>
        <w:t xml:space="preserve">(Фонарь московский - карлик перед ней). </w:t>
        <w:br/>
        <w:t xml:space="preserve">Бока налиты молоком топлёным, </w:t>
        <w:br/>
        <w:t xml:space="preserve">Рязанским… что погуще… пожирней… </w:t>
        <w:br/>
        <w:br/>
        <w:t xml:space="preserve">Волнуют взор далёкие зарницы </w:t>
        <w:br/>
        <w:t xml:space="preserve">В погожий вечер с ближнего холма </w:t>
        <w:br/>
        <w:t xml:space="preserve">Ни дать – ни взять: сияние жар – птицы, </w:t>
        <w:br/>
        <w:t xml:space="preserve">В полнеба - золотая хохлома… </w:t>
        <w:br/>
        <w:br/>
        <w:t xml:space="preserve">Так что гадать: лета - сплошное лето, </w:t>
        <w:br/>
        <w:t xml:space="preserve">Когда ты молод… сукой не скули… </w:t>
        <w:br/>
        <w:t xml:space="preserve">Пока поёшь, не требуй пистолета. </w:t>
        <w:br/>
        <w:t>Пока творишь, не трогай край петли…</w:t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Уваркина Ольга</w:t>
        <w:br/>
      </w:r>
    </w:p>
    <w:p>
      <w:pPr>
        <w:pStyle w:val="Normal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drawing>
          <wp:inline distT="0" distB="0" distL="0" distR="0">
            <wp:extent cx="3657600" cy="243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Style15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80"/>
          <w:sz w:val="28"/>
          <w:szCs w:val="28"/>
        </w:rPr>
        <w:t>На рубеже веков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t>Творцы минувшего столетья…</w:t>
        <w:br/>
        <w:t>Скупы страницы дневников.</w:t>
        <w:br/>
        <w:t>Но вторят даты лихолетий</w:t>
        <w:br/>
        <w:t>Безмерной тяжестью стихов.</w:t>
        <w:br/>
        <w:br/>
        <w:t xml:space="preserve">Ноль первый… третий… </w:t>
        <w:br/>
        <w:t>Ноль четвертый…</w:t>
        <w:br/>
        <w:t>Начало века, лет разбег.</w:t>
        <w:br/>
        <w:t>И прошлый век еще не стертый</w:t>
        <w:br/>
        <w:t>С лица, как падающий снег.</w:t>
        <w:br/>
        <w:br/>
        <w:t>Судьба их всех соединила</w:t>
        <w:br/>
        <w:t>Как звенья в цепь, и бок о бок</w:t>
        <w:br/>
        <w:t>Они являлись из горнила -</w:t>
        <w:br/>
        <w:t>Бальмонт, Есенин, Бунин, Блок…</w:t>
        <w:br/>
        <w:br/>
        <w:t>На рубеже веков едва ли</w:t>
        <w:br/>
        <w:t>В России были дни тихи,</w:t>
        <w:br/>
        <w:t>Но там - в лицо друг друга знали,</w:t>
        <w:br/>
        <w:t>Вживую видели стихи.</w:t>
        <w:br/>
        <w:br/>
        <w:t>Мы далеки не расстояньем.</w:t>
        <w:br/>
        <w:t>Мы - закольцованы в себе.</w:t>
        <w:br/>
        <w:t>И с легким бунинским дыханьем</w:t>
        <w:br/>
        <w:t>Творим нелепое в судьбе.</w:t>
        <w:br/>
        <w:br/>
        <w:t xml:space="preserve">Ноль первый, третий, </w:t>
        <w:br/>
        <w:t>Ноль четвертый.</w:t>
        <w:br/>
        <w:t>На рубеже веков и дней</w:t>
        <w:br/>
        <w:t>Наш новый век пока не стертый</w:t>
        <w:br/>
        <w:t>Цивилизацией своей…</w:t>
        <w:br/>
        <w:br/>
        <w:t>Елена Бартенева.</w:t>
      </w:r>
    </w:p>
    <w:p>
      <w:pPr>
        <w:pStyle w:val="Style15"/>
        <w:rPr>
          <w:rFonts w:ascii="Monotype Corsiva" w:hAnsi="Monotype Corsiva" w:cs="Monotype Corsiva"/>
          <w:b/>
          <w:b/>
          <w:color w:val="000080"/>
          <w:sz w:val="28"/>
          <w:szCs w:val="28"/>
        </w:rPr>
      </w:pPr>
      <w:r>
        <w:rPr>
          <w:rFonts w:cs="Monotype Corsiva" w:ascii="Monotype Corsiva" w:hAnsi="Monotype Corsiva"/>
          <w:b/>
          <w:color w:val="000080"/>
          <w:sz w:val="28"/>
          <w:szCs w:val="28"/>
        </w:rPr>
        <w:drawing>
          <wp:inline distT="0" distB="0" distL="0" distR="0">
            <wp:extent cx="3810000" cy="2762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>Поэтов многих пела Русь.</w:t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>Да так, что их поёт планета.</w:t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>Но сердцу русскому, клянусь,</w:t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>Родней Вас не было поэта.</w:t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 xml:space="preserve">Есенин! Вы один такой. </w:t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 xml:space="preserve">И, веря в завтра человека, </w:t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 xml:space="preserve">Я рад – есенинской строкой </w:t>
      </w:r>
    </w:p>
    <w:p>
      <w:pPr>
        <w:pStyle w:val="Style15"/>
        <w:jc w:val="both"/>
        <w:rPr>
          <w:rFonts w:ascii="Monotype Corsiva" w:hAnsi="Monotype Corsiva" w:cs="Monotype Corsiva"/>
          <w:i/>
          <w:i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>Встает пред миром</w:t>
      </w:r>
    </w:p>
    <w:p>
      <w:pPr>
        <w:pStyle w:val="Style15"/>
        <w:jc w:val="both"/>
        <w:rPr>
          <w:rStyle w:val="Emphasis"/>
          <w:rFonts w:ascii="Monotype Corsiva" w:hAnsi="Monotype Corsiva" w:cs="Monotype Corsiva"/>
          <w:i w:val="false"/>
          <w:i w:val="false"/>
          <w:color w:val="000080"/>
          <w:sz w:val="28"/>
          <w:szCs w:val="28"/>
        </w:rPr>
      </w:pPr>
      <w:r>
        <w:rPr>
          <w:rStyle w:val="Emphasis"/>
          <w:rFonts w:cs="Monotype Corsiva" w:ascii="Monotype Corsiva" w:hAnsi="Monotype Corsiva"/>
          <w:i w:val="false"/>
          <w:color w:val="000080"/>
          <w:sz w:val="28"/>
          <w:szCs w:val="28"/>
        </w:rPr>
        <w:t>совесть века...».     И.А.Сенин</w:t>
      </w:r>
    </w:p>
    <w:p>
      <w:pPr>
        <w:pStyle w:val="Style15"/>
        <w:jc w:val="both"/>
        <w:rPr>
          <w:rStyle w:val="Emphasis"/>
          <w:rFonts w:ascii="Monotype Corsiva" w:hAnsi="Monotype Corsiva" w:cs="Monotype Corsiva"/>
          <w:i w:val="false"/>
          <w:i w:val="false"/>
          <w:color w:val="00008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rFonts w:ascii="Monotype Corsiva" w:hAnsi="Monotype Corsiva" w:cs="Monotype Corsiva"/>
          <w:b/>
          <w:b/>
          <w:i w:val="false"/>
          <w:i w:val="false"/>
          <w:color w:val="FF00FF"/>
          <w:sz w:val="48"/>
          <w:szCs w:val="48"/>
        </w:rPr>
      </w:pPr>
      <w:r>
        <w:rPr>
          <w:rStyle w:val="Emphasis"/>
          <w:rFonts w:eastAsia="Monotype Corsiva" w:cs="Monotype Corsiva" w:ascii="Monotype Corsiva" w:hAnsi="Monotype Corsiva"/>
          <w:b/>
          <w:i w:val="false"/>
          <w:color w:val="FF00FF"/>
          <w:sz w:val="48"/>
          <w:szCs w:val="48"/>
        </w:rPr>
        <w:t xml:space="preserve">                   </w:t>
      </w:r>
      <w:r>
        <w:rPr>
          <w:rStyle w:val="Emphasis"/>
          <w:rFonts w:cs="Monotype Corsiva" w:ascii="Monotype Corsiva" w:hAnsi="Monotype Corsiva"/>
          <w:b/>
          <w:i w:val="false"/>
          <w:color w:val="FF00FF"/>
          <w:sz w:val="48"/>
          <w:szCs w:val="48"/>
        </w:rPr>
        <w:t>На родине С.А. Есенина.</w:t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2857500" cy="2761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b/>
          <w:i/>
          <w:color w:val="FF00FF"/>
          <w:sz w:val="48"/>
          <w:szCs w:val="48"/>
        </w:rPr>
        <w:t xml:space="preserve"> </w:t>
      </w: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2400300" cy="2743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4267200" cy="2495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2171065" cy="2066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3810000" cy="2647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4762500" cy="3571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3656965" cy="2685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10160000" cy="7620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6375400" cy="960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4267200" cy="3600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3543300" cy="3505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5027930" cy="4572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3771900" cy="2609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Monotype Corsiva" w:hAnsi="Monotype Corsiva" w:cs="Monotype Corsiva"/>
          <w:b/>
          <w:b/>
          <w:i/>
          <w:i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</w:r>
    </w:p>
    <w:p>
      <w:pPr>
        <w:pStyle w:val="Style15"/>
        <w:spacing w:before="280" w:after="280"/>
        <w:jc w:val="both"/>
        <w:rPr>
          <w:rFonts w:ascii="Monotype Corsiva" w:hAnsi="Monotype Corsiva" w:cs="Monotype Corsiva"/>
          <w:b/>
          <w:b/>
          <w:i/>
          <w:i/>
          <w:vanish/>
          <w:color w:val="FF00FF"/>
          <w:sz w:val="48"/>
          <w:szCs w:val="48"/>
        </w:rPr>
      </w:pPr>
      <w:r>
        <w:rPr>
          <w:rFonts w:cs="Monotype Corsiva" w:ascii="Monotype Corsiva" w:hAnsi="Monotype Corsiva"/>
          <w:b/>
          <w:i/>
          <w:color w:val="FF00FF"/>
          <w:sz w:val="48"/>
          <w:szCs w:val="48"/>
        </w:rPr>
        <w:drawing>
          <wp:inline distT="0" distB="0" distL="0" distR="0">
            <wp:extent cx="10160000" cy="7620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080" w:right="23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39:00Z</dcterms:created>
  <dc:creator>сергей</dc:creator>
  <dc:description/>
  <cp:keywords/>
  <dc:language>en-US</dc:language>
  <cp:lastModifiedBy>сергей</cp:lastModifiedBy>
  <dcterms:modified xsi:type="dcterms:W3CDTF">2010-11-02T19:43:00Z</dcterms:modified>
  <cp:revision>2</cp:revision>
  <dc:subject/>
  <dc:title>Я живу на родине Есенина, воздухом есенинским дышу…(Стихотворения рязанских поэтов о Сергее Есенине)</dc:title>
</cp:coreProperties>
</file>