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Литература. 5 класс. 2015-2016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 школьного тура олимпиады школьников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3060"/>
      </w:tblGrid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ов</w:t>
            </w:r>
          </w:p>
        </w:tc>
      </w:tr>
      <w:tr>
        <w:trPr>
          <w:trHeight w:val="10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лор мы называем устным творчеством, потому что передавался из уст в уста, от одного поколения к другому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лор мы называем народным творчеством, потому что он создавался народ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алл за объяснение определения «устное»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– за объяснение определения «народное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2 балла.</w:t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, 2д, 3г, 4в, 5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5 баллов.</w:t>
            </w:r>
          </w:p>
        </w:tc>
      </w:tr>
      <w:tr>
        <w:trPr>
          <w:trHeight w:val="23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69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быть сытым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69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ь враг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69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стро преодолевать большие расстояния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69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ать по небу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69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 молоды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69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а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69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, что происходит в другом мес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7 баллов.</w:t>
            </w:r>
          </w:p>
        </w:tc>
      </w:tr>
      <w:tr>
        <w:trPr>
          <w:trHeight w:val="15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сивая девушка по небу ходи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 рук, без ног, а ворота открывае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шеное коромысло через реку повисло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ёл долговяз, в сыру землю увяз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дворе горой, а в избе водо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баллу за каждую загадку (возможны другие варианты загадок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5 баллов.</w:t>
            </w:r>
          </w:p>
        </w:tc>
      </w:tr>
      <w:tr>
        <w:trPr>
          <w:trHeight w:val="8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 – сжатое образное ритмизованное изречение с поучительным смыслом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 посеешь, то и пожнёш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ка – словосочетание / оборот речи, отражающий какое-либо явление жизни, часто имеет юмористический характер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мь пятниц на неделе, положить зубы на пол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за указание ритмизованности пословиц, 1 балл за указание поучительного смысла пословиц, 1 балл за указание краткости / сжатости / афористичности. 1 балл за правильный пример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за указание того, что поговорка – это словосочетание / оборот речи. 1 балл за указание на номинативный характер поговорки. 1 балл – за указание юмористического характера поговорок. 1 балл – за правильный пример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8 баллов.</w:t>
            </w:r>
          </w:p>
        </w:tc>
      </w:tr>
      <w:tr>
        <w:trPr>
          <w:trHeight w:val="15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грустить, печалить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кучать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ернутьс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часть старинного дом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заплечная сумка, мешок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оя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6 балл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казка, зачин, концовка, постоянные эпитеты, повто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собенностей – по 1 баллу за каждую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5 баллов</w:t>
            </w:r>
          </w:p>
        </w:tc>
      </w:tr>
      <w:tr>
        <w:trPr>
          <w:trHeight w:val="9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, 2а, 3е, 4д, 5в, 6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баллу за каждый правильный ответ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6 баллов.</w:t>
            </w:r>
          </w:p>
        </w:tc>
      </w:tr>
      <w:tr>
        <w:trPr>
          <w:trHeight w:val="4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мёд я пил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моря видел дуб зелёный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 ним сидел, и кот учёны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ои мне сказки говори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дну я помню: сказку эту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едаю теперь я свету …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. Пролог к поэме «Руслан и Людмил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 баллов в зависимости от полноты указанного продолж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за правильное указание автора. 1 балл за правильное указание названия произвед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5 баллов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В. Гоголь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Ю. Лермон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баллу за правильное указание фамилии писателя. По 1 баллу за правильное указание написанных ими произведен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– 6 баллов.</w:t>
            </w:r>
          </w:p>
        </w:tc>
      </w:tr>
      <w:tr>
        <w:trPr>
          <w:trHeight w:val="495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ум – 55 б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46:00Z</dcterms:created>
  <dc:creator>home</dc:creator>
  <dc:description/>
  <cp:keywords/>
  <dc:language>en-US</dc:language>
  <cp:lastModifiedBy>User</cp:lastModifiedBy>
  <dcterms:modified xsi:type="dcterms:W3CDTF">2015-09-17T14:45:00Z</dcterms:modified>
  <cp:revision>3</cp:revision>
  <dc:subject/>
  <dc:title>Литература</dc:title>
</cp:coreProperties>
</file>