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szCs w:val="28"/>
        </w:rPr>
        <w:t>Литература. 10 класс. 2015-2016 учебный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ючи к заданиям школьного тура олимпиады школьников по литератур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рный ответ (тезисы)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итерии оценки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а мгновения и красоты, неумения использовать данное в настоящем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пиграф помогает представить и понять смысл жизненной проблемы, задает фон всему рассуждению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– Время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заглавии два символа Времени: часы и зеркало. Часы – непрерывный, безжалостный ход времени, зеркало – отражение изменений судьбы человека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озиция рассказа, представленная диалогом, соединяет будущее и прошедше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зами повествователя видим героиню рассказа Софью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начале рассказа повествователь идеализирует образ Софьи, далее сам задумывается над тем, не преувеличил ли её истинные достоинств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 Софьи отличается образностью: эпитеты, метафоры, детали (роман Вальтера Скотта, зеркало), сравнение с Авророй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ест против несправедливости светских порядков</w:t>
            </w:r>
          </w:p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и др.</w:t>
            </w:r>
          </w:p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и оценке работы учитываются:</w:t>
            </w:r>
          </w:p>
          <w:p>
            <w:pPr>
              <w:pStyle w:val="Normal"/>
              <w:ind w:firstLine="44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глубина постижения произведения (темы, жанра, сюжета, героя, композиции, стиля, направления, художественной идеи, образа повествователя) – до 20 баллов;</w:t>
            </w:r>
          </w:p>
          <w:p>
            <w:pPr>
              <w:pStyle w:val="Normal"/>
              <w:ind w:firstLine="44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знание фактического материала из истории и теории литературы и умение использовать его – до 10 баллов;</w:t>
            </w:r>
          </w:p>
          <w:p>
            <w:pPr>
              <w:pStyle w:val="Normal"/>
              <w:ind w:firstLine="44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умение определять авторскую позицию, а также выражать свои мысли и чувства – до 10 баллов;</w:t>
            </w:r>
          </w:p>
          <w:p>
            <w:pPr>
              <w:pStyle w:val="Normal"/>
              <w:ind w:firstLine="44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композиционная стройность, язык и стиль работы участника Олимпиады (логичность, ясность изложения, речевая грамотность) – до 10 баллов.</w:t>
            </w:r>
          </w:p>
          <w:p>
            <w:pPr>
              <w:pStyle w:val="Normal"/>
              <w:ind w:firstLine="44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4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ая сумма баллов – 50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4:54:00Z</dcterms:created>
  <dc:creator>Admin</dc:creator>
  <dc:description/>
  <cp:keywords/>
  <dc:language>en-US</dc:language>
  <cp:lastModifiedBy>User</cp:lastModifiedBy>
  <dcterms:modified xsi:type="dcterms:W3CDTF">2015-09-17T14:51:00Z</dcterms:modified>
  <cp:revision>3</cp:revision>
  <dc:subject/>
  <dc:title>Литература</dc:title>
</cp:coreProperties>
</file>