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rPr/>
      </w:pPr>
      <w:r>
        <w:rPr/>
        <w:t>Литература. 6 класс. 2015-2016 учебный год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center"/>
        <w:rPr>
          <w:b/>
          <w:b/>
        </w:rPr>
      </w:pPr>
      <w:r>
        <w:rPr>
          <w:b/>
        </w:rPr>
        <w:t>Ключи к заданиям школьного тура олимпиады школьников по литературе</w:t>
      </w:r>
    </w:p>
    <w:p>
      <w:pPr>
        <w:pStyle w:val="Normal"/>
        <w:tabs>
          <w:tab w:val="left" w:pos="709" w:leader="none"/>
        </w:tabs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06"/>
        <w:gridCol w:w="2854"/>
        <w:gridCol w:w="3780"/>
        <w:gridCol w:w="14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вильный ответ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1б, 2г, 3в, 4л, 5ж, 6з, 7а, 8к, 9е, 10и, 11д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По 1 баллу за каждый правильный ответ.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 – 11 балл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09" w:leader="none"/>
              </w:tabs>
              <w:ind w:left="0" w:hanging="0"/>
              <w:rPr/>
            </w:pPr>
            <w:r>
              <w:rPr/>
              <w:t>А.С. Пушки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9" w:leader="none"/>
              </w:tabs>
              <w:ind w:left="0" w:hanging="0"/>
              <w:rPr/>
            </w:pPr>
            <w:r>
              <w:rPr/>
              <w:t>М.Ю. Лермон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9" w:leader="none"/>
              </w:tabs>
              <w:ind w:left="0" w:hanging="0"/>
              <w:rPr/>
            </w:pPr>
            <w:r>
              <w:rPr/>
              <w:t>Л.Н. Толсто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9" w:leader="none"/>
              </w:tabs>
              <w:ind w:left="0" w:hanging="0"/>
              <w:rPr/>
            </w:pPr>
            <w:r>
              <w:rPr/>
              <w:t>В.А. Жуковск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9" w:leader="none"/>
              </w:tabs>
              <w:ind w:left="0" w:hanging="0"/>
              <w:rPr/>
            </w:pPr>
            <w:r>
              <w:rPr/>
              <w:t>П.П. Ершов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По 1 баллу за каждый правильный ответ.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 – 5 баллов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1д, 2а, 3е, 4ж, 5в, 6г, 7б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По 1 баллу за каждый правильный ответ.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 – 7 балл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б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а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Послание. Ямб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1 балл за правильное указание жанра. 1 балл за правильное указание размера.</w:t>
            </w:r>
          </w:p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b/>
              </w:rPr>
              <w:t>Итого - 2 бал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Лиза Муромская.</w:t>
            </w:r>
          </w:p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А.С. Пушкин. «Барышня – крестьянка»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1 балл за правильное имени героини. 1 балл за правильное указание автора. 1 балл за правильное указание названия произведения.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 - 3 бал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а) Ф.И. Тютчев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Ещё в полях белеет снег,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i/>
              </w:rPr>
              <w:t>А воды уж весной шумят –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i/>
              </w:rPr>
              <w:t>Бегут и будят сонный брег,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i/>
              </w:rPr>
              <w:t>Бегут, и блещут, и гласят…</w:t>
            </w:r>
          </w:p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б) Ф.И. Тютчев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Зима недаром злится,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шла её пора –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i/>
              </w:rPr>
              <w:t xml:space="preserve">Весна в окно стучится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i/>
              </w:rPr>
              <w:t>И гонит со двора.</w:t>
            </w:r>
          </w:p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в) М.Ю. Лермонтов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i/>
              </w:rPr>
              <w:t>Играют волны, ветер свищет,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i/>
              </w:rPr>
              <w:t>И мачта гнётся и скрипит…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вы, он счастия не ищет,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И не от счастия бежит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По 2 балла за каждый верно восстановленный отрывок. По 1 баллу за правильное указание автора.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 – 9 баллов.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ТЬ 2</w:t>
            </w:r>
          </w:p>
        </w:tc>
      </w:tr>
      <w:tr>
        <w:trPr/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szCs w:val="28"/>
              </w:rPr>
              <w:t>Критерии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оказател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Баллы</w:t>
            </w:r>
          </w:p>
        </w:tc>
      </w:tr>
      <w:tr>
        <w:trPr/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Соблюдение объёма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Участник написал не менее 8-ми предложений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 написал 4-7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Участник написал менее 4-х предложений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</w:t>
            </w:r>
          </w:p>
        </w:tc>
      </w:tr>
      <w:tr>
        <w:trPr/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ыразительность речи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Участник использовал не менее 3-х средств вырази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Участник использовал 1-2 средства вырази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Участник средства выразительности не использова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</w:t>
            </w:r>
          </w:p>
        </w:tc>
      </w:tr>
      <w:tr>
        <w:trPr/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Соблюдение грамматических норм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шибок нет или есть 1 негрубая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опущены 1-2 ошибки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опущены 3-4 ошибки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опущено более 4-х ошиб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</w:t>
            </w:r>
          </w:p>
        </w:tc>
      </w:tr>
      <w:tr>
        <w:trPr/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Соблюдение речевых норм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шибок нет или есть 1 негрубая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опущены 1-2 ошибки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опущены 3-4 ошибки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опущено более 4-х ошиб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</w:t>
            </w:r>
          </w:p>
        </w:tc>
      </w:tr>
      <w:tr>
        <w:trPr/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8"/>
              </w:rPr>
              <w:t xml:space="preserve">Итого – 10 баллов </w:t>
            </w:r>
          </w:p>
        </w:tc>
      </w:tr>
      <w:tr>
        <w:trPr/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Cs w:val="28"/>
              </w:rPr>
              <w:t xml:space="preserve">Максимум: 49 балла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5:49:00Z</dcterms:created>
  <dc:creator>Елена Мороз</dc:creator>
  <dc:description/>
  <cp:keywords/>
  <dc:language>en-US</dc:language>
  <cp:lastModifiedBy>User</cp:lastModifiedBy>
  <cp:lastPrinted>2012-10-13T12:13:00Z</cp:lastPrinted>
  <dcterms:modified xsi:type="dcterms:W3CDTF">2015-09-17T15:13:00Z</dcterms:modified>
  <cp:revision>5</cp:revision>
  <dc:subject/>
  <dc:title>Литература</dc:title>
</cp:coreProperties>
</file>