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выполнения заданий – 60 мину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школьного тура олимпиады школьников по литературе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, почему мы называем фольклор устным народным творчеством?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тнесите понятия и определения: 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38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) Занимательный рассказ о необыкновенных, часто фантастических событиях и приключения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) Краткий нравоучительный стихотворный или прозаический рассказ, в котором есть аллегория, иносказание, мораль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) Небольшое эпическое произведение, повествующее об одном или нескольких событиях в жизни человека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) Произведение, созданное народной фантазией, где сочетается реальное и фантастическо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) Героико-патриотическая песня о богатырях и исторических событиях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помогают героям сказок эти волшебные предметы</w:t>
      </w:r>
      <w:r>
        <w:rPr>
          <w:rFonts w:cs="Times New Roman" w:ascii="Times New Roman" w:hAnsi="Times New Roman"/>
          <w:b/>
        </w:rPr>
        <w:t>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терть-самобранк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-кладенец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оги-скороход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ёр-самолё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ильные яблок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о Жар-птиц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ое блюдечко и наливное яблочко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Вспомните загадку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 солнце</w:t>
        <w:tab/>
        <w:tab/>
        <w:tab/>
        <w:tab/>
        <w:t>4) о дожд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 ветре</w:t>
        <w:tab/>
        <w:tab/>
        <w:tab/>
        <w:tab/>
        <w:t>5) о снег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радуг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ём различие между пословицами и поговорками? Приведите по одному примеру того и другого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Объясните значение старинных слов, которые встречаются в произведениях устного народного творчества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/>
        </w:rPr>
        <w:t>кручиниться</w:t>
        <w:tab/>
        <w:tab/>
        <w:tab/>
      </w: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/>
        </w:rPr>
        <w:t>терем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</w:rPr>
        <w:t>молвить</w:t>
        <w:tab/>
        <w:tab/>
        <w:tab/>
        <w:tab/>
      </w: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i/>
        </w:rPr>
        <w:t>котомк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</w:rPr>
        <w:t>воротиться</w:t>
      </w:r>
      <w:r>
        <w:rPr>
          <w:rFonts w:cs="Times New Roman" w:ascii="Times New Roman" w:hAnsi="Times New Roman"/>
        </w:rPr>
        <w:tab/>
        <w:tab/>
        <w:tab/>
        <w:t xml:space="preserve">6) </w:t>
      </w:r>
      <w:r>
        <w:rPr>
          <w:rFonts w:cs="Times New Roman" w:ascii="Times New Roman" w:hAnsi="Times New Roman"/>
          <w:i/>
        </w:rPr>
        <w:t>куша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особенности народной сказки необходимо сохранять при пересказе?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Установите, кто из героев А.С Пушкина совершает указанные 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 ветвях си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ал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Ходит по цепи круг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) Идёт, бредёт сам(а)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д златом чах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) Пленяет грозного ца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ь Ко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Стоит без окон и двере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чите стихотворную фразу: </w:t>
      </w:r>
      <w:r>
        <w:rPr>
          <w:rFonts w:cs="Times New Roman" w:ascii="Times New Roman" w:hAnsi="Times New Roman"/>
          <w:i/>
        </w:rPr>
        <w:t>И я там был,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ёд я пил</w:t>
      </w:r>
      <w:r>
        <w:rPr>
          <w:rFonts w:cs="Times New Roman" w:ascii="Times New Roman" w:hAnsi="Times New Roman"/>
        </w:rPr>
        <w:t xml:space="preserve"> …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Назовите автора и полное название произведения, из которого взята эта фраз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каких писателях идёт речь? Назовите по одному их произведению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русский писатель родился в местечке Большие Сорочинцы Миргородского уезда Полтавской  губернии в семье помещика. Детские годы будущего писателя прошли в имении отца – селе Васильевка, близ Миргород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тство поэта прошло в Москве. В доме его родителей собирались самые интересные люди эпохи, в том числе и писатели. Будущий поэт рано познакомился с русской и французской литературой: в доме его отца была большая библиотек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тские годы будущего поэта проходили в усадьбе Тарханы Пензенской губернии. Мальчик рос очень впечатлительным и болезненным. Неоднократно возила его бабушка на лечение на Кавказ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t>ВСЕРОССИЙСКАЯ ОЛИМПИАДА ШКОЛЬНИКОВ 2015-2016 гг.</w:t>
    </w:r>
  </w:p>
  <w:p>
    <w:pPr>
      <w:pStyle w:val="Header"/>
      <w:jc w:val="center"/>
      <w:rPr/>
    </w:pP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ЛИТЕРАТУРА</w:t>
    </w:r>
  </w:p>
  <w:p>
    <w:pPr>
      <w:pStyle w:val="Header"/>
      <w:jc w:val="center"/>
      <w:rPr/>
    </w:pPr>
    <w:r>
      <w:rPr/>
      <w:t>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2:00Z</dcterms:created>
  <dc:creator>user</dc:creator>
  <dc:description/>
  <cp:keywords/>
  <dc:language>en-US</dc:language>
  <cp:lastModifiedBy>User</cp:lastModifiedBy>
  <cp:lastPrinted>2012-10-13T12:11:00Z</cp:lastPrinted>
  <dcterms:modified xsi:type="dcterms:W3CDTF">2015-09-17T14:59:00Z</dcterms:modified>
  <cp:revision>6</cp:revision>
  <dc:subject/>
  <dc:title>Основной текст – Times New Roman, размер 14, интервал 1-1,5</dc:title>
</cp:coreProperties>
</file>