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выполнения заданий – 120 мин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ния школьного тура олимпиады школьников по литерату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Узнай писателей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Первую часть его двойной фамилии знает весь мир. Первый сборник его повестей рассмешил даже наборщиков. Он подолгу жил за границей, а в конце жизни совершил паломничество ко Гробу Господню. В Москве памятник ему поставлен к столетию со дня рожд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 xml:space="preserve">Фамилию его писали по-разному. Только к концу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утвердилось принятое сейчас напис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сключи лишнее. Объясни своё решени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рл Иванович, Наталья Савишна, Кирибеевич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ринёв, Скотинин, Прост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Назовите названия произведений А.С. Пушкина и фамилии героев, про которых сказано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«проезжий в черкесской шапке, в военной шинели, окутанный шалью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молодой офицер невысокого роста, с лицом смуглым и отменно некрасивым, но чрезвычайно живы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ставьте название реки. Кто автор этих строк?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Ревела буря… вдруг луно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(…) </w:t>
      </w:r>
      <w:r>
        <w:rPr>
          <w:i/>
          <w:sz w:val="22"/>
          <w:szCs w:val="22"/>
        </w:rPr>
        <w:t>кипящий осребрил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Распределите жанры на «высокие» и «низкие»: трагедия, комедия, ода, басня, эпопея, сати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Установи соответ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) «Кусака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А) Д.И. Фонвизин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) «Лесной царь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Б) О. Генри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) «Ромео и Джульетта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В) В. Шекспир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4) «Недоросль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Г) Л. Андреев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5) «Левша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) В.А. Жуковский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6) «Бежин луг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Е) Н.С. Лесков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7) «Ночь перед Рождеством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Ж) И.С. Тургенев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8) «Юшка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З) Н.В. Гоголь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9) «Хамелеон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) А.П. Платонов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0) «Дары волхвов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) А.П. Чех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Прочитайте начало старинной разбойничьей песни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шуми, мати зелёная дубровушка,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мешай мне, доброму молодцу, думу дума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каких литературных произведениях эта песня исполняется? Назовите автора и названия этих литературных произ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 вы понимаете слова Александра Невского: «Не в силе Бог, но в правде»? Напишите небольшое (не менее 12 предложений) сочинение-рассужд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Критерии оценивания: соблюдение грамматических норм, соблюдение речевых норм, доказательность (убедительность), соблюдение объёма, выразительность реч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/>
      <w:t>ВСЕРОССИЙСКАЯ ОЛИМПИАДА ШКОЛЬНИКОВ 2015-2016 гг.</w:t>
    </w:r>
  </w:p>
  <w:p>
    <w:pPr>
      <w:pStyle w:val="Header"/>
      <w:jc w:val="center"/>
      <w:rPr/>
    </w:pP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ЛИТЕРАТУРА</w:t>
    </w:r>
  </w:p>
  <w:p>
    <w:pPr>
      <w:pStyle w:val="Header"/>
      <w:jc w:val="center"/>
      <w:rPr/>
    </w:pPr>
    <w:r>
      <w:rPr/>
      <w:t>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84"/>
        </w:tabs>
        <w:ind w:left="78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06:00Z</dcterms:created>
  <dc:creator>user</dc:creator>
  <dc:description/>
  <cp:keywords/>
  <dc:language>en-US</dc:language>
  <cp:lastModifiedBy>User</cp:lastModifiedBy>
  <cp:lastPrinted>2012-10-13T11:21:00Z</cp:lastPrinted>
  <dcterms:modified xsi:type="dcterms:W3CDTF">2015-09-17T15:00:00Z</dcterms:modified>
  <cp:revision>6</cp:revision>
  <dc:subject/>
  <dc:title>Основной текст – Times New Roman, размер 14, интервал 1-1,5</dc:title>
</cp:coreProperties>
</file>