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Литература. 7 класс. 2015-2016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 школьного тура олимпиады школьников по литера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727"/>
        <w:gridCol w:w="4858"/>
        <w:gridCol w:w="1776"/>
        <w:gridCol w:w="1492"/>
      </w:tblGrid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асть 1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вопроса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. Чех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Ю. Лермонт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В. Гоголь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А. Бунин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Короленко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– 5 баллов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гль – Ассоль. "Алые паруса". А. Грин</w:t>
            </w:r>
          </w:p>
          <w:p>
            <w:pPr>
              <w:pStyle w:val="NoSpacing"/>
              <w:numPr>
                <w:ilvl w:val="0"/>
                <w:numId w:val="1"/>
              </w:numPr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траша – Насте. "Кладовая солнца". М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швин</w:t>
            </w:r>
          </w:p>
          <w:p>
            <w:pPr>
              <w:pStyle w:val="NoSpacing"/>
              <w:numPr>
                <w:ilvl w:val="0"/>
                <w:numId w:val="1"/>
              </w:numPr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иссей – циклопу Полифему. "Одиссея". Гомер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) Маша Троекурова – Владимиру Дубровскому. "Дубровский". А.С. Пушкин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 0,5 балла за каждое правильное указание адресанта. По 0,5 балла за каждое правильное указание адресата. По 0,5 балла за каждое правильное указание произведения. По 0,5 балла за каждое правильное указание автора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того – 8 баллов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к, 2г, 3и, 4з, 5д, 6е, 7а, 8б, 9в, 10ж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того – 10 баллов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) амфибрахий, 2) ямб, 3) анапест, 4) хорей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того – 4 балла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д, 2г, 3б, 4в, 5а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того – 5 баллов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.Н. Толстой, А.С. Пушкин, М.Ю. Лермонтов, Саша Чёрный.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того – 4 балла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) "Станционный смотритель", А.С. Пушкин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) "Бырышня-крестьянка", А.С. Пушкин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) "Железная дорога", Н.А. Некрасов.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 1 баллу за каждое правильное указание произведения. По 1 баллу за каждое правильное указание автор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– 6 баллов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асть 2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Критерии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азательность (убедительность)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ник привёл не менее 3-х аргументов, подтверждающих его тези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ник привёл 2 аргумента, подтверждающих его тези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ник привёл 1 аргумент, подтверждающий его тези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ник не привёл ни одного аргумента или привёл некорректные аргументы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блюдение объёма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ник написал не менее 8-ми предложени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 написал 4-7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ник написал менее 4-х предложений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зительность речи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ник использовал не менее 3-х средств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ник использовал 1-2 средства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ник средства выразительности не использова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блюдение грамматических норм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шибок нет или есть 1 негруба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пущены 1-2 ошибк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пущены 3-4 ошибк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пущено более 4-х ошиб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облюдение речевых норм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шибок нет или есть 1 негруба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пущены 1-2 ошибк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пущены 3-4 ошибк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пущено более 4-х ошиб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Итого – 13 баллов 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аксимум – 55 б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57:00Z</dcterms:created>
  <dc:creator>Admin</dc:creator>
  <dc:description/>
  <cp:keywords/>
  <dc:language>en-US</dc:language>
  <cp:lastModifiedBy>User</cp:lastModifiedBy>
  <dcterms:modified xsi:type="dcterms:W3CDTF">2015-09-17T14:48:00Z</dcterms:modified>
  <cp:revision>3</cp:revision>
  <dc:subject/>
  <dc:title>Литература</dc:title>
</cp:coreProperties>
</file>