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>Литература. 8 класс. 2015-2016 учебный год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тура олимпиады школьников по литературе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65"/>
        <w:gridCol w:w="4614"/>
        <w:gridCol w:w="1480"/>
        <w:gridCol w:w="2032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.В. Гоголь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.И. Фонвизин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ирибеевич (герой «Песни про купца Калашникова…» М.Ю. Лермонтова; остальные первонажи – герои «Детства» Л.Н. Толстого)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инёв (герой «Капитанской дочки» А.С. Пушкина; остальные персонажи – герои «Недоросля» Д.И. Фонвизина)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1 баллу за каждый правильный ответ. По 1 баллу за каждое правильное объяснение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4 балл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Станционный смотритель», Минский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б) «Капитанская дочка», Швабрин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1 баллу за каждое правильно названное произведение. По 1 баллу за каждого правильно названного героя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4 балл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Иртыш. К.Ф. Рылеев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 правильное название реки – 2 балла. За правильное указание автора – 1 балл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 балл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– трагедия, ода, эпопея.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е – комедия, басня, сатира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6 баллов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1г, 2д, 3в, 4а, 5е, 6ж, 7з, 8и, 9к, 10б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А.С. Пушкин, «Дубровский», «Капитанская дочка»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 правильное указание автора – 1 балл. По 1 баллу за правильное указание каждого произведения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 балла.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азательность (убедительность)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привёл не менее 3-х аргументов, подтверждающих его тези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привёл 2 аргумента, подтверждающих его тези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привёл 1 аргумент, подтверждающий его тези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не привёл ни одного аргумента или привёл некорректные аргумент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ъёма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написал не менее 8-ми предло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написал 4-7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написал менее 4-х предлож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речи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использовал не менее 3-х средств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использовал 1-2 средства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 средства выразительности не использовал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грамматических норм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к нет или есть 1 негруб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1-2 оши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3-4 оши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более 4-х ошиб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речевых норм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к нет или есть 1 негруб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1-2 оши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3-4 оши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более 4-х ошиб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баллов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ум баллов – 45 баллов</w:t>
            </w:r>
          </w:p>
        </w:tc>
      </w:tr>
    </w:tbl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09:00Z</dcterms:created>
  <dc:creator>Admin</dc:creator>
  <dc:description/>
  <cp:keywords/>
  <dc:language>en-US</dc:language>
  <cp:lastModifiedBy>User</cp:lastModifiedBy>
  <dcterms:modified xsi:type="dcterms:W3CDTF">2015-09-17T14:49:00Z</dcterms:modified>
  <cp:revision>4</cp:revision>
  <dc:subject/>
  <dc:title>Литература</dc:title>
</cp:coreProperties>
</file>