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Время выполнения заданий – 90 минут</w:t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Задания школьного тура олимпиады школьников по литературе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hanging="0"/>
        <w:jc w:val="both"/>
        <w:rPr/>
      </w:pPr>
      <w:r>
        <w:rPr/>
        <w:t>Соедините имена героев литературных произведений и авторов этих произведений. В ответе напишите цифру и букву, например, 12 - е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) Васютка</w:t>
        <w:tab/>
        <w:tab/>
        <w:tab/>
        <w:tab/>
        <w:t>а) Ю. Олеша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) Алиса</w:t>
        <w:tab/>
        <w:tab/>
        <w:tab/>
        <w:tab/>
        <w:t>б) В. Астафьев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3) Робинзон Крузо</w:t>
        <w:tab/>
        <w:tab/>
        <w:t>в) Д. Дефо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4) Том Сойер</w:t>
        <w:tab/>
        <w:tab/>
        <w:tab/>
        <w:t>г) Л. Кэрролл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5) Незнайка</w:t>
        <w:tab/>
        <w:tab/>
        <w:tab/>
        <w:t>д) Ш. Перро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6) Герасим</w:t>
        <w:tab/>
        <w:tab/>
        <w:tab/>
        <w:tab/>
        <w:t>е) И. Крылов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7) Три толстяка</w:t>
        <w:tab/>
        <w:tab/>
        <w:tab/>
        <w:t>ж) Н. Носов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8) Руслан</w:t>
        <w:tab/>
        <w:tab/>
        <w:tab/>
        <w:tab/>
        <w:t>з) И. Тургенев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9) Лисица</w:t>
        <w:tab/>
        <w:tab/>
        <w:tab/>
        <w:tab/>
        <w:t>и) Г.-Х. Андерсен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0) Герда</w:t>
        <w:tab/>
        <w:tab/>
        <w:tab/>
        <w:tab/>
        <w:t>к) А. Пушкин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1) Кот в сапогах</w:t>
        <w:tab/>
        <w:tab/>
        <w:tab/>
        <w:t>л) М. Твен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/>
        <w:t>Определите писателя по биографическим фактам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/>
        <w:tab/>
        <w:t>А) Родился в Москве, его дядя Василий Львович был известным поэтом, на мальчика оказала большое влияние няня, учился в Царскосельском лицее, В.Жуковский подарил ему свой портрет с надписью «Победителю ученику от побежденного учителя»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/>
        <w:tab/>
        <w:t>Б) Воспитывала его бабушка, учился в Московском университете, поступил  в школу гвардейских подпрапорщиков и кавалерийских юнкеров, за одно свое произведение был сослан на Кавказ, погиб на дуэли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/>
        <w:tab/>
        <w:t>В) Бóльшую часть своей жизни провёл в Ясной Поляне, участвовал в Крымской войне, открыл школу для крестьянских ребятишек, про него говорят, что он «гордость русского народа»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/>
        <w:tab/>
        <w:t>Г)</w:t>
      </w:r>
      <w:r>
        <w:rPr>
          <w:b/>
        </w:rPr>
        <w:t xml:space="preserve"> </w:t>
      </w:r>
      <w:r>
        <w:rPr/>
        <w:t xml:space="preserve">Он был не только прекрасным поэтом, переводчиком, но и мудрым педагогом, воспитателем наследника престола, будущего императора Александра </w:t>
      </w:r>
      <w:r>
        <w:rPr>
          <w:lang w:val="en-US"/>
        </w:rPr>
        <w:t>II</w:t>
      </w:r>
      <w:r>
        <w:rPr/>
        <w:t>. А.С. Пушкин назвал себя его учеником; когда из печати вышла поэма А.С. Пушкина «Руслан и Людмила», этот поэт подарил Пушкину портрет с надписью «Победителю ученику от побеждённого учителя»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/>
        <w:tab/>
        <w:t>Д) Студенту Петербургского университета всего 18 лет, он постеснялся отнести рукопись своей сказки в редакцию и отдал её своему любимому профессору, а тот не только прочитал её студентам, но и помог опубликовать в самом читаемом журнале «Библиотека для чтения». А.С. Пушкин после прочтения этой сказки сказал: «Теперь этот род сочинений можно мне и оставить»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/>
        <w:t>Соотнесите жанровое определение с названиями произведений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1) Дж. Лондон «Любовь к жизн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ома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2) А. Дюма «Три мушкетёра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каз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3) М. Лермонтов «Парус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асн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rPr/>
            </w:pPr>
            <w:r>
              <w:rPr/>
              <w:t>4) В.Г. Короленко «В дурном обществе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алла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5) И. Крылов «Тришкин кафтан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асска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6) В. Жуковский «Светлана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тихотвор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7) Г.-Х. Андерсен «Русалочка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овесть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В строках </w:t>
      </w:r>
      <w:r>
        <w:rPr>
          <w:i/>
        </w:rPr>
        <w:t xml:space="preserve">«Луна, как бледное пятно, сквозь тучи мрачные желтела…» </w:t>
      </w:r>
      <w:r>
        <w:rPr/>
        <w:t>используется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а) аллегория</w:t>
        <w:tab/>
        <w:t>б) сравнение</w:t>
        <w:tab/>
        <w:t>в) антитеза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/>
        <w:t xml:space="preserve">5. В строках </w:t>
      </w:r>
      <w:r>
        <w:rPr>
          <w:i/>
        </w:rPr>
        <w:t xml:space="preserve">«Вся комната янтарным блеском / Озарена. Весёлым треском / Трещит затопленная печь» </w:t>
      </w:r>
      <w:r>
        <w:rPr/>
        <w:t>автор использует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а) эпитет</w:t>
        <w:tab/>
        <w:tab/>
        <w:t>б) иронию</w:t>
        <w:tab/>
        <w:tab/>
        <w:t>в) гиперболу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6. Определите жанр стихотворения «И.И. Пущину» и размер, которым оно написано.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Мой первый друг, мой друг бесценный!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>И я судьбу благословил,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>Когда мой двор уединенный,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>Печальным снегом занесенный,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>Твой колокольчик огласил.</w:t>
      </w:r>
    </w:p>
    <w:p>
      <w:pPr>
        <w:pStyle w:val="Normal"/>
        <w:tabs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7. Перед вами четыре характеристики одной героини. Кто она? Назовите автора, произведение.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/>
        <w:tab/>
        <w:t>а) смуглая резвая барышня 17 лет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</w:r>
      <w:r>
        <w:rPr/>
        <w:t>б)</w:t>
      </w:r>
      <w:r>
        <w:rPr>
          <w:i/>
        </w:rPr>
        <w:t xml:space="preserve"> </w:t>
      </w:r>
      <w:r>
        <w:rPr/>
        <w:t>на некий «английский манер» её воспринимает отец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  <w:tab/>
      </w:r>
      <w:r>
        <w:rPr/>
        <w:t>в) скромная смышлёная «крестьянка» в сарафан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</w:r>
      <w:r>
        <w:rPr/>
        <w:t>г) жеманная, накрашенная барышня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Восстановите правильный порядок слов в отрывках, сохранив стихотворный размер (ритмический рисунок) неискажённых (первоначальных) текстов. Назовите авторов этих отрывков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</w:r>
      <w:r>
        <w:rPr/>
        <w:t>а)</w:t>
        <w:tab/>
      </w:r>
      <w:r>
        <w:rPr>
          <w:i/>
        </w:rPr>
        <w:t>Снег белеет ещё в полях,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А воды уж весной шумят –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Брег сонный бегут и будят,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Бегут, и блещут, и гласят…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б)</w:t>
        <w:tab/>
      </w:r>
      <w:r>
        <w:rPr>
          <w:i/>
        </w:rPr>
        <w:t>Недаром злится зима,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 xml:space="preserve">Прошла её пора –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Стучится весна в окно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И гонит со д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)</w:t>
        <w:tab/>
      </w:r>
      <w:r>
        <w:rPr>
          <w:i/>
        </w:rPr>
        <w:t>Свищет ветер, волны играют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</w:r>
      <w:r>
        <w:rPr>
          <w:i/>
        </w:rPr>
        <w:t>И мачта гнётся и скрипит…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 xml:space="preserve">Счастия он не ищет, увы,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ab/>
        <w:tab/>
        <w:t>И не от счастия бежит.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Творческое задание </w:t>
      </w:r>
    </w:p>
    <w:p>
      <w:pPr>
        <w:pStyle w:val="Normal"/>
        <w:ind w:firstLine="142"/>
        <w:jc w:val="both"/>
        <w:rPr/>
      </w:pPr>
      <w:r>
        <w:rPr/>
        <w:t xml:space="preserve">Придумайте монолог Ветра, Дождя, Старого Дома, Цветочной Вазы, Испорченного Телефона, Перегоревшей Лампочки, Незавёрнутого Крана, Домашнего Компьютера.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Критерии оценивания: соблюдение грамматических норм, соблюдение речевых норм, доказательность (убедительность), соблюдение объёма, выразительность речи.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t>ВСЕРОССИЙСКАЯ ОЛИМПИАДА ШКОЛЬНИКОВ 2015-2016 гг.</w:t>
    </w:r>
  </w:p>
  <w:p>
    <w:pPr>
      <w:pStyle w:val="Header"/>
      <w:jc w:val="center"/>
      <w:rPr/>
    </w:pP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ЛИТЕРАТУРА                                                             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>
      <w:b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8:00Z</dcterms:created>
  <dc:creator>user</dc:creator>
  <dc:description/>
  <cp:keywords/>
  <dc:language>en-US</dc:language>
  <cp:lastModifiedBy>User</cp:lastModifiedBy>
  <cp:lastPrinted>2012-10-13T12:12:00Z</cp:lastPrinted>
  <dcterms:modified xsi:type="dcterms:W3CDTF">2015-09-17T15:06:00Z</dcterms:modified>
  <cp:revision>8</cp:revision>
  <dc:subject/>
  <dc:title>Основной текст – Times New Roman, размер 14, интервал 1-1,5</dc:title>
</cp:coreProperties>
</file>