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и к заданиям школьного тура олимпиады школьников по литературе 11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ый ответ (тезисы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хмато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лица Офелии ведется рассказ, ее лирическое «я» в центре происходяще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ризму ее восприятия показан Гамл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лет – прежде всего Любимы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любовью – способ оценки геро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пронизано светом, исходящим от любви героини. И композиция, и ритмический строй подчинены этом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ть – дольник, 2 часть – хор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лет- рыцарь, Гамлет-прин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ло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рвой строки образ выведен на первый план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– жертва коварства рук людских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видная и неразрывная связь между двумя смертями: Гамлет после смерти Офелии остается один, его смерть – из-за одиночества в этом мире – предопределен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б, передающий состояние героя перед гибелью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любви – в середине стихотворения, две фразы о гибели и о предательстве, коварстве окаймляют стихотвор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: метафора-оксюморон «жизни холод» вырисовывает и восприятие Гамлетом окружающего его мира, и несовершенство этого ми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астерна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рвой строфы – мысль о неотвратимости, предопределенности всего, что произойдет с герое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лет – человек, играющий роль на сцене жизни, – жертва предопределенности, одиночества, предназначенного ему свыш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и намека на образ Офелии, нет и любовной тем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образов Гамлета и Христа: мотив жертвенности, следования по пути, назначенному свыш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лет один, и гибель его неотвратима и необходима миру для продолжения жизн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й передает внутреннюю борьбу героя, диалог с самими собой и с Бого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ество Гамлета – его судьб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писания состояния актера переходит к обобщению: все люди в мире лишь актеры, играющие роль, придуманную кем-то свыш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а настолько широко, что образ Гамлета принимает вид философско-обобщенны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 оценке работы учитываются:</w:t>
            </w:r>
          </w:p>
          <w:p>
            <w:pPr>
              <w:pStyle w:val="Normal"/>
              <w:ind w:firstLine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лубина и самостоятельность понимания проблемы, предложенной в сопоставительном задании – до 20 баллов;</w:t>
            </w:r>
          </w:p>
          <w:p>
            <w:pPr>
              <w:pStyle w:val="Normal"/>
              <w:ind w:firstLine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ние основами анализа поэтического текста (образный ряд, ритмико-синтаксическое и фонетическое своеобразие) – до 10 баллов;</w:t>
            </w:r>
          </w:p>
          <w:p>
            <w:pPr>
              <w:pStyle w:val="Normal"/>
              <w:ind w:firstLine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осприятие образа лирического героя и умение истолковывать его, характеризовать поэтическую индивидуальность автора, а также выражать свои мысли и чувства – до 10 баллов;</w:t>
            </w:r>
          </w:p>
          <w:p>
            <w:pPr>
              <w:pStyle w:val="Normal"/>
              <w:ind w:firstLine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мпозиционная стройность, язык и стиль работы участника Олимпиады (логичность, ясность изложения, речевая грамотность) – до 10 баллов.</w:t>
            </w:r>
          </w:p>
          <w:p>
            <w:pPr>
              <w:pStyle w:val="Normal"/>
              <w:ind w:firstLine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баллов – 5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6:00Z</dcterms:created>
  <dc:creator>Admin</dc:creator>
  <dc:description/>
  <cp:keywords/>
  <dc:language>en-US</dc:language>
  <cp:lastModifiedBy>Пучинина</cp:lastModifiedBy>
  <cp:lastPrinted>2012-10-13T11:15:00Z</cp:lastPrinted>
  <dcterms:modified xsi:type="dcterms:W3CDTF">2012-10-13T04:19:00Z</dcterms:modified>
  <cp:revision>3</cp:revision>
  <dc:subject/>
  <dc:title>Литература</dc:title>
</cp:coreProperties>
</file>