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Время выполнения заданий – 90 мин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школьного этапа олимпиа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севдониму, имени или фактам биографии назовите писател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овек без селезёнки», «Брат моего брата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воспитывала бабушка. На гибель А.С. Пушкина он откликнулся стихотворением «Смерть поэта»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на Украине, закончил Нежинскую гимназию, прекрасно играл на сцене, особенно удавались роли стариков и стару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ноября 1933 года ему была присуждена Нобелевская премия по литературе. Он автор рассказа «Косцы»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писателя зовут Владимир Галактионович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то и кому сказал эти слова? Назовите героев литературных произведений, название книги и автора. 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е знаю, сколько пройдёт лет, только в Каперне расцветет одна сказка. Тихо будет плыть чудесный корабль… на берегу много соберется народу… и ты будешь стоять там»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Fonts w:cs="Times New Roman" w:ascii="Times New Roman" w:hAnsi="Times New Roman"/>
          <w:i/>
          <w:sz w:val="28"/>
          <w:szCs w:val="28"/>
        </w:rPr>
        <w:t>«Ну ладно… я с тобой больше спорить не буду: ты иди по своей тропе, куда все бабы ходят за клюквой, я же пойду сам по себе, по своей тропке, на север»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«</w:t>
      </w:r>
      <w:r>
        <w:rPr>
          <w:rFonts w:cs="Times New Roman" w:ascii="Times New Roman" w:hAnsi="Times New Roman"/>
          <w:i/>
          <w:sz w:val="28"/>
          <w:szCs w:val="28"/>
        </w:rPr>
        <w:t>Все мы ахейцы; плывём от далёкия Трои; сюда же бурею нас принесло по волнам беспредельного моря… Мы тебя умоляем нас, бесприютных, к себе дружелюбно принять…»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</w:r>
      <w:r>
        <w:rPr>
          <w:rFonts w:cs="Times New Roman" w:ascii="Times New Roman" w:hAnsi="Times New Roman"/>
          <w:i/>
          <w:sz w:val="28"/>
          <w:szCs w:val="28"/>
        </w:rPr>
        <w:t>«Я согласилась, я дала клятву… князь мой муж… оставьте меня с ним… Я ждала вас до последней минуты… Но теперь … поздно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отнесите жанры и литературные произвед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1) Феер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Волх Всеславьевич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2) Сказка-быль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Левш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3) Ми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Робинзон Круз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4) Поэм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Неизвестный цветок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5) Баллад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Вересковый мёд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6) Новелл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«Маттео Фалькон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7) Были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«Двенадцать месяцев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8) Ска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«Мороз, Красный нос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9) Рома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«Лернейская гидр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10) Пьес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«Алые паруса»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стихотворный размер данных отрыв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i/>
          <w:sz w:val="28"/>
          <w:szCs w:val="28"/>
        </w:rPr>
        <w:t>Шумела полночная вьюг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 лесной и глухой сторон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. Фет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О, как безумно за окном,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евёт, бушует буря зла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. Блок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У людей-то в дому – чистота, лепот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Ау нас-то в дому – теснота, духота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. Некрас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</w:r>
      <w:r>
        <w:rPr>
          <w:rFonts w:cs="Times New Roman" w:ascii="Times New Roman" w:hAnsi="Times New Roman"/>
          <w:i/>
          <w:sz w:val="28"/>
          <w:szCs w:val="28"/>
        </w:rPr>
        <w:t>Еду. Тихо. Слышны звоны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од копытом на снегу,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Только серые вороны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асшумелись на лугу</w:t>
      </w:r>
      <w:r>
        <w:rPr>
          <w:rFonts w:cs="Times New Roman" w:ascii="Times New Roman" w:hAnsi="Times New Roman"/>
          <w:sz w:val="28"/>
          <w:szCs w:val="28"/>
        </w:rPr>
        <w:t>. (С. Есенин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отнесите понятие и определение</w:t>
      </w:r>
      <w:r>
        <w:rPr/>
        <w:t>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690"/>
      </w:tblGrid>
      <w:tr>
        <w:trPr>
          <w:trHeight w:val="69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ульминац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еобычный порядок слов, благодаря которому автор достигает особой выразительности речи.</w:t>
            </w:r>
          </w:p>
        </w:tc>
      </w:tr>
      <w:tr>
        <w:trPr>
          <w:trHeight w:val="451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тселлер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раткое изложение книги, рукописи, статьи.</w:t>
            </w:r>
          </w:p>
        </w:tc>
      </w:tr>
      <w:tr>
        <w:trPr>
          <w:trHeight w:val="74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нотац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ебольшой рассказ, в иносказательном виде заключающий религиозное или моральное поучение.</w:t>
            </w:r>
          </w:p>
        </w:tc>
      </w:tr>
      <w:tr>
        <w:trPr>
          <w:trHeight w:val="70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тча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нига, имеющая особый коммерческий успех, пользующаяся читательским спросом.</w:t>
            </w:r>
          </w:p>
        </w:tc>
      </w:tr>
      <w:tr>
        <w:trPr>
          <w:trHeight w:val="6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верс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Момент наивысшего напряжения в художественном произведении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русских писателей, чьи произведения имеют название «Кавказский пленник»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эпиграфу назовите литературное произведение. Укажите его авто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i/>
          <w:sz w:val="28"/>
          <w:szCs w:val="28"/>
        </w:rPr>
        <w:t>Коллежский регистратор, почтовый станции диктато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Fonts w:cs="Times New Roman" w:ascii="Times New Roman" w:hAnsi="Times New Roman"/>
          <w:i/>
          <w:sz w:val="28"/>
          <w:szCs w:val="28"/>
        </w:rPr>
        <w:t>Во всех ты, душенька, нарядах хорош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Ваня (в кучерском армячке). </w:t>
      </w:r>
      <w:r>
        <w:rPr>
          <w:rFonts w:cs="Times New Roman" w:ascii="Times New Roman" w:hAnsi="Times New Roman"/>
          <w:i/>
          <w:sz w:val="28"/>
          <w:szCs w:val="28"/>
        </w:rPr>
        <w:t>Папаша! Кто строил эту дорогу?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апаша (в пальто на красной подкладке). </w:t>
      </w:r>
      <w:r>
        <w:rPr>
          <w:rFonts w:cs="Times New Roman" w:ascii="Times New Roman" w:hAnsi="Times New Roman"/>
          <w:i/>
          <w:sz w:val="28"/>
          <w:szCs w:val="28"/>
        </w:rPr>
        <w:t>Граф Пётр  Андреевич  Клейнмихель, душень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небольшое рассуждение (не менее 8 предложений), в котором согласитесь или не согласитесь с высказыванием Вольтера: «Рушатся царства, а книги живут». Приведите не менее 3-х аргумен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Критерии оценивания: соблюдение грамматических норм, соблюдение речевых норм, доказательность (убедительность), соблюдение объёма, выразительность речи.</w:t>
      </w:r>
    </w:p>
    <w:sectPr>
      <w:headerReference w:type="default" r:id="rId2"/>
      <w:type w:val="nextPage"/>
      <w:pgSz w:w="11906" w:h="16838"/>
      <w:pgMar w:left="1134" w:right="70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/>
      <w:t>ВСЕРОССИЙСКАЯ ОЛИМПИАДА ШКОЛЬНИКОВ 2015-2016 гг.</w:t>
    </w:r>
  </w:p>
  <w:p>
    <w:pPr>
      <w:pStyle w:val="Header"/>
      <w:jc w:val="center"/>
      <w:rPr/>
    </w:pP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ЛИТЕРАТУРА</w:t>
    </w:r>
  </w:p>
  <w:p>
    <w:pPr>
      <w:pStyle w:val="Header"/>
      <w:jc w:val="center"/>
      <w:rPr/>
    </w:pPr>
    <w:r>
      <w:rPr/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51:00Z</dcterms:created>
  <dc:creator>user</dc:creator>
  <dc:description/>
  <cp:keywords/>
  <dc:language>en-US</dc:language>
  <cp:lastModifiedBy>User</cp:lastModifiedBy>
  <dcterms:modified xsi:type="dcterms:W3CDTF">2015-09-17T15:05:00Z</dcterms:modified>
  <cp:revision>5</cp:revision>
  <dc:subject/>
  <dc:title>Основной текст – Times New Roman, размер 14, интервал 1-1,5</dc:title>
</cp:coreProperties>
</file>