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-КОНСПЕКТ УРОКА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Частица как часть речи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ИО: </w:t>
      </w:r>
      <w:r>
        <w:rPr>
          <w:rFonts w:cs="Times New Roman" w:ascii="Times New Roman" w:hAnsi="Times New Roman"/>
          <w:bCs/>
          <w:iCs/>
          <w:sz w:val="24"/>
          <w:szCs w:val="24"/>
        </w:rPr>
        <w:t>Гусарова И.В.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сто работы: </w:t>
      </w:r>
      <w:r>
        <w:rPr>
          <w:rFonts w:cs="Times New Roman" w:ascii="Times New Roman" w:hAnsi="Times New Roman"/>
          <w:sz w:val="24"/>
          <w:szCs w:val="24"/>
        </w:rPr>
        <w:t>МОУ « Краснобогатырская СОШ»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олжность:</w:t>
      </w:r>
      <w:r>
        <w:rPr>
          <w:rFonts w:cs="Times New Roman" w:ascii="Times New Roman" w:hAnsi="Times New Roman"/>
          <w:sz w:val="24"/>
          <w:szCs w:val="24"/>
        </w:rPr>
        <w:t xml:space="preserve"> учитель русского языка и литературы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7 класс</w:t>
      </w:r>
    </w:p>
    <w:p>
      <w:pPr>
        <w:pStyle w:val="Style17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 и номер урока в тем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ца как часть речи (1-ый урок)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Базовый учебник: </w:t>
      </w:r>
      <w:r>
        <w:rPr>
          <w:rFonts w:cs="Times New Roman" w:ascii="Times New Roman" w:hAnsi="Times New Roman"/>
          <w:sz w:val="24"/>
          <w:szCs w:val="24"/>
        </w:rPr>
        <w:t>Разумовская М.М., В.И.Капинос, С.И. Львова и др. Русский язык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урок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нформационно-коммуникативной компетенции учащихся при изучении темы «Частица как часть речи»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чи: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бучающие: </w:t>
      </w:r>
      <w:r>
        <w:rPr>
          <w:rFonts w:cs="Times New Roman" w:ascii="Times New Roman" w:hAnsi="Times New Roman"/>
          <w:sz w:val="24"/>
          <w:szCs w:val="24"/>
        </w:rPr>
        <w:t>актуализировать умение находить частицы в речи, произносить вслух предложения с частицами, передающими разные оттенки значения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ющ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вивать умение использовать полученные знания в устной и письменной речи, использовать ранее полученные знания при усвоении нового материала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ывающие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воспитанию сознательного отношения к языку как духовной ценности, средству общения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0. Тип урока:</w:t>
      </w:r>
      <w:r>
        <w:rPr>
          <w:rFonts w:cs="Times New Roman" w:ascii="Times New Roman" w:hAnsi="Times New Roman"/>
          <w:sz w:val="24"/>
          <w:szCs w:val="24"/>
        </w:rPr>
        <w:t xml:space="preserve"> введение новых знаний с использованием ЭОР НП и самостоятельной деятельностью  учащихся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ы работы учащихся: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ая, фронтальная, групповая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еобходимое техническое оборудование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, проектор, экран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руктура и ход урока: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ХОД УРОКА</w:t>
      </w:r>
    </w:p>
    <w:tbl>
      <w:tblPr>
        <w:tblW w:w="986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71"/>
        <w:gridCol w:w="1416"/>
        <w:gridCol w:w="3403"/>
        <w:gridCol w:w="2420"/>
        <w:gridCol w:w="708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готовности к уроку, объявляет тему, цели и задачи уро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ая размин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ует задание к тексту: 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ть цветок один такой-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ень нежный, небольшой,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ли бы подул слегка,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аз бы не было цвет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прочитать, отгадать, определить, к какой части речи относятся все сло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предложенный текст, выполняют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новый материа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нтерактивная таблица </w:t>
            </w:r>
          </w:p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"Разряды частиц" (N 110524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 по самостоятельно прочитанному теоретическому материалу, комментирует таблицу с разрядами частиц, анализирует выполненное зада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амостоятельно теоретический материал по данной теме в учебнике п.26 осмысливают его, отвечают на вопросы, устно преобразовывают предложенные предложения, включая в них части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нов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 учащимся по тексту, предложенному учащим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и отвечают на вопросы, используя теоретический материал на стр. учебника 158-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задания с последующей проверко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текст с заданием «Найдите частицы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N 11021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результаты выполнения зада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, применяют знания в практической ситу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процесса усвоения  учебного материал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тест «Понятие о частице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(N 110642)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выполнение теста, оценивает полученные на уроке  знания учащихс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ет достигнутые успехи и неудачи учащихся в усвоении данной темы, выставляет оцен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вои успехи и неудачи в усвоении данной темы, каких целей добил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 д/з с обозначением требований к выполнению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информацию о домашнем задании в дневник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лану-конспекту урока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ица как часть речи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СПОЛЬЗУЕМЫХ НА ДАННОМ УРОКЕ ЭОР</w:t>
      </w:r>
    </w:p>
    <w:tbl>
      <w:tblPr>
        <w:tblW w:w="956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2126"/>
        <w:gridCol w:w="1985"/>
        <w:gridCol w:w="1842"/>
        <w:gridCol w:w="3246"/>
      </w:tblGrid>
      <w:tr>
        <w:trPr>
          <w:trHeight w:val="54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есур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активная таблица "Разряды частиц" (N 11052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7623c46d-f303-4302-b13b-f5d9710e3fd2/%5BRUS7_152%5D_%5BIA_084%5D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нтерактивный текст с заданием «Найдите частиц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2f89ed4c-b9e7-40e3-8c37-07ce2d1d89df/%5BRUS7_151%5D_%5BIM_079%5D.swf</w:t>
              </w:r>
            </w:hyperlink>
          </w:p>
        </w:tc>
      </w:tr>
      <w:tr>
        <w:trPr>
          <w:trHeight w:val="54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ивный тест «Понятие о частиц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8" w:hanging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b38c3951-c897-4489-bc24-a7c7998bd58f/index_listing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7623c46d-f303-4302-b13b-f5d9710e3fd2/%5BRUS7_152%5D_%5BIA_084%5D.swf" TargetMode="External"/><Relationship Id="rId3" Type="http://schemas.openxmlformats.org/officeDocument/2006/relationships/hyperlink" Target="http://files.school-collection.edu.ru/dlrstore/2f89ed4c-b9e7-40e3-8c37-07ce2d1d89df/%5BRUS7_151%5D_%5BIM_079%5D.swf" TargetMode="External"/><Relationship Id="rId4" Type="http://schemas.openxmlformats.org/officeDocument/2006/relationships/hyperlink" Target="http://files.school-collection.edu.ru/dlrstore/b38c3951-c897-4489-bc24-a7c7998bd58f/index_listing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32:00Z</dcterms:created>
  <dc:creator>Золотуля</dc:creator>
  <dc:description/>
  <dc:language>en-US</dc:language>
  <cp:lastModifiedBy>Админ</cp:lastModifiedBy>
  <dcterms:modified xsi:type="dcterms:W3CDTF">2011-11-15T10:32:00Z</dcterms:modified>
  <cp:revision>2</cp:revision>
  <dc:subject/>
  <dc:title>ПЛАН-КОНСПЕКТ УРОКА</dc:title>
</cp:coreProperties>
</file>