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ловообразование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ЕРЕЧЕНЬ ИСПОЛЬЗУЕМЫХ НА ДАННОМ УРОКЕ ЭОР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768"/>
        <w:gridCol w:w="1941"/>
        <w:gridCol w:w="2429"/>
        <w:gridCol w:w="8410"/>
      </w:tblGrid>
      <w:tr>
        <w:trPr>
          <w:trHeight w:val="6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иперссылка на ресурс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еспечивающий доступ к ЭОР</w:t>
            </w:r>
          </w:p>
        </w:tc>
      </w:tr>
      <w:tr>
        <w:trPr>
          <w:trHeight w:val="6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color w:val="000000"/>
                <w:sz w:val="24"/>
                <w:szCs w:val="24"/>
              </w:rPr>
              <w:t>"Способы образования новых слов" (N 139178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терактивная таблица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bCs/>
                  <w:sz w:val="24"/>
                  <w:szCs w:val="24"/>
                </w:rPr>
                <w:t>http://school-collection.edu.ru/catalog/res/27c70057-d6d8-4457-89b3-c51a5b8fe0c1/?from=79d01730-0a01-00ee-00b5-5129c5112329&amp;interface=teacher&amp;class=47&amp;subject=8&amp;rub_guid[]=79d01730-0a01-00ee-00b5-5129c5112329</w:t>
              </w:r>
            </w:hyperlink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терактивные примеры с заданием по теме "Словобразование" (N 140096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нтерактивное зада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нтерактивные примеры с заданием.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school-collection.edu.ru/catalog/res/e9449849-602b-4839-b410-0e438b0c298c/?from=79d01730-0a01-00ee-00b5-5129c5112329&amp;interface=teacher&amp;class=47&amp;subject=8&amp;rub_guid[]=79d01730-0a01-00ee-00b5-5129c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Электронное задание "Словообразование". Вариант 1 (N 138974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ст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school-collection.edu.ru/catalog/res/1bc0c79b-7711-4175-a4ba-74b5adee9d00/?from=79d01730-0a01-00ee-00b5-5129c5112329&amp;interface=teacher&amp;class=47&amp;subject=8&amp;rub_guid[]=79d01730-0a01-00ee-00b5-5129c5112329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Электронное задание "Словообразование". Вариант 2 (N 139838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ст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school-collection.edu.ru/catalog/res/4587c489-fbf2-445d-bf92-3f7057bb45a0/?from=79d01730-0a01-00ee-00b5-5129c5112329&amp;interface=teacher&amp;class=47&amp;subject=8&amp;rub_guid[]=79d01730-0a01-00ee-00b5-5129c5112329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27c70057-d6d8-4457-89b3-c51a5b8fe0c1/?from=79d01730-0a01-00ee-00b5-5129c5112329&amp;interface=teacher&amp;class=47&amp;subject=8&amp;rub_guid[]=79d01730-0a01-00ee-00b5-5129c5112329" TargetMode="External"/><Relationship Id="rId3" Type="http://schemas.openxmlformats.org/officeDocument/2006/relationships/hyperlink" Target="http://school-collection.edu.ru/catalog/res/e9449849-602b-4839-b410-0e438b0c298c/?from=79d01730-0a01-00ee-00b5-5129c5112329&amp;interface=teacher&amp;class=47&amp;subject=8&amp;rub_guid[]=79d01730-0a01-00ee-00b5-5129c" TargetMode="External"/><Relationship Id="rId4" Type="http://schemas.openxmlformats.org/officeDocument/2006/relationships/hyperlink" Target="http://school-collection.edu.ru/catalog/res/1bc0c79b-7711-4175-a4ba-74b5adee9d00/?from=79d01730-0a01-00ee-00b5-5129c5112329&amp;interface=teacher&amp;class=47&amp;subject=8&amp;rub_guid[]=79d01730-0a01-00ee-00b5-5129c5112329" TargetMode="External"/><Relationship Id="rId5" Type="http://schemas.openxmlformats.org/officeDocument/2006/relationships/hyperlink" Target="http://school-collection.edu.ru/catalog/res/4587c489-fbf2-445d-bf92-3f7057bb45a0/?from=79d01730-0a01-00ee-00b5-5129c5112329&amp;interface=teacher&amp;class=47&amp;subject=8&amp;rub_guid[]=79d01730-0a01-00ee-00b5-5129c511232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6:52:00Z</dcterms:created>
  <dc:creator>Maria</dc:creator>
  <dc:description/>
  <cp:keywords/>
  <dc:language>en-US</dc:language>
  <cp:lastModifiedBy>Maria</cp:lastModifiedBy>
  <dcterms:modified xsi:type="dcterms:W3CDTF">2012-11-10T07:18:00Z</dcterms:modified>
  <cp:revision>2</cp:revision>
  <dc:subject/>
  <dc:title>Приложение к плану-конспекту урока</dc:title>
</cp:coreProperties>
</file>