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-120015</wp:posOffset>
            </wp:positionV>
            <wp:extent cx="6905625" cy="1002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2030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285"/>
        <w:jc w:val="center"/>
        <w:rPr>
          <w:b/>
          <w:b/>
          <w:bCs/>
          <w:color w:val="00B050"/>
          <w:sz w:val="96"/>
          <w:szCs w:val="96"/>
        </w:rPr>
      </w:pPr>
      <w:r>
        <w:rPr>
          <w:b/>
          <w:bCs/>
          <w:color w:val="00B050"/>
          <w:sz w:val="96"/>
          <w:szCs w:val="96"/>
        </w:rPr>
        <w:t>«О птицах в устном народном      творчестве»</w:t>
      </w:r>
    </w:p>
    <w:p>
      <w:pPr>
        <w:pStyle w:val="Normal"/>
        <w:ind w:left="708" w:firstLine="708"/>
        <w:rPr>
          <w:b/>
          <w:b/>
          <w:bCs/>
          <w:color w:val="00B050"/>
          <w:sz w:val="96"/>
          <w:szCs w:val="96"/>
        </w:rPr>
      </w:pPr>
      <w:r>
        <w:rPr>
          <w:b/>
          <w:bCs/>
          <w:color w:val="00B050"/>
          <w:sz w:val="96"/>
          <w:szCs w:val="96"/>
        </w:rPr>
      </w:r>
    </w:p>
    <w:p>
      <w:pPr>
        <w:pStyle w:val="Normal"/>
        <w:ind w:left="708" w:firstLine="708"/>
        <w:rPr>
          <w:b/>
          <w:b/>
          <w:bCs/>
          <w:color w:val="00B050"/>
          <w:sz w:val="96"/>
          <w:szCs w:val="96"/>
        </w:rPr>
      </w:pPr>
      <w:r>
        <w:rPr>
          <w:b/>
          <w:bCs/>
          <w:color w:val="00B050"/>
          <w:sz w:val="96"/>
          <w:szCs w:val="96"/>
        </w:rPr>
      </w:r>
    </w:p>
    <w:p>
      <w:pPr>
        <w:pStyle w:val="Normal"/>
        <w:ind w:left="708" w:firstLine="708"/>
        <w:jc w:val="center"/>
        <w:rPr>
          <w:b/>
          <w:b/>
          <w:bCs/>
          <w:color w:val="C00000"/>
          <w:sz w:val="56"/>
          <w:szCs w:val="56"/>
        </w:rPr>
      </w:pPr>
      <w:r>
        <w:rPr>
          <w:b/>
          <w:bCs/>
          <w:color w:val="C00000"/>
          <w:sz w:val="56"/>
          <w:szCs w:val="56"/>
        </w:rPr>
        <w:t>Проект детей, родителей и педагога 2-й младшей группы</w:t>
      </w:r>
    </w:p>
    <w:p>
      <w:pPr>
        <w:pStyle w:val="Normal"/>
        <w:ind w:left="708" w:firstLine="708"/>
        <w:jc w:val="center"/>
        <w:rPr>
          <w:b/>
          <w:b/>
          <w:bCs/>
          <w:color w:val="C00000"/>
          <w:sz w:val="56"/>
          <w:szCs w:val="56"/>
        </w:rPr>
      </w:pPr>
      <w:r>
        <w:rPr>
          <w:b/>
          <w:bCs/>
          <w:color w:val="C00000"/>
          <w:sz w:val="56"/>
          <w:szCs w:val="56"/>
        </w:rPr>
      </w:r>
    </w:p>
    <w:p>
      <w:pPr>
        <w:pStyle w:val="Normal"/>
        <w:ind w:left="708" w:firstLine="708"/>
        <w:jc w:val="righ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left="708" w:firstLine="708"/>
        <w:jc w:val="righ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left="708" w:firstLine="708"/>
        <w:jc w:val="righ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left="708" w:firstLine="708"/>
        <w:jc w:val="righ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left="708" w:firstLine="708"/>
        <w:jc w:val="righ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left="708" w:firstLine="708"/>
        <w:jc w:val="righ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  <w:t>Воспитатель: Невмержицкая Г.М.</w:t>
      </w:r>
    </w:p>
    <w:p>
      <w:pPr>
        <w:pStyle w:val="Normal"/>
        <w:ind w:firstLine="708"/>
        <w:jc w:val="both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ind w:left="708" w:firstLine="708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110</wp:posOffset>
            </wp:positionH>
            <wp:positionV relativeFrom="paragraph">
              <wp:posOffset>118110</wp:posOffset>
            </wp:positionV>
            <wp:extent cx="6905625" cy="10016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1649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0575</wp:posOffset>
                </wp:positionH>
                <wp:positionV relativeFrom="paragraph">
                  <wp:posOffset>93345</wp:posOffset>
                </wp:positionV>
                <wp:extent cx="5495925" cy="2762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  <w:t>Цель: Формирование целостной картины мира и первичных ценностных представл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  <w:t xml:space="preserve">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  <w:t>Расширить представления детей о птицах окружающего ми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  <w:t>Формировать первоначальные знания о птицах, воспитывать любовь и заботливое отношение к пернаты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  <w:t>Поддерживать интерес к произведениям устного народного творче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  <w:t>Формировать эмоциональное отношение к словесному искусству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17.5pt;mso-wrap-distance-left:9.05pt;mso-wrap-distance-right:9.05pt;mso-wrap-distance-top:0pt;mso-wrap-distance-bottom:0pt;margin-top:7.3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  <w:t>Цель: Формирование целостной картины мира и первичных ценностных представлений.</w:t>
                      </w:r>
                    </w:p>
                    <w:p>
                      <w:pPr>
                        <w:pStyle w:val="Normal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  <w:t xml:space="preserve">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  <w:t>Расширить представления детей о птицах окружающего ми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  <w:t>Формировать первоначальные знания о птицах, воспитывать любовь и заботливое отношение к пернаты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  <w:t>Поддерживать интерес к произведениям устного народного творчест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  <w:t>Формировать эмоциональное отношение к словесному искусству.</w:t>
                      </w:r>
                    </w:p>
                    <w:p>
                      <w:pPr>
                        <w:pStyle w:val="Normal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5885</wp:posOffset>
            </wp:positionH>
            <wp:positionV relativeFrom="paragraph">
              <wp:posOffset>15240</wp:posOffset>
            </wp:positionV>
            <wp:extent cx="6877685" cy="9975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997585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3850</wp:posOffset>
            </wp:positionH>
            <wp:positionV relativeFrom="paragraph">
              <wp:posOffset>664845</wp:posOffset>
            </wp:positionV>
            <wp:extent cx="2895600" cy="36671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67125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24250</wp:posOffset>
            </wp:positionH>
            <wp:positionV relativeFrom="paragraph">
              <wp:posOffset>664845</wp:posOffset>
            </wp:positionV>
            <wp:extent cx="3011170" cy="3695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69570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3850</wp:posOffset>
            </wp:positionH>
            <wp:positionV relativeFrom="paragraph">
              <wp:posOffset>5238750</wp:posOffset>
            </wp:positionV>
            <wp:extent cx="2895600" cy="2895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24250</wp:posOffset>
            </wp:positionH>
            <wp:positionV relativeFrom="paragraph">
              <wp:posOffset>5238750</wp:posOffset>
            </wp:positionV>
            <wp:extent cx="3009900" cy="2895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9560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67437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«ПОКОРМИМ ПТИЧЕ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6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szCs w:val="40"/>
                        </w:rPr>
                        <w:t>«ПОКОРМИМ ПТИЧЕ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7437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ПОДЕЛ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szCs w:val="40"/>
                        </w:rPr>
                        <w:t>ПОД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9431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ва» Ева Бобрыше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1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ова» Ева Бобрыше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</wp:posOffset>
            </wp:positionH>
            <wp:positionV relativeFrom="paragraph">
              <wp:posOffset>-31115</wp:posOffset>
            </wp:positionV>
            <wp:extent cx="6905625" cy="97237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72375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7437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РЕЖИМНЫЕ МО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szCs w:val="40"/>
                        </w:rPr>
                        <w:t>РЕЖИМНЫЕ МО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56915</wp:posOffset>
            </wp:positionH>
            <wp:positionV relativeFrom="paragraph">
              <wp:posOffset>-3810</wp:posOffset>
            </wp:positionV>
            <wp:extent cx="3566160" cy="268224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8224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050</wp:posOffset>
            </wp:positionH>
            <wp:positionV relativeFrom="paragraph">
              <wp:posOffset>-3810</wp:posOffset>
            </wp:positionV>
            <wp:extent cx="3581400" cy="269303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93035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41675</wp:posOffset>
            </wp:positionH>
            <wp:positionV relativeFrom="paragraph">
              <wp:posOffset>-3175</wp:posOffset>
            </wp:positionV>
            <wp:extent cx="3581400" cy="268986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986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9050</wp:posOffset>
            </wp:positionH>
            <wp:positionV relativeFrom="paragraph">
              <wp:posOffset>42545</wp:posOffset>
            </wp:positionV>
            <wp:extent cx="3581400" cy="269303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93035"/>
                    </a:xfrm>
                    <a:prstGeom prst="rect">
                      <a:avLst/>
                    </a:prstGeom>
                    <a:ln w="1905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-34290</wp:posOffset>
            </wp:positionV>
            <wp:extent cx="6905625" cy="1001649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1649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743700" cy="9137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РАССМАТРИВАНИЕ ИЛЛЮСТР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1.95pt;mso-wrap-distance-left:9.05pt;mso-wrap-distance-right:9.05pt;mso-wrap-distance-top:0pt;mso-wrap-distance-bottom:0pt;margin-top:4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szCs w:val="40"/>
                        </w:rPr>
                        <w:t>РАССМАТРИВАНИЕ ИЛЛЮСТ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05275</wp:posOffset>
            </wp:positionH>
            <wp:positionV relativeFrom="paragraph">
              <wp:posOffset>142875</wp:posOffset>
            </wp:positionV>
            <wp:extent cx="2419350" cy="308038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080385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3375</wp:posOffset>
            </wp:positionH>
            <wp:positionV relativeFrom="paragraph">
              <wp:posOffset>81915</wp:posOffset>
            </wp:positionV>
            <wp:extent cx="3333750" cy="241427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1427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375</wp:posOffset>
            </wp:positionH>
            <wp:positionV relativeFrom="paragraph">
              <wp:posOffset>73025</wp:posOffset>
            </wp:positionV>
            <wp:extent cx="3333750" cy="242506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2506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05275</wp:posOffset>
            </wp:positionH>
            <wp:positionV relativeFrom="paragraph">
              <wp:posOffset>67310</wp:posOffset>
            </wp:positionV>
            <wp:extent cx="2419350" cy="298704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870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38100</wp:posOffset>
            </wp:positionV>
            <wp:extent cx="6819900" cy="99060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90600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</wp:posOffset>
                </wp:positionH>
                <wp:positionV relativeFrom="paragraph">
                  <wp:posOffset>266700</wp:posOffset>
                </wp:positionV>
                <wp:extent cx="6743700" cy="9137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НЕПОСРЕДСТВЕННАЯ ОБРАЗОВАТЕЛЬ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1.95pt;mso-wrap-distance-left:9.05pt;mso-wrap-distance-right:9.05pt;mso-wrap-distance-top:0pt;mso-wrap-distance-bottom:0pt;margin-top:21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szCs w:val="40"/>
                        </w:rPr>
                        <w:t>НЕПОСРЕДСТВЕННАЯ ОБРАЗОВА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2286000" cy="5257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Это что за чудо-птица?!</w:t>
                              <w:br/>
                              <w:t>Не сова и не синица,</w:t>
                              <w:br/>
                              <w:t>Не журавль и не дрозд...</w:t>
                              <w:br/>
                              <w:t>Как раскрытый веер хвост...</w:t>
                              <w:br/>
                              <w:t xml:space="preserve">Голубой, зеленый, красный </w:t>
                              <w:br/>
                              <w:t>Сколько же на перьях красок?</w:t>
                              <w:br/>
                              <w:t>Точно важный господин,</w:t>
                              <w:br/>
                              <w:t>Ходит по двору..(павлин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Жили-были два павлина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  <w:t>Вот и сказки половина.</w:t>
                              <w:br/>
                              <w:t>Жили-были два гуся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  <w:t>Вот и сказка вся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14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Это что за чудо-птица?!</w:t>
                        <w:br/>
                        <w:t>Не сова и не синица,</w:t>
                        <w:br/>
                        <w:t>Не журавль и не дрозд...</w:t>
                        <w:br/>
                        <w:t>Как раскрытый веер хвост...</w:t>
                        <w:br/>
                        <w:t xml:space="preserve">Голубой, зеленый, красный </w:t>
                        <w:br/>
                        <w:t>Сколько же на перьях красок?</w:t>
                        <w:br/>
                        <w:t>Точно важный господин,</w:t>
                        <w:br/>
                        <w:t>Ходит по двору..(павлин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Жили-были два павлина -</w:t>
                      </w:r>
                      <w:r>
                        <w:rPr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  <w:t>Вот и сказки половина.</w:t>
                        <w:br/>
                        <w:t>Жили-были два гуся -</w:t>
                      </w:r>
                      <w:r>
                        <w:rPr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  <w:t>Вот и сказка вс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2514600" cy="12573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У веселого павлина</w:t>
                              <w:br/>
                              <w:t>Фруктов полная корзина.</w:t>
                              <w:br/>
                              <w:t>В гости ждет друзей павлин,</w:t>
                              <w:br/>
                              <w:t xml:space="preserve">А пока павлин один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2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У веселого павлина</w:t>
                        <w:br/>
                        <w:t>Фруктов полная корзина.</w:t>
                        <w:br/>
                        <w:t>В гости ждет друзей павлин,</w:t>
                        <w:br/>
                        <w:t xml:space="preserve">А пока павлин один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52750</wp:posOffset>
            </wp:positionH>
            <wp:positionV relativeFrom="paragraph">
              <wp:posOffset>-19050</wp:posOffset>
            </wp:positionV>
            <wp:extent cx="3638550" cy="273367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33675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850</wp:posOffset>
            </wp:positionH>
            <wp:positionV relativeFrom="paragraph">
              <wp:posOffset>34925</wp:posOffset>
            </wp:positionV>
            <wp:extent cx="3562350" cy="268605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8605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2628900" cy="35433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аспушил павлин свой хвост,</w:t>
                              <w:br/>
                              <w:t>Задирает кверху нос.</w:t>
                              <w:br/>
                              <w:t>-Все любуйтесь, все смотрите!</w:t>
                              <w:br/>
                              <w:t>Ближе, ближе подходите.</w:t>
                              <w:br/>
                              <w:t>Чудо-хвост вам покажу,</w:t>
                              <w:br/>
                              <w:t>Все о нем вам расскажу.</w:t>
                              <w:br/>
                              <w:t>Ах, какое оперенье,</w:t>
                              <w:br/>
                              <w:t>Хвост - ажурное плетенье!</w:t>
                              <w:br/>
                              <w:t>И не спорьте Вы со мной</w:t>
                              <w:br/>
                              <w:t>Я ручаюсь головой-</w:t>
                              <w:br/>
                              <w:t>Хоть всю землю обойдёте</w:t>
                              <w:br/>
                              <w:t>Краше в мире не найдёте!</w:t>
                              <w:br/>
                              <w:t>А по парку ходит слух,</w:t>
                              <w:br/>
                              <w:t>Что павлин простой петух!</w:t>
                              <w:br/>
                              <w:t>Если хвост ты уберёшь-</w:t>
                              <w:br/>
                              <w:t>Ничего в нём не найдёшь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9pt;mso-wrap-distance-left:9.05pt;mso-wrap-distance-right:9.05pt;mso-wrap-distance-top:0pt;mso-wrap-distance-bottom:0pt;margin-top:4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аспушил павлин свой хвост,</w:t>
                        <w:br/>
                        <w:t>Задирает кверху нос.</w:t>
                        <w:br/>
                        <w:t>-Все любуйтесь, все смотрите!</w:t>
                        <w:br/>
                        <w:t>Ближе, ближе подходите.</w:t>
                        <w:br/>
                        <w:t>Чудо-хвост вам покажу,</w:t>
                        <w:br/>
                        <w:t>Все о нем вам расскажу.</w:t>
                        <w:br/>
                        <w:t>Ах, какое оперенье,</w:t>
                        <w:br/>
                        <w:t>Хвост - ажурное плетенье!</w:t>
                        <w:br/>
                        <w:t>И не спорьте Вы со мной</w:t>
                        <w:br/>
                        <w:t>Я ручаюсь головой-</w:t>
                        <w:br/>
                        <w:t>Хоть всю землю обойдёте</w:t>
                        <w:br/>
                        <w:t>Краше в мире не найдёте!</w:t>
                        <w:br/>
                        <w:t>А по парку ходит слух,</w:t>
                        <w:br/>
                        <w:t>Что павлин простой петух!</w:t>
                        <w:br/>
                        <w:t>Если хвост ты уберёшь-</w:t>
                        <w:br/>
                        <w:t>Ничего в нём не найдёш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6932930" cy="1001839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1001839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7645</wp:posOffset>
            </wp:positionH>
            <wp:positionV relativeFrom="paragraph">
              <wp:posOffset>5467350</wp:posOffset>
            </wp:positionV>
            <wp:extent cx="3467100" cy="260985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985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81350</wp:posOffset>
            </wp:positionH>
            <wp:positionV relativeFrom="paragraph">
              <wp:posOffset>2609850</wp:posOffset>
            </wp:positionV>
            <wp:extent cx="3562350" cy="268605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8605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743700" cy="91376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  <w:t>НЕПОСРЕДСТВЕННАЯ ОБРАЗОВАТЕЛЬ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1.95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szCs w:val="40"/>
                        </w:rPr>
                        <w:t>НЕПОСРЕДСТВЕННАЯ ОБРАЗОВА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0</wp:posOffset>
                </wp:positionV>
                <wp:extent cx="2628900" cy="12573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Угу-угу, угу-гу!</w:t>
                              <w:br/>
                              <w:t>Я так больше не могу,</w:t>
                              <w:br/>
                              <w:t>Успокойте в люлюшке</w:t>
                              <w:br/>
                              <w:t>Эту капризулюшку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9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Угу-угу, угу-гу!</w:t>
                        <w:br/>
                        <w:t>Я так больше не могу,</w:t>
                        <w:br/>
                        <w:t>Успокойте в люлюшке</w:t>
                        <w:br/>
                        <w:t>Эту капризулюшку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41095</wp:posOffset>
                </wp:positionV>
                <wp:extent cx="2286000" cy="42291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270" w:before="0" w:after="0"/>
                              <w:ind w:firstLine="30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Совка, совушка, сова,</w:t>
                              <w:br/>
                              <w:t>Удалая голова,</w:t>
                              <w:br/>
                              <w:t>Черненькие ножки,</w:t>
                              <w:br/>
                              <w:t>На ногах сапожки,</w:t>
                              <w:br/>
                              <w:t>По лесу летала -</w:t>
                              <w:br/>
                              <w:t>Мышку напугала.</w:t>
                              <w:br/>
                              <w:t>По двору летала -</w:t>
                              <w:br/>
                              <w:t>Кошку напугала.</w:t>
                              <w:br/>
                              <w:t>Ты, сова, к нам не летай,</w:t>
                              <w:br/>
                              <w:t>Нашу детку не пугай!</w:t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0" w:after="0"/>
                              <w:ind w:firstLine="30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0" w:after="0"/>
                              <w:ind w:firstLine="30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* * * * *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Сидела сова на сосне. Заснула и свалилась во сне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3pt;mso-wrap-distance-left:9.05pt;mso-wrap-distance-right:9.05pt;mso-wrap-distance-top:0pt;mso-wrap-distance-bottom:0pt;margin-top:89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270" w:before="0" w:after="0"/>
                        <w:ind w:firstLine="30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Совка, совушка, сова,</w:t>
                        <w:br/>
                        <w:t>Удалая голова,</w:t>
                        <w:br/>
                        <w:t>Черненькие ножки,</w:t>
                        <w:br/>
                        <w:t>На ногах сапожки,</w:t>
                        <w:br/>
                        <w:t>По лесу летала -</w:t>
                        <w:br/>
                        <w:t>Мышку напугала.</w:t>
                        <w:br/>
                        <w:t>По двору летала -</w:t>
                        <w:br/>
                        <w:t>Кошку напугала.</w:t>
                        <w:br/>
                        <w:t>Ты, сова, к нам не летай,</w:t>
                        <w:br/>
                        <w:t>Нашу детку не пугай!</w:t>
                      </w:r>
                    </w:p>
                    <w:p>
                      <w:pPr>
                        <w:pStyle w:val="Style16"/>
                        <w:spacing w:lineRule="atLeast" w:line="270" w:before="0" w:after="0"/>
                        <w:ind w:firstLine="30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6"/>
                        <w:spacing w:lineRule="atLeast" w:line="270" w:before="0" w:after="0"/>
                        <w:ind w:firstLine="30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* * * * *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Сидела сова на сосне. Заснула и свалилась во сне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0</wp:posOffset>
                </wp:positionV>
                <wp:extent cx="2628900" cy="34290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270" w:before="0" w:after="0"/>
                              <w:ind w:firstLine="30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Как у Савишны Совы</w:t>
                              <w:br/>
                              <w:t>На плечах две головы</w:t>
                              <w:br/>
                              <w:t>И глаза как блюдца.</w:t>
                              <w:br/>
                              <w:t>Все над ней смеются!</w:t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0" w:after="0"/>
                              <w:ind w:firstLine="30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0" w:after="0"/>
                              <w:ind w:firstLine="30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* * * * *</w:t>
                              <w:br/>
                              <w:t>Ах ты, Совушка-сова,</w:t>
                              <w:br/>
                              <w:t>В два обхвата голова!</w:t>
                              <w:br/>
                              <w:t>На пеньке сидела,</w:t>
                              <w:br/>
                              <w:t>Головой вертела,</w:t>
                              <w:br/>
                              <w:t>Во траву свалилася,</w:t>
                              <w:br/>
                              <w:t>В яму покатилас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0pt;mso-wrap-distance-left:9.05pt;mso-wrap-distance-right:9.05pt;mso-wrap-distance-top:0pt;mso-wrap-distance-bottom:0pt;margin-top:43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270" w:before="0" w:after="0"/>
                        <w:ind w:firstLine="30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Как у Савишны Совы</w:t>
                        <w:br/>
                        <w:t>На плечах две головы</w:t>
                        <w:br/>
                        <w:t>И глаза как блюдца.</w:t>
                        <w:br/>
                        <w:t>Все над ней смеются!</w:t>
                      </w:r>
                    </w:p>
                    <w:p>
                      <w:pPr>
                        <w:pStyle w:val="Style16"/>
                        <w:spacing w:lineRule="atLeast" w:line="270" w:before="0" w:after="0"/>
                        <w:ind w:firstLine="30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6"/>
                        <w:spacing w:lineRule="atLeast" w:line="270" w:before="0" w:after="0"/>
                        <w:ind w:firstLine="30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* * * * *</w:t>
                        <w:br/>
                        <w:t>Ах ты, Совушка-сова,</w:t>
                        <w:br/>
                        <w:t>В два обхвата голова!</w:t>
                        <w:br/>
                        <w:t>На пеньке сидела,</w:t>
                        <w:br/>
                        <w:t>Головой вертела,</w:t>
                        <w:br/>
                        <w:t>Во траву свалилася,</w:t>
                        <w:br/>
                        <w:t>В яму покатилася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3:00Z</dcterms:created>
  <dc:creator>Андрей</dc:creator>
  <dc:description/>
  <cp:keywords/>
  <dc:language>en-US</dc:language>
  <cp:lastModifiedBy>ВАЛЛИ</cp:lastModifiedBy>
  <cp:lastPrinted>2014-03-31T13:11:00Z</cp:lastPrinted>
  <dcterms:modified xsi:type="dcterms:W3CDTF">2015-11-17T18:26:00Z</dcterms:modified>
  <cp:revision>9</cp:revision>
  <dc:subject/>
  <dc:title>Тема:  Потешки, стихотворения, песенки, загадки о птицах</dc:title>
</cp:coreProperties>
</file>