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уроков в 6 классе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3615"/>
        <w:gridCol w:w="3302"/>
        <w:gridCol w:w="742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ние раздел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уро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лементы содержа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8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Кол-во часов</w:t>
            </w:r>
          </w:p>
        </w:tc>
      </w:tr>
      <w:tr>
        <w:trPr>
          <w:trHeight w:val="27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ИЕ СВЕДЕНИЯ О ЯЗЫКЕ (1 час)</w:t>
            </w:r>
          </w:p>
        </w:tc>
      </w:tr>
      <w:tr>
        <w:trPr>
          <w:trHeight w:val="27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бщие сведения о языке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§ 1. Родной язык. Понятие о литературном языке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литературном языке. Русский литературный язык – основа национального русского языка. Литературный язык как основа русской художественной литературы. Основные отличия ЛЯ и языка художественной литературы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КСТОВЕДЕНИЕ (2 часа)</w:t>
            </w:r>
          </w:p>
        </w:tc>
      </w:tr>
      <w:tr>
        <w:trPr>
          <w:trHeight w:val="1665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кстоведение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§ 2. Функциональные разновидности языка. Ситуация речевого общения и её основные компоненты. Условия успешного речевого общения. НРК: Регионально ориентированные тексты разных  типов и стилей речи, их анали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ция речевого общения и ее основные компоненты: участники (адресант и адресат), обстоятельства речевого общения, личное и неличное, официальное и неофициальное, подготовленное и спонтанное общение. Овладение нормами речевого поведения в типичных ситуациях общения. Условия речевого общения. Успешность речевого общения как достижение прогнозируемого результата. Причины коммуни-кативных неудач и пути их преодоления. Сферы речевого общения: бытовая, социально-культурная, научная (учебно-научная), общественно-политичес-кая, официально-деловая. Функциональные разновидности языка: разговорный язык; научный, публицистический, официально-деловой стили; язык художественной литературы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ОРФОГРАФИЯ (17 часов; 1 контрольная работа) +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ТЕКСТОВЕДЕНИЕ (1 час – урок развития речи: 1 изложение)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0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рфография            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3. Правописание корней. 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гласных и согласных в корнях слов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рфография     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4. Правописание приставок.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гласных и согласных в приставках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8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рфография     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5. Правописание суффиксов в словах разных частей речи.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уффиксов в словах разных частей реч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8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рфография     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. Правописание окончаний в словах разных частей речи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окончаний в словах разных частей реч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8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</w:tr>
      <w:tr>
        <w:trPr>
          <w:trHeight w:val="56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рфография     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. Употребление букв ё (е) – о после шипящих и ц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гласных после шипящих и ц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8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8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4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рфография     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8. Употребление ь и ъ.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ь и ъ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8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</w:tr>
      <w:tr>
        <w:trPr>
          <w:trHeight w:val="597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рфография     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9. Слитные, дефисные, раздельные написания слов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тное и дефисное написание слов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8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8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83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рфография     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1 – диктант с грамматическим заданием по теме «Орфография»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по орфографии      в практике правописания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8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8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8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6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Р (1 час - текстоведение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ложение по тексту В. Костылёва «Берёза» (упр. 90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на слух информации художественного текста. Составление плана. Овладение умениями передавать содержание прослушанного текста с заданной степенью свёрнутости (подробное изложение)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1 РР</w:t>
            </w:r>
          </w:p>
        </w:tc>
      </w:tr>
      <w:tr>
        <w:trPr>
          <w:trHeight w:val="364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НТАКСИС, ПУНКТУАЦИЯ (16 часов; 1 контрольная работа) +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КСТОВЕДЕНИЕ (4 часа – уроки развития речи: 2 сочинения, 1 излож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84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интаксис,  пункту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0. Словосочетание и предложение как единицы синтаксиса. Виды и средства синтаксической связи. Основные признаки словосочетания. Виды словосочет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сочетание и предложение как единицы синтаксиса. Виды и средства синтаксической связи. Основные признаки словосоче-тания; смысловая и грамматическая связь главного и зависимого слова в словосочетании. Основные виды словосочетаний по морфологи-ческим свойствам главного слова: именные, глагольные, нареч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84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интаксис,  пункту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ение как основная единица синтаксиса и как минимальное речевое высказывание. Основные признаки предложения. Виды предложений.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ение как основная единица синтаксиса и как минимальное речевое высказывание. Основные признаки предложения. Виды предложений по цели высказы-вания: повествовательные, побуди-тельные и вопросительные. Виды предложений по эмоциональной окраске: невосклицательные и восклицательные. Интонационные и смысловые особенности повествовательных, побудитель-ных, вопросительных, восклица-тельных предложений. Предложе-ния утвердительные и отрицатель-ны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84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интаксис,  пункту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нтаксическая структура предложения. Грамматическая (предикативная) основа предложения.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ая структура простого предложения. Грамматическая основа предложения. Главные члены двусоставного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84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интаксис,  пункту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степенные члены предложения: Способы их выражения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степенные члены предложе-ния: определение, дополнение, обстоятельство. Способы выраже-ния второстепенных членов предложения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Р (1 час – текстоведение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чинение по картине                               А.И. Лактионова «Письмо с фронта».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обственных письменных текстов на заданную тему на основе отобран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РР</w:t>
            </w:r>
          </w:p>
        </w:tc>
      </w:tr>
      <w:tr>
        <w:trPr>
          <w:trHeight w:val="189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интаксис,  пункту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. Простое осложнённое предложение. Предложения с однородными членами.  Средства связи однородных членов предложения. Предложения с обособленными членами. Обращение, вводное слово, сравнительный оборот. НРК: Экспрессивные возможности синтакси-ческих конструкций в фольклорных и художественных произведениях о Кольском Севе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 однородными членами. Средства связи однородных членов предложения. Синонимия простых предложений с однородными членами и сложносочиненных предложений. Предложения с обособленными членами. Обращение, вводное слово, сравнительный оборот. Наблюдение за употреблением осложняющих конструкций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Р (1 час – текстоведение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зложение по рассказу                            К.Г. Паустовского «Заячьи лапы» (по  материалам упражнения 127). 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имание на слух информации художественного текста. Составление плана. Овладение умениями передавать содержание прослушанного текста с заданной степенью свёрнутости (сжатое изложе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РР</w:t>
            </w:r>
          </w:p>
        </w:tc>
      </w:tr>
      <w:tr>
        <w:trPr>
          <w:trHeight w:val="2545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интаксис, пункту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2. Сложное предложение и его виды. Смысловое, структурное и интонационное единство частей  СП. Основные средства синтаксической связи между частями СП. Бессоюзные и союзные (сложносочиненные и сложноподчиненные) сложные предло-жения. Знаки препинания в сложном предложении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е предложение. Смысловое, структурное и интонационное единство частей  СП.  Основные средства синтаксической связи между частями СП. Бессоюзные и союзные (сложносочиненные и сложноподчиненные) сложные предложения. Знаки препинания в сложном предложении: сложно-сочиненном, сложноподчиненном, бессоюзном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56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интаксис, пункту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3. Предложения с прямой речью. Синонимия предложений с прямой и косвенной речью. Знаки препинания в предложениях с прямой реч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передачи чужой речи: прямая и косвенная речь. Синонимия предложений с прямой и косвенной речью. Знаки препинания в предложениях с прямой речью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интаксис,  пункту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4. Пунктуация как система правил правописания предложений. Знаки препинания, их функции. Знаки препинания в простом, простом осложнённом и сложном предложении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уация как система правил правописания предложений. Знаки препинания, их функции. Знаки препинания в конце предложения. Знаки препинания в простом предложении (тире между подлежащим и сказуемым). Знаки препинания в предложениях с однородными членами; в предложениях со словами, грамм-матически не связанными с членами предложения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интаксис и пункту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2 – диктант с языковым заданием по разделам «Синтаксис и пунктуация»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по орфографии, пунктуации и синтаксису в практике правопис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Р (2 часа – текстоведение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чинение по картине                             А.И. Корзухина «Птичьи враги». Подготовка к сочинению и его написание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обственных письменных текстов на заданную те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РР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КСТОВЕДЕНИЕ (12 часов) +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КСТОВЕДЕНИЕ (2 часа – уроки развития речи: 1 изложение, 1 сочинение)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Текстоведение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§ 15. Текст как единое целое. Основные признаки текста. Структура текста. Анализ текст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 как речевое произведение. Смысловая и композиционная цельность, связность текста. Тема, коммуникативная установка, основная мысль текста. Анализ текста с точки зрения его темы, основной мысли, принадлежности к функционально-смысловому типу, определенной разновидности языка, функциональному стилю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кстоведение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§ 16. Простой и сложный план текста. Структура текста. Абзац. Микротема. НРК: Работа с текстами, посвящёнными Кольскому Северу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текста. Способы развития темы в тексте. Микротема текста. Абзац как средство композиционно-стилистического членения текста. Анализ текста с точки зрения его темы, основной мысли, принадлежности к функционально-смысловому типу, определенной разновидности языка, функциональному стилю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кстоведение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§ 17. Связь предложений в тексте: цепная (последовательная), парал-лельная, комбинированная, смысловая. Средства связи предложений и частей текст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связи предложений и частей текста</w:t>
            </w:r>
            <w:r>
              <w:rPr>
                <w:rStyle w:val="FontStyle11"/>
                <w:rFonts w:cs="Times New Roman" w:ascii="Times New Roman" w:hAnsi="Times New Roman"/>
                <w:sz w:val="20"/>
                <w:szCs w:val="20"/>
              </w:rPr>
              <w:t>: лексические (лексический повтор, синони</w:t>
              <w:softHyphen/>
              <w:t>мы, антонимы и др.), морфо</w:t>
              <w:softHyphen/>
              <w:t>логические (союзы, частицы, местоимения, наречия и др.), синтаксиче</w:t>
              <w:softHyphen/>
              <w:t>ские (вводные слова, синтакси</w:t>
              <w:softHyphen/>
              <w:t xml:space="preserve">ческий параллелизм, порядок слов и др.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людение основных синтакси-ческих норм русского литератур-ного языка в собственной речи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кстоведение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§ 18. Лексический повтор как средство связи предложений в текс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связи предложений и частей текста. Соблюдение основных синтаксических норм русского литературного языка в собственной реч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кстоведение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2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§ 19. Повествование как тип речи. Рассказ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озиционно-жанровое разнообразие текстов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онально-смысловые типы речи: повествование. Компози-ционно-жанровое разнообразие текстов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Р (1 час – текстоведение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Изложение по материалам упражнения 271 или по другому тексту (на усмотрение учителя)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имание на слух информации художественного текста. Составление плана. Овладение умениями передавать содержание прослушанного текста с заданной степенью свёрнутости (подробное изложение)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РР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кстоведение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§ 20. Описание как тип речи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озиционно-жанровое разнообразие текст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о-смысловые типы речи: описание. Композиционно-жанровое разнообразие текстов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Р (1 час – текстоведение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85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Подготовка к сочинению по картине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В. Серова «Девочка с персиками». Домашнее сочинение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обственных письменных текстов на заданную т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РР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РФОЛОГИЯ (81 час; 8 контрольных работ) +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КСТОВЕДЕНИЕ (11 часов: 6 сочинений; 2 изложения) + КУЛЬТУРА РЕЧИ (8 часов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ВООБРАЗОВАНИЕ (12 часов) + ОРФОЭПИЯ, ЛЕКСИКОЛОГИЯ (5 часа) 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РФОГРАФИЯ (9 часов) + СИНТАКСИС, ПУНКТУАЦИЯ (6 часов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u w:val="single"/>
              </w:rPr>
              <w:t>ИМЯ СУЩЕСТВИТЕЛЬНОЕ (7 часов; 1 контрольная работа)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 + СЛОВООБРАЗОВАНИЕ (3) +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ОРФОГРАФИЯ (2 часа) + КУЛЬТУРА РЕЧИ, ОРФОЭПИЯ, ЛЕКСИКОЛОГИЯ (3 часа)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орфология как раздел лингвистик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§ 21. Имя существительное как часть речи, морфологические признаки существительного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я как раздел грамматики. Имя существительное как часть речи. Одушевленные и неодушевленные, собственные и нарицательные имена существи-тельные. Род как постоянный признак существительного. Число имен существительных. Система падежей в русском языке. Типы склонений имен существительных. Разносклоняемые существительны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овообразование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§ 22. Словообразование имён существительных с помощью морфем. Сложение как способ словообразования. НРК: Способы образования нарицательных и собственных имён существительных, называющих реалии Кольского кра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пособы образования слов. Образование существитель-ных с помощью морфем (приставочный, суффиксальный, приставочно-суффиксальный, бессуффиксный). Сложение как способ словообразования. Виды сложения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рфография, словообразование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§ 23. Правописание сложных имён существительных. Слитное и дефисное написание слов. Правописание слов с пол-, полу-. 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как способ словообразования. Виды сложения. Слитное и дефисное написание слов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ультура речи, орфоэпия, лексикология, морфолог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§ 24. Культура речи. Орфоэпические нормы употребления существительных. Грамматические нормы употребления существительных. Лексические и стилистические нормы.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е употребление имен существительных в речи. Трудные случаи произношения существи-тельных. Правильное употребление имен существительных в речи с учётом их родовой отнесённости (существительные мужского, жен-ского, среднего, общего рода; существительные, не имеющие родовой характеристики). Сущест-вительные, имеющие форму только ед. или только мн. числа. Особенности образования форм им. и род. падежей множ. числа.  Склоняемые и несклоняемые имена существительные. Лексические и стилистические нормы русского языка. Употребление слова в соответствии с его лексическим значением. Учет лексической сочетаемости слов в речи. Учет стилистических характеристик слов при употреблении их в реч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§ 25. Имя существительное в словосочетании и предложении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выражения главных и второстепенных членов предложения.</w:t>
            </w:r>
          </w:p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рмы сочетания слов и их нарушения в речи. Способы выражения главных и второстепенных членов предложения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§ 26. Имя существительное в тексте. Основные выразительные средства синтаксиса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выразительные средства синтаксиса. Использование различных синтаксических конструкций как средства усиления выразительности речи (обращения, предложения с однородными членами, сравнительный оборо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Контрольная работа № 3. Зачёт по теме «Имя существительное»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по орфографии, пунктуации, морфологии и синтаксису в практике правописания и анализа единиц языка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Р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ИМЯ ПРИЛАГАТЕЛЬНОЕ  (6 часов; 1 контрольная работа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КСТОВЕДЕНИЕ (3 часа – уроки развития речи: 2 сочинения) + СЛОВООБРАЗОВАНИЕ  (3 часа) + ОРФОГРАФИЯ (5 часов) + КУЛЬТУРА РЕЧИ, ОРФОЭПИЯ, ЛЕКСИКОЛОГИЯ (1 час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§ 27. Имя прилагательное как часть речи, морфологические признак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я прилагательное как часть речи. Прилагательные качественные, относительные и притяжательные. Род, число и падеж имен прилагательных. Зависимость рода, числа и падежа прилагательного от существительного. Степени сравне-ния качественных прилагательных, их образование и грамматические признаки. Полные и краткие качественные прилагательные, их грамматические признаки. </w:t>
            </w:r>
          </w:p>
          <w:p>
            <w:pPr>
              <w:pStyle w:val="Normal"/>
              <w:spacing w:lineRule="auto" w:line="240" w:before="0" w:after="0"/>
              <w:ind w:right="-4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овообразование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§ 28. Словообразование имён прила-гательных с помощью морфем. Сложение. Словообразовательные цепочки и гнёзд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пособы образования слов. Образование прилагательных с помощью морфем (приставочный, суффиксальный, приставочно-суффиксальный). Сложение как способ словообразования. Виды с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Р (2 часа - текстоведение)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Подготовка к сочинению по картине             Г. Г. Мясоедова «Косцы». Написание сочин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оздание собственных письменных текстов на актуальные темы на основе отбора необходимой информации. Написание сочинений различных функциональных стилей с использованием  разных  функционально-смысловых типов речи и их комбинаций. Формирование навыков чтения (ознакомительного, изучающего, просмотрового) учебного материала. Овладение приёмами работы с учебной книг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РР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рфография, словообразование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§ 29. Правописание букв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—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н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в именах прилагательных, образованных от существительных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ы н-нн в словах разных частей реч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рфограф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§ 30. Правописание сложных имён прилагательных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итное и дефисное написание слов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рфограф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§ 31. Слитное и раздельное написание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с именами существительным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 прилагательными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тное и раздельное написание не и ни со словами разных частей реч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ультура речи, орфоэпия, лексикология, грамматик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§ 32. Культура речи. Орфоэпические, грамматические, лексические и стилистические нормы употребления прилагательных.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е употребление имен прилагательных в речи. Трудные случаи произношения прилагательных и их форм.  Правильное употребление в речи степеней сравнения, полных и кратких форм имён прилагательных. Лексические и стилистические нормы русского языка. Употребление слова в точном соответствии с его лексическим значением. Учет лексической сочетаемости слов в речи. Учет стилистических характеристик слов при употреблении их в реч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РР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§ 33. Имя прилагательное в словосочетании и предложении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ы сочетания слов и их нарушения в речи. Способы выражения главных и второсте-пенных членов предложения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§ 34. Имя прилагательное в тексте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выразительные средства синтаксиса. Использование различ-ных синтаксических конструкций как средства усиления вырази-тельности речи (предложения с однородными членами). Особенности употребления прила-гательных в разных стилях ре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Р (1 час - текстоведение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Сочинение по картине Н.А. Пластова «Саня Маликов»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Создание собственных письменных текстов на актуальные темы на основе отбора необходимой информации. Написание сочинений различных функциональных стилей с использованием  разных  функционально-смысловых типов речи и их комбинаций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РР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Контрольная работа №4 по теме «Имя прилагательное» (в форме тестирования)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по орфографии, пунктуации, морфологии и синтаксису в практике правописания и анализа единиц языка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Р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Глагол  (12 часов; 2 контрольные работы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+  СЛОВООБРАЗОВАНИЕ  (2 часа) +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 РЕЧИ (1 часа)  + ОРФОЭПИЯ, ЛЕКСИКОЛОГИЯ (2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5. Глагол как часть речи. Инфинитив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гол как часть речи. Инфинитив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5.   Постоянные морфологические признаки глагола: вид, возвратность, переходность. Спряжение глаголов. Разноспрягаемые глаголы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голы совершенного и несовершенного вида. Переходные и непереходные глаголы. Глаголы возвратные и невозвратные. Спряжение глаголов. Разноспря-гаемые глаголы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5.   Непостоян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фологические признаки глагола. Наклонение глагола. Категория времени, лица и числа. Безличные глаголы.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ъявительное, повелительное и условное (сослагательное) наклонения глагола. Настоящее, будущее и прошедшее время глагола в изъявительном наклонении. Лицо и число. Безличные глаголы. Изменение по родам глаголов в форме условного (сослагательного) наклонения и изъявительного наклонения (прошедшее время)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5. Диктант с грамматическим заданием по теме «Постоянные и непостоянные признаки глагола»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по орфографии, пунктуации, морфологии и синтаксису в практике правописания и анализа единиц языка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Р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овообразование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36. Словообразование глаголов с помощью морфем. 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способы образования слов. Образование глаголов с помощью морфем (приставочный, суффиксальный, приставочно-суффиксальный)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ультура речи, орфоэпия, лексикология, грамматик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7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льтура речи. Правильное употребление глаголов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Трудные случаи произношения глаголов и их форм. Грамматические нормы употребления глаголов.  Лексические и стилистические нормы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е употребление глаголов в речи. Трудные случаи произношения глаголов и их форм (глаголы прошедшего времени).  Лексические и стилистические нормы русского языка. Употребление слова в точном соответствии с его лексическим значением. Учет лексической сочетаемости слов в речи. Учет стилистических характеристик слов при употреблении их в реч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8. Глагол в словосочетании и предложении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ы сочетания слов и их нарушения в речи. Способы выражения главных и второсте-пенных членов предложения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9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гол в тексте. Основные выразительные средства морфологии и синтаксиса.  Особенности употребле-ния глаголов в разных стилях речи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выразительные средства синтаксиса. Использование различ-ных синтаксических конструкций как средства усиления вырази-тельности речи (предложения с однородными членами). Особен-ности употребления глаголов в разных стилях ре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6. Разученный диктан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упр. 520).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по орфографии, пунктуации, морфологии и синтаксису в практике правописания и анализа единиц языка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Р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ЧАСТИЕ И ДЕЕПРИЧАСТИЕ (2 час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астие и деепричастие. Вопрос о причастии и деепричастии в системе частей речи. Образование деепри-частий и причастий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частие и деепричастие. Вопрос о причастии и деепричастии в системе частей реч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ДЕЕПРИЧАСТИЕ (5 часов; 1 контрольная работа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+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ИНТАКСИС, ПУНКТУАЦИЯ (3 часа) + ОРФОГРАФИЯ (2 часа) +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КСТОВЕДЕНИЕ (1 час – урок развития речи: 1 изложение) + КУЛЬТУРА РЕЧИ (2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0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епричастие, его наречные и глагольные признаки.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епричастие, его наречные и глагольные признаки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епричастный оборот. Знаки препинания в предложениях с деепричастным оборотом.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особенностями употребления деепричастий в речи. Знаки препинания в предложениях с обособленными членам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епричастия несовершенного и совершенного вида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епричастия совершенного и несовершенного вида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рфограф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3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деепричастиями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не с разными частями реч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Р (1 час – текстоведение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жатое изложение по материалам упр. 593 (По тексту В. Вересаева «Братишка»).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на слух информации художественного текста. Составление плана. Овладение умениями передавать содержание прослушанного текста с заданной степенью свёрнутости (сжатое изложе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РР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ультура реч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4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 речи. Правильное употребление деепричастий. 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е употребление деепричастий в реч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7 – диктант с языковым заданием по теме «Деепричастие»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по орфографии, пунктуации, морфологии и синтаксису в практике правописания и анализа единиц я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Р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ПРИЧАСТИЕ (16 часов; 1 контрольная работа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+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НТАКСИС, ПУНКТУАЦИЯ (3 часа) + ОРФОГРАФИЯ (2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КСТОВЕДЕНИЕ (5 часов – уроки развития речи: 1 изложение, 2 сочинения) + КУЛЬТУРА РЕЧИ (2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5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частие, его грамматические признаки. Признаки глагола и прилагательного в причастии. Причастия настоящего и прошедшего времени.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частие, его грамматические признаки. Признаки глагола и прилагательного в причастии. Причастия настоящего и прошедшего времени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Р (2 часа – текстоведение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чинение-миниатюра по картине И.С. Остроухова «Золотая осень»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оздание собственных письменных текстов на актуальные темы на основе отбора необходимой информации. Написание сочинений различных функциональных стилей с использованием  разных  функционально-смысловых типов речи и их комбин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РР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6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частный оборот. Знаки препинания в предложениях с причастным оборотом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особенностями употребления причастий в речи. Знаки препинания в предложениях с обособленными членам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599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, орфограф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7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 и страдательные причастия. Правописание суффиксов причастий. Буквы н-нн в причастиях и отглагольных прилагательных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 и страдательные причастия. Правописание суффиксов причастий. Буквы н-нн в причастиях и отглагольных прилагательных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, орфограф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8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ные и краткие причастия. Правописание суффиксов кратких причастий. Буквы н-нн в кратких причастиях и кратких прилагательных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ые и краткие формы страдательных причастий. Правописание суффиксов причастий. Буквы н-нн в кратких причастиях и кратких прилагательных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Р (2 часа – текстоведение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чинение по картине                             А.К. Саврасова «Грачи прилетели»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оздание собственных письменных текстов на актуальные темы на основе отбора необходимой информации. Написание сочинений различных функциональных стилей с использованием  разных  функционально-смысловых типов речи и их комбинаций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РР</w:t>
            </w:r>
          </w:p>
        </w:tc>
      </w:tr>
      <w:tr>
        <w:trPr>
          <w:trHeight w:val="499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ультура реч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9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 речи. Правильное употребление причастий.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ьное употребление причастий в речи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387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0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епричастие, причастие в словосочетании, предложении. Нормы сочетания слов и их нарушения в речи. Способы выражения второстепенных членов предложения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ы сочетания слов и их нарушения в речи. Способы выражения второстепенных членов предложения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Р (1 час – текстоведение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жатое изложение по тексту                     Б. Ржевской «За спасение больных» (упр. 697).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имание на слух информации художественного текста. Составление плана. Овладение умениями передавать содержание прослушанного текста с заданной степенью свёрнутости (сжатое изложение)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РР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1. Деепричастие и причастие в тексте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выразительные средства синтаксиса. Использование различ-ных синтаксических конструкций как средства усиления вырази-тельности речи (предложения с однородными членами; нарушение грамматических норм в целях создания комического эффекта). Особенности употребления причастий и деепричастий в текстах разных стиле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8. Зачёт по теме «Глагол и его формы»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по орфографии, пунктуации, морфологии и синтаксису в практике правописания и анализа единиц языка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Р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ЧИСЛИТЕЛЬНОЕ (15  часов; 1 контрольная работа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+ СЛОВООБРАЗОВАНИЕ (2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КСТОВЕДЕНИЕ (1 час – урок развития речи: 1 сочинение) + КУЛЬТУРА РЕЧИ (1 ча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2. Общее значение числительного и употребление в речи. Вопрос о числительных в системе частей речи.  Постоянные морфологические признаки имён числительных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я числительное как часть речи. Правильное употребление числительных в реч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Р (1 час – текстоведение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чинение-миниатюра по упр. 704 или 709.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оздание собственных письменных текстов на актуальные учебные темы на основе отбора необходимой информации. Написание сочинений различных функциональных стилей с использованием  разных  функционально-смысловых типов речи и их комбинаций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РР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3. Разряды имён числительных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ы числительных по значению и строению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356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, словообразование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тоянные морфологические признаки числительных. § 54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х числи-тельных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лонение простых количественных числительных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онение числительных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+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, словообразование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образование собирательных числительных. Склонение собиратель-ных числительных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онение числительных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+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онение дробных числительных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онение числительных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онение составных количественных числительных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онение числительных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5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лонение порядковых имён числительных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онение числительных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по теме «Склонение  числительных»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онение числительных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ультура реч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6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льтура речи. Правильное употребление в речи собирательных числительных и падежных форм количественных числительных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е употребление в речи собирательных числительных и падежных форм количественных числительных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7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я числительное в предложении. Способы выражения главных и второстепенных членов предложения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ы сочетания слов и их нарушения в речи. Способы выражения главных и второстепенных членов предложения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8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я числительное в тексте. Особенности употребления числительных в разных стилях речи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выразительные средства синтаксиса. Особенности употребления числительных в разных стилях реч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ная работа №9 - зачёт по теме «Имя числительное».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по орфографии, морфологии в практике правописания и анализа единиц языка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Р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ИМЕНИЕ (18 часов; 1 контрольная работ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ВООБРАЗОВАНИЕ (2 часа) 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КСТОВЕДЕНИЕ (1 час – урок развития речи: 1 сочинение) + КУЛЬТУРА РЕЧИ (1 ча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9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е значение местоимений и употребление их в речи. Вопрос о местоимении в системе частей речи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имение как часть речи. Вопрос о местоимении в системе частей реч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0. Разряды местоимений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яды местоимений по значению и грамматическим признакам. Склонение местоимений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чные местоимения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яды местоимений по значению и грамматическим признакам. Склонение местоимений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звратное местоимение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яды местоимений по значению и грамматическим признакам. Склонение местоимений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3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тяжательные местоимения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яды местоимений по значению и грамматическим признакам. Склонение местоимений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4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просительно-относительные местоимения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яды местоимений по значению и грамматическим признакам. Склонение местоимений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, словообразование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5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пределённые местоимения, способы их образования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яды местоимений по значению и грамматическим признакам. Склонение местоимений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+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, словообразование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6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е местоимения, способы их образования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яды местоимений по значению и грамматическим признакам. Склонение местоимений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+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7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азательные местоимения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яды местоимений по значению и грамматическим признакам. Склонение местоимений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8. Определительные местоимения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яды местоимений по значению и грамматическим признакам. Склонение местоимений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ультура реч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69. Культура речи. Правильное употребление местоимений.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е употребление местоимений в реч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Р (1 час – текстоведение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чинение о местоимении.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оздание собственных письменных текстов на актуальные учебные (лингвистические) темы на основе отбора необходимой информации. Написание сочинений различных функциональных стилей с использованием  разных  функционально-смысловых типов речи и их комбинаций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0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стоимение в словосочетании и предложен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ормы сочетания слов и их нарушения в речи. Способы выражения  главных и второстепенных членов предложения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ы сочетания слов и их нарушения в речи. Способы выражения  главных и второстепенных членов предложения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§ 7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стоимение в тексте. Использование местоимений как средства связи предложений в тексте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ние местоимений как средства связи предложений в тексте.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по теме «Местоимение»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ы местоимений по значению и грамматическим признакам. Склонение местоимений. Использование местоимений как средства связи предложений в тексте. Правильное употребление местоимений в реч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10 – зачёт по теме «Местоимение»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по орфографии, морфологии в практике правописания и анализа единиц языка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Р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ИЕ СВЕДЕНИЯ О ЯЗЫКЕ (2 часа)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щие сведения о языке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арь как вид справочной литературы. Словари лингвистические и нелингвистические. Основные виды лингвистических словарей: толковые, этимологические, орфографические, орфоэпические, морфемные и словообразовательные, словари синонимов, антонимов, фразеологи-ческие словар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ь как вид справочной литературы. Словари лингвисти-ческие и нелингвистические. Основные виды лингвистических словарей: толковые, этимоло-гические, орфографические, орфо-эпические, морфемные и словообразовательные, словари синонимов, антонимов, фразео-логические словар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(11 часов; 1 контрольная работа)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нетика, словообразование, лексикология, морфология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единицы языка: звук, морфема, слово, словосочетание, предложение, текст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единицы языка: звук, морфема, слово, словосочетание, предложение, текст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рфография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3. Правописание: орфография и пунктуация. Правописание гласных и согласных в корнях слов и в приставках. Правописание суффиксов в словах разных частей речи. Буквы Н и НН в словах разных частей речи. Употребление Ъ и Ь. Употребление строчной и прописной букв. Слитное и дефисное написание слов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гласных и согласных в корнях слов и в приставках. Правописание суффиксов в словах разных частей речи. Буквы Н и НН в словах разных частей речи. Употребление Ъ и Ь. Употребление строчной и прописной букв. Слитное и дефисное написание слов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унктуац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и препинания в конце предложения. Знаки препинания в простом предложении (тире между подлежащим и сказуемым). Знаки препинания в простом осложнённом предложении. Знаки препинания в сложном предложении. 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и препинания в конце предложения. Знаки препинания в простом предложении (тире между подлежащим и сказуемым). Знаки препинания в простом ослож-нённом предложении. Знаки препинания в сложном предложении. 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рфография, пунктуац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11 – диктант с языковым анализом по итогам повтор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по орфографии, пунктуации, морфологии, синтаксису в практике правописания и анализа единиц языка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Р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рфография, пунктуация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контрольных диктантов. Подведение итогов года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по орфографии, пунктуации, морфологии, синтаксису в практике правописания и анализа единиц языка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0 часов; 11 контрольных работ;  9 сочинений, 5 изложений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2"/>
      <w:lang w:val="ru-RU" w:bidi="ar-SA"/>
    </w:rPr>
  </w:style>
  <w:style w:type="character" w:styleId="FontStyle11">
    <w:name w:val="Font Style11"/>
    <w:qFormat/>
    <w:rPr>
      <w:rFonts w:ascii="Century Schoolbook" w:hAnsi="Century Schoolbook" w:cs="Century Schoolbook"/>
      <w:sz w:val="18"/>
      <w:szCs w:val="1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21:42:00Z</dcterms:created>
  <dc:creator>Ира</dc:creator>
  <dc:description/>
  <cp:keywords/>
  <dc:language>en-US</dc:language>
  <cp:lastModifiedBy>Ира</cp:lastModifiedBy>
  <dcterms:modified xsi:type="dcterms:W3CDTF">2013-04-12T12:13:00Z</dcterms:modified>
  <cp:revision>68</cp:revision>
  <dc:subject/>
  <dc:title/>
</cp:coreProperties>
</file>