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638"/>
        <w:gridCol w:w="1638"/>
        <w:gridCol w:w="1638"/>
        <w:gridCol w:w="1638"/>
        <w:gridCol w:w="1638"/>
        <w:gridCol w:w="1866"/>
        <w:gridCol w:w="2080"/>
      </w:tblGrid>
      <w:tr>
        <w:trPr>
          <w:trHeight w:val="1837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 xml:space="preserve">Объём учебного времени, отведённый  на изуче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разделов и тем по класса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марное количество час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часов,  предусмотренное примерной программой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русском языке, язык и культу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19 + 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ы рассредоточены по урока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+1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, орфоэпия, граф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, слово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1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ология, фразеолог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, пунктуац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 + 100 =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61 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фограф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фолог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ествительн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агательн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го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част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епричаст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лительно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им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реч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о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ю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ц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ометия, звукоподраж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ные случаи разграничения языковых явл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реч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+103 =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8 (формирование коммуникативной компетенци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едение, стилистика (функциональные разновидности язык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учебных часов по предмету за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7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661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3:13:00Z</dcterms:created>
  <dc:creator>Ира</dc:creator>
  <dc:description/>
  <cp:keywords/>
  <dc:language>en-US</dc:language>
  <cp:lastModifiedBy>библиотека</cp:lastModifiedBy>
  <dcterms:modified xsi:type="dcterms:W3CDTF">2013-01-08T07:30:00Z</dcterms:modified>
  <cp:revision>9</cp:revision>
  <dc:subject/>
  <dc:title/>
</cp:coreProperties>
</file>