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>Распределение учебного материала по классам</w:t>
      </w:r>
    </w:p>
    <w:tbl>
      <w:tblPr>
        <w:tblW w:w="15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3711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 (элементы содержания)</w:t>
            </w:r>
          </w:p>
        </w:tc>
      </w:tr>
      <w:tr>
        <w:trPr/>
        <w:tc>
          <w:tcPr>
            <w:tcW w:w="1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зучение материала, обеспечивающего  формирование коммуникативной компетенци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уществляется на уроках развития речи и  при изучении разделов «Текстоведение» и «Культура реч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38 часов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4+9)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ультура работы с книгой. Овладение приёмами работы с учебной книгой и другими информационными источниками.</w:t>
            </w:r>
          </w:p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РОПЕДЕВТИЧЕСКИЙ КУРС «ТЕКСТ КАК ПРОДУКТ РЕЧЕВОЙ ДЕЯТЕЛЬНОСТИ»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екст как речевое произведение. 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мысловая и композиционная цельность, связность текста. 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ема, коммуникативная установка, основная мысль текста. 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икротема текста. Способы развития темы в тексте. 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уктура текста. 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ункционально-смысловые типы речи: описание, повествование, рассуждение.</w:t>
            </w:r>
          </w:p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РОПЕДЕВТИЧЕСКИЙ КУРС «КУЛЬТУРА РЕЧИ»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нятие о культуре речи. 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рмативность, уместность, эффективность, соответствие нормам речевого поведения – основные составляющие культуры речи. Выбор и организация языковых средств в соответствии со сферой, ситуацией и условиями речевого общения как необходимое условие достижения нормативности, эффективности, этичности речевого общения (при изучении раздела «Культура речи» и других разделов, посвящённых единицам языка разных уровн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полнение практической  части  программы подразумевает освоение учащимися различных видов речев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разными видами чтения (ознакомительным, изучающим, просмотровым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на слух информации художественных, публицистических, учебно-научных, научно-популярных текстов (максимальный объем – до 180 слов), установление смысловых частей текста, определение их связе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адекватно передавать содержание прослушанного или прочитанного текста в письменной форме с заданной степенью свернутости (изложение подробное, сжато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собственных письменных текстов на актуальные социально-культурные, нравственно-этические, социально-бытовые, учебные и др. темы на основе отбора необходимой информ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очинений различных функциональных стилей с использованием разных функционально-смысловых типов речи и их комбинац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ов с точки зрения темы, основной мысли, принадлежности к функционально-смысловому типу (при изучении раздела «Текстоведение»).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цирование устных монологических высказываний на социально-культурные, нравственно-этические, социально-бытовые и учебные темы. 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диалогах различных видов (при изучении темы «Правила составления и оформления диалога» в разделе «Синтаксис»). 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32+8 (культура речи))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РОПЕДЕВТИЧЕКСКИЙ КУРС «РЕЧЕВОЕ ОБЩЕНИЕ»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итуация речевого общения и ее основные компоненты: участники (адресант и адресат), обстоятельства речевого общения, личное и неличное, официальное и неофициальное, подготовленное и спонтанное общение. 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феры речевого общения: бытовая, социально-культурная, научная (учебно-научная), общественно-политическая, официально-деловая.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владение нормами речевого поведения в типичных ситуациях общения. 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словия речевого общения. 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спешность речевого общения как достижение прогнозируемого результата. 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чины коммуникативных неудач и пути их преодоления.</w:t>
            </w:r>
          </w:p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РОПЕДЕВТИЧЕСКИЙ КУРС «ФУНКЦИОНАЛЬНЫЕ РАЗНОВИДНОСТИ ЯЗЫКА»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ункциональные разновидности языка: разговорный язык; функциональные стили: научный, публицистический, официально-деловой; язык художественной литературы.</w:t>
            </w:r>
          </w:p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«ТЕКСТ КАК ПРОДУКТ РЕЧЕВОЙ ДЕЯТЕЛЬНОСТИ»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екст как речевое произведение. 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мысловая и композиционная цельность, связность текста. 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ема, коммуникативная установка, основная мысль текста. 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икротема текста. Способы развития темы в тексте.  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уктура текста. 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ункционально-смысловые типы речи: описание, повествование (тип речи «рассуждение» изучается в 7 и 9 классе).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позиционно-жанровое разнообразие текстов.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Выполнение практической  части  программы подразумевает освоение учащимися различных видов речевой деятельности.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владение разными видами чтения (ознакомительным, изучающим, просмотровым), приёмами работы с учебной книгой и другими информационными источниками, включая СМИ и ресурсы Интернета.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приёмами работы с учебной книгой и другими информационными источниками.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нимание на слух информации художественных, публицистических, учебно-научных, научно-популярных текстов (максимальный объем – до 200 слов), их основной и дополнительной информации, установление смысловых частей текста, определение их связей. 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владение умениями адекватно передавать содержание прослушанного или прочитанного текста в письменной форме с заданной степенью свернутости (изложение подробное, сжатое, выборочное; тезисы, конспект).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здание собственных письменных текстов на актуальные социально-культурные, нравственно-этические, социально-бытовые, учебные и др. темы на основе отбора необходимой информации. 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писание сочинений различных функциональных стилей с использованием разных функционально-смысловых типов речи и их комбинац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текстов с точки зрения темы, основной мысли, принадлежности к функционально-смысловому типу, определенной разновидности языка, функциональному стил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 изучении раздела «Текстоведение»)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2+9 (культура речи))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ТЕКСТ КАК ПРОДУКТ РЕЧЕВОЙ ДЕЯТЕЛЬ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как речевое произвед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овая и композиционная цельность, связность тек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, коммуникативная установка, основная мысль тек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тема текста. Способы развития темы в текс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тек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ально-смысловые типы речи: рассужд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онно-жанровое разнообразие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языковых средств в зависимости от цели, темы, основной мысли, сферы, ситуации и условий общ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полнение практической  части  программы подразумевает освоение учащимися различных видов речев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разными видами чтения (ознакомительным, изучающим, просмотровым), приёмами работы с учебной книгой и другими информационными источниками, включая СМИ и ресурсы Интерн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на слух информации художественных, публицистических, учебно-научных, научно-популярных текстов (максимальный объем – до 250 слов), их основной и дополнительной информации, установление смысловых частей текста, определение их связ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адекватно передавать содержание прослушанного или прочитанного текста в письменной форме с заданной степенью свернутости (изложение подробное, сжатое, выборочное; тезисы, конспек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собственных письменных текстов на актуальные социально-культурные, нравственно-этические, социально-бытовые, учебные и др. темы на основе отбора необходимой информ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очинений различных функциональных стилей с использованием разных функционально-смысловых типов речи и их комбинац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ов с точки зрения темы, основной мысли, принадлежности к функционально-смысловому типу, определенной разновидности языка, функциональному стилю (при изучении раздела «Текстоведение»)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5 +7 (культура речи))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«РЕЧЕВОЕ ОБЩЕНИЕ»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ние общаться – важная часть культуры человека.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новидности речевого общения: неопосредованное и опосредованное; устное и письменное; диалогическое и монологическое; их особенности.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феры речевого общения: бытовая, социально-культурная, научная, общественно-политическая, официально-деловая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«ФУНКЦИОНАЛЬНЫЕ РАЗНОВИДНОСТИ ЯЗЫКА»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ункциональные разновидности языка: разговорный язык; функциональные стили: научный, публицистический, официально-деловой; язык художественной литературы. 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фера употребления, типичные ситуации речевого общения, задачи речи, языковые средства, характерные для разговорного языка, научного, публицистического, официально-делового стилей. 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жанры научного (отзыв, реферат, выступление, доклад, статья, рецензия), публицистического (выступление, статья, интервью, очерк), официально-делового (расписка, доверенность, заявление, резюме) стилей, разговорной речи (рассказ, беседа, спор).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собенности языка художественной литературы. 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мпозиционно-жанровое разнообразие текстов. 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Выполнение практической  части  программы подразумевает освоение учащимися различных видов речевой деятельности.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нимание на слух информации художественных, публицистических, учебно-научных, научно-популярных текстов (максимальный объем – до 300 слов), их основной и дополнительной информации, установление смысловых частей текста, определение их связей. 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владение умениями адекватно передавать содержание прослушанного или прочитанного текста в письменной форме с заданной степенью свернутости (изложение подробное, сжатое, выборочное; тезисы, конспект).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здание собственных письменных текстов на актуальные социально-культурные, нравственно-этические, социально-бытовые, учебные и др. темы на основе отбора необходимой информации. 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писание сочинений различных функциональных стилей с использованием разных функционально-смысловых типов речи и их комбинаций. </w:t>
            </w:r>
          </w:p>
          <w:p>
            <w:pPr>
              <w:pStyle w:val="Normal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текстов с точки зрения темы, основной мысли, принадлежности к функционально-смысловому типу, определенной разновидности языка, функциональному стилю (при изучении раздела «Текстоведение»)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1 + 2 (культура речи))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ТЕКСТ КАК ПРОДУКТ РЕЧЕВОЙ ДЕЯТЕЛЬНО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как речевое произвед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овая и композиционная цельность, связность текс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, коммуникативная установка, основная мысль текс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тема текс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ально-смысловые типы речи: рассужд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зиционно-жанровое разнообразие текс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ЕЧЕВОЕ ОБЩЕН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чевого общ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ешность речевого общения как достижение прогнозируемого результа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коммуникативных неудач и пути их преодо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языковых средств в зависимости от цели, темы, основной мысли, сферы, ситуации и условий общ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полнение практической  части  программы подразумева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разными видами чтения (ознакомительным, изучающим, просмотровым), приёмами работы с учебной книгой и другими информационными источниками, включая СМИ и ресурсы Интерне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цирование устных монологических высказываний на социально-культурные, нравственно-этические, социально-бытовые, учебные и др. тем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диалогах различных вид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на слух информации художественных, публицистических, учебно-научных, научно-популярных текстов (максимальный объем – до 350 слов), их основной и дополнительной информации, установление смысловых частей текста, определение их связ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адекватно передавать содержание прослушанного или прочитанного текста в письменной форме с заданной степенью свернутости (изложение подробное, сжатое, выборочное; тезисы, конспект, аннотац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собственных письменных текстов на актуальные социально-культурные, нравственно-этические, социально-бытовые, учебные и др. темы на основе отбора необходимой информ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очинений (в том числе отзывов и рецензий) различных функциональных стилей с использованием разных функционально-смысловых типов речи и их комбинац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ов с точки зрения темы, основной мысли, принадлежности к функционально-смысловому типу, определенной разновидности языка, функциональному стилю (при изучении раздела «Текстоведение»)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БЩИЕ СВЕДЕНИЯ О ЯЗЫКЕ + ЯЗЫК И КУЛЬТУ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5 часов (19+6)</w:t>
            </w:r>
          </w:p>
        </w:tc>
      </w:tr>
      <w:tr>
        <w:trPr/>
        <w:tc>
          <w:tcPr>
            <w:tcW w:w="1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зучение материала, обеспечивающего  формирование языковой и культуроведческой  компетенци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уществляется на вводных, итоговых  уроках и при изучении разделов (материал частично рассредоточен по урокам разной тематики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6 часов)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ка о русском языке, ее основные раздел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 как основное средство общения в определенном национальном коллектив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овая норма и ее признаки. Виды норм русского литературного языка: орфоэпические, лексические, морфологические, синтаксические, стилистические и правописные (орфографические и пунктуационные) (в разделе «Культура речи» 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ческие и фразеологические новации последних лет (при изучении раздела «Лексикология»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сть бережного и сознательного отношения к русскому языку как к национальной ценности (в разделе «Лексикология» при изучении  темы «Лексическое богатство языка»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 как вид справочной литературы. Словари лингвистические и нелингвистические. Основные виды лингвистических словарей: толковые, этимологические, орфографические, орфоэпические, морфемные и словообразовательные, словари синонимов, антонимов, фразеологические словари (при изучении раздела «Лексикология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сведения о выдающихся отечественных лингвистах (об И.С. Меркурьеве и др. лексикографах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речевой этикет (при изучении раздела «Культура речи»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в языке культуры и истории народа (Дни славянской письменности и культуры на Мурмане)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3 часа)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литературном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литературный язык – основа национального русского язы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ный язык как основа русской художественной литературы. Основные отличия литературного языка и языка художественной литерату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ь как вид справочной литерату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 лингвистические и нелингвистические. Основные виды лингвистических словарей: толковые, этимологические, орфографические, орфоэпические, морфемные и словообразовательные, словари синонимов, антонимов, фразеологические словари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 часа)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как развивающееся яв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и фразеологические новации последних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сть бережного и сознательного отношения к русскому языку как к национальной цен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овая норма и ее признаки. Виды норм русского литературного языка: орфоэпические, лексические, морфологические, синтаксические, стилистические и правописные (орфографические и пунктуационные) (в разделе «Культура речи»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сведения о выдающихся отечественных лингвистах, занимавшихся изучением грамматики. 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5 часов)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как государственный язык Российской Федер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государственного язы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как средство межнационального общения народов России и стран Содружества Независимых Государст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сведения об учёных-стилистах (М.В. Ломоносов, В.В. Виноградов, Д.Н. Ушаков, Б.Н. Головин и др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 и культура. Отражение в языке культуры и истории народ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единиц языка с национально-культурным компонентом значения в произведениях устного народного творчества,                  в художественной литературе и исторических текстах; объяснение их значения с помощью лингвистических словарей (толковых, этимологических и др.). 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3 часа)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как развивающееся явл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формы существования национального русского языка: русский литературный язык, территориальные диалекты (народные говоры), социальные диалекты (жаргоны) и простореч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ый язык – единство его различных форм (разновидностей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сть бережного и сознательного отношения к русскому языку как к национальной цен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ированность (наличие норм) – основная отличительная особенность русского литературного язык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ая норма и ее признаки. Виды норм русского литературного языка: орфоэпические, лексические, морфологические, синтаксические, стилистические и правописные (орфографические и пунктуационные) (изучаются в разделе «Культура речи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е сведения о выдающихся отечественных лингвистах (И.И. Срезневский, В.И. Даль, А.А. Шахматов, А.Х. Востоков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 и культура. Отражение в языке культуры и истории нар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единиц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 объяснение их значения с помощью лингвистических словарей (толковых, этимологических и др.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учение материала, обеспечивающего  формирование лингвистической (языковедческой)  компетенции,осуществляется по разделам</w:t>
            </w:r>
          </w:p>
        </w:tc>
      </w:tr>
      <w:tr>
        <w:trPr/>
        <w:tc>
          <w:tcPr>
            <w:tcW w:w="1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, ОРФОЭПИЯ (25 часов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 клас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5 часов)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етика и орфоэпия как разделы науки о я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гласных и согласных звуков русского языка: гласные ударные и безударные; согласные звонкие и глухие; согласные мягкие и тверды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и непарные согласные по звонкости и глухости, по мягкости и твердости. Сонорные согласные. Шипящие соглас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я звуков в речевом пото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качества гласного звука в безударной пози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лушение и озвончение согласных зву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отдельного звука речи и анализ звуков в речевом пото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шение звука и букв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етическая транскрипция. Объяснение особенностей произношения и написания слова с помощью элементов транскрип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фонетики с графикой и орфографи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ыразительные средства фонетики. Понимание звукописи как одного из выразительных средств русского язы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ь ударения в русском языке (силовое и количественное, подвижное, разноместное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ые случаи ударения в словах (квартал, договор и т. п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ое ударение как одно из средств создания ритма стихотворного текс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знаний и умений по фонетике в практике правопис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б орфоэпической норм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тимые варианты произношения и удар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эпические словари и их использование в повседневной жизн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собственной и чужой речи с точки зрения орфоэпических нор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основными правилами литературного произношения и ударения: нормы произношения безударных гласных звуков; произношение мягкого или твердого согласного перед [э] в иноязычных словах; произношение сочетания согласных (чн, чт и др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произношения иноязычных слов, а также русских имен и отчеств (при изучении разделов «Морфология. Имя существительное», «Культура речи»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ые случаи ударения в формах глагола (глаголов прошедшего времени,  возвратных глаголов с -ся, -сь и др.) (при изучении разделов «Морфология. Глагол», «Культура речи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ые случаи ударения в формах прилагательного (прилагательных на -его, -ого)(при изучении разделов «Морфология. Имя прилагательное», «Культура речи»)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 клас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3 часа)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ые случаи произношения существительных и их форм(при повторении разделов «Морфология. Имя существительное», «Культура речи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ые случаи произношения прилагательных и их форм(при повторении разделов «Морфология. Имя прилагательное», «Культура речи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ые случаи произношения глагола и его форм(при изучении разделов «Морфология. Глагол», «Культура речи»)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5 часов)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етика и орфоэпия как разделы науки о языке. Система гласных и согласных звуков русского языка. Изменения звуков в речевом потоке (обобщение и повторение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ыразительные средства фонетики. Понимание и оценка звукописи как одного из выразительных средств русского языка. Словесное ударение как одно из средств создания ритма стихотворного текста (при изучении раздела «Текстоведение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ческая норма. Овладение основными правилами литературного произношения и ударения: нормы произношения безударных гласных звуков; произношение мягкого или твердого согласного перед [э] в иноязычных словах; произношение сочетания согласных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н, ч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); грамматических форм существительного, прилагательного и глагола (при изучении раздела «Культура речи»)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ные случаи ударения в формах слов (при изучении раздела «Культура речи»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ые варианты произношения и ударения (при изучении раздела «Культура речи»)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 час)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етическая транскрипция. Объяснение особенностей произношения и написания слова с помощью элементов транскрипции (обобщение и повторение). 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 час)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транскрипция. Объяснение особенностей произношения и написания слова с помощью элементов транскрипции. (обобщение и повторение).</w:t>
            </w:r>
          </w:p>
        </w:tc>
      </w:tr>
      <w:tr>
        <w:trPr/>
        <w:tc>
          <w:tcPr>
            <w:tcW w:w="1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ЕМИКА (СОСТАВ СЛОВА) И СЛОВООБРАЗОВАНИЕ (41 ча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 клас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4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емика и словообразование как разделы науки о языке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ема как минимальная значимая единица языка. Отличие морфемы от других языковых единиц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морфем. Корневые и некорневые морфемы. Корень. Однокоренные слова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образовательные и словоизменительные морфемы. Основа слова. Окончание. Приставка, суффикс как словообразовательные морфемы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емные словари русского языка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ианты морфем. Возможность исторических изменений в структуре слова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дование гласных и согласных в корнях слов (изучается также в разделе «Орфография» и при изучении раздела «Морфология.Глагол»)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б этимологии. Этимологические словари русского языка.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ение слова на морфемы. Уточнение лексического значения слова с опорой на его морфемный состав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пособы образования слов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ов с помощью морфем (приставочный, суффиксальный способы)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как способ словообразования. Виды сложения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образовательные словари русского языка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ых способов словообразования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ловообразования слов различных частей речи (имени существительного, прилагательного и глагола)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выразительные средства морфемики и словообразования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индивидуально-авторских слов в художественных текстах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 слов с одинаковыми морфемами как один из приемов выразительности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умений по морфемике и словообразованию в практике правописания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 клас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3 часов)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пособы образования слов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слов с помощью морфем (приставочный, суффиксальный, приставочно-суффиксальный, бессуффиксный)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как способ словообразования. Виды сложения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ловообразования слов различных частей речи («Словообразование имён существительных», «Словообразование имён прилагательных», «Словообразование глагола» при повторении раздела «Морфология»)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2 часов)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б этимологии. Этимологические словари русского языка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пособы образования слов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слов с помощью морфем (приставочный, суффиксальный, приставочно-суффиксальный, бессуффиксный)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как способ словообразования. Виды сложения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ход слова из одной части речи в другую как один из способов образования слов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щение сочетания слов в слово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словообразования слов различных частей речи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ых способов словообразования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образовательные словари русского языка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выразительные средства морфемики и словообразования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индивидуально-авторских слов в художественных текстах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 слов с одинаковыми морфемами как один из приемов выразительности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умений по морфемике и словообразованию в практике правописания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 час)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ение слова на морфемы (обобщение и повторение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 час)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пособы образования слов (обобщение и повторение)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ОЛОГИЯ И ФРАЗЕОЛОГИЯ (35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 клас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0 часов)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ология как раздел науки о языке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 как словарный состав, совокупность слов данного языка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– основная единица языка. Отличие слова от других языковых единиц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ческое значение слова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передачи лексических значений слов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кование лексического значения слова с помощью описания, толкования, подбора синонимов, антонимов, однокоренных слов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значные и многозначные слова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ое и переносное значения слова. Понимание основания для переноса наименования (сходство, смежность объектов или признаков)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виды тропов, основанные на употреблении слова в переносном значении (метафора, олицетворение, эпитет и др.). Наблюдение за использованием переносных значений слов в устных и письменных текстах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ческие омонимы как слова, тождественные по звучанию и написанию, но различные по лексическому значению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омонимов и многозначных слов в речи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онимы как слова, близкие или тождественные по лексическому значению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овые и стилистические различия синонимов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и синонимов русского языка и их использование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использованием синонимов в устных и письменных текстах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синонимов как средства связи предложений в тексте и как средства устранения неоправданного повтора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онимы как слова, противоположные по лексическому значению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и антонимов русского языка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использованием антонимов в устных и письменных текстах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ческая изменчивость словарного состава языка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новых слов и заимствование как основные пути пополнения словарного состава языка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онно русские и заимствованные слова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ричины заимствования слов. Основные языки-источники лексических заимствований в русском языке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речи с точки зрения целесообразности и уместности использования иноязычной лексики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и иностранных слов и их использование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ревшие слова и неологизмы. Основные причины появления устаревших слов и неологизмов в процессе развития языка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типа устаревших слов: историзмы и архаизмы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языковые и индивидуально-авторские неологизмы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использованием устаревших слов и неологизмов в текстах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и устаревших слов и неологизмов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йтральные и стилистически окрашенные слова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жные слова и разговорные слова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собственной и чужой речи с точки зрения уместности использования стилистически окрашенной лексики в различных ситуациях речевого общения. 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употребительная лексика и лексика ограниченного употребления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ектизмы, профессионализмы, жаргонизмы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равданное расширение сферы употребления жаргонизмов в разговорной речи, средствах массовой коммуникации, публичных выступлениях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инологическая лексика как наиболее существенный признак языка науки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еология как раздел лексикологии. Различия между свободными сочетаниями слов и фразеологическими оборотами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йтральные и стилистически окрашенные фразеологизмы, особенности их употребления в речи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еологическое богатство русского языка. Пословицы и поговорки, афоризмы и крылатые слова; их уместное употребление в речевой практике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еологические словари русского языка и их использование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овые словари русского языка и их использование для определения, уточнения лексического значения слов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слова в точном соответствии с его лексическим значением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использованием синонимов, антонимов, фразеологизмов, слов в переносном значении, диалектизмов и т. д. как средства выразительности в художественных и публицистических текстах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и чужой речи с точки зрения точного, уместного и выразительного словоупотребления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 клас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4 часа)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ческие и стилистические нормы русского языка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т стилистических характеристик слов при употреблении их в речи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лексической сочетаемости слов в речи (в разделе «Культура речи» при повторении раздела «Морфология.                                     Имя существительное». «Морфология. Имя прилагательное», «Морфология. Глагол»)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8 часов)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логия и фразеология как разделы лингвистики (обобщение и повторе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ческое и фразеологическое богатство русского языка (обобщение и повторение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и стилистические нормы русского язы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т стилистических характеристик слов при употреблении их в реч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т лексической сочетаемости слов в речи(в разделе «Культура речи» при повторении раздела «Морфология. Имя существительное». «Морфология. Имя прилагательное», «Морфология. Глагол», «Морфология. Наречие»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выразительные средства лексики и фразеолог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тропов, основанные на употреблении слова в переносном значении (метафора, олицетворение, эпитет и др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использованием синонимов, антонимов, фразеологизмов, слов в переносном значении, диалектизмов и т. д. как средства выразительности в художественных и публицистических текст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и чужой речи с точки зрения точного, уместного и выразительного словоупотреб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 час)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– основная единица языка. Лексическое значение слова (обобщение и повторение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 часа)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– основная единица языка. Отличие слова от других языковых единиц (обобщение и повторение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использованием синонимов, антонимов, фразеологизмов, слов в переносном значении, диалектизмов и т. д. как средства выразительности в художественных и публицистических текстах (обобщение и повторение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. МОРФОЛОГИЯ (170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 клас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47 часов)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 как раздел науки о языке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я как раздел грамматики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ое значение слова и его отличие от лексического значения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частей речи в русском языке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деления частей речи: общее грамматическое значение, морфологические признаки, синтаксическая роль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ые и служебные части речи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 как часть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ушевленные и неодушевленные имена  существительные. Нарицательные и собственные имена существительные. Род как постоянный признак существительного. Существительные мужского, женского, среднего, общего рода; существительные, не имеющие родовой характеристики. Число имен существительных. Существительные, имеющие форму только единственного или только множественного числа. Система падежей в русском языке. Типы склонений имен существительных. Склоняемые и несклоняемые имена существительные. Разносклоняемые существительные. Правильное употребление имен существительных в речи(в разделе «Культура речи»)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 как часть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лагательные качественные, относительные и притяжательные. Род, число и падеж имен прилагательных. Зависимость рода, числа и падежа прилагательного от существительного. Степени сравнения качественных прилагательных, их образование и грамматические признаки. Полные и краткие качественные прилагательные, их грамматические признаки. Особенности употребления прилагательных в разных стилях речи. Правильное употребление имен прилагательных в речи (в разделе «Культура речи»)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 как часть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инитив. Глаголы совершенного и несовершенного вида. Переходные и непереходные глаголы. Безличные глаголы. Изъявительное, повелительное и условное (сослагательное) наклонения глагола. Настоящее, будущее и прошедшее время глагола в изъявительном наклонении. Спряжение глаголов. Лицо и число. Изменение по родам глаголов в форме условного (сослагательного) наклонения и изъявительного наклонения (прошедшее время). Разноспрягаемые глаголы. Правильное употребление глаголов в речи (в разделе «Культура речи»)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употребление в речи имен существительных с учетом их родовой отнесённости и особенностей образования форм именительного и родительного падежа множественного числа. Правильное употребление в речи степеней сравнения и полных и кратких форм имен прилагательных. Правильное употребление в речи личных форм глагола, а также форм повелительного наклонения (в разделе «Культура речи»)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знаний и умений по морфологии в практике правописания и проведения синтаксического анализа предложения. 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 клас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82 часа)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я как раздел грамматики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 как часть речи (обобщение и повторение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ушевленные и неодушевленные имена  существительные. Нарицательные и собственные имена существительные. Род как постоянный признак существительного. Существительные мужского, женского, среднего, общего рода; существительные, не имеющие родовой характеристики. Число имен существительных. Существительные, имеющие форму только единственного или только множественного числа. Система падежей в русском языке. Типы склонений имен существительных. Склоняемые и несклоняемые имена существительные. Разносклоняемые существительные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употребление в речи имен существительных с учетом их родовой отнесенности и особенностей образования форм именительного и родительного падежа множественного числа(в разделе «Культура речи»)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 как часть речи (обобщение и повторение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лагательные качественные, относительные и притяжательные. Род, число и падеж имен прилагательных. Зависимость рода, числа и падежа прилагательного от существительного. Степени сравнения качественных прилагательных, их образование и грамматические признаки. Полные и краткие качественные прилагательные, их грамматические признаки. Особенности употребления прилагательных в разных стилях речи. Правильное употребление имен прилагательных в речи. Правильное употребление в речи степеней сравнения и полных и кратких форм имен прилагательных(в разделе «Культура речи»)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 как часть речи (обобщение и повторение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инитив. Глаголы совершенного и несовершенного вида. Переходные и непереходные глаголы. Безличные глаголы. Изъявительное, повелительное и условное (сослагательное) наклонения глагола. Настоящее, будущее и прошедшее время глагола в изъявительном наклонении. Спряжение глаголов. Лицо и число. Изменение по родам глаголов в форме условного (сослагательного) наклонения и изъявительного наклонения (прошедшее время). Разноспрягаемые глаголы. Правильное употребление глаголов в речи(в разделе «Культура речи»)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астие и деепричаст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 о причастии и деепричастии в системе частей речи. Причастие, его грамматические признаки. Признаки глагола и прилагательного в причастии. Причастия настоящего и прошедшего времени. Действительные и страдательные причастия. Полные и краткие формы страдательных причастий. Деепричастие, его наречные и глагольные признаки. Деепричастия совершенного и несовершенного вида. Наблюдение за особенностями употребления причастий и деепричастий в текстах. Правильное употребление причастий и деепричастий в речи (в разделе «Культура речи»)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числительное как часть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яды числительных по значению и строению. Вопрос о числительных в системе частей речи. Склонение числительных. Правильное употребление числительных в речи.Правильное употребление в речи собирательных числительных и падежных форм количественных числительных (в разделе «Культура речи»)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имение как часть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 о местоимении в системе частей речи. Разряды местоимений по значению и грамматическим признакам. Склонение местоимений. Использование местоимений как средства связи предложений в тексте. Правильное употребление местоимений в речи (в разделе «Культура речи»). 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38 часов)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 как раздел грамматики. Система частей речи в русском языке (обобщение и повторени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деления частей речи: общее грамматическое значение, морфологические признаки, синтаксическая роль (обобщение и повторение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как часть речи, общее грамматическое значение, морфологические признаки, синтаксическая роль (обобщение и повторение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астие и деепричас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истеме частей речи, их грамматические признаки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и повторени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авильное употребление причастий и деепричастий в речи(в разделе «Культура речи»).</w:t>
            </w:r>
          </w:p>
          <w:p>
            <w:pPr>
              <w:pStyle w:val="Normal"/>
              <w:spacing w:lineRule="auto" w:line="240" w:before="0" w:after="0"/>
              <w:ind w:firstLine="29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Нареч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ак часть речи. Разряды наречий. Степени сравнения наречий, их образование. </w:t>
            </w:r>
          </w:p>
          <w:p>
            <w:pPr>
              <w:pStyle w:val="Normal"/>
              <w:spacing w:lineRule="auto" w:line="240" w:before="0" w:after="0"/>
              <w:ind w:firstLine="2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опрос о словах категории состояния и модальных словах в системе частей речи. </w:t>
            </w:r>
          </w:p>
          <w:p>
            <w:pPr>
              <w:pStyle w:val="Normal"/>
              <w:spacing w:lineRule="auto" w:line="240" w:before="0" w:after="0"/>
              <w:ind w:firstLine="2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щая характеристика служебных частей речи; их отличия от самостоятельных частей речи. </w:t>
            </w:r>
          </w:p>
          <w:p>
            <w:pPr>
              <w:pStyle w:val="Normal"/>
              <w:spacing w:lineRule="auto" w:line="240" w:before="0" w:after="0"/>
              <w:ind w:firstLine="29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лог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как часть речи. Производные и непроизводные предлоги. Простые и составные предлоги. </w:t>
            </w:r>
          </w:p>
          <w:p>
            <w:pPr>
              <w:pStyle w:val="Normal"/>
              <w:spacing w:lineRule="auto" w:line="240" w:before="0" w:after="0"/>
              <w:ind w:firstLine="29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оюз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как часть речи. Союзы сочинительные и подчинительные, их разряды. Союзы простые и составные. </w:t>
            </w:r>
          </w:p>
          <w:p>
            <w:pPr>
              <w:pStyle w:val="Normal"/>
              <w:spacing w:lineRule="auto" w:line="240" w:before="0" w:after="0"/>
              <w:ind w:firstLine="29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Частиц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как часть речи. Разряды частиц по значению и употреблению. </w:t>
            </w:r>
          </w:p>
          <w:p>
            <w:pPr>
              <w:pStyle w:val="Normal"/>
              <w:spacing w:lineRule="auto" w:line="240" w:before="0" w:after="0"/>
              <w:ind w:firstLine="29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еждомет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как особый разряд слов. Основные функции междометий. Разряды междометий. </w:t>
            </w:r>
          </w:p>
          <w:p>
            <w:pPr>
              <w:pStyle w:val="Normal"/>
              <w:spacing w:lineRule="auto" w:line="240" w:before="0" w:after="0"/>
              <w:ind w:firstLine="29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Звукоподражательные слова. </w:t>
            </w:r>
          </w:p>
          <w:p>
            <w:pPr>
              <w:pStyle w:val="Normal"/>
              <w:spacing w:lineRule="auto" w:line="240" w:before="0" w:after="0"/>
              <w:ind w:firstLine="2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ение принадлежности слова к определенной части речи по его грамматическим признакам.</w:t>
            </w:r>
          </w:p>
          <w:p>
            <w:pPr>
              <w:pStyle w:val="Normal"/>
              <w:spacing w:lineRule="auto" w:line="240" w:before="0" w:after="0"/>
              <w:ind w:firstLine="2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блюдение основных морфологических норм русского литературного язы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ловарей грамматических трудностей русского языка.</w:t>
            </w:r>
          </w:p>
          <w:p>
            <w:pPr>
              <w:pStyle w:val="Normal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именение знаний и умений по морфологии в практике правописания и проведения анализа единиц языка. 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класс (-)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3 часа)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 как раздел науки о языке. Общая характеристика самостоятельных частей речи (обобщение и повторение)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служебных частей речи; их отличия от самостоятельных частей речи (обобщение и повторение)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основных морфологических норм русского литературного языка (обобщение и повторение)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инадлежности слова к определенной части речи по его грамматическим признакам(обобщение и повторение)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ловарей грамматических трудностей русского языка (обобщение и повторение).</w:t>
            </w:r>
          </w:p>
        </w:tc>
      </w:tr>
      <w:tr>
        <w:trPr/>
        <w:tc>
          <w:tcPr>
            <w:tcW w:w="1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. СИНТАКСИС + ПРАВОПИСАНИЕ. ПУНКТУАЦИЯ (280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 клас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36 часов)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ПЕДЕВТИЧЕСКИЙ КУРС «СИНТАКСИ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аксис как раздел граммати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интаксиса и морфолог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сочетание и предложение как единицы синтаксис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и средства синтаксической связ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осочета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ризнаки словосочетания; смысловая и грамматическая связь главного и зависимого слова в словосочетан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виды словосочетаний по морфологическим свойствам главного слова: именные, глагольные, наречны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е как основная единица синтаксиса и как минимальное речевое высказыв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ризнаки предложения и его отличия от других языковых едини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предложений по цели высказывания: невопросительные (повествовательные, побудительные) и вопросительны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предложений по эмоциональной окраске: невосклицательные и восклицательны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онационные и смысловые особенности повествовательных, побудительных, вопросительных, восклицательных предлож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утвердительные и отрицательны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аксическая структура предложения. Грамматическая (предикативная) основа пред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простые и сложны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стое пред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интаксическая структура простого пред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е члены двусоставного предложения. Особенности связи подлежащего и сказуемог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степенные члены предложения: определение,  дополнение, обстоятельств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выражения второстепенных членов предложения (при изучении раздела «Синтаксис»  и детально при изучении тем «Синтаксическая роль имён существительных», «Синтаксическая роль прилагательных», «Синтаксическая роль глагола» при изучении разделе «Морфология»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распространенные и нераспространенны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с однородными членами. Средства связи однородных членов предложения. Интонационные и пунктуационные особенности предложений с однородными член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онимия простых предложений с однородными членами и сложносочиненных предлож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ение, его функции и способы выражения. Интонация предложений с обращение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ые конструкции (слова, словосочетания, предложения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передачи чужой речи: прямая и косвенная речь. 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уация как система правил правописания предлож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ринципы русской пункту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препинания, их функции. Одиночные и парные знаки препин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препинания в конце пред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препинания в простом предложении (тире между подлежащим и сказуемым; повторно при изучении раздела «Морфология.Имя существительное»)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препинания в предложениях с однородными членами; в предложениях со словами, грамматически не связанными с членами пред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м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препинания в предложениях с прямой речью (в разделе «Синтаксис» при изучении предложений с прямой речью). </w:t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 клас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5 часов)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ПЕДЕВТИЧЕСКИЙ КУРС «СИНТАКСИ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сочетание и предложение как единицы синтаксис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и средства синтаксической связ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осочетание(обобщение и повторение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знаки словосочетания; смысловая и грамматическая связь главного и зависимого слова в словосочетании. Основные виды словосочетаний по морфологическим свойствам главного слова: именные, глагольные, нареч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(обобщение и повторение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е как основная единица синтаксиса и как минимальное речевое высказыв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ризнаки предложения и его отличия от других языковых едини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предложений по цели высказывания: невопросительные (повествовательные, побудительные) и вопросительны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предложений по эмоциональной окраске: невосклицательные и восклицательны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онационные и смысловые особенности повествовательных, побудительных, вопросительных, восклицательных предлож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утвердительные и отрицатель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аксическая структура пред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ая (предикативная) основа предложения. Главные члены двусоставного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: определение, дополнение, обстоятельство. Способы выражения второстепенных членов предложения(при изучении тем «Имя существительное в словосочетании и предложении», «Имя прилагательное в словосочетании и предложении», «Глагол в словосочетании и предложении», «Деепричастие и причастие в словосочетании и предложении», «Имя числительное в словосочетании и предложении», «Местоимение в словосочетании и предложении» в разделе «Морфология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днородными членами. Средства связи однородных членов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ия простых предложений с однородными членами и сложносочиненных предло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бособленными чле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ение, его функции и  способы выра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ые конструк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употреблением осложняющих конструкц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жное предлож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овое, структурное и интонационное единство частей  сложного пред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редства синтаксической связи между частями сложного пред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оюзные и союзные (сложносочиненные и сложноподчиненные) сложны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передачи чужой речи: прямая и косвенная реч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ия предложений с прямой и косвенной реч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кс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зац как средство композиционно-стилистического членения текста (при изучении раздела «Текстоведение»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вязи предложений и частей текста: лексические (лексический повтор, синони</w:t>
              <w:softHyphen/>
              <w:t>мы, антонимы и др.), морфо</w:t>
              <w:softHyphen/>
              <w:t>логические (союзы, частицы, местоимения, наречия и др.), синтаксиче</w:t>
              <w:softHyphen/>
              <w:t>ские (вводные слова, синтакси</w:t>
              <w:softHyphen/>
              <w:t xml:space="preserve">ческий параллелизм, порядок                     слов и др.) (при изучении раздела «Текстоведение»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основных синтаксических норм русского литературного языка в собственной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выразительные средства синтаксиса (при изучении раздела «Текстоведение»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различных синтаксических конструкций как средства усиления выразительности речи (восклицательные предложения, обращения, сравнительные обороты, предложения с однородными членами и т. д.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сочетания слов и их нарушения в речи (при изучении тем «Имя существительное в словосочетании и предложении», «Имя прилагательное в словосочетании и предложении», «Глагол в словосочетании и предложении», «Деепричастие и причастие в словосочетании и предложении», «Имя числительное в словосочетании и предложении», «Местоимение в словосочетании и предложении» в разделе «Морфология»).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я как система правил правописания предложений. Знаки препинания, их функции (обобщение и повторе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конце предложения (обобщение и повторени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препинания в простом предложении (тире между подлежащим и сказуемым) (повторение)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препинания в предложениях с однородными членами; с обособленными членами предложения (причастным и деепричастным оборотом),  в предложениях со словами, грамматически не связанными с членами пред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м предложении: сложносочиненном, сложноподчиненном, бессоюзном (при изучении раздела «Синтаксис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 с прямой речью (в разделе «Синтаксис» при изучении предложений с прямой речью).</w:t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1 часов)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я по цели высказывания, эмоциональной окраске, количеству грамматических основ, наличию второстепенных членов (повторение изученног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с однородными и обособленными членами, обращениями, вводными конструкциями (повторение и обобщени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вязи предложений и частей текста: лексические (лексический повтор, синони</w:t>
              <w:softHyphen/>
              <w:t>мы, антонимы и др.), морфо</w:t>
              <w:softHyphen/>
              <w:t>логические (союзы, частицы, местоимения, наречия и др.), синтаксиче</w:t>
              <w:softHyphen/>
              <w:t>ские (вводные слова, синтакси</w:t>
              <w:softHyphen/>
              <w:t xml:space="preserve">ческий параллелизм, порядок слов и др.) (при изучении раздела «Текстоведение»)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ыразительные средства синтаксиса. Использование различных синтаксических конструкций как средства усиления выразительности речи (восклицательные предложения, обращения, сравнительные обороты, предложения с однородными членами и т. д.) (при изучении раздела «Текстоведение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сочетания слов и их нарушения в речи. Способы выражения главных и второстепенных членов предложения. (при изучении темы «Наречие в словосочетании и предложении» в разделе «Морфология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основных синтаксических норм русского литературного языка в собственной речи. 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остом предложении (тире между подлежащим и сказуемы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препинания в предложениях с однородными членами и обособленными членами предложения; в предложениях со словами, грамматически не связанными с членами пред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 с прямой речью.</w:t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66 часов)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ОЙ КУРС «СИНТИКСИ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аксис и пунктуация как разделы лингвистик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осочет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ризнаки словосочетания; смысловая и грамматическая связь главного и зависимого слова в словосочетан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виды словосочетаний по морфологическим свойствам главного слова: именные, глагольные, наречны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 связи слов в словосочетании: согласование, управление, примык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ы сочетания слов и их нарушения в речи. Выбор падежной формы управляемого слова, предложно-падежной формы управляемого существительного (в разделе «Культура речи»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лож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е как основная единица синтаксиса и как минимальное речевое высказыв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ризнаки предложения и его отличия от других языковых едини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предложений по цели высказывания: невопросительные (повествовательные, побудительные) и вопросительны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эмоциональной окраске: невосклицательные и восклицатель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онационные и смысловые особенности повествовательных, побудительных, вопросительных, восклицательных предлож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аксическая структура пред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ая (предикативная) основа пред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е члены двусоставного пред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выражения подлежащег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сказуемого: простое глагольное, составное глагольное, составное именное сказуемое, способы их выра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связи подлежащего и сказуемог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распространенные и нераспространенны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степенные члены предложения: определение (согласованное, несогласованное; приложение как разновидность определения), дополнение (прямое и косвенное), обстоятельств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выражения второстепенных членов пред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ные случаи согласования определений с определяемым слов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полные и неполны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употреблением неполных предложений в устных и письменных текстах (в разделе «Культура речи»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дносоставные пред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член односоставного пред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группы односоставных предложений: определенно-личные, неопределенно-личные, безличные, назывные. Их структурные и смысловые особенности. Вопрос об обобщенно-личных предложения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особенностями употребления односоставных предложений в устной и письменной речи. Синонимия односоставных и двусоставных предложений (в разделе «Культура речи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с однородными членами. Средства связи однородных членов пред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онационные и пунктуационные особенности предложений с однородными член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родные и неоднородные опреде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листические особенности предложений с однородными член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онимия простых предложений с однородными членами и сложносочиненных предлож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сказуемого при однородных подлежащих. Нормы сочетания однородных членов (в разделе «Культура речи»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дложения с обособленными член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обленное определение и прилож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обленное обстоятельств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е построение предложений с причастным и деепричастным оборот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яющие, поясняющие, присоединительные члены предложения, их смысловые и интонационные особен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над употреблением предложений с обособленными членами в устных и письменных текстах (в разделе «Культура речи»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ение, его функции и способы выражения. Интонация предложений с обращение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употреблением обращений в разговорной речи, языке художественной литературы и официально-деловом стиле («в разделе «Культура речи»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ые конструкции (слова, словосочетания, предложения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ы вводных конструкций по значению. Синонимия вводных конструкц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вводных слов как средства связи предложений и смысловых частей текст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использованием вводных конструкций в устных и письменных текстах (в разделе «Культура речи»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авные конструкции. Особенности употребления вставных конструкций. 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уация как система правил правописания предлож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ринципы русской пунктуации. Знаки препинания, их функ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очные и парные знаки препинания (при изучении обособления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остом предложении (тире между подлежащим и сказуемым,  тире в неполном предложении и др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препинания в предложениях с однородными членами и обособленными членами предложения; в предложениях со словами, грамматически не связанными с членами пред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знаков препинания. Авторское употребление знаков препинания. Вариативность в использовании знаков препинания.</w:t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42 часа)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ОЙ КУРС «СИНТАКСИ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основных синтаксических норм русского литературного языка в собственной реч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жное предлож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овое, структурное и интонационное единство частей  сложного пред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редства синтаксической связи между частями сложного пред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союзные и союзные (сложносочиненные и сложноподчиненные) сложные пред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ия простого и сложного предлож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жносочиненное пред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его стро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связи частей сложносочиненного пред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овые отношения между частями сложносочиненного предлож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жноподчиненное пред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его стро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ая и придаточная части  пред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связи частей сложноподчиненного предложения: интонация, подчинительные союзы, союзные слова, указательные сло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 о классификации сложноподчиненных предлож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сложноподчиненных предложений по характеру смысловых отношений между главной и придаточной частями, структуре, синтаксическим средствам связи. Виды сложноподчиненных предлож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особенностями использования сложноподчиненных предложений в устных и письменных текст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подчиненные предложения с несколькими придаточны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дчинение (однородное и неоднородное) и последовательное подчинение придаточных част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союзное сложное предло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мысловых отношений между частями бессоюзного сложного предложения, интонационного и пунктуационного выражения этих отнош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сложных предложений с разными видами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е построение сложных предложений разных видов. Синонимия простого и сложного предлож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передачи чужой речи: прямая и косвенная речь. Синонимия предложений с прямой и косвенной речь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разных способов цитирования в собственных речевых высказывания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аксическая синонимия. Стилистические различия между синтаксическими синонимами. 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препинания в сложном предложении: сложносочиненном, сложноподчиненном, бессоюзном, а также в сложном предложении с разными видами связи (при изучении раздела «Синтаксис»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 с прямой речью (в разделе «Синтаксис» при изучении предложений с прямой речью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 с однородными членами и обособленными членами предложения; в предложениях со словами, грамматически не связанными с членами предложения (обобщение и повторени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. Вариативность постановки знаков препинания. Авторское употребление знаков препинания (обобщение).</w:t>
            </w:r>
          </w:p>
        </w:tc>
      </w:tr>
      <w:tr>
        <w:trPr/>
        <w:tc>
          <w:tcPr>
            <w:tcW w:w="1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: ОРФОГРАФИЯ (100 часов)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 класс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33 часа)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графия как система правил правописания слов и их форм. </w:t>
            </w:r>
          </w:p>
          <w:p>
            <w:pPr>
              <w:pStyle w:val="Normal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ы и основные принципы русской орфографии. </w:t>
            </w:r>
          </w:p>
          <w:p>
            <w:pPr>
              <w:pStyle w:val="Normal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рфограммы. </w:t>
            </w:r>
          </w:p>
          <w:p>
            <w:pPr>
              <w:pStyle w:val="Normal"/>
              <w:spacing w:lineRule="auto" w:line="240" w:before="0" w:after="0"/>
              <w:ind w:firstLine="2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ереноса (при изучении темы «Слог» в  разделе «Фонетика»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гласных и согласных в корнях слов. </w:t>
            </w:r>
          </w:p>
          <w:p>
            <w:pPr>
              <w:pStyle w:val="Normal"/>
              <w:spacing w:lineRule="auto" w:line="240" w:before="0" w:after="0"/>
              <w:ind w:firstLine="2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и согласных в приставках (при изучении раздела «Словообразование»)</w:t>
            </w:r>
          </w:p>
          <w:p>
            <w:pPr>
              <w:pStyle w:val="Normal"/>
              <w:spacing w:lineRule="auto" w:line="240" w:before="0" w:after="0"/>
              <w:ind w:firstLine="2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существительных (при изучении темы «Морфология. Имя существительное»).</w:t>
            </w:r>
          </w:p>
          <w:p>
            <w:pPr>
              <w:pStyle w:val="Normal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в словах разных частей речи (при изучении разделов «Орфография», «Морфология. Имя существительное», «Морфология. Имя прилагательное», «Морфология. Глагол»).</w:t>
            </w:r>
          </w:p>
          <w:p>
            <w:pPr>
              <w:pStyle w:val="Normal"/>
              <w:spacing w:lineRule="auto" w:line="240" w:before="0" w:after="0"/>
              <w:ind w:firstLine="2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Ъ и Ь. </w:t>
            </w:r>
          </w:p>
          <w:p>
            <w:pPr>
              <w:pStyle w:val="Normal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гласных после шипящих и Ц (в корне) . </w:t>
            </w:r>
          </w:p>
          <w:p>
            <w:pPr>
              <w:pStyle w:val="Normal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итное и дефисное написание слов. </w:t>
            </w:r>
          </w:p>
          <w:p>
            <w:pPr>
              <w:pStyle w:val="Normal"/>
              <w:spacing w:lineRule="auto" w:line="240" w:before="0" w:after="0"/>
              <w:ind w:firstLine="2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итное и раздельное написание НЕ с именами существительными (при изучении раздела «Морфология. Имя существительное»).  </w:t>
            </w:r>
          </w:p>
          <w:p>
            <w:pPr>
              <w:pStyle w:val="Normal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строчной и прописной букв (при изучении собственных существительных в разделе «Морфология. Имя существительное»)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 класс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32 часа)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гласных и согласных в корнях слов (повторение). </w:t>
            </w:r>
          </w:p>
          <w:p>
            <w:pPr>
              <w:pStyle w:val="Normal"/>
              <w:spacing w:lineRule="auto" w:line="240" w:before="0" w:after="0"/>
              <w:ind w:firstLine="2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и согласных в приставках (ПРИ-, ПРЕ-, приставки на –З/С).</w:t>
            </w:r>
          </w:p>
          <w:p>
            <w:pPr>
              <w:pStyle w:val="Normal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строчной и прописной букв. </w:t>
            </w:r>
          </w:p>
          <w:p>
            <w:pPr>
              <w:pStyle w:val="Normal"/>
              <w:spacing w:lineRule="auto" w:line="240" w:before="0" w:after="0"/>
              <w:ind w:firstLine="2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уффиксов в словах разных частей речи (имени существительного, имени прилагательного, глагола) (повторение и обобщение). </w:t>
            </w:r>
          </w:p>
          <w:p>
            <w:pPr>
              <w:pStyle w:val="Normal"/>
              <w:spacing w:lineRule="auto" w:line="240" w:before="0" w:after="0"/>
              <w:ind w:firstLine="2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в словах разных частей речи (имени существительного, имени прилагательного, глагола) (повторение и обобщение).</w:t>
            </w:r>
          </w:p>
          <w:p>
            <w:pPr>
              <w:pStyle w:val="Normal"/>
              <w:spacing w:lineRule="auto" w:line="240" w:before="0" w:after="0"/>
              <w:ind w:firstLine="2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Ъ и Ь. </w:t>
            </w:r>
          </w:p>
          <w:p>
            <w:pPr>
              <w:pStyle w:val="Normal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е и дефисное написание слов (сложных имён существительных и прилагательных) (при изучении раздела «Морфология»).</w:t>
            </w:r>
          </w:p>
          <w:p>
            <w:pPr>
              <w:pStyle w:val="Normal"/>
              <w:spacing w:lineRule="auto" w:line="240" w:before="0" w:after="0"/>
              <w:ind w:firstLine="2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гласных после шипящих и Ц (в корне, в суффиксах и окончанияхслов разных частей речи) . </w:t>
            </w:r>
          </w:p>
          <w:p>
            <w:pPr>
              <w:pStyle w:val="Normal"/>
              <w:spacing w:lineRule="auto" w:line="240" w:before="0" w:after="0"/>
              <w:ind w:firstLine="2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Н и НН в словах разных частей речи (отымённых прилагательных и причастий) (при изучении раздела «Морфология. Имя прилагательное» и «Морфология. Причастие»). </w:t>
            </w:r>
          </w:p>
          <w:p>
            <w:pPr>
              <w:pStyle w:val="Normal"/>
              <w:spacing w:lineRule="auto" w:line="240" w:before="0" w:after="0"/>
              <w:ind w:firstLine="2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 с разными частями речи (именем существительным, именем прилагательным, глаголом, причастием, деепричастием, местоимением) (при изучении раздела «Морфология»)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7 часов)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гласных и согласных в корнях слов (повторение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и согласных в приставках (повторе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в словах разных частей речи (наречий) (при изучении раздела «Грамматика. Морфология. Наречие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Н и НН в словах разных частей речи (наречий) (при изучении раздела «Грамматика. Морфология. Наречие»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нареч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е и дефисное написание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Ь (в наречиях после шипящих) (при изучении раздела «Грамматика. Морфология. Наречие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едлогов, союзов, част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итное и раздельное написание НИ и НЕ со словами разных частей речи.  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клас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5 час)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графия как система правил правописания слов и их форм (обобщение материала и повторение  западающих тем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по орфографии в практике правописания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клас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3 час)</w:t>
            </w:r>
          </w:p>
        </w:tc>
        <w:tc>
          <w:tcPr>
            <w:tcW w:w="1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итное и раздельное написание НИ и НЕ со словами разных частей речи. 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по орфографии в практике правописания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709" w:right="678" w:gutter="0" w:header="0" w:top="42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3:18:00Z</dcterms:created>
  <dc:creator>библиотека</dc:creator>
  <dc:description/>
  <dc:language>en-US</dc:language>
  <cp:lastModifiedBy>Aika</cp:lastModifiedBy>
  <dcterms:modified xsi:type="dcterms:W3CDTF">2013-08-08T13:18:00Z</dcterms:modified>
  <cp:revision>2</cp:revision>
  <dc:subject/>
  <dc:title/>
</cp:coreProperties>
</file>