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тическое планирование уроков в 5 классе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tbl>
      <w:tblPr>
        <w:tblW w:w="97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378"/>
        <w:gridCol w:w="3630"/>
        <w:gridCol w:w="650"/>
      </w:tblGrid>
      <w:tr>
        <w:trPr>
          <w:trHeight w:val="78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вание разде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</w:tr>
      <w:tr>
        <w:trPr>
          <w:trHeight w:val="265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О ЯЗЫКЕ (2 часа)</w:t>
            </w:r>
          </w:p>
        </w:tc>
      </w:tr>
      <w:tr>
        <w:trPr>
          <w:trHeight w:val="1356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е свед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 язык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час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 Язык – универсальное средство человеческого общения. Богатство и выразительность РЯ. Знакомство с учебнико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как основное средство общения в определённом национальном коллективе. Культура работы с книгой. Овладение приёмами работы с учебной книгой и другими источниками информац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 Лингвистика – наука о языке и речи. Разделы лингвистик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о русском языке, её основные раздел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1 час – урок развития речи: сочинение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Р (1 час -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«Моя гимназия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обственных письменных текстов на актуальную тем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снове отбора необходимой информаци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>
          <w:trHeight w:val="670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РАЗДЕЛЫ ЛИНГВИСТИ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ЕТИКА, ГРАФИКА, ОРФОЭПИЯ (15 часов; 1 контрольная работа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очинений. § 2. Фонетика как раздел лингвистики. Звук как единица языка. Классификация звуков русского языка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 как раздел науки о языке. Единица языка – звук. Система гласных и согласных звуков русского языка: гласные ударные и безударные; согласные звонкие и глухие; согласные мягкие и твердые. Парные и непарные согласные по звонкости и глухости, по мягкости и твердости. Сонорные согласные. Шипящие согласны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 Фонетическая транскрипция. Анализ звука в речевом потоке. НРК: Фонетические особенности диалект-ной речи Русского Севе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отдельного звука речи и анализ звуков в речевом потоке. Фонетическая транскрипция. Объяснение особенностей произ-ношения и написания слова с помощью элементов транскрипц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3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 Фонетический разбор. Звукопись в художественном текст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ая транскрипция. Основ-ные выразительные средства фонети-ки. Понимание и оценка звукописи как одного из выразительных средств русского язык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 Слог, ударение. Понятие об особенностях и роли ударения. Трудные случаи ударения в слова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. Правила переноса.             Особенность ударения в русском языке (силовое и количественное, подвижное, разноместное). Трудные случаи ударения в словах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5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4. Орфоэпия как раздел лингви-тики. Понятие об орфоэпической норме. Произношение гласных звуко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эпия как раздел науки о языке. Понятие об орфоэпической норме. Изменения звуков в речевом потоке. Изменение качества гласного звука в безударной позици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. Произношение согласных звуков и их сочетаний. Оглушение и озвончение. Орфоэпический словарь. НРК: Цоканье в поморском говоре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я звуков в речевом потоке. Оглушение и озвончение согласных звук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1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ий словарь.                            НРК: Отступления от литературных норм произношения в речи северян, причины отступлений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ие словари и их использование в повседневной жизни. Оценка собственной и чужой речи с точки зрения орфоэпических норм. Допустимые варианты произношения и удар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разделам «Орфоэпия», «Фонетика». Самостоятельная работ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основными правилами литературного произношения и ударения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 Графика как раздел лингвистики. Алфавит. НРК: Роль письма в истории культуры Кольского Север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звука и букв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 Звуки и буквы. Ъ и Ь знак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звука и букв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5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8. Обозначение звуков с помощью букв Е, Ё, Ю, 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звука и букв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фонетики с графикой и орфографи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0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(входной диктант с грамматическим заданием по разделам «Фонетика» и «Орфоэпия»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фонетике в практике правописания и анализа звукового облика слов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КР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ка, графика, орфоэп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ых работ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фонетике в практике правописания и анализа звукового облика слов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98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ЕМИКА (5 часов)</w:t>
            </w:r>
          </w:p>
        </w:tc>
      </w:tr>
      <w:tr>
        <w:trPr>
          <w:trHeight w:val="1675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ем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9. Морфемика как раздел лингвистики. Морфема – значимая часть слова. Морфемы словообра-зующие и формообразующие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емика как раздел науки о языке. Морфема как минимальная значимая единица языка. Отличие морфемы от других языковых единиц. Виды морфем. Корневые и некорневые морфемы. Корень. Однокоренные слова. Словообразовательные и словоизменительные морфемы. Основа слова. Окончание. Приставка, суффикс как словообразовательные морфемы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8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ем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 слова по составу. Морфемная модель. Словарь морфем. Поморфемное письмо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ение слова на морфемы. Уточнение лексического значения слова с опорой на его морфемный состав. Морфемные словари русского язык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7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еми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мология как раздел лингвистики. Этимологический словар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этимологии. Этимологические словари русского языка. Применение знаний и умений по морфемике и этимологии 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76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еми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. Чередование гласных и согласных в морфемах. Варианты морфем. Беглые гласные. Исторические изменения в структуре слов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гласных и согласных в корнях слов. Варианты морфем. Возможность исторических изменений в структуре слов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ОЛОГИЯ (4 часа)  + ТЕКСТОВЕДЕНИЕ (2 часа – урок развития речи: сочинение)</w:t>
            </w:r>
          </w:p>
        </w:tc>
      </w:tr>
      <w:tr>
        <w:trPr>
          <w:trHeight w:val="357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1. Лексикология как раздел лингвистики. Слово как единица языка. Способы объяснения лексического значения. Работа со словарем. Структура словарной статьи, пометы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ология как раздел науки о языке. Лексика как словарный состав, совокупность слов данного языка. Слово – основная единица языка. Отличие слова от других языковых единиц. Лексическое значение слова. Основные способы передачи лексических значений слов. Толко-вание лексического значения слова с помощью описания, толкования, подбора синонимов, антонимов, однокоренных слов. Толковые словари русского языка и их использование для определения, уточнения лексического значения сл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. Классификация слов языка. Тематические группы слов. Родовые и видовые понят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как словарный состав, совокупность слов данного язык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Р (2 часа - 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картине А.А. Рылова «Полевая рябина». Написание сочин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обственных текстов на актуальную тем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нове отбора необходимой информац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ФОГРАФИЯ (18 часов; 1 контрольная работа)</w:t>
            </w:r>
          </w:p>
        </w:tc>
      </w:tr>
      <w:tr>
        <w:trPr>
          <w:trHeight w:val="1226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очинений. § 13. Орфография как раздел лингвистики. Разделы и принципы русской орфографии. Орфограмма. Работа с орфографическим словарем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фия как система правил правописания слов и их форм. Разделы и основные принципы русской орфографии. Понятие орфограммы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. Правописание корней. Правописание безударных гласных в корнях слов. Чередование в корне. Проверяемые и непроверяемые глас-ные в корне. Удвоенные согласные. Непроизносимые согласны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и согласных в корнях сл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5. Правописание окончаний существительных и прилагательных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разных частей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8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5.  Правописание окончаний глаголов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разных частей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6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. Правописание слов с Ъ и Ь.                   Ь в существительных и в глаголах после шипящих. -ТЬСЯ, -ТСЯ в глагола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Ъ и Ь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8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. Слитные, дефисные и раздельные написания слов. Подготовка к контрольной работ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тное и дефисное написание сл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(диктант по «Орфографии»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орфографии     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ФОЛОГИЯ (6 часов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             § 18. Грамматика как раздел науки о языке. Морфология как раздел лингвистики. Части речи в русском языке, принципы выделения. Самостоятельные и служебные части речи. Распознавание частей речи. Служебные части речи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ка как раздел науки о языке. Морфология как раздел грамматики. Система частей речи в русском языке. Принципы выделения частей речи: общее грамматическое значение, морфологические признаки, синтак-сическая роль. Самостоятельные и служебные части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70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9. Грамматическое значение слова. Образование форм слова с помощью окончания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ое значение слова и его отличие от лексического знач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 РЕЧИ + ЯЗЫК И КУЛЬТУРА (4 часа)</w:t>
            </w:r>
          </w:p>
        </w:tc>
      </w:tr>
      <w:tr>
        <w:trPr>
          <w:trHeight w:val="3761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ультура речи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и культу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, 21. Культура речи.  Соблюдение норм СРЛЯ. Словарь «Говорите правильно». Речевая ситуация. Этикетные слова. Русский речевой этикет.  Обучение редактированию. НРК: Историко-культурные особенности речевого этикета кольских поморо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культуре речи. Языковая норма и её признаки. Виды норм РЛЯ: орфоэпические, лексические, морфологические, синтаксические, стилистические и правописные. Нормативность, уместность, эффективность, соответствие нормам речевого поведения – основные составляющие культуры речи. Выбор и организация языковых средств в соответствии со сферой, ситуацией и условиями речевого общения как необходимое условие достижения нормативности, эффективности, этичности речевого общения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речевой этике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НТАКСИС И ПУНКТУАЦИЯ (30 часов; 1 контрольная работ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4 часа – уроки развития речи:  1 сочинение; 1 изложение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2. Синтаксис как раздел лингвистики. Словосочетание как единица синтаксиса, признаки словосочетания. Виды и средства синтаксической связи в словосо-четании. Виды словосочетаний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интаксис как раздел грамматики. Связь синтаксиса и морфологии. Словосочетание как единица синтаксиса. Виды и средства синтак-сической связи. Основные признаки словосочетания; смысловая и грамма-тическая связь главного и зависимого слова в словосочетании. Основные виды словосочетаний по морфоло-гическим свойствам главного слова: именные, глагольные, наречные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18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Р (2 часа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картине И.И. Фирсова «Юный живописец». Написание сочин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обственных письменных текстов на актуальную тем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нове отбора необходимой информац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109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. Предложение как единица  синтаксиса. Интонация предло-жений. Основные признаки предлож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едложение как основная единица синтаксиса и как минимальное речевое высказывание. Основные признаки предложения и его отличия от других языковых единиц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 24. Синтаксическая структура предложения. Главные члены предложения. Способы выражения подлежащего и сказуемого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нтаксическая структура предложения. Грамматическая (предикативная) основа предложения. Главные члены двусоставного предложения, способы их выражения. Особенности связи подлежащего и сказуемого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. Второстепенные члены предложения: определение, дополнение, обстоятельство. Способы выражения второстепенных членов предлож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торостепенные члены предложения: определение, дополнение, обстоя-тельство. Способы выражения второ-степенных членов предлож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 - 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жатое изложение по рассказу        Л. Андреева «Кусака» (по упр. 386) или по другому повествовательному тексту (на усмотрение учителя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а слух информации художественного текста. Составление плана. Овладение умениями передавать содержание прослушанного текста с заданной степенью свёрнутости (сжатое изложение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зложений. § 25. Виды предложений по цели высказывания: повествовательные, вопросительные, побудительные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ды предложений по цели высказывания: невопросительные (повествовательные, побудительные) и вопросительные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89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6. Виды предложений по эмоциональной окраске, их 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нтона-ционные и смысловые особенности. Предложения утвердительные и отрицательны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иды предложений по эмоциональной окраске: невосклицательные и восклицательные. Интонационные и смысловые особенности повествова-тельных, побудительных, вопроси-тельных, восклицательных. Предложения утвердительные и отрицательные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. Виды предложений по наличию/отсутствию второсте-пенных членов (распространённые и нераспространённые). Обучение полному синтаксическому разбору простого предлож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ения распространенные и нераспространенны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36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8. Виды предложений по количеству грамматических основ. Синтаксическая структура простого и сложного предложения.  Синтаксический разбор сложного предложения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ложения простые и сложные. Синтаксическая структура простого и сложного предлож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36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9. Простое осложнённое предложение. Предложения с однородными членами, их синтаксический разбор. Средства связи однородных членов. Интонационные и пунктуационные особенности предложений с однородными членами. Сопоста-вление простых и сложносочи-ненных предложений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едложения  с однородными членами. Средства связи однородных членов предложения. Интонационные и пунктуационные особенности предложений с однородными членами. Синонимия простых предложений с однородными членами и сложносочинен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ем, вводным словом, сравнительным оборото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ращение, его функции и способы выражения. Интонация предложений с обращением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водные конструкции (слова, словосочетания, предложения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. Предложения с прямой речью. Прямая речь и диалог. Знаки препинания в предложениях с прямой речью. Правила составления и оформления диалог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передачи чужой речи: прямая речь. Знаки препинания в предложениях с прямой речью. Диалог. Продуцирование устных высказываний на различные темы. Участие в диалогах различных вид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теме «Синтаксис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синтаксису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. Пунктуация как система правил правописания предложений. Знаки препинания, их функции. Одиночные и парные знак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уация как система правил правописания предложений. Знаки препинания, их функции. Одиночные и парные зна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. Основные разделы и принципы русской  пунктуации. Знаки препинания в конце предложения. Знаки препинания в простом предложении. Знаки препинания в предложениях с однородными членами и со словами, грамматически не связанными с членами предложения. Подготовка к контрольной работ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инципы русской пунктуации. Знаки препинания в конце предложения. Знаки препинания в простом предложении (тире между подлежащим и сказуемым). Знаки препинания в предложениях с однородными членами и со словами, грамматически не связанными с членами предложения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(диктант с ГЗ по темам «Синтаксис» и «Пунктуация»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по синтаксису и пунктуации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КСТОВЕДЕНИЕ (9 часов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4 часа – уроки развития речи: 1 сочинение; 1 изложение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§ 33. Текстоведение как раздел лингвистики. Текст как речевое произведение. Текст и его признаки (тема, основная мысль, связность, смысловая и композиционная цельность). Структура текста. Нормы построения текст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екст как речевое произведение. Смысловая и композиционная цельность, связность текста. Тема, коммуникативная установка, основная мысль текс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 с точки зрения его темы, основной мысли, принадлежности к функционально-смысловому типу. Структура текст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. Функционально-смысловые типы речи. Повествование. Создание текста-повествова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ункционально-смысловые типы речи: повествов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екста с точки зрения его принадлежности к функционально-смысловому типу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здание собственных письменных текстов на заданную тему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4. Функционально-смысловые типы речи. Описание, рассуждение. Создание текстов разного типа речи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нкционально-смысловые типы речи: описание, рассуж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 текста с точки зрения его принадлежности к функционально-смысловому типу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оздание собственных письменных текстов на заданную тему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5.  План текста. План простой и сложный. Тезисный план. Деление текста на абзацы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пособы развития темы в текст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особы развития темы в текст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98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-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написанию сочине-ния по картине  В.Д. Поленова «Московский дворик». Написание сочин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 на основе отбора необходимой информац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очинений. § 36.  Основные нормы построения текст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екста с точки зрения его темы, основной мысли, принадлежности к функционально-смысловому типу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-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ложение по тексту Г. Снегирёва (по материалам упр. 554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а слух информации художественного текста. Составление плана через понимание структуры текста. Овладение умениями письменно передавать содержание прослушанного текста с заданной степенью свёрнутости (подробное изложение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зложений. Повторение и обобщение по разделу «Текстоведение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екста с точки зрения его темы, основной мысли, принадлежности к функционально-смысловому типу. Определение структуры  и микротем текст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ОБРАЗОВАНИЕ (9 часов) + ОРФОГРАФИЯ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.  Словообразование как раздел науки о языке. Основные способы образования слов в русском языке. Работа со словарём значения морфем, словообразовательным словарём. Словообразовательная пара. Определение основных способов словообразова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 как раздел науки о языке. Основные способы образования слов. Образование слов с помощью морфем (приставочный, суффиксальный). Сложение как способ словообразования. Виды сложения. Словообразовательные словари русского языка. Определение основных способов словообразов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3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, 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8.  Варианты морфем. Чередование гласных и согласных в корнях слов.  Правописание букв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А –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рнях с чередование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ы морфем. Чередование гласных и согласных в корнях сло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9.   Правописание бук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 – 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 и ц в корнях сло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после шипящих и ц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. Словообразование имён существительны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овообразования слов различных частей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1. Словообразование имён прилагательны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овообразования слов различных частей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42.   Словообразование глаголо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овообразования слов различных частей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43.  Правописание гласных и согласных в приставках. Приставки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Правописание приставок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- и  при-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приставка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образ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4.  Образование слова и его морфемное строение. Основные выразительные средства морфемики и словообразования. Применение знаний и умений по морфемике и словообразованию в практике правописа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ыразительные средства морфемики и словообразования. Использование индивидуально-авторских слов в художественных текстах. Повтор слов с одинаковыми морфемами как один из приемов выразительности. Применение знаний и умений по морфемике и словообразованию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80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КСИКОЛОГИЯ, ФРАЗЕОЛОГИЯ, ЯЗЫК И КУЛЬТУРА (16 часов; 1 контрольная работ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1 час – урок развития речи: подготовка к домашнему сочинению) + ОРФОГРАФИЯ (1 час)</w:t>
            </w:r>
          </w:p>
        </w:tc>
      </w:tr>
      <w:tr>
        <w:trPr>
          <w:trHeight w:val="104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ексикология, фразеолог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.  Лексикология. Толковый словарь. Лексическое богатство русского языка. НРК: Особенности лексикона северян (образцы нормативной речи и примеры нарушения лексической сочетаемости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Лексикология как раздел науки о языке. Толковый словарь. Необходимость бережного и сознательного отношения к русскому языку как к национальной ценности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потребление слова в точном соответствии с его лексическим значением. Учет лексической сочетаемости слов в речи. Оценка своей и чужой речи с точки зрения точного, уместного и выразительного словоупотреб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явление единиц языка с национально-культурным компонен-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2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ексикология, фразеолог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.  Слова однозначные и много-значные. Прямое и переносное значения слова. Толковый словарь. Основные виды тропов. НРК: Однозначные и многозначные слова, называющие реалии Кольского кра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Однозначные и многозначные слова. Прямое и переносное значения слова. Понимание основания для переноса наименования (сходство, смежность объектов или признаков). Основные виды тропов, основанные на употреблении слова в переносном значении (метафора, олицетворение, эпитет и др.). Наблюдение за использованием переносных значений слов в устных и письменных текстах. Толковые словари русского языка и их использование для определения, уточнения лексического значения слов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явление единиц языка с национально-культурным компонен-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.  Синонимы. Смысловые и стилистические различия синонимов. Словари синонимов. Синонимы в речи.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Синонимы как слова, близкие или тождественные по лексическому значению. Смысловые и стилисти-ческие различия синонимов. Словари синонимов русского языка и их использование. Наблюдение за использованием синонимов в устных и письменных текстах. Использование синонимов как средства связи предложений в тексте и как средства устранения неоправданного повтор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1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.  Антонимы. Словари антони-мов. Антонимы в реч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Антонимы как слова, противоположные по лексическому значению. Словари антонимов русского языка. Наблюдение за использованием антонимов в устных и письменных текстах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1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6.   Омонимы. Их роль в речи. Различие омонимов и многозначных слов. Лексический разбор слова. НРК: Синонимы, антонимы, омонимы в речи северян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Лексические омонимы как слова, тождественные по звучанию и написанию, но различные по лексическому значению. Различение омонимов и многозначных слов в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35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-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картине А.И. Куинджи «Берёзовая роща». Домашнее сочин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 на основе отобранного материал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РР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ексикология, фразеолог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.  Историческая изменчивость словарного запаса языка. Исконно русские и заимствованные слова. Причины и признаки заимствований.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и иностран-ных слов. НРК: Исконно русские и заимствованные топонимы Мурмана (заимствования из саамского, финского и др. языков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Историческая изменчивость словар-ного состава языка. Образование новых слов и заимствование как пути пополнения словарного состава языка. Исконно русские и заимствованные слова. Основные причины заимствования слов. Основные языки-источники лексических заимствований в русском языке. Оценка речи с точки зрения целесообразности и уместности использования иноязычной лексики. Словари иностранных слов и их использование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явление единиц языка с национально-культурным компонен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48. Написание бук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Ы – 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после Ц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18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9.   Лексика ограниченного употребления (диалектизмы, профессионализмы, термины, жаргон). Речевые ошибки.              НРК: Лексика ограниченного употребления в речи северян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употребительная лексика и лексика ограниченного употребления. Диалектизмы, профессионализмы, жаргонизмы. Неоправданное расширение сферы употребления жаргонизмов в разговорной речи, средствах массовой коммуникации, публичных выступлениях. Термино-логическая лексика как наиболее существенный признак языка нау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9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.  Устаревшие слова и неологизмы, причины их появления. Историзмы и архаизмы. Неологизмы и окказионализмы. Словари устаревших слов и неологизмов. Устаревшие слова и неологизмы в тексте. НРК: Устаревшие слова, отражающие историю Кольского кра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ревшие слова и неологизмы. Основные причины появления устаревших слов и неологизмов в процессе развития языка. Два типа устаревших слов: историзмы и арха-измы. Общеязыковые и индиви-дуально-авторские неологизмы. Наблюдение за использованием устаревших слов и неологизмов в текстах. Словари устаревших слов и неологизмов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ыявление единиц языка с национально-культурным компонен-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28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тральные и стилистически окрашенные слова. Книжные и разговорные слова, правила употребления их в речи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тральные и стилистически окрашенные слова. Книжные и разго-ворные слова. Оценка собственной и чужой речи с точки зрения уместности использования стилистически окрашенной лексики в различных речевых ситуациях.  Лексические и стилистические нормы русского языка. Учет стилистических характеристик слов при употреблении в реч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ексикология, фразеолог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 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1.  Фразеология как раздел лингвистики. Различия между свободным словосочетанием и фразеологизмом. Фразеологическое богатство русского языка. Фразеологические словари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еология как раздел лексико-логии. Различия между свободными сочетаниями слов и фразеологии-ческими оборотами. Нейтральные и стилистически окрашенные фразеоло-гизмы, особенности их употребления в речи. Фразеологическое богатство русского языка. Пословицы и поговорки, афоризмы и крылатые слова; их уместное употребление в речевой практике. Фразеологические словари, их использ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явление единиц языка с нацио-нально-культурным компонен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1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, общие сведения о русском языке, 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гвистические словари разной направленности, их значение. Работа со словарями при анализе текста.  НРК: Словарь И.С. Меркурьева «Живая речь кольских поморов». Подготовка к контрольной работе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как вид справочной литературы. Словари лингвистические и нелингвистические. Основные виды словарей: толковые, этимологические, орфографические, орфоэпические, морфемные и словообразовательные, словари синонимов, антонимов, фразеологические и т.д. Наблюдение за использованием синонимов, антони-мов, фразеологизмов, слов в переносном значении, диалектизмов и т. д. как средства выразительности в художественных и публицистических текстах. Краткие сведения о выдающихся учёных-лексикографах (И.С.  Меркурьев)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ыявление единиц языка с национально-культурным компонентом значения, объяснение их значения с помощью лингвистических словарей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сикология, фразе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«Лексике» и «Фразеологии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личными источниками информации (справочной и учебной литературой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372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РФОЛОГИЯ (41 час; 4 контрольные работы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ОВЕДЕНИЕ (3 часа: 2 сочинения)+ КУЛЬТУРА РЕЧИ (6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ФОГРАФИЯ (7) + СИНТАКСИС, ПУНКТУАЦИЯ 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рфология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2 часа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                 § 52.  Морфология как раздел грамматики. Слово как часть речи. Грамматическое значение слова.  Самостоятельные и служебные части речи, принципы классификаци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 как раздел грамматики. Грамматическое значение слова. Система частей речи в русском языке. Принципы выделения частей речи: ОГЗ, морфологические признаки, синтаксическая роль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ИМЯ СУЩЕСТВИТЕЛЬНО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9 часов; 1 контрольная работа)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КСТОВЕДЕНИЕ (2 часа – уроки развития речи: 1 сочинение) + КУЛЬТУРА РЕЧИ  (2 часа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ФОГРАФИЯ (4) + СИНТАКСИС, ПУНКТУАЦИЯ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3.  Имя существительное как часть речи. Общее грамматическое значение имени существительног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существительное как часть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4.   Правописание суффиксов              -ЧИК-, -ЩИК-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имён существительны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5.  Правописание суффиксов -ЕК- -ИК- (-ЧИК-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имён существительны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, 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6. Постоянные морфологические признаки имени существительного.   Собственные и нарицательные имена существительные. НРК: Употребление прописных и строч-ных букв в именах собственных регионального характера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ицательные и собственные имена существительные. Употребление прописной и строчной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6. Постоянные морфологические признаки существительного. Существительные одушевлённые и неодушевлённые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ительные одушевлённые и неодушевлён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6. Постоянные морфологические признаки. Род имён существитель-ных. Существительные общего рода.  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 как постоянный признак существительного. Существительные мужского, женского, среднего, общего рода; существительные, не имеющие родовой характерис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6. Имя существительное: постоянные морфологические признаки. Типы склонения существительных. Несклоняемые существительные. Разносклоняемые существительны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склонений имен существи-тельных. Склоняемые и несклоняемые имена существительные. Разносклоня-емые существительны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2 часа – 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картине И.И. Левитана «Золотая осень». Написание сочин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 на основе отобранного материал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очинений. § 57. Слитное и раздельное написание НЕ с именами существительны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тное и раздельное написание НЕ с именами существительным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8.  Непостоянные морфологические признаки существительного. Число. Система падежей. Морфологический разбор имени существительног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имен существительных. Существительные, имеющие форму только единственного или только множественного числ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падежей в русском язык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.  Безударные окончания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, -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менах существительны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имён существительны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0.  Синтаксическая роль имён существительных. Тире между подлежащим и сказуемы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второстепенные члены предложения. Тире между подлежащим и сказуемым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1.  Правильное употребление имён существительных в речи. Орфоэпические, грамматические, лексические норм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существительных в речи. Особенности произношения иноязычных слов (произношение мягкого или твердого согласного перед [э] в иноязычных словах), а также русских имён и отчеств. Трудные случаи ударения. 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по теме «Имя существительное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 Применение знаний и умений по морфологии в практике правописания  анализа единиц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5 по теме «Имя существительное». Диктант с грамматическим задание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морфологии в практике правописания  анализа единиц язы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998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ИМЯ ПРИЛАГАТЕЛЬНО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9 часов; 1 контрольная работа) +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КСТОВЕДЕНИЕ ( 1  час – урок  развития речи: 1 сочинение) + КУЛЬТУРА РЕЧИ  (2 часа)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ФОГРАФИЯ (1) + СИНТАКСИС, ПУНКТУАЦИЯ (1)</w:t>
            </w:r>
          </w:p>
        </w:tc>
      </w:tr>
      <w:tr>
        <w:trPr>
          <w:trHeight w:val="88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§ 62.  Имя прилагательное как часть речи. Общее грамматическое значение имени прилагательног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прилагательное как часть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. Разряды имён прилагательных (качественные, относительные, притяжательные). Морфологичес-кий разбор имени прилагательног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е качественные, относительные и притяжательны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(1 час -текстоведение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картине В.М. Васнецова «Алёнушка». Домашнее сочин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ых письменных текстов на заданную тему на основе подобранного материал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сочинений. § 64. Непостоянные морфологические признаки имён прилагательных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, число и падеж имен прилагательных. Зависимость рода, числа и падежа прилагательного от существительного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4. Степени сравнения прилагательного, их образова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качественных прилагательных, их образование и грамматические призна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4. Полные и краткие имена прилагательны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и краткие качественные прилагательные, их грамматические признак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5. Правописание безударных окончаний имён прилагательных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кончаний имён прилагательны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 66. Синтаксическая роль имён прилагательны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выражения второстепенных членов предлож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7. Правильное употребление имён прилагательных в речи. Орфоэпические, грамматические, лексические нормы. Повторение и обобщение по теме «Имя прилагательное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имен прилагательных в речи. Нормы произношения форм прилагательных (на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го, -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сочетания согласных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н, 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). Трудные случаи ударения в формах прилагательного. Правильное употребление в речи степеней сравнения и полных и кратких форм имен прилагательных. Особенности употребления прилага-тельных в разных стилях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6 по теме «Имя прилагательное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морфологии в практике правописания и анализа единиц язык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ГЛАГОЛ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21) +  ОРФОГРАФИЯ (2) + СИНТАКСИС, ПУНКТУАЦИЯ (1)+КУЛЬТУРА РЕЧИ  (2 часа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              § 68. Глагол как часть речи. Общее грамматическое значение глаго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как часть реч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9. Инфинитив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инитив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70. Постоянные морфологические признаки глагола. Глаголы совершенного и несовершенного вида. Переходные и непереходные глаголы. Возвратные и невозвратные глаголы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ы совершенного и несовершенного вида. Переходные и непереходные глаголы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1. Правописание корней с чередующимися гласными Е – 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морфем. Чередование гласных и согласных в корнях сло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2. Изменение глаголов по наклонения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ъявительное, повелительное и условное (сослагательное) наклонения глагола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3. Условное наклон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(сослагательное) накло-нени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4. Повелительное наклон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лительное наклонение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5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75. Изъявительное наклонение. Изменение глаголов изъявительного наклонения по временам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ящее, будущее и прошедшее время глагола в изъявительном наклонении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88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75. Спряжение глаголов. Лицо и число.  Разноспрягаемые глагол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одам глаголов в форме условного (сослагательного) наклонения и изъявительного наклонения (прошедшее время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яжение глаголов. Лицо и число. Разноспрягаемые глагол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по родам глаголов в форме условного (сослагательного) наклонения и изъявительного наклонения (прошедшее время)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7 по теме «Морфологические признаки глагола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морфологии в практике правописания и анализа единиц язык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КР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               § 76. Безличные глагол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личные глагол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нтаксис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7. Синтаксическая роль глаго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выражения главных и второстепенных членов предложения.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льтура реч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8. Правильное употребление глаголов. Орфоэпические, грамматические и лексические норм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употребление глаголов в речи. Трудные случаи ударения в глаголах прошедшего времени. Произношение возвратных глаголов. Правильное употребление в речи личных форм глагола, а также форм повелительного наклоне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олог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8 по теме «Глагол». Диктант с грамма-тическим задание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морфологии в практике правописания и анализа единиц язык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Р</w:t>
            </w:r>
          </w:p>
        </w:tc>
      </w:tr>
      <w:tr>
        <w:trPr>
          <w:trHeight w:val="23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СВЕДЕНИЯ О ЯЗЫКЕ (2 ЧАСА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ие сведения о язык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Лингвистика, её основные разделы. Краткие сведения о выдающихся отечественных лингвистах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о языке и речи, её основные разделы. Краткие сведения о выдающихся отечественных лингвистах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(4 часа; 1 контрольная работа)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орфографии и пунктуаци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корнях слов. Правописание окончаний в словах разных частей речи. Знаки препинания в простом предложении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9 по итогам год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фонетике, морфемике, морфологии и синтаксису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Р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фография, пунктуац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 по фонетике, морфемике, морфологии и синтаксису в практике правописани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зерв.  Язык и культур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К: Дни славянской письменности и культуры на Мурман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в языке культуры и истории народа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6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 часов; 9 контрольных работ, 7 сочинений, 2 изло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4">
    <w:name w:val="Font Style1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sz w:val="16"/>
      <w:szCs w:val="16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34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672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14" w:before="0" w:after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3:03:00Z</dcterms:created>
  <dc:creator>учитель</dc:creator>
  <dc:description/>
  <cp:keywords/>
  <dc:language>en-US</dc:language>
  <cp:lastModifiedBy>Ира</cp:lastModifiedBy>
  <cp:lastPrinted>2012-12-01T13:29:00Z</cp:lastPrinted>
  <dcterms:modified xsi:type="dcterms:W3CDTF">2013-01-07T21:42:00Z</dcterms:modified>
  <cp:revision>98</cp:revision>
  <dc:subject/>
  <dc:title>Рабочая программа по русскому языку</dc:title>
</cp:coreProperties>
</file>