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уроков в 7 класс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685"/>
        <w:gridCol w:w="3544"/>
        <w:gridCol w:w="843"/>
      </w:tblGrid>
      <w:tr>
        <w:trPr>
          <w:trHeight w:val="58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разде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содержа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Кол-во часов</w:t>
            </w:r>
          </w:p>
        </w:tc>
      </w:tr>
      <w:tr>
        <w:trPr>
          <w:trHeight w:val="85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ЩИЕ СВЕДЕНИЯ О ЯЗЫКЕ, ЯЗЫК И КУЛЬТУРА (1 час)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щие сведения о языке, язык и культур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</w:t>
            </w: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Язык как развивающееся явление. Этимология как наука о происхождении слов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как развивающееся явление. Отражение в языке культуры и истории народа. Необходимость бережного и сознательного отношения к русскому языку как к национальной ценности. Лексические и фразеологические новации последних лет. Понятие об этимологии. Этимологические словари русского языка.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ВТОРЕНИЕ (13 часов; 1 контрольная работа) +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ОВЕДЕНИЕ (2 часа – уроки развития речи: 1 сочинение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НЕТИКА, ОРФОЭПИЯ (2 часа) + СЛОВООБРАЗОВАНИЕ (4 часа)+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ОЛОГИЯ, ФРАЗЕОЛОГИЯ (2 часа) + МОРФОЛОГИЯ (4 часа) + ОРФОГРАФИЯ (1 час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нетика и орфоэпия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Разделы лингвистики. </w:t>
            </w:r>
            <w:r>
              <w:rPr>
                <w:sz w:val="20"/>
                <w:szCs w:val="20"/>
              </w:rPr>
              <w:t>§ 2. Фонетика и орфоэпия. Орфоэпическая норма. Допустимые варианты произношения и удар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 и орфоэпия как разделы науки о языке. Система гласных и согласных звуков русского языка. Изменения звуков в речевом потоке. Орфоэпическая норма. Допустимые варианты произношения и ударения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овообразо-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3. Словообразование самостоятельных частей речи. Образование слов с помощью морфем. Сложение как способ словообразования, виды сложения. Неморфемные способы словообразова-ния: переход слова из одной части речи в другую; сращение. Особенности слово-образования слов различных частей речи. Определение способов словообразования.  Словообразовательные словари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пособы словообразования слов. Образование слов с помощью морфем (приставочный, суффиксаль-ный, приставочно-суффиксальный, бессуффиксный). Сложение как способ словообразования. Виды сложения. Переход слова из одной части речи в другую как один из способов образования слов. Сращение сочетания слов в слово. Особенности слово-образования слов различных частей речи. Словообразовательные словари русского языка. Применение знаний и умений по морфемике и слово-образованию в практике правописания.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27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Лексикология, фразеология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4. Лексикология и фразеология как разделы лингвистики. Лексическое и фразеологическое богатство русского языка. Оценка своей и чужой речи с точки зрения точного, уместного и выразительного словоупотреблени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логия и фразеология как разделы лингвистики. Лексическое и фразеологическое богатство русского языка. Оценка своей и чужой речи с точки зрения точного, уместного и выразительного словоупотреблени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рфология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§ 5. Грамматика. Склоняемые части речи, их грамматическое значение, морфологические признаки, синтакси-ческая роль. Правильное употребление существительных, прилагательных, числительных, местоимений в реч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фология как раздел грамматики. Система частей речи в русском языке. Принципы выделения частей речи: общее грамматическое значение, морфологические признаки, синтаксическая роль.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рфология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. Глагол, деепричастие, причастие, их грамматические признаки. Правильное употребление глаголов, причастий и деепричастий в реч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лагол как часть речи, общее грамматическое значение,  морфоло-гические признаки, синтаксическая роль. Причастие и деепричастие в системе языка, их грамматические признаки. Правильное употребление причастий и деепричастий в речи.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(2 часа - текстоведение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сочинению по картине В.Е.  Маковского «Свидание». Написа-ние сочинений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обственных письменных текстов на заданную тему на основе отбора необходимой информации. Написание сочинений различных функциональных стилей с использова-нием  разных  функционально-смысло-вых типов речи и их комбинац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РР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граф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. Входной диктант с грамматическим заданием по итогам повтор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знаний по фонетике, словообразованию, грамматике в практике правописания и проведения анализа языковых единиц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Р</w:t>
            </w:r>
          </w:p>
        </w:tc>
      </w:tr>
      <w:tr>
        <w:trPr>
          <w:trHeight w:val="27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АКСИС, ПУНКТУАЦИЯ (3 часа)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интаксис, пунктуация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онтрольных работ. § 5. Виды предложений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я по цели высказывания, эмоциональной окраске, количеству грамматических основ, наличию второстепенных члено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таксис, пунктуац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. Простое осложненное предложение (однородные члены, вводные конструкции, обращения). Знаки препинания в предложениях с однородными членами и словами, грамматически не связанными с членами предлож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дложение с однородными членами, обращениями, вводными конструк-циями. Знаки препинания в предложениях с однородными членами и словами, грамматически не связанными с членами предложения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40" w:after="240"/>
              <w:jc w:val="center"/>
              <w:rPr/>
            </w:pPr>
            <w:r>
              <w:rPr>
                <w:b/>
                <w:sz w:val="20"/>
                <w:szCs w:val="20"/>
              </w:rPr>
              <w:t>ОРФОГРАФИЯ (7 часов) + ТЕКСТОВЕДЕНИЕ (1 час – урок развития речи: 1 изложение)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рфография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. Орфография. Правописание чередующихся гласных в корнях. Правописание приставок к пре- и при-. Правописание суффиксов причастий. Н и НН в прилагательных и причастиях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корнях слов. Правописание гласных в приставках. Правописание суффиксов разных частей речи. Буквы Н и НН в словах разных частей речи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Р (1 час – текстоведение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жатое изложение по материалам           упр. 235 или по другому тексту (на усмотрение учителя)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разными видами чтения (ознакомительным, изучающим, просмотровым). Овладение умениями передавать содержание проанализиро-ванного текста с заданной степенью свёрнутости (сжатое изложение)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Р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рфография     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6. Слитное и дефисное написание сложных слов. Слитное и раздельное написание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 xml:space="preserve"> со словами разных частей реч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тное и дефисное написание сложных слов. Слитное и раздельное написание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 xml:space="preserve"> со словами разных частей реч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УАЦИЯ (4 часа; 1 контрольная работа)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унктуац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. Пунктуация. Знаки препинания в простом предложении (тире между подлежащим и сказуемым). Знаки препинания в предложениях с обособленными членами (причастным и деепричастным оборотом). Знаки препинания в предложениях с прямой речью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предложении (тире между подлежащим и сказуемым). Знаки препинания в предложениях с обособленными членами (причастным и деепричастным оборотом). Знаки препинания в предложениях с прямой речь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8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графия, пунктуац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2. Диктант по итогам повторения с грамматическим заданием. </w:t>
            </w:r>
            <w:r>
              <w:rPr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знаний по орфографии и пунктуации в практике правописания и проведения анализа языковых единиц.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Р + 1</w:t>
            </w:r>
          </w:p>
        </w:tc>
      </w:tr>
      <w:tr>
        <w:trPr>
          <w:trHeight w:val="557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КУЛЬТУРА РЕЧИ, ОРФОЭПИЯ, МОРФОЛОГИЯ, СИНТАКСИС, ЛЕКСИКОЛОГИЯ (2 часа + 6) + ТЕКСТОВЕДЕНИЕ (1 час – урок развития речи: 1 изложение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429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 речи, орфоэпия, лексикология, морфология, синтакси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. Культура речи. Правильное употребление самостоятельных частей речи. Языковая норма. Использование словарей грамматических трудностей русского язы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Языковая норма и её признаки. Виды норм русского литературного языка: орфоэпические, лексические, морфоло-гические, синтаксические, стилисти-ческие. Использование словарей трудностей русского язык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 речи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эпия, лексикология, морфология, синтакси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. Правильное употребление имен существительных в речи: орфоэпические, грамматические, лексические нормы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авильное употребление имён существительных в речи: орфоэпические, грамматические, лексические нормы. Овладение основными правилами литературного произношения и ударения: произношение мягкого или твердого согласного перед [э] в иноязычных словах. Особенности произношения иноязычных слов, а также русских имен и отчеств. Трудные случаи ударения в словах. Допустимые варианты произно-шения и ударения. Соблюдение основных морфологических норм русского литературного языка. Правильное употребление в речи имен существительных с учетом их родовой отнесённости и особенностей образования форм именительного и родительного падежа множественного числа. Учёт лексических и стилистических характеристик слов при употреблении в реч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 речи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эпия, лексикология, морфология, синтакси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. Правильное употребление имен прилагательных в речи: орфоэпические, грамматические, лексические нормы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авильное употребление имён прилагательных в речи: орфоэпические, грамматические, лексические нормы. Овладение основными правилами литературного произношения и ударения: произношение сочетания согласных (</w:t>
            </w:r>
            <w:r>
              <w:rPr>
                <w:i/>
                <w:sz w:val="20"/>
                <w:szCs w:val="20"/>
              </w:rPr>
              <w:t>чн, чт</w:t>
            </w:r>
            <w:r>
              <w:rPr>
                <w:sz w:val="20"/>
                <w:szCs w:val="20"/>
              </w:rPr>
              <w:t xml:space="preserve"> и др.); грамматических форм (прилагательных на </w:t>
            </w:r>
            <w:r>
              <w:rPr>
                <w:i/>
                <w:sz w:val="20"/>
                <w:szCs w:val="20"/>
              </w:rPr>
              <w:t>-его, -ого</w:t>
            </w:r>
            <w:r>
              <w:rPr>
                <w:sz w:val="20"/>
                <w:szCs w:val="20"/>
              </w:rPr>
              <w:t>). Трудные случаи ударения в словах. Трудные случаи ударения в формах слов (краткие прилагательные).  Допустимые варианты произношения и ударения. Соблюдение основных морфологических норм русского литературного языка. Правильное употребление в речи степеней сравнения и полных и кратких форм имен прилагательных. Учёт лекси-ческих и стилистических характеристик слов при употреблении в реч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(1 час – текстоведение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жатое изложение повествовательного текста (на усмотрение учителя)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на слух текста. Составление плана. Овладение умениями передавать содержание прослушанного текста с заданной степенью свёрнутости (сжатое изложение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Р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льтура речи,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эпия, лексикология, морфология, синтакси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. Правильное употребление имен числительных в речи: орфоэпические, грамматические, лексические нормы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е употребление имён числительных в речи: орфоэпические, грамматические, лексические нормы. Овладение основными правилами литературного произношения и ударения. Соблюдение основных морфологических норм русского литературного языка. Правильное употребление в речи собирательных числительных и падежных форм количественных числительных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льтура речи,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эпия, лексикология, морфология, синтакси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. Правильное употребление место-имений в речи: орфоэпические, грамматические, лексические нормы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е употребление местоимений в речи: орфоэпические, грамма-тические, лексические нормы. Соблюдение основных морфоло-гических норм русского литературного языка. Правильное употребление местоимений в реч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льтура речи,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эпия, лексикология, морфология, синтакси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. Правильное употребление глаголов, деепричастий и причастий в речи: орфоэпические, грамматические, лексические нормы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употребление имён глаголов, причастий и деепричастий в речи: орфоэпические, грамматические, лексические нормы. Овладение основными правилами литературного произношения и ударения: нормы произношения грамматических форм (возвратных глаголов с -</w:t>
            </w:r>
            <w:r>
              <w:rPr>
                <w:i/>
                <w:sz w:val="20"/>
                <w:szCs w:val="20"/>
              </w:rPr>
              <w:t>ся, -сь</w:t>
            </w:r>
            <w:r>
              <w:rPr>
                <w:sz w:val="20"/>
                <w:szCs w:val="20"/>
              </w:rPr>
              <w:t xml:space="preserve">, форм прошедшего времени). Трудные случаи ударения в формах слов (глаголы прошедшего времени, краткие причастия). Допустимые варианты произношения и ударения. Соблюдение основных морфологических норм русского литературного языка. Правильное употребление в речи личных форм глагола, а также форм повелительного наклонения. Учёт лексических и стилистических характеристик слов при употреблении в речи. Использование словарей грамматических трудностей русского язык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ОВЕДЕНИЕ (11 часов; 1 контрольная работа) + ФОНЕТИКА, СЛОВООБРАЗОВАНИЕ, ЛЕКСИКОЛОГИЯ, МОРФОЛОГИЯ, СИНТАКСИС (6 часов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ОВЕДЕНИЕ (3 часа – уроки развития речи: 2 сочинения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Текстоведение </w:t>
            </w:r>
            <w:r>
              <w:rPr>
                <w:sz w:val="20"/>
                <w:szCs w:val="20"/>
              </w:rPr>
              <w:t>§ 9. Текст как произведение речи, его признаки. Текстоведческий анализ и редакти-рование произведений реч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кст как речевое произведение. Смысловая и композиционная цельность, связность текста. Тема, коммуникативная установка, идея текста. Анализ текста с точки зрения темы, основной мысли, принадлеж-ности к функционально-смысловому типу, определенной разновидности языка, функциональному стилю. Овладение разными видами чтения (ознакомительным, изучающим, просмотровым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0. Точность и логичность речевого высказывания. Способы развития темы в тексте. Средства связи предложений и частей текст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азвития темы в тексте. Структура текста. Средства связи предложений в тексте и частей текста: лексические (лексический повтор, синони</w:t>
              <w:softHyphen/>
              <w:t>мы, антонимы и др.), морфо</w:t>
              <w:softHyphen/>
              <w:t>логические (союзы, частицы, местоиме-ния, наречия и др.), синтаксиче</w:t>
              <w:softHyphen/>
              <w:t>ские (вводные слова, синтакси</w:t>
              <w:softHyphen/>
              <w:t xml:space="preserve">ческий параллелизм, порядок слов и др.).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33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(2 часа – текстоведе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 по картине А.А. Пластова «Первый снег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обственных письменных текстов на заданную тему на основе отбора необходимой информации. Написание сочинений различных функциональных стилей с использо-ванием  разных  функционально-смысловых типов речи и их комбинац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 РР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. Языковые средства выразительности, их выбор в зависимости от ситуации и условий общ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языковых средств в зависимости от цели, темы, основной мысли, сферы, ситуации и условий общения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, фонет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. Фонетические средства выразительности (звукопись: аллитера-ция, ассонанс; словесное ударение)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ыразительные средства фонетики. Понимание и оценка звукописи как одного из выразительных средств языка. Словесное ударение как одно из средств создания ритма стихотвор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, словообразова-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. Словообразовательные средства выразительности (использование окказионализмов; повтор слов с одина-ковыми морфемами)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ыразительные средства морфемики и словообразования. Использование индивидуально-авторских слов в художественных текстах. Повтор слов с одинаковыми морфемами как один из приёмов выразитель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, лексик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. Лексические средства выразительности (использование синони-мов, антонимов, фразеологизмов, слов в переносном значении, диалектизмов). Виды тропов. Ирония, каламбур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ыразительные средства лексики и фразеологии. Наблюдение за использованием синонимов, антонимов, фразеологизмов, слов в переносном значении, диалектизмов и т. д. как средства выразительности в художественных и публицистических текстах. Основные виды тропов, основанные на употреблении слова в переносном значении (метафора, олицетворение, эпитет). Оценка своей и чужой речи с точки зрения точного, уместного и выразительного словоупотребл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, морф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. Морфологические средства выразительности (употребление слов одной части речи, употребление самостоятельных частей речи в определённой грамматической форме, употребление местоимений). Применение знаний по морфологии в практике проведения анализа текст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орфологические средства выразительности. Применение знаний по морфологии в практике проведения анализа текста. Овладение разными видами чтения (ознакомительным, изучающим, просмотровым)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, синтакси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1. Синтаксические средства выразительности. Использование различных синтаксических конструкций как средства усиления выразительности речи (восклицательные предложения, обращения, предложения с однородными членами и т. д.)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ыразительные средства синтаксиса. Использование различных синтаксических конструкций как средства усиления выразительности речи (восклицательные предложения, обращения, предложения с однород-ными членами и т. д.). Овладение разными видами чтения (ознакомительным, изучающим, просмотровым)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. Рассуждение как тип речи. Композиционно-жанровое разнообразие текстов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-смысловые типы речи: рассуждение. Композиционно-жанровое разнообразие тексто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(1 час – текстоведение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чинение-рассуждение на нравствен-ную тему (на усмотрение учителя)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обственных письменных текстов на заданную тему на основе отбора необходимой информации. Написание сочинений различных функциональных стилей с использо-ванием  разных  функционально-смысловых типов речи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Р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3. Соединение разных типов речи в тексте. Создание текстов различных функционально-смысловых типов речи и их комбинаций.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о-смысловые типы речи: повествование, описание рассуждение. Создание текстов различных функционально-смысловых типов речи и их комбинаций.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ове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3 по разделу «Текстоведение» в форме зачёт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с точки зрения его темы, основной мысли, принадлежности к функционально-смысловому типу, определённой разновидности языка и функциональному стилю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Р</w:t>
            </w:r>
          </w:p>
        </w:tc>
      </w:tr>
      <w:tr>
        <w:trPr>
          <w:trHeight w:val="29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НАРЕЧИЕ (17 часов; 1 контрольная работа)</w:t>
            </w:r>
            <w:r>
              <w:rPr>
                <w:b/>
                <w:sz w:val="20"/>
                <w:szCs w:val="20"/>
              </w:rPr>
              <w:t xml:space="preserve"> +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ЛОВООБРАЗОВАНИЕ (3 часа) + ОРФОГРАФИЯ (11 часов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КСТОВЕДЕНИЕ (2 часа – уроки развития речи: 2 изложения) +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РЕЧИ, ЛЕКСИКОЛОГИЯ (3 часа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§ 14.  </w:t>
            </w:r>
            <w:r>
              <w:rPr>
                <w:bCs/>
                <w:iCs/>
                <w:sz w:val="20"/>
                <w:szCs w:val="20"/>
              </w:rPr>
              <w:t xml:space="preserve">Наречие как часть речи. </w:t>
            </w:r>
            <w:r>
              <w:rPr>
                <w:sz w:val="20"/>
                <w:szCs w:val="20"/>
              </w:rPr>
              <w:t xml:space="preserve">Общее грамматическое значение наречий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речие как часть реч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.  Разряды наречий по значению. Вопрос о словах категории состояния и модальных словах в системе частей реч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ряды наречий. Вопрос о словах категории состояния и модальных словах в системе частей речи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.  Степени сравнения наречий, их образовани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тепени сравнения наречий, их образование.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(1 час – текстоведение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жатое изложение  по материалам  упр. 52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владение разными видами чтения (ознакомительным, изучающим, просмотровым). Овладение умениями передавать содержание проанализиро-ванного текста с заданной степенью свёрнутости (сжатое изложение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Р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графия, словообразова-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7.  Слитное, раздельное и дефисное написание наречий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литное, раздельное и дефисное написание наречий.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3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граф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.  Слитное, раздельное написание НЕ и НИ с наречиям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литное, раздельное написание НЕ и НИ с наречиям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граф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авописание Н и НН в наречиях                   на -О(-Е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авописание Н и НН в наречиях.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граф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§ 17.  Суффиксы -О и -А на конце нареч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вописание суффиксов наречий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граф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.  О и Е на конце наречий после шипящих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вописание гласных после шипящих в суффиксах наречий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граф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.  Употребление Ь на конце наречий после шипящих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отребление Ь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(1 час – текстоведение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жатое изложение по материалам          упр. 587 или изложение по другому тексту (на усмотрение учителя)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владение разными видами чтения (ознакомительным, изучающим, просмотровым). Овладение умениями передавать содержание проанализиро-ванного текста с заданной степенью свёрнутости (сжатое изложение)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РР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.  Наречие в словосочетании и предложени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ормы сочетания слов и их нарушения в речи. Способы выражения второсте-пенных членов предложения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.  Наречие в текст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новные выразительные средства синтаксиса. Использование различных синтаксических конструкций как средства усиления выразительности речи (предложения с однородными членами). Особенности употребления наречий в разных стилях речи.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 речи, лексик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§ 20. Правильное употребление наречий: лексические нормы. Трудные случаи произношения наречий. Употребление наречий в точном соответствии с лексическим значением. Учет лексической сочетаемости и стилистических характеристик слов при употреблении их в реч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авильное употребление наречий в речи. Лексические и стилистические нормы русского языка. Употребление наречий в точном соответствии с лексическим значением. Учет лексической сочетаемости слов в речи. Учет стилистических характеристик слов при употреблении их в речи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4 по теме «Наречие» (диктант с грамматическим заданием),  </w:t>
            </w:r>
            <w:r>
              <w:rPr>
                <w:sz w:val="20"/>
                <w:szCs w:val="20"/>
              </w:rPr>
              <w:t>её анализ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менение знаний по орфографии и морфологии в практике правописания и проведения анализа языковых единиц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КР +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СЛУЖЕБНЫЕ ЧАСТИ РЕЧИ (12) +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РФОГРАФИЯ (6) + СЛОВООБРАЗОВАНИЕ (1 час)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СТОВЕДЕНИЕ (2 часа – уроки развития речи: 1 сочинение) + КУЛЬТУРА РЕЧИ (6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§ 21. </w:t>
            </w:r>
            <w:r>
              <w:rPr>
                <w:bCs/>
                <w:iCs/>
                <w:sz w:val="20"/>
                <w:szCs w:val="20"/>
              </w:rPr>
              <w:t xml:space="preserve">Служебные части речи и междометия, их общая характеристика; отличия от самостоятельных частей речи.  </w:t>
            </w:r>
            <w:r>
              <w:rPr>
                <w:sz w:val="20"/>
                <w:szCs w:val="20"/>
              </w:rPr>
              <w:t>Роль служебных частей реч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ая характеристика служебных частей речи; их отличия от самостоятельных частей речи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ПРЕДЛОГ (4 часа)</w:t>
            </w:r>
            <w:r>
              <w:rPr>
                <w:b/>
                <w:sz w:val="20"/>
                <w:szCs w:val="20"/>
              </w:rPr>
              <w:t xml:space="preserve"> + ОРФОГРАФИЯ (1 час) +  СЛОВООБРАЗОВАНИЕ (1 час)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2.   </w:t>
            </w:r>
            <w:r>
              <w:rPr>
                <w:iCs/>
                <w:sz w:val="20"/>
                <w:szCs w:val="20"/>
              </w:rPr>
              <w:t xml:space="preserve">Предлог </w:t>
            </w:r>
            <w:r>
              <w:rPr>
                <w:sz w:val="20"/>
                <w:szCs w:val="20"/>
              </w:rPr>
              <w:t xml:space="preserve"> как служебная часть реч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едлог как часть реч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3. Разряды предлогов.</w:t>
            </w:r>
            <w:r>
              <w:rPr>
                <w:bCs/>
                <w:iCs/>
                <w:sz w:val="20"/>
                <w:szCs w:val="20"/>
              </w:rPr>
              <w:t xml:space="preserve"> Производные и непроизводные предлоги. Простые и составные предлог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ные и непроизводные предлоги. Простые и составные предлоги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графия, словообразова-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4. Правописание производных предлогов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вописание предлого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5. Предлог </w:t>
            </w:r>
            <w:r>
              <w:rPr>
                <w:bCs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предложении и текст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вильное употребление предлогов в речи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СОЮЗ (4 часа)</w:t>
            </w:r>
            <w:r>
              <w:rPr>
                <w:b/>
                <w:bCs/>
                <w:iCs/>
                <w:sz w:val="20"/>
                <w:szCs w:val="20"/>
              </w:rPr>
              <w:t xml:space="preserve"> + ОРФОГРАФИЯ (4 часа) + ТЕКСТОВЕДЕНИЕ (2 часа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6. Союз как служебная часть реч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оюз как часть речи.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7. </w:t>
            </w:r>
            <w:r>
              <w:rPr>
                <w:bCs/>
                <w:iCs/>
                <w:sz w:val="20"/>
                <w:szCs w:val="20"/>
              </w:rPr>
              <w:t>Союзы сочинительные и подчинительные, их разряды. Союзы простые и составны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юзы сочинительные и подчинительные, их разряды. Союзы простые и составные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(2 часа – текстоведение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сочинению по картине                              П.П. Кончаловского «Сирень в корзине». Написание сочин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здание собственных письменных текстов на заданную тему на основе отбора информации. Написание сочинений различных функциональных стилей с использованием  разных  функционально-смысловых типов речи и их комбинаций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РР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граф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8. Правописание союзов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вописание союзов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, орфограф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9. Союз в предложении и текст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вильное употребление союзов в речи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</w:t>
            </w:r>
          </w:p>
        </w:tc>
      </w:tr>
      <w:tr>
        <w:trPr>
          <w:trHeight w:val="29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ЧАСТИЦА (3 часа)</w:t>
            </w:r>
            <w:r>
              <w:rPr>
                <w:b/>
                <w:bCs/>
                <w:sz w:val="20"/>
                <w:szCs w:val="20"/>
              </w:rPr>
              <w:t xml:space="preserve"> + ОРФОГРАФИЯ (1 час) 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0. Частица как служебная часть речи. Разряды частиц по значению и употреблению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Частица как часть речи. Разряды частиц по значению и употреблению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граф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§ 31. Правописание частиц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вописание частиц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§ 32. Частицы </w:t>
            </w:r>
            <w:r>
              <w:rPr>
                <w:bCs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предложении и текст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вильное употребление частиц в речи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20"/>
              </w:rPr>
              <w:t>КУЛЬТУРА РЕЧИ (6 часов)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 реч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3. Культура речи. Правильное употребление предлогов, союзов и частиц. Наблюдение за особенностями употребления служебных частей речи в текстах различных стилей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вильное употребление предлогов, союзов и частиц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 реч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3. Орфоэпические нормы употребления предлогов, союзов, частиц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вильное употребление предлогов, союзов и частиц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 реч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3. Грамматические нормы употребления предлогов, союзов, частиц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вильное употребление предлогов, союзов и частиц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ЕЖДОМЕТИЕ И ЗВУКОПОДРАЖАНИЕ</w:t>
            </w:r>
            <w:r>
              <w:rPr>
                <w:b/>
                <w:sz w:val="20"/>
                <w:szCs w:val="20"/>
              </w:rPr>
              <w:t xml:space="preserve"> (3 часа)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§ 34. </w:t>
            </w:r>
            <w:r>
              <w:rPr>
                <w:bCs/>
                <w:iCs/>
                <w:sz w:val="20"/>
                <w:szCs w:val="20"/>
              </w:rPr>
              <w:t xml:space="preserve">Междометие как особый разряд слов. Основные функции междометий. Разряды междомети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вукоподражательные слов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еждометие как особый разряд слов. Основные функции междометий. Разряды междомети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вукоподражательные слов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МОРФОЛОГИЯ, СЛОВООБРАЗОВАНИЕ (3 часа)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фология, словообразо-ва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35. </w:t>
            </w:r>
            <w:r>
              <w:rPr>
                <w:bCs/>
                <w:iCs/>
                <w:sz w:val="20"/>
                <w:szCs w:val="20"/>
              </w:rPr>
              <w:t xml:space="preserve">Повторение и обобщение изученного. Определение принадлеж-ности слова к определенной части речи по его грамматическим признакам. </w:t>
            </w:r>
            <w:r>
              <w:rPr>
                <w:sz w:val="20"/>
                <w:szCs w:val="20"/>
              </w:rPr>
              <w:t xml:space="preserve">Омонимия слов разных частей речи. </w:t>
            </w:r>
            <w:r>
              <w:rPr>
                <w:bCs/>
                <w:iCs/>
                <w:sz w:val="20"/>
                <w:szCs w:val="20"/>
              </w:rPr>
              <w:t xml:space="preserve">Переход слова из одной части речи в другую. Применение знаний и умений по морфологии в практике правописания и проведения анализа языковых единиц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ределение принадлежности слова к определенной части речи по его грамматическим признакам. Переход слова из одной части речи в другую. Применение знаний и умений по морфологии в практике правописания и проведения анализа языковых единиц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 ЯЗЫКЕ (1 час)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ие сведения о язы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аткие сведения о выдающихся отечественных учёных, занимавшихся изучением русской грамматики. Развитие взглядов на систему частей речи русского язык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аткие сведения о выдающихся отечественных учёных, занимавшихся изучением русской грамматики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4 часов; 1 контрольная работа)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рфография, пунктуация,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36. Правописание: орфография и пунктуация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вописание наречий и служебных частей речи. Знаки препинания в простом, простом осложнённом и сложном предложении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фография, пунктуация, граммат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5 (итоговый диктант с грамматическим заданием),  </w:t>
            </w:r>
            <w:r>
              <w:rPr>
                <w:sz w:val="20"/>
                <w:szCs w:val="20"/>
              </w:rPr>
              <w:t>её анализ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менение знаний по орфографии, пунктуации, морфологии в практике правописания и анализа единиц языка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КР +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г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9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0 часов; 5 контрольных работ; 4 сочинения; 4 изложения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3">
    <w:name w:val="Font Style13"/>
    <w:qFormat/>
    <w:rPr>
      <w:rFonts w:ascii="Century Schoolbook" w:hAnsi="Century Schoolbook" w:cs="Century Schoolbook"/>
      <w:sz w:val="16"/>
      <w:szCs w:val="16"/>
    </w:rPr>
  </w:style>
  <w:style w:type="character" w:styleId="FontStyle14">
    <w:name w:val="Font 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5">
    <w:name w:val="Font Style15"/>
    <w:qFormat/>
    <w:rPr>
      <w:rFonts w:ascii="Microsoft Sans Serif" w:hAnsi="Microsoft Sans Serif" w:cs="Microsoft Sans Serif"/>
      <w:sz w:val="20"/>
      <w:szCs w:val="20"/>
    </w:rPr>
  </w:style>
  <w:style w:type="character" w:styleId="LineNumbering">
    <w:name w:val="Line Number"/>
    <w:basedOn w:val="Style13"/>
    <w:rPr/>
  </w:style>
  <w:style w:type="character" w:styleId="1">
    <w:name w:val="Заголовок 1 Знак"/>
    <w:qFormat/>
    <w:rPr>
      <w:sz w:val="28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true"/>
      <w:autoSpaceDE w:val="false"/>
    </w:pPr>
    <w:rPr>
      <w:rFonts w:ascii="Century Schoolbook" w:hAnsi="Century Schoolbook" w:cs="Century Schoolbook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30"/>
      <w:ind w:firstLine="341"/>
      <w:jc w:val="both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30"/>
      <w:ind w:firstLine="672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7:50:00Z</dcterms:created>
  <dc:creator>User</dc:creator>
  <dc:description/>
  <cp:keywords/>
  <dc:language>en-US</dc:language>
  <cp:lastModifiedBy>Ира</cp:lastModifiedBy>
  <cp:lastPrinted>2013-01-06T23:10:00Z</cp:lastPrinted>
  <dcterms:modified xsi:type="dcterms:W3CDTF">2013-01-06T21:03:00Z</dcterms:modified>
  <cp:revision>24</cp:revision>
  <dc:subject/>
  <dc:title>Ориентировочное планирование по русскому языку для 7 класса на основе учебного комплекса СИ</dc:title>
</cp:coreProperties>
</file>