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уроков в 9 класс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480"/>
        <w:gridCol w:w="3726"/>
        <w:gridCol w:w="78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ние раздел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ржание уро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менты содержания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часов</w:t>
            </w:r>
          </w:p>
        </w:tc>
      </w:tr>
      <w:tr>
        <w:trPr/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СВЕДЕНИЯ О ЯЗЫКЕ (1 час) + КУЛЬТУРА РЕЧИ (2 ЧАСА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вед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 язы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§ 1. Язык как развивающееся явление. Русский литературный язык и др. формы национального языка (территориальные диалекты, социаль-ные диалекты (жаргон), просторе-чие).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Русский язык как развивающееся явление. Основные формы существо-вания национального русского языка: русский литературный язык, территориальные диалекты (народные говоры), социальные диалекты (жаргоны) и просторечие. Национальный язык – единство его различных форм (разновидностей). Русский литературный язык – основа национального русского язы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7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 реч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. Культура речи. Языковая норма, её признаки. Виды норм. Понятие экологии языка. Речевой портрет лич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ность (наличие норм) – основная отличительная особенность русского литературного языка. Языковая норма и ее признаки. Виды норм русского литературного языка: орфоэпические, лексические, морфоло-гические, синтаксические, стилисти-ческие и правописные (орфографи-ческие и пунктуационные).  Необходи-мость бережного и сознательного отношения к русскому языку как к национальной цен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19" w:hRule="atLeast"/>
        </w:trPr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6" w:leader="none"/>
                <w:tab w:val="center" w:pos="4677" w:leader="none"/>
                <w:tab w:val="right" w:pos="9355" w:leader="none"/>
              </w:tabs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(8 часов; 1 контрольная работ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НЕТИКА, ОРФОЭПИЯ (1 час) + СЛОВООБРАЗОВАНИЕ, ЛЕКСИКА (1 час) +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ОЛОГИЯ (2 часа) + СИНТАКСИС (2 часа) + ОРФОГРАФИЯ, ПУНКТУАЦИЯ (2 час)</w:t>
            </w:r>
          </w:p>
        </w:tc>
      </w:tr>
      <w:tr>
        <w:trPr>
          <w:trHeight w:val="127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нетика, орфоэпия, словообразование, лексиколог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3. Фонетика. НРК: Поморский говор. Словообразование, лексико-логия. </w:t>
            </w:r>
            <w:r>
              <w:rPr>
                <w:rStyle w:val="FontStyle23"/>
                <w:b w:val="false"/>
                <w:sz w:val="20"/>
                <w:szCs w:val="20"/>
              </w:rPr>
              <w:t>Членение слова на морфемы. Лексическое значение слова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rStyle w:val="FontStyle23"/>
                <w:b w:val="false"/>
                <w:sz w:val="20"/>
                <w:szCs w:val="20"/>
              </w:rPr>
              <w:t xml:space="preserve">Слово как основная единица языка. Объяснение особенностей произно-шения слова с помощью транскрипции. Членение слова на морфемы. Основные способы образования слов. Лексическое значение слова. Отличие слова от других языковых единиц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4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рфология, синтакси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§ 4. Грамматика: морфология и синтаксис. Общая характеристика  частей речи. Соблюдение морфологических норм РЛЯ.  Использование словарей граммати-ческих трудностей русского языка. Синтаксис простого предложения. Соблюдение основных синтакси-ческих норм РЛЯ в речи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ка как раздел науки о языке. Общая характеристика самостоятельных  частей речи. Общая характеристика служебных частей речи; их отличия от самостоятельных частей речи. Соблюдение основных морфоло-гических норм РЛЯ.  Использование словарей грамматических трудностей русского языка. Соблюдение основных синтаксических норм РЛЯ в реч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фография, пунктуац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5. Правописание: орфография и пунктуация. Вариативность поста-новки знаков препинания. Авторское употребление знаков препин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. Вариативность постановки знаков препинания. Авторское употребление знаков препина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фография, пунктуац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1. Диктант с грамматическим заданием по повторению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знаний по фонетике, грамматике, орфографии и пунктуации в практике правописания и проведения анализа языковых единиц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Р</w:t>
            </w:r>
          </w:p>
        </w:tc>
      </w:tr>
      <w:tr>
        <w:trPr/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ОВЕДЕНИЕ (4 часа) +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ТЕКСТОВЕДЕНИЕ (3 часа - уроки развития речи: 2 сочинения, 1 изложение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ст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§ 6. Текст</w:t>
            </w:r>
            <w:r>
              <w:rPr>
                <w:rStyle w:val="FontStyle24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его признаки. Композиционно-жанровое разнообра-зие текстов. Анализ текста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как речевое произведение. Смысловая и композиционная цельность, связность текста. Тема, коммуникативная установка, основная мысль текста. Микротемы текста. Композиционно-жанровое разнообразие текстов. Анализ текста с точки зрения его темы, основной мысли, принадлежности к функционально-смысловому типу, определенной разновидности языка, функциональному стилю. Выбор языковых средств в зависимости от цели, темы, основной мысли, сферы, ситуации и условий общ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(1 час – текстоведение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жатое излож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обучающая работа по материалам  упр. 141 или по другому тексту (на усмотрение учителя)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разными видами чтения (ознакомительным, изучающим, просмотровым). Овладение умениями передавать содержание проанализиро-ванного текста с заданной степенью свёрнутости (сжатое изложение)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Р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1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стоведение</w:t>
            </w:r>
          </w:p>
          <w:p>
            <w:pPr>
              <w:pStyle w:val="Normal"/>
              <w:tabs>
                <w:tab w:val="clear" w:pos="708"/>
                <w:tab w:val="left" w:pos="3321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1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7. Рассуждение как тип речи.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1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-смысловые типы речи: рассужде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1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ст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8. Рецензия как речевой жанр.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зиционно-жанровое разнообразие текстов. Овладение навыком написания сочинений (отзывов и рецензий) различных функциональных стилей с использованием разных функционально-смысловых типов речи и их комбинаций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(1 час – текстоведение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. Написание рецензии на фильм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Создание собственных письменных текстов на актуальные социально-культурные, нравственно-этические, социально-бытовые, учебные темы на основе отбора необходимой информации. Написание сочинений (рецензий) различных функциональных стилей с использованием  разных  функционально-смысловых типов речи и их комбинац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РР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ст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§ 9. Публичная речь. Условия речевого общения. Участие в диалогах различных видов. Причины коммуникативных неудач и пути их преодоления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цирование устных моноло-гический высказываний на социально-культурные, нравственно-этические, социально-бытовые, учебные и др. темы. Участие в диалогах различных видов. Условия речевого общения. Успешность речевого общения как достижение прогнозируемого резуль-тата. Причины коммуникативных неудач и пути их преодол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(1 час – текстоведение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-рассуждение на тему «Великодушие и милосердие             (по материалам упр. 155)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Создание собственных письменных текстов на актуальные социально-культурные, нравственно-этические, социально-бытовые, учебные темы на основе отбора необходимой информации. Написание сочинений различных функциональных стилей с использованием  разных  функцио-нально-смысловых типов речи и их комбинац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Р</w:t>
            </w:r>
          </w:p>
        </w:tc>
      </w:tr>
      <w:tr>
        <w:trPr/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ИНТАКСИС (38 часов; 4 контрольные работы) +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ОВЕДЕНИЕ (4 часа – уроки развития речи: 1 изложение, 2 сочинения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интаксис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 как единица синтаксиса. Единство частей сложного предложения, средства связи.  Классификация СП. Синонимия простого и сложного предложения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. Смысловое, структурное и интонационное единство частей  сложного предложения. Основные средства синтаксической связи между частями сложного предложения. Бессоюзные и союзные (сложносочиненные и сложноподчи-ненные) СП. Синонимия простого и сложного предло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6"/>
                <w:szCs w:val="16"/>
                <w:u w:val="single"/>
              </w:rPr>
              <w:t>СИНТАКСИС СЛОЖНОСОЧИНЁННОГО ПРЕДЛОЖЕНИЯ</w:t>
            </w:r>
            <w:r>
              <w:rPr>
                <w:b/>
                <w:sz w:val="16"/>
                <w:szCs w:val="16"/>
              </w:rPr>
              <w:t xml:space="preserve"> (4 часа) +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СТОВЕДЕНИЕ (2 часа – уроки развития речи: 1 изложе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такси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10. Понятие о сложносочинённом предложении. Строение ССП. Смысловые отношения между частями ССП, средства связи.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осочиненное предложение, его строение. Средства связи частей сложносочиненного предложения. Смысловые отношения между частями сложносочиненного предложения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1. Виды сложносочинённых предложений. Знаки препинания в ССП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ые отношения между частями сложносочиненного предложения. Средства связи частей сложносочинен-ного предложения. Знаки препинания  в ССП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4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РР (2 часа – текстоведение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жатое излож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обучающая работа по материалам упр. 241 или по другому тексту (на усмотрение учителя)).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разными видами чтения (ознакомительным, изучающим, просмотровым). </w:t>
            </w:r>
            <w:r>
              <w:rPr>
                <w:bCs/>
                <w:sz w:val="20"/>
                <w:szCs w:val="20"/>
              </w:rPr>
              <w:t xml:space="preserve"> Составление плана. Овладение умениями передавать содержание проанализированного  текста с заданной степенью свёрнутости (сжатое изложение)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РР</w:t>
            </w:r>
          </w:p>
        </w:tc>
      </w:tr>
      <w:tr>
        <w:trPr/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6"/>
                <w:szCs w:val="16"/>
                <w:u w:val="single"/>
              </w:rPr>
              <w:t>СИНТАКСИС СЛОЖНОПОДЧИНЁННОГО ПРЕДЛОЖЕНИЯ</w:t>
            </w:r>
            <w:r>
              <w:rPr>
                <w:b/>
                <w:sz w:val="16"/>
                <w:szCs w:val="16"/>
              </w:rPr>
              <w:t xml:space="preserve"> (19 часов; 2 контрольные работы) +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СТОВЕДЕНИЕ (2 часа – уроки развития речи: 2 сочинени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таксис,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2. Понятие о сложноподчинённом предложении. Средства связи частей СПП.  Знаки препинания в СПП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ое предложение, его строение. Главная и придаточная части  предложения. Средства связи частей сложноподчиненного предложения: интонация, подчинительные союзы, союзные слова, указательные слова. Знаки препинания в СПП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такси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13. Виды сложноподчинённых предложений. Вопрос о классификации СПП.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о классификации сложноподчиненных предложений. Виды сложноподчиненных предложен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такси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§ 14. Сложноподчинённые предложения с придаточным определительным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иды сложноподчиненных предло-жений по характеру смысловых отношений между главной и придаточной частями, структуре, синтаксическим средствам связ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такси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5. Сложноподчинённые предложения с придаточным изъяснительным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ложноподчиненных предло-жений по характеру смысловых отношений между главной и придаточной частями, структуре, синтаксическим средствам связ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такси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6. Сложноподчинённые предложения с придаточными обстоятельственны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П  с придаточным места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ложноподчиненных предложений по характеру смысловых отношений между главной и придаточной частями, структуре, синтаксическим средствам связ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таксис,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2. Диктант с грамматическим заданием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по синтаксису в практике правописания и проведения синтаксического анализа предложения.  Соблюдение синтаксических и пунктуа-ционных норм русского литературного языка в собственной реч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Р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таксис,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ых работ (резерв)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по синтаксису в практике правописания и проведения синтаксического анализа предложения.  Соблюдение основных синтаксических и пунктуационных норм русского литературного языка в собственной реч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2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такси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6. Сложноподчинённые предложения с придаточными обстоятельственными.                                 СПП с придаточным времени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ложноподчиненных предложений по характеру смысловых отношений между главной и придаточной частями, структуре, синтаксическим средствам связ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такси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ПП  с придаточным сравнения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ложноподчиненных предло-жений по характеру смысловых отношений между главной и придаточной частями, структуре, синтаксическим средствам связ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Р (1 час-текстоведение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к сочинени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ва портрета» (упражнение 391)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оздание собственных письменных текстов на актуальные социально-культурные, нравственно-этические, социально-бытовые, учебные темы на основе отбора необходимой информации. Написание сочинений различных функциональных стилей с использованием  разных  функциональ-но-смысловых типов речи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Р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такси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ённые предложения               с придаточным образа действия, меры и степени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ложноподчиненных предло-жений по характеру смысловых отношений между главной и придаточной частями, структуре, синтаксическим средствам связ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такси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ённые предложения с придаточным цели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ложноподчиненных предло-жений по характеру смысловых отношений между главной и придаточной частями, структуре, синтаксическим средствам связ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такси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ённые предложения с придаточным условия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ложноподчиненных предло-жений по характеру смысловых отношений между главной и придаточной частями, структуре, синтаксическим средствам связ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такси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907" w:leader="none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ённые предложения с придаточными причин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следствия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ложноподчиненных предло-жений по характеру смысловых отношений между главной и придаточной частями, структуре, синтаксическим средствам связ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такси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ённые предложения с придаточным уступительным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ложноподчиненных предло-жений по характеру смысловых отношений между главной и придаточной частями, структуре, синтаксическим средствам связ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§ 17. Сложноподчинённые предло-жения с придаточными разных видов (повторение изученного). Особенности употребления. Знаки препинания в СПП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особенностями использования сложноподчиненных предложений в устных и письменных текстах. Знаки препинания в СПП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(1 час-текстоведение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к сочинени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Две картины» (по материалам упражнение 489).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Создание собственных письменных текстов на актуальные социально-культурные, нравственно-этические, социально-бытовые, учебные темы на основе отбора необходимой информации. Написание сочинений различных функциональных стилей с использованием  разных  функциональ-но-смысловых типов речи и их комбинац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Р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таксис,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8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 о сложноподчинённых предложениях с несколькими придаточными. Соподчинение (однородное и неоднородное) и последовательное подчинение придаточных частей. Знаки препинания в сложном предложении с разными видами связи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ые предложения с несколькими придаточными. Соподчинение (однородное и неоднородное) и последовательное подчинение придаточных частей. Знаки препинания в сложном предложении с разными видами связ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таксис, пункту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чёт по теме     «Сложноподчинённое предложение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по синтаксису в практике правописания. Знаки препинания в СП с разными видами связи. Соблюдение основных синтаксических и пунктуационных норм РЛЯ в реч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Р</w:t>
            </w:r>
          </w:p>
        </w:tc>
      </w:tr>
      <w:tr>
        <w:trPr/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С</w:t>
            </w:r>
            <w:r>
              <w:rPr>
                <w:b/>
                <w:sz w:val="16"/>
                <w:szCs w:val="16"/>
                <w:u w:val="single"/>
              </w:rPr>
              <w:t>ИНТАКСИС БЕССОЮЗНОГО СЛОЖНОГО ПРЕДЛОЖЕНИЯ</w:t>
            </w:r>
            <w:r>
              <w:rPr>
                <w:b/>
                <w:sz w:val="16"/>
                <w:szCs w:val="16"/>
              </w:rPr>
              <w:t xml:space="preserve"> (6 часов; 1 контрольная работ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такси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§ 19. Понятие</w:t>
            </w:r>
            <w:r>
              <w:rPr>
                <w:rStyle w:val="FontStyle27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о бессоюзном сложном предложен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оюзное сложное предложение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20. Виды бессоюзных сложных предложений.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смысловых отношений между частями бессоюзного сложного предложения, интонационного и пунктуационного выражения этих отношений. </w:t>
            </w:r>
          </w:p>
          <w:p>
            <w:pPr>
              <w:pStyle w:val="Style16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before="154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1. Знаки препинания в бессоюзном сложном предложении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мысловых отношений между частями бессоюзного сложного предложения, интонационного и пунктуационного выражения этих отношений. Знаки препинания в БСП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трольный диктант с языковым анализом текста по теме «Бессоюзное сложное предло-жение»</w:t>
            </w:r>
            <w:r>
              <w:rPr>
                <w:sz w:val="20"/>
                <w:szCs w:val="20"/>
              </w:rPr>
              <w:t xml:space="preserve"> и её анализ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по синтаксису в практике правописания и проведения синтаксического анализа предложения.  Соблюдение основных синтаксических и пунктуационных норм РЛЯ                            в собственной реч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Р +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4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СИНТАКСИС СЛОЖНОГО ПРЕДЛОЖЕНИЯ С РАЗНЫМИ ВИДАМИ СВЯЗИ (3 часа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2. Понятие о сложном предложении с разными видами союзной и бессоюзной связи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сложных предложений с разными видами связи. Знаки препинания в сложном предложении с разными видами связ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5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построение сложных предложений разных видов. Синтаксическая синонимия. Стилистические различия между синтаксическими синонимами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5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построение сложных предложений разных видов.  Синтаксическая синонимия. Стилистические различия между синтаксическими синонимами.</w:t>
            </w:r>
          </w:p>
          <w:p>
            <w:pPr>
              <w:pStyle w:val="Style6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5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before="240" w:after="24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СИНТАКСИЧЕСКИЕ КОНСТРУКЦИИ С ЧУЖОЙ РЕЧЬЮ (5 часов; 1 контрольная работа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§ 24. Способы передачи чужой речи: прямая и косвенная речь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before="5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передачи чужой речи: прямая и косвенная речь. Синонимия предложений с прямой и косвенной речью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5. Знаки препинания в предложениях с прямой речью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едложениях с прямой речью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26. Цитаты и способы цитирования. Использование разных способов цитирования в собственных речевых высказываниях.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азных способов цитирования в собственных речевых высказывания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5 – сочинение – рассуждение на лингвистическую тему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Создание собственных письменных текстов на актуальные социально-культурные, нравственно-этические, социально-бытовые, учебные темы на основе отбора необходимой информации. Написание сочинений различных функциональных стилей с использованием  разных  функцио-нально-смысловых типов речи и их комбинац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Р</w:t>
            </w:r>
          </w:p>
        </w:tc>
      </w:tr>
      <w:tr>
        <w:trPr/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СВЕДЕНИЯ О ЯЗЫКЕ  + ЯЗЫК И КУЛЬТУРА (2 часа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ие сведения о языке, язык и культур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29. Язык и культура. Отражение в языке культуры и истории народа.  В.И. Даль и его «Толковый словарь живого великорусского языка».        И.И. Срезневский, А.А. Шахматов, А.Х. Востоков – выдающиеся русские лингвисты.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 культура. Отражение в языке культуры и истории народа. Выявление единиц языка с национально-культурным компонентом значения в произведениях народного творчества, в художественной литературе и исто-рических текстах; объяснение их значения с помощью лингвистических словарей (толковых, этимологических и др.). Сведения о выдающихся русских лингвистах (И.И. Срезневский, В.Даль, А.А. Шахматов, А.Х. Востоков)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ОВТОРЕНИЕ (5 часов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нетика, словообразование, лексика, фразеология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7. Фонетика, словообразование, лексика, фразеология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rStyle w:val="FontStyle23"/>
                <w:b w:val="false"/>
                <w:sz w:val="20"/>
                <w:szCs w:val="20"/>
              </w:rPr>
              <w:t xml:space="preserve">Фонетическая транскрипция. Основные способы словообразования. </w:t>
            </w:r>
            <w:r>
              <w:rPr>
                <w:sz w:val="20"/>
                <w:szCs w:val="20"/>
              </w:rPr>
              <w:t>Наблюдение за использованием синонимов, антонимов, фразеологизмов, слов в переносном значении, диалектизмов    и т. д. как средства выразительности в художественных и публицистических текста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рфология, синтакси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§ 28. Грамматика: морфология и синтаксис. Определение принадлеж-ности слова к определённой части речи по его грамматическим признакам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Синтаксическая синони-мия. Стилистические различия между синтаксическими синонимам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Определение принадлежности слова к определённой части речи по его грамматическим признакам. Использо-вание словарей грамматических трудностей русского языка. Синтаксическая синонимия. Стилисти-ческие различия между синтакси-ческими синонимами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рфография, пунктуация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30. Правописание. Слитное и раздельное написание НЕ и НИ со словами разных частей речи. Знаки препинания в простом осложнённом предложени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тное и раздельное написание НЕ и НИ со словами разных частей речи. Знаки препинания в предложениях с однородными и обособленными членами; в предложениях со словами, грамматически не связанными с членами предложения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одведение итогов изучения курса русского языка в 9-м классе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70 часов, 5 контрольных работ; 4 сочинения; 2 изложения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Bookman Old Style" w:hAnsi="Bookman Old Style" w:cs="Bookman Old Style"/>
      <w:color w:val="000000"/>
      <w:sz w:val="14"/>
      <w:szCs w:val="14"/>
    </w:rPr>
  </w:style>
  <w:style w:type="character" w:styleId="FontStyle27">
    <w:name w:val="Font Style27"/>
    <w:qFormat/>
    <w:rPr>
      <w:rFonts w:ascii="Bookman Old Style" w:hAnsi="Bookman Old Style" w:cs="Bookman Old Style"/>
      <w:color w:val="000000"/>
      <w:spacing w:val="10"/>
      <w:sz w:val="14"/>
      <w:szCs w:val="1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2"/>
      <w:jc w:val="center"/>
    </w:pPr>
    <w:rPr>
      <w:rFonts w:ascii="Microsoft Sans Serif" w:hAnsi="Microsoft Sans Serif" w:cs="Microsoft Sans Serif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7"/>
      <w:ind w:firstLine="542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53:00Z</dcterms:created>
  <dc:creator>Aika</dc:creator>
  <dc:description/>
  <cp:keywords/>
  <dc:language>en-US</dc:language>
  <cp:lastModifiedBy>Ира</cp:lastModifiedBy>
  <cp:lastPrinted>2012-11-27T11:59:00Z</cp:lastPrinted>
  <dcterms:modified xsi:type="dcterms:W3CDTF">2013-01-06T19:46:00Z</dcterms:modified>
  <cp:revision>52</cp:revision>
  <dc:subject/>
  <dc:title>Тематическое планирование уроков в 9 классе</dc:title>
</cp:coreProperties>
</file>