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Президента Российской Федерации  Д.А.Медведева 2012 год объявлен Годом истории страны.  И это не случайно. Много славных страниц в истории нашего Отечества. Но, пожалуй, одной из  значимых является страница, связанная с Отечественной войной 1812 года. Можно привести  много высказываний, касающихся данного события. Вспомним хотя бы  слова А.И.Герцена: « Новая Россия начинается с 1812 года». Это, действительно, так. 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ойна 1812 года вызвала неоднозначное отношение к ней различных слоёв русского общества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812 год коснулся и Саратовской губернии, представители которой пополнили ряды ополченцев.</w:t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 войне 1812 года участвовали наши земляки, уроженцы Балашовского уезда.</w:t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 начале  войны  главная информация о боевых действиях печаталась в летучих листках, затем нашла отражение в журналах того времени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оэтические произведения о войне 1812 года были написаны буквально в начале войны. И хотя она длилась недолго, но эхо тех героических дней было очень длительным, что можно проследить в стихах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написанных спустя десятилет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й работе мы попытаемся рассмотреть ряд аспектов, позволяющих доказать, что двухсотлетняя давность – не повод не помнить того, что произошло в 1812 году, что события тех лет нашли отражение в журналистике и литературе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что они волнуют и наших современников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24:00Z</dcterms:created>
  <dc:creator>User</dc:creator>
  <dc:description/>
  <cp:keywords/>
  <dc:language>en-US</dc:language>
  <cp:lastModifiedBy>User</cp:lastModifiedBy>
  <cp:lastPrinted>2012-01-22T17:52:00Z</cp:lastPrinted>
  <dcterms:modified xsi:type="dcterms:W3CDTF">2012-01-22T14:52:00Z</dcterms:modified>
  <cp:revision>3</cp:revision>
  <dc:subject/>
  <dc:title>Введение </dc:title>
</cp:coreProperties>
</file>