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Тема</w:t>
      </w:r>
      <w:r>
        <w:rPr/>
        <w:t>: Изучение произведения А.Платонова «Взыскание погибших» («Мать»)  в библейском контексте. Святость материнской любви и памя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Цели:</w:t>
      </w:r>
      <w:r>
        <w:rPr/>
        <w:t xml:space="preserve"> 1. Познакомиться с произведением А.Платонова ««Взыскание погибших» («Мать»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 Уметь выделять главное в художественном тексте в процессе его анализ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3. Воспитать у учащихся чувство патриотизма и сострадания, на основе содержания рассказа  и Библии выявить истинный смысл понятий «добра» и «зла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Задачи:</w:t>
      </w:r>
      <w:r>
        <w:rPr/>
        <w:t xml:space="preserve"> на основе содержания рассказа и Библии выявить     истинный смысл  понятий: «добро», «зло», «милосердие», «сострадание»; видеть авторскую позицию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борудование урока:  портрет А.Платонова; икона «Взыскание погибших»; рассказ А.Платонова «Взыскание погибших» («Мать»); стихи С.А.Е</w:t>
      </w:r>
      <w:r>
        <w:rPr>
          <w:lang w:val="en-US"/>
        </w:rPr>
        <w:t>c</w:t>
      </w:r>
      <w:r>
        <w:rPr/>
        <w:t>енина «Молитва матери», А.Н.Плещеева «Он шёл безропотно тернистою дорогой…»; презентация урока, творческие работы проектной группы, эпиграф, компьютеры, программа – подсказка уро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Из бездны взываю…</w:t>
      </w:r>
    </w:p>
    <w:p>
      <w:pPr>
        <w:pStyle w:val="Normal"/>
        <w:spacing w:lineRule="auto" w:line="360"/>
        <w:jc w:val="right"/>
        <w:rPr/>
      </w:pPr>
      <w:r>
        <w:rPr/>
        <w:t>Священное писание.</w:t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 xml:space="preserve">     </w:t>
      </w:r>
      <w:r>
        <w:rPr>
          <w:u w:val="single"/>
        </w:rPr>
        <w:t>Вступительное слово учителя  литературы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Добро и зло… За этими , казалось бы, столь простыми и знакомыми с детства словами скрыта одна из сложнейших нравственных проблем. Пока будет существовать человек, он не перестанет мучительно размышлять над ней, потому что история развития общества – это история борьбы  добра и зла.</w:t>
      </w:r>
    </w:p>
    <w:p>
      <w:pPr>
        <w:pStyle w:val="Normal"/>
        <w:spacing w:lineRule="auto" w:line="360"/>
        <w:ind w:left="360" w:firstLine="708"/>
        <w:jc w:val="both"/>
        <w:rPr>
          <w:u w:val="single"/>
        </w:rPr>
      </w:pPr>
      <w:r>
        <w:rPr>
          <w:u w:val="single"/>
        </w:rPr>
        <w:t>Вступительное слово учителя МХК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Что такое добро?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</w:t>
      </w:r>
      <w:r>
        <w:rPr/>
        <w:t>(Это всё хорошее, что есть в нас, что мы можем бескорыстно отдать людям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А вот со злом сложнее. В какой момент жизни оно    закрадывается в наши души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 xml:space="preserve">Человек появляется на свет из чрева матери чистейшим душой и телом. Откуда же в нём появляется злость, бездушие?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омогут нам раскрыть истинный смысл понятий  добра и зла, человеческой памяти  две книги- небольшой рассказ А.Платонова ««Взыскание погибших» («Мать») и Библия - священное писание, которое для многих поколений  долгие века было руководством в жизни. Необычность нашего урока заключается в том, что у него 2 названия, поэтому вы должны совершить  поиск «явного» и «тайного» значения текста.</w:t>
        <w:br/>
        <w:t xml:space="preserve"> </w:t>
        <w:br/>
        <w:t xml:space="preserve">                </w:t>
      </w:r>
      <w:r>
        <w:rPr>
          <w:u w:val="single"/>
        </w:rPr>
        <w:t xml:space="preserve">Учитель литературы </w:t>
      </w:r>
    </w:p>
    <w:p>
      <w:pPr>
        <w:pStyle w:val="Normal"/>
        <w:spacing w:lineRule="auto" w:line="360"/>
        <w:jc w:val="both"/>
        <w:rPr/>
      </w:pPr>
      <w:r>
        <w:rPr/>
        <w:t>В этом нам помогут: 1) научная группа лингвистов ; 2) проектная группа; 3) аналитическая группа (остальные учащиеся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еликая Отечественная война…О ней уже много было рассказано поэтами и писателями. Одним из таких писателей стал А.Платонов, наш земляк, соотечественник. Сегодня мы познакомимся с рассказом А. Платонова «Взыскание погибших», который был написан в 1943 году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накомство с биографией А. Платонова-сообщение учащегося. (Слайд №2,3,4,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зн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дрея Платоно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ыла недолгой и нелегкой, а слава пришла к нему лишь после смерт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дрей Платонович Климентов, которого читатель знает под фамилией Платонов, родился 28 (16) августа 1899 года. Однако традиционно его день рождения принято отмечать 1 сентября. Фамилию он сменил в 1920-х годах, образовав ее от имени отца, Платона Фирсовича Климентова, слесаря железнодорожных мастерских в слободе Ямской города Воронежа. Учился Андрей сначала в церковно-приходской школе, затем в городском училище, а трудиться начал уже с тринадцати лет. "У нас семья была ... 10 человек, а я старший сын - один работник, кроме отца. Отец же ... не мог кормить такую орду", - писал он впоследствии в своих воспоминаниях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ноша работал помощником машиниста, литейщиком, электротехником. В 1918 году, вновь пошел учиться - в Воронежский политехникум. Но учебу прервала Гражданская война, на которую он ушел в 1919 году. Тогда же Платонов начал писать. Первая его книга - сборник очерков "Электрификация", где утверждалась мысль, что "электрификация есть такая же революция в технике, с таким же значением, как Октябрь 1917 года."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окончания Гражданской войны Андрей Платонов поступил в Политехнический институт. После его окончания в 1926 году он работает губернским мелиоратором, заведует работами по электрификации сельского хозяйства, но не расстается и с литературной деятельностью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ая книга Андрея Платонова, сборник "Голубая глубина", была составлена из его дореволюционных и послереволюционных стих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ко талант писателя в полной мере проявился все-таки в прозе. После его переезда в Москву в 1927 году выходит в свет книга, сборник повестей "Епифанские шлюзы", с которой начинается его карьера как профессионального литератора. В ней были собраны произведения, в разное время выходившие в газетах и журналах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сборника "Епифанские шлюзы" одна за другой вышли книги "Сокровенный человек" (1928) и "Происхождение мастера" (1929). Однако фортуна отворачивается от него после того, как рассказ "Усомнившийся Макар" получил резко отрицательную оценку Сталина. Издательства по идеологическим соображениям отклоняют его произведения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ду тем в это же время рождается такое крупное произведение, как роман "Чевенгур" (1929, в первой редакции - "Строители весны", 1927).В 1931-1935 годах Андрей Платонов работает инженером в Наркомате тяжелой промышленности и продолжает писать. Появляются пьеса "Высокое напряжение", повесть "Ювенильное море" (1931), неоконченный роман "Счастливая Москва" (1933-1934) о судьбе девушки по имени Москва, красавицы, считающей себя счастливой, и ставшей калекой, попав на строительство метрополитен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1936-1941 годах Платонов выступает в печати в основном в качестве литературного критика. Под разными псевдонимами он печатается в журналах "Литературный критик", "Литературное обозрение" и др.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началом Великой Отечественной войны писатель с семьей эвакуируется в Уфу, где выходит сборник его военных рассказов "Под небесами Родины". В 1942 году он добровольцем уходит на фронт рядовым, но вскоре становится военным журналистом, фронтовым корреспондентом "Красной звезды". Платонов заболевает туберкулезом, но не оставляет службу вплоть до 1946 года. В период войны отдельным изданием трижды выходил его рассказ "Одухотворенные люди", были напечатаны еще три сборника прозы: "Рассказы о Родине", "Броня" (1943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зыскание погибших» («Мать»),"В сторону заката солнца" (1945)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смотря на болезнь и нищету, в последние годы жизни писатель продолжает много и упорно работать. Главные герои произведений - "одухотворенные люди", которым присущи спокойное достоинство, упорство, инициативность. Любимые мотивы писателя - "свет жизни" и "память сердца", так необходимые человеку для его нравственного созревания и совершенствования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нее произведение писателя, пьеса "Ноев ковчег", осталось незаконченным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атель умер 5 января 1951 года в Москве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частичное возвращение к читателю состоялось лишь в конце 1950-х годов, а возможность открыть удивительный мир его произведений полностью нам представилась совсем недавно - с конца 1980-х годов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          </w:t>
      </w:r>
      <w:r>
        <w:rPr>
          <w:u w:val="single"/>
        </w:rPr>
        <w:t>Учитель МХК</w:t>
      </w:r>
    </w:p>
    <w:p>
      <w:pPr>
        <w:pStyle w:val="Normal"/>
        <w:spacing w:lineRule="auto" w:line="360"/>
        <w:jc w:val="both"/>
        <w:rPr/>
      </w:pPr>
      <w:r>
        <w:rPr/>
        <w:t xml:space="preserve">Ребята,  обратите внимание на двойное название рассказа «Взыскание погибших» («Мать»). Какой из этих заголовков более точно передает содержание произведения ( есть реальные события и потаённые )                      </w:t>
      </w:r>
    </w:p>
    <w:p>
      <w:pPr>
        <w:pStyle w:val="Normal"/>
        <w:spacing w:lineRule="auto" w:line="360"/>
        <w:ind w:left="1080" w:hanging="0"/>
        <w:jc w:val="both"/>
        <w:rPr>
          <w:u w:val="single"/>
        </w:rPr>
      </w:pPr>
      <w:r>
        <w:rPr>
          <w:u w:val="single"/>
        </w:rPr>
        <w:t>Учитель литературы</w:t>
      </w:r>
    </w:p>
    <w:p>
      <w:pPr>
        <w:pStyle w:val="Normal"/>
        <w:spacing w:lineRule="auto" w:line="360"/>
        <w:jc w:val="both"/>
        <w:rPr/>
      </w:pPr>
      <w:r>
        <w:rPr/>
        <w:t xml:space="preserve">Чтобы не ошибиться в объяснении,   обратимся к «Словарю русского языка» С.И. Ожегова. И в этом нам поможет лингвистическая группа           </w:t>
      </w:r>
      <w:r>
        <w:rPr>
          <w:u w:val="single"/>
        </w:rPr>
        <w:t>Работа лингвистической группы</w:t>
      </w:r>
      <w:r>
        <w:rPr/>
        <w:t xml:space="preserve">  ( Слайд №5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В словаре С.И. Ожегова имеются 2 значения слова «взыскание»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) Взыскать, взыщу, взыщешь, взысканный что, с кого, с чего. Заставить уплатить 2) С кого-чего,  за что. Наказать, подвергнуть служебному наказанию. </w:t>
      </w:r>
    </w:p>
    <w:p>
      <w:pPr>
        <w:pStyle w:val="Normal"/>
        <w:spacing w:lineRule="auto" w:line="360"/>
        <w:jc w:val="both"/>
        <w:rPr/>
      </w:pPr>
      <w:r>
        <w:rPr/>
        <w:t>- В словаре В.И.Даля  «взыскать что»:  1)отыскивать, искать; 2) С кого – строго требовать исполнения обязанности; наказывать виновного за проступк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                </w:t>
      </w:r>
      <w:r>
        <w:rPr>
          <w:u w:val="single"/>
        </w:rPr>
        <w:t>Учитель литературы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Таким образом,  «взыскание» можно понимать как поиск и наказание виновного за проступк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??? Какое же название более точно отражает содержание рассказа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 Первое название более точно отражает суть рассказа)</w:t>
      </w:r>
    </w:p>
    <w:p>
      <w:pPr>
        <w:pStyle w:val="Normal"/>
        <w:spacing w:lineRule="auto" w:line="360"/>
        <w:jc w:val="both"/>
        <w:rPr/>
      </w:pPr>
      <w:r>
        <w:rPr/>
        <w:t>- С этим значимым заголовком связан и эпиграф. (Слайд № 6)</w:t>
      </w:r>
    </w:p>
    <w:p>
      <w:pPr>
        <w:pStyle w:val="Normal"/>
        <w:spacing w:lineRule="auto" w:line="360"/>
        <w:jc w:val="both"/>
        <w:rPr/>
      </w:pPr>
      <w:r>
        <w:rPr/>
        <w:t>??? К кому и о чём взывают мёртвые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 О памяти к живым)</w:t>
      </w:r>
    </w:p>
    <w:p>
      <w:pPr>
        <w:pStyle w:val="Normal"/>
        <w:spacing w:lineRule="auto" w:line="360"/>
        <w:jc w:val="both"/>
        <w:rPr/>
      </w:pPr>
      <w:r>
        <w:rPr/>
        <w:t xml:space="preserve">- Эпиграф обращает нас к теме памяти в этом произведении. </w:t>
      </w:r>
    </w:p>
    <w:p>
      <w:pPr>
        <w:pStyle w:val="Normal"/>
        <w:spacing w:lineRule="auto" w:line="360"/>
        <w:jc w:val="both"/>
        <w:rPr/>
      </w:pPr>
      <w:r>
        <w:rPr/>
        <w:t>??? На добро или зло направлен эпиграф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 Эпиграф взывает к свету, добру)</w:t>
      </w:r>
    </w:p>
    <w:p>
      <w:pPr>
        <w:pStyle w:val="Normal"/>
        <w:spacing w:lineRule="auto" w:line="360"/>
        <w:jc w:val="both"/>
        <w:rPr/>
      </w:pPr>
      <w:r>
        <w:rPr/>
        <w:t>??? Кто же герой этого произведения? ( Слайд № 7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85pt" to="171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Мать</w:t>
      </w:r>
    </w:p>
    <w:p>
      <w:pPr>
        <w:pStyle w:val="Normal"/>
        <w:tabs>
          <w:tab w:val="clear" w:pos="708"/>
          <w:tab w:val="left" w:pos="712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571500" cy="685800"/>
                <wp:effectExtent l="3810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2pt" to="350.95pt,6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емейные уз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171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ет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85" w:leader="none"/>
          <w:tab w:val="left" w:pos="5580" w:leader="none"/>
          <w:tab w:val="left" w:pos="73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5pt" to="269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359.95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685800" cy="5715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359.9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емья</w:t>
        <w:tab/>
        <w:t>Дом</w:t>
        <w:tab/>
        <w:t>Памят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ab/>
        <w:t>Любовь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ab/>
        <w:t>Добро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ab/>
        <w:t>покаяние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>
          <w:u w:val="single"/>
        </w:rPr>
        <w:t xml:space="preserve">Беседа по схеме. 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>??? Дом – хранитель чего?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>??? Каким показан дом в рассказе?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>??? Почему разрушился дом?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>(Нарушились семейные узы, погибли дети, осталась только мать)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>
          <w:u w:val="single"/>
        </w:rPr>
        <w:t xml:space="preserve">Вывод: </w:t>
      </w:r>
      <w:r>
        <w:rPr/>
        <w:t>теперь только от  неё зависит : будут ли жить её убитые дети, то есть она хранительница памяти, добра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 xml:space="preserve">               </w:t>
      </w:r>
      <w:r>
        <w:rPr>
          <w:u w:val="single"/>
        </w:rPr>
        <w:t>Учитель МХК</w:t>
        <w:br/>
      </w:r>
      <w:r>
        <w:rPr/>
        <w:t>- Продолжаем искать потаённый смысл (духовный) этого произведения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 xml:space="preserve">??? Зачитать, какой описана мать в этом рассказе(Она шла по полям, тоскующая , простоволосая, со смутными, точно ослепшими глазами … потому что </w:t>
      </w:r>
      <w:r>
        <w:rPr>
          <w:u w:val="single"/>
        </w:rPr>
        <w:t>горе её было вечным и печаль</w:t>
      </w:r>
      <w:r>
        <w:rPr/>
        <w:t xml:space="preserve"> неутолимой – мать утратила мертвыми всех своих детей… На своём пути она встречала немцев… они ужаснулись вида </w:t>
      </w:r>
      <w:r>
        <w:rPr>
          <w:u w:val="single"/>
        </w:rPr>
        <w:t>человечности на её лице</w:t>
      </w:r>
      <w:r>
        <w:rPr/>
        <w:t xml:space="preserve">… В жизни бывает смутный </w:t>
      </w:r>
      <w:r>
        <w:rPr>
          <w:u w:val="single"/>
        </w:rPr>
        <w:t>отчуждённый свет</w:t>
      </w:r>
      <w:r>
        <w:rPr/>
        <w:t xml:space="preserve"> на лицах людей…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>??? Почему горе вечное и печаль неутолимая, свет отчуждённый?(Исправить уже ничего нельзя, зло убило её детей, и она осталась одна, зло убило тело, но не душу. Смерть не есть абсолютное зло, так как абсолютное зло – духовное понятие)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>???В чем общность судьбы матери и Богородицы?(творческая работа ученика, в ходе которой он сравнивает судьбу Марии Васильевны и Богородицы) (слайд №8)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/>
      </w:pPr>
      <w:r>
        <w:rPr/>
        <w:t>Сравнительная таблица.</w:t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rPr/>
      </w:pPr>
      <w:r>
        <w:rPr/>
        <w:t>1.Мать                                                       =====                                             Богородица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9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мя                                                                                                                          Имя</w:t>
      </w:r>
    </w:p>
    <w:p>
      <w:pPr>
        <w:pStyle w:val="Normal"/>
        <w:spacing w:lineRule="auto" w:line="360"/>
        <w:rPr/>
      </w:pPr>
      <w:r>
        <w:rPr/>
        <w:t>Мария Васильевна                                                              Мария Богородица(царица небесная)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/>
      </w:pPr>
      <w:r>
        <w:rPr/>
        <w:t>(царственна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/>
      </w:pPr>
      <w:r>
        <w:rPr/>
        <w:t>2.</w:t>
        <w:tab/>
        <w:t>Дети матери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1485900" cy="571500"/>
                <wp:effectExtent l="0" t="5080" r="190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7pt" to="215.95pt,4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890</wp:posOffset>
                </wp:positionV>
                <wp:extent cx="1485900" cy="571500"/>
                <wp:effectExtent l="1905" t="5080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7pt" to="332.95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  <w:tab w:val="left" w:pos="6765" w:leader="none"/>
        </w:tabs>
        <w:spacing w:lineRule="auto" w:line="360"/>
        <w:rPr/>
      </w:pPr>
      <w:r>
        <w:rPr/>
        <w:tab/>
        <w:t>Два сына</w:t>
        <w:tab/>
        <w:t xml:space="preserve">Один сын </w:t>
      </w:r>
    </w:p>
    <w:p>
      <w:pPr>
        <w:pStyle w:val="Normal"/>
        <w:tabs>
          <w:tab w:val="clear" w:pos="708"/>
          <w:tab w:val="left" w:pos="1230" w:leader="none"/>
          <w:tab w:val="left" w:pos="723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81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5pt" to="360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6990" w:leader="none"/>
        </w:tabs>
        <w:spacing w:lineRule="auto" w:line="360"/>
        <w:rPr/>
      </w:pPr>
      <w:r>
        <w:rPr/>
        <w:tab/>
        <w:t>Погибли на войне</w:t>
        <w:tab/>
        <w:t xml:space="preserve">Отдан на     </w:t>
      </w:r>
    </w:p>
    <w:p>
      <w:pPr>
        <w:pStyle w:val="Normal"/>
        <w:tabs>
          <w:tab w:val="clear" w:pos="708"/>
          <w:tab w:val="left" w:pos="1020" w:leader="none"/>
          <w:tab w:val="left" w:pos="6990" w:leader="none"/>
        </w:tabs>
        <w:spacing w:lineRule="auto" w:line="360"/>
        <w:rPr/>
      </w:pPr>
      <w:r>
        <w:rPr/>
        <w:tab/>
        <w:t xml:space="preserve">                                                                                       поругание и             </w:t>
      </w:r>
    </w:p>
    <w:p>
      <w:pPr>
        <w:pStyle w:val="Normal"/>
        <w:tabs>
          <w:tab w:val="clear" w:pos="708"/>
          <w:tab w:val="left" w:pos="1575" w:leader="none"/>
          <w:tab w:val="left" w:pos="699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0" cy="1143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81pt,9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гибель на кресте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25pt" to="369pt,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                 </w:t>
      </w:r>
      <w:r>
        <w:rPr/>
        <w:t>Во имя чего погибли сыновья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7140" w:leader="none"/>
        </w:tabs>
        <w:spacing w:lineRule="auto" w:line="360"/>
        <w:rPr/>
      </w:pPr>
      <w:r>
        <w:rPr/>
        <w:t>Ради свободной и счастливой судьбы</w:t>
        <w:tab/>
        <w:t>Воскрешение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/>
      </w:pPr>
      <w:r>
        <w:rPr/>
        <w:t>своего народа</w:t>
        <w:tab/>
        <w:t xml:space="preserve">из мёртвых и 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/>
      </w:pPr>
      <w:r>
        <w:rPr/>
        <w:tab/>
        <w:t xml:space="preserve">обретение      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/>
      </w:pPr>
      <w:r>
        <w:rPr/>
        <w:tab/>
        <w:t>жизни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/>
      </w:pPr>
      <w:r>
        <w:rPr/>
        <w:tab/>
        <w:t>вечно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/>
      </w:pPr>
      <w:r>
        <w:rPr/>
        <w:tab/>
        <w:t>всех люд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rPr/>
      </w:pPr>
      <w:r>
        <w:rPr/>
        <w:t>Рассказ учащегося стихотворения С.Есенина «Молитва матери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Учитель литературы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???Посетило ли зло сердце Марии Васильевны после гибели её детей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(сердце её было добрым, и от любви к погибшим она стала жить за всех умерших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???Кем является эта старая женщина для красноармейца (тоже матерью, без которой он остался сиротой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???Можем ли мы сказать, что сегодня мы живём той самой «высшей жизнью», о которой думал солдат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???Взыскали ли живые всех погибших во время войны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???Чем является беспамятство для народа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 xml:space="preserve"> </w:t>
      </w:r>
      <w:r>
        <w:rPr/>
        <w:t>( Беспамятство – болезнь с необратимыми последствиями, так как порождается зло. Но и его мы можем остановить, в этом нам помогут замечательные произведения Платонова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>
          <w:u w:val="single"/>
        </w:rPr>
        <w:t>Учитель МХК(</w:t>
      </w:r>
      <w:r>
        <w:rPr/>
        <w:t>слайд №9,10,11)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Рассказ «Взыскания погибших» связан духовными узами с иконой «Взыскание погибших». И рассказ, и икона – это скорбный реквием дому и погибшей семье. Пред иконой матери молятся за своих погибающих детей. Молитва за усопших – это и есть взыскание погибших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>А  икона «Взыскание погибших» обладает чудодейственной силой. Она прославилась чудесным спасением крестьянина Федота Обухова, который в праздник Крещения Господнего возвращался домой и попал в сильную метель. Спасти его могло только чудо. Федот обращается с молитвой к Богородице и обещает заказать список с иконы «Взыскания погибших». И чудо свершилось, лошадь дотащила его сани до деревни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>
          <w:u w:val="single"/>
        </w:rPr>
        <w:t xml:space="preserve">Чтение стиха </w:t>
      </w:r>
      <w:r>
        <w:rPr/>
        <w:t xml:space="preserve"> А.Плещеева «Он шёл безропотно тернистою дрогой…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>
          <w:u w:val="single"/>
        </w:rPr>
        <w:t>Работа проектной группы «</w:t>
      </w:r>
      <w:r>
        <w:rPr/>
        <w:t>создаются и защищаются рисунки дома, который имеет духовный фундамент»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 xml:space="preserve">«Дом, который построю я» 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>
          <w:u w:val="single"/>
        </w:rPr>
        <w:t>Вывод</w:t>
      </w:r>
      <w:r>
        <w:rPr/>
        <w:t>: пока жива память и любовь в сердцах людей, покаяние, вечно будет жить Древо жизни. Православная же вера и молитва являются духовным фундаментом каждой российской семьи.</w:t>
      </w:r>
    </w:p>
    <w:p>
      <w:pPr>
        <w:pStyle w:val="Normal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/>
        <w:t xml:space="preserve"> </w:t>
      </w:r>
      <w:r>
        <w:rPr/>
        <w:t>И те дома, созданные вами и имеющие духовный фундамент в своём основании, будут наполнены радостным смехом детей, человеческим участием, будут стоять крепко. ( Слайд №12,13)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/>
    </w:pPr>
    <w:rPr>
      <w:rFonts w:ascii="Verdana" w:hAnsi="Verdana" w:cs="Verdana"/>
      <w:color w:val="003399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15:00Z</dcterms:created>
  <dc:creator>Учитель</dc:creator>
  <dc:description/>
  <cp:keywords/>
  <dc:language>en-US</dc:language>
  <cp:lastModifiedBy>Каф. восп. работы</cp:lastModifiedBy>
  <cp:lastPrinted>2010-07-21T17:48:00Z</cp:lastPrinted>
  <dcterms:modified xsi:type="dcterms:W3CDTF">2012-04-10T06:50:00Z</dcterms:modified>
  <cp:revision>14</cp:revision>
  <dc:subject/>
  <dc:title>Тема: Изучение произведения А</dc:title>
</cp:coreProperties>
</file>