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60"/>
          <w:szCs w:val="60"/>
        </w:rPr>
      </w:pPr>
      <w:r>
        <w:rPr>
          <w:b/>
          <w:i/>
          <w:color w:val="0000FF"/>
          <w:sz w:val="60"/>
          <w:szCs w:val="60"/>
        </w:rPr>
        <w:t xml:space="preserve">Сочинение-описание по картине </w:t>
      </w:r>
    </w:p>
    <w:p>
      <w:pPr>
        <w:pStyle w:val="Normal"/>
        <w:jc w:val="center"/>
        <w:rPr>
          <w:b/>
          <w:b/>
          <w:i/>
          <w:i/>
          <w:color w:val="0000FF"/>
          <w:sz w:val="60"/>
          <w:szCs w:val="60"/>
        </w:rPr>
      </w:pPr>
      <w:r>
        <w:rPr>
          <w:b/>
          <w:i/>
          <w:color w:val="0000FF"/>
          <w:sz w:val="60"/>
          <w:szCs w:val="60"/>
        </w:rPr>
        <w:t>А. А. Пластова «Летом».</w:t>
      </w:r>
    </w:p>
    <w:p>
      <w:pPr>
        <w:pStyle w:val="Normal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ind w:left="-360" w:hanging="0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</w:r>
    </w:p>
    <w:p>
      <w:pPr>
        <w:pStyle w:val="Normal"/>
        <w:tabs>
          <w:tab w:val="clear" w:pos="708"/>
          <w:tab w:val="left" w:pos="900" w:leader="none"/>
        </w:tabs>
        <w:ind w:hanging="18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Познакомить учащихся с творчеством русского художника А. А. Пластова;</w:t>
      </w:r>
    </w:p>
    <w:p>
      <w:pPr>
        <w:pStyle w:val="Normal"/>
        <w:tabs>
          <w:tab w:val="clear" w:pos="708"/>
          <w:tab w:val="left" w:pos="900" w:leader="none"/>
        </w:tabs>
        <w:ind w:hanging="18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риобщить учащихся к искусству: живописи, литературе;</w:t>
      </w:r>
    </w:p>
    <w:p>
      <w:pPr>
        <w:pStyle w:val="Normal"/>
        <w:tabs>
          <w:tab w:val="clear" w:pos="708"/>
          <w:tab w:val="left" w:pos="900" w:leader="none"/>
        </w:tabs>
        <w:ind w:hanging="18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азвивать связную речь учащихся, учить составлять описание внешности человека, природы;</w:t>
      </w:r>
    </w:p>
    <w:p>
      <w:pPr>
        <w:pStyle w:val="Normal"/>
        <w:tabs>
          <w:tab w:val="clear" w:pos="708"/>
          <w:tab w:val="left" w:pos="900" w:leader="none"/>
        </w:tabs>
        <w:ind w:hanging="18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Активизировать лексику учащихся по данной теме.</w: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 xml:space="preserve"> репродукции картин А. А. Пластова, слайды  к уроку.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ind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hanging="18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рганизационный момент.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ступительное слово учителя.</w:t>
      </w:r>
    </w:p>
    <w:p>
      <w:pPr>
        <w:pStyle w:val="Normal"/>
        <w:tabs>
          <w:tab w:val="clear" w:pos="708"/>
          <w:tab w:val="left" w:pos="54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- Сегодня, ребята, мы с вами познакомимся с творчеством выдающегося русского художника А. Пластова. А по одной его картине напишем сочинени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. А. Пластов родился в 1893 году в селе Прислониха  Ульяновской области, где провел большую часть своей жизни. Прадед, дед и отец Пластова тоже были живописцами. Сам он начал рисовать с раннего детства и юношей дал себе клятву «быть только живописцем и никем более». Он был влюблен в русскую природу, в деревенскую жизнь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 А. Пластов написал много картин. Некоторые из них перед нами, и все они посвящены деревенской жизни, крестьянским детям. Это «Летом», «Полдень», «Сенокос», «Первый снег», «Фашист пролетел»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ворчестве Пластова нашли отражение и суровые годы Великой Отечественной войны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 из самых известных картин А. А. Пластова называется ««Летом». Она была написана на Родине художника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о – самое любимое время года этого человека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i/>
          <w:sz w:val="28"/>
          <w:szCs w:val="28"/>
        </w:rPr>
        <w:t>Учитель показывает репродукции картин А. А. Пластова на слайдах.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к классу: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Любите ли вы лето?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Ходите ли вы в лес?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Собираете ли вы в лесу грибы и ягоды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(ученики отвечают на вопросы учителя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лушайте, как в своих стихотворениях воспевают лето известные русские поэт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. Баратынский «Люблю деревню я и лето…»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Люблю деревню я и лето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говор вод, и тень дубр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благовоние цветов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акой душе не мило это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ыть так, прощаю комаров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о признаюсь – пустыни житель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кой пустынный в ней любя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Комар двуногий, гость – мучитель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ет, не прощаю я тебя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. И. Тютчев «Сияет солнце, воды блещут…»</w:t>
      </w:r>
    </w:p>
    <w:p>
      <w:pPr>
        <w:pStyle w:val="Normal"/>
        <w:tabs>
          <w:tab w:val="clear" w:pos="708"/>
          <w:tab w:val="left" w:pos="3220" w:leader="none"/>
          <w:tab w:val="left" w:pos="4100" w:leader="none"/>
        </w:tabs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яет солнце, воды блещут, </w:t>
      </w:r>
    </w:p>
    <w:p>
      <w:pPr>
        <w:pStyle w:val="Normal"/>
        <w:tabs>
          <w:tab w:val="clear" w:pos="708"/>
          <w:tab w:val="left" w:pos="3220" w:leader="none"/>
          <w:tab w:val="left" w:pos="41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сем улыбка, жизнь во всем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ья радостно трепещут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аясь в небе голубом.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ют деревья, блещут воды,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вью воздух растворен,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 мир, цветущий мир природы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ытком жизни упоен.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яла корзинка на полке без дела, (Присесть, округлить руки, изображая корзину)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/>
      </w:pPr>
      <w:r>
        <w:rPr>
          <w:sz w:val="28"/>
          <w:szCs w:val="28"/>
        </w:rPr>
        <w:t>Скучала, наверно, все лето она. (Наклоны головы вправо-влево)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/>
      </w:pPr>
      <w:r>
        <w:rPr>
          <w:sz w:val="28"/>
          <w:szCs w:val="28"/>
        </w:rPr>
        <w:t>Вот осень пришла, и листва пожелтела. (Встать, потянуться, изобразить ветви деревьев)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/>
      </w:pPr>
      <w:r>
        <w:rPr>
          <w:sz w:val="28"/>
          <w:szCs w:val="28"/>
        </w:rPr>
        <w:t>Настала пора собирать урожай. (Потянуться, изобразить срывание фруктов с деревьев)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/>
      </w:pPr>
      <w:r>
        <w:rPr>
          <w:sz w:val="28"/>
          <w:szCs w:val="28"/>
        </w:rPr>
        <w:t>Корзинка довольна: (Руки округлить перед собой, кивать головой)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/>
      </w:pPr>
      <w:r>
        <w:rPr>
          <w:sz w:val="28"/>
          <w:szCs w:val="28"/>
        </w:rPr>
        <w:t>Она удивилась, (Развести руки)</w:t>
      </w:r>
    </w:p>
    <w:p>
      <w:pPr>
        <w:pStyle w:val="Normal"/>
        <w:tabs>
          <w:tab w:val="clear" w:pos="708"/>
          <w:tab w:val="left" w:pos="434" w:leader="none"/>
          <w:tab w:val="left" w:pos="3220" w:leader="none"/>
          <w:tab w:val="left" w:pos="41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 много фруктов в саду уродилось. (Подняться на носочки, показать руками большой круг)</w:t>
      </w:r>
    </w:p>
    <w:p>
      <w:pPr>
        <w:pStyle w:val="Normal"/>
        <w:tabs>
          <w:tab w:val="clear" w:pos="708"/>
          <w:tab w:val="left" w:pos="434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4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над картиной А. А. Пластова «Летом»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Ученикам предлагается обратить внимание на картину А. А. Пластова «Летом»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Что изображено на картине? (Летний солнечный день. Лесная полянка. Солнце светит на полянку. От солнца трава желтая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Что растет на поляне? (На поляне растут две березы.  Луг осыпан цветами.  Цветут голубенькие колокольчики и белые ромашки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Кто изображен на картине? (На картине изображены мать и дочь. Женщина в синем платье, наверное, очень устала, собирая грибы и ягоды. Она лежит на траве, закрыв лицо натруженной рукой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Почему, по-вашему, художник так ярко изобразил руки этой женщины? (Руки у женщины загорелые, мозолистые, натруженные. Вероятно, женщина очень много работает в поле и по дому. Художник хотел нам показать женщину-труженицу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Во что одета женщина? (Женщина  в синем платье, синем  платке, в фартук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Давайте опишем девочку. Как она выглядит ? (Девочка сидит на траве, о чем-то думает, обрывая ягоды с веточки и бросает их в кружку. Ноги она вытянула, т. к. устала от долгого хождения по лесу. На девочке одето белое платье и красный платок. Ноги у нее босые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Что можете сказать о лице девочке ? (Лицо девочки спокойное, загорелое, глаза опущены. Темные волосы выбиваются из-под косынки и спадают на грудь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Кого еще мы видим на картине ? (Собаку. Она лежит рядом с девочкой. У нее густая светло-коричневая шерсть. Ей очень жарко.)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- Какие цвета использовал художник для изображения летнего дня? Какие краски преобладают в картине? (зеленый, светло-зеленый, белый, желтый, светло-коричневый, розовый, красный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артина обладает притягательной силой. Чем она притягательна? (С помощью красок художник сумел изобразить разморенных жарой людей, и собаку, и знойный полден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я картина как бы наполнена дыханием летнего дня, запахом луговых трав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ексическая работа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bCs/>
          <w:sz w:val="28"/>
          <w:szCs w:val="28"/>
        </w:rPr>
        <w:t>1)</w:t>
      </w:r>
      <w:r>
        <w:rPr>
          <w:bCs/>
          <w:sz w:val="28"/>
          <w:szCs w:val="28"/>
        </w:rPr>
        <w:t xml:space="preserve"> Определим, как образованы эти слова?</w:t>
      </w:r>
    </w:p>
    <w:p>
      <w:pPr>
        <w:pStyle w:val="Normal"/>
        <w:spacing w:lineRule="auto" w:line="360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йзажист, портретист.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Составляем по теме картины словосочетания и предложения со словами-синонимами: зеленый-изумрудный; яркий-ослепительный: (зеленая полянка, изумрудная трава, яркие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раски, ослепительный луг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180" w:hanging="0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ставим пропущенные буквы: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литая  солнц… поляна,   на опушке лес…,  толст… стволы двух берёз, тень под раскидист… кроной деревьев,  знойн… (жарк….)  полден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стал…  грибники,  наполнена дыханием летн…  дня, запахи трав, в тени деревьев,  грибники, отдыхающие на трав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бота над составлением плана к сочинению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76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Солнечный день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76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Лесная полянка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76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Девочка с ягодам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76"/>
        <w:ind w:left="-180" w:hanging="0"/>
        <w:jc w:val="both"/>
        <w:rPr/>
      </w:pPr>
      <w:r>
        <w:rPr>
          <w:sz w:val="28"/>
          <w:szCs w:val="28"/>
        </w:rPr>
        <w:t>4. Спящая мама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76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5. Усталая собачка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76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Чем привлекательна картина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Чтение образцовых сочинений и их обсуждение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1). На картине  «Летом» художник изобразил маму с дочкой, корзины с грибами и ягодами и собачку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жды мама с дочкой пошли в лес за грибами взяли с собой собаку Жучку. Грибов было видимо-невидимо. Ходили они, ходили и очень устали. Мама с дочкой присели у высокой березы. Затем мама прилегла на травку и уснула. Жучка устроилась около девочки. А девочка не спит, она аккуратно собирает ягоды с веточки в кружку. В их корзинках так и блестят грибы: опята, маслята, подберезовики, подберезовики. Погода теплая, дует ветерок. Ярко светит солнышко, дует теплый ветерок. Поют птицы, пчелы опыляют цветы. Хороший денек выдался для сбора грибов и ягод!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понравилась эта картина, потому что я очень люблю лето, и мне нравится ходить за грибам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). Аркадий Александрович Пластов – великий художник. У него много замечательных картин, а одна из них: “Летом”. Любимые герои художника – дети. Они присутствуют почти на каждом полотне.</w:t>
        <w:br/>
        <w:t xml:space="preserve">   На полотне мастер изобразил знойный летний день. Под березкой расположились грибники и их собака. </w:t>
      </w:r>
    </w:p>
    <w:p>
      <w:pPr>
        <w:pStyle w:val="Style15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реднем плане картины изображена девочка в белом платье и красной косыночке. Она сидит на траве, вытянув босые ноги, обрывает с веточки спелые ягоды и складывает их в кружечку. Лицо девочки загорелое, на смуглых щеках играет румянец. Глаза ее опущены. Из-под косыночки выбиваются темные волосы, падая на грудь. Рядом с девочкой, положив голову на лапы, лежит собака. Она очень устала, ей жарко.</w:t>
      </w:r>
    </w:p>
    <w:p>
      <w:pPr>
        <w:pStyle w:val="Style15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тором плане изображена уставшая женщина в синем платье и синем платке. Женщина дремлет. Одну руку она подложила под голову, а другой прикрыла от солнца лицо. Рука у нее загорелая, сильная, видно, что эта женщина-крестьянка – труженица.</w:t>
      </w:r>
    </w:p>
    <w:p>
      <w:pPr>
        <w:pStyle w:val="Style15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раве стоят корзина и ведро, наполненные грибами. Грибники расположились под березой на красивой полянке. Среди изумрудной травы виднеются какие-то желтые цветочки. Яркие лучи солнца падают на листочки, и они кажутся золотистыми. </w:t>
      </w:r>
    </w:p>
    <w:p>
      <w:pPr>
        <w:pStyle w:val="Style15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очень нравится эта картина. Яркие краски поднимают настроение, глядя на нее, вспоминаю жаркое лето, вдыхаю запах ягод и цветов. Создается такое впечатление, что я нахожусь на этой прекрасной поляне, где расположились уставшие грибники и опять радуюсь яркому солнышку, зеленой траве и цветам.  Все это живет на картине Пластова.”</w:t>
      </w:r>
    </w:p>
    <w:p>
      <w:pPr>
        <w:pStyle w:val="Style15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Что нового вы узнали из этих сочинений и что бы добавили нового к услыщанному?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Письменная работа.</w:t>
      </w:r>
    </w:p>
    <w:p>
      <w:pPr>
        <w:pStyle w:val="Style15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рганизационное завершение урок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</w:tabs>
        <w:ind w:hanging="18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9:37:00Z</dcterms:created>
  <dc:creator>Журавлев</dc:creator>
  <dc:description/>
  <cp:keywords/>
  <dc:language>en-US</dc:language>
  <cp:lastModifiedBy>zhuravleva</cp:lastModifiedBy>
  <dcterms:modified xsi:type="dcterms:W3CDTF">2013-07-08T19:29:00Z</dcterms:modified>
  <cp:revision>11</cp:revision>
  <dc:subject/>
  <dc:title>Сочинение-описание по картине А</dc:title>
</cp:coreProperties>
</file>