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  <w:tab w:val="left" w:pos="6720" w:leader="none"/>
          <w:tab w:val="right" w:pos="10425" w:leader="none"/>
        </w:tabs>
        <w:spacing w:lineRule="auto" w:line="360"/>
        <w:ind w:left="-426" w:hanging="0"/>
        <w:jc w:val="center"/>
        <w:rPr/>
      </w:pPr>
      <w:r>
        <w:rPr>
          <w:b/>
          <w:sz w:val="32"/>
          <w:szCs w:val="32"/>
        </w:rPr>
        <w:t>МЕТОДЫ И ПРИЁМЫ РАЗВИТИЯ ОРФОГРАФИЧЕСКОЙ     ЗОРКОСТИ  НА УРОКАХ РУССКОГО ЯЗЫКАВ НАЧАЛЬНЫХ КЛАССАХ</w:t>
      </w:r>
    </w:p>
    <w:p>
      <w:pPr>
        <w:pStyle w:val="Normal"/>
        <w:tabs>
          <w:tab w:val="clear" w:pos="708"/>
          <w:tab w:val="left" w:pos="6525" w:leader="none"/>
          <w:tab w:val="left" w:pos="6720" w:leader="none"/>
          <w:tab w:val="right" w:pos="104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лайд1</w:t>
      </w:r>
    </w:p>
    <w:p>
      <w:pPr>
        <w:pStyle w:val="Normal"/>
        <w:tabs>
          <w:tab w:val="clear" w:pos="708"/>
          <w:tab w:val="left" w:pos="6525" w:leader="none"/>
          <w:tab w:val="left" w:pos="6720" w:leader="none"/>
          <w:tab w:val="right" w:pos="104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удожник учится смешивать краски и наносить мазки на холст. Музыкант учится этюдам. Журналист и писатель осваивают приемы письменной речи. Учитель тоже смешивает краски, разучивает этюды, осваивает приемы – только это педагогические краски, этюды и при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ый предмет «Русский язык» многогранен. Но из всех направлений больше всего затрудняет и тех, кто учит, и тех, кто учится «Орфография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фография в школе - один из важнейших разделов курса русского язы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и языковых умений и навыков учащихся орфографические умения и навыки играют важную роль. Изучается орфография в1-4 кл. Материал по орфографии не выделен в школе как  отдельный, самостоятельный раздел, а дается вместе с материалом по грамматике, фонетике, словообразованию и опирается на него. Орфография в школе связывает в практических действиях знания учащихся по всем разделам курса русского языка: фонетике, составу слова и словообразованию, графике, морфологии и синтаксису, лекси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сятки лет учёные, методисты, учителя ищут ответ на вопрос: как повысить грамотность наших ученик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лайд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.Д.Ушинский писал: «Грамматическая правильность речи из устной и письменной есть не только знание, но и привычка, или, лучше сказать, очень сложная и обширная система мелочных навыков выражать свои мысли правильно в речи и на письме. Для грамотности мало того, чтобы человек знал грамматические правила (а их множество): но необходимо, чтобы он привык мгновенно выполнять их». Значит главная задача педагога – научить ребёнка видеть орфограмму в слов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Gungsuh"/>
          <w:sz w:val="28"/>
          <w:szCs w:val="28"/>
        </w:rPr>
        <w:t>Чтобы ученик увидел орфограмму в слове, он должен, прежде всего, определить ее место, а это значит уметь разбирать слово по составу. В результате повторения морфемного состава слова совершенствуются умения распознавать и подбирать однокоренные слова, обогащается словарный запас, формируется умение использовать слова с приставками, суффикс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мой взгляд, полезны следующие упражнения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Разбор слова по составу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анном виду работы я использую следующие карт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ёза, берёзка, лес, лесок, пригорок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орфологические шара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ень тот же, что и в слове сказ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ффикс тот же, что и в слове извозч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тавка та же, что и в слове расх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рассказчик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втором классе дети начинают знакомиться с орфограммами корня, а именно с написанием безударных гласных и парных согласны, непроизносимых согласных. Исходя из опыта работы ясно, что эти темы вызывают у учащихся определённые трудности, да и сами темы достаточно сложны для усвоения детьми не только начальных классов, но и среднего звена. Поэтому работа над ними  должна вестись постоянн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практике использую следующие виды упражнений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6-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Лото «Ромаш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ученика карточки со словами. К доске прикрепляется ромашка с 30 лепестками, на обратной стороне которой написаны слова. Вынимаем по одному лепестку и читаем слово: например Лёд. Все внимательно читают слова на своих карточках и, если встретят родственное слово слову лёд, закрывают его фишкой. Игра считается законченной, если кто-нибудь закроет все слова. Он поднимает руку и можно его проверить. Проверить так, выигравший ученик читает первое слово, остальные отыскивают ему родственное, оно должно быть закрыто фишкой и называют их. Потом можно обменять карточки и играть да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на лепестка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а, писать, рука, ветер, дуб, белый, лёд, сад, ель, волк, рыба, лететь, учить, клей, говорить, бинт, трус, город, бегать, коса, гриб, пила, холод, лук, храбрый, даль, груз, хлеб, плакать, рабо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Работа с перфокартами</w:t>
      </w:r>
    </w:p>
    <w:p>
      <w:pPr>
        <w:pStyle w:val="Style15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из удачных приёмов, который помогает мне изыскать лишние минуты на уроке, а так же способствует закреплению необходимых орфографических навыков - это использование перфокарт.</w:t>
      </w:r>
    </w:p>
    <w:p>
      <w:pPr>
        <w:pStyle w:val="Style15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работе с перфокартой, ученик пишет не слово, а только одну букву. Это даёт учителю возможность быстро проверять написанное. </w:t>
      </w:r>
    </w:p>
    <w:p>
      <w:pPr>
        <w:pStyle w:val="Style15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теме «Парные звонкие и глухие согласные» я составила диктанты, которыми пользуюсь всё время. Думаю, такой материал заинтересует моих коллег. </w:t>
      </w:r>
    </w:p>
    <w:p>
      <w:pPr>
        <w:pStyle w:val="Style15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лайд 9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</w:rPr>
        <w:t>3.Приём какографи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ете, какой самый распространенный вид упражнения по русскому языку? Конечно - “Вставьте пропущенную букву ”. На мой взгляд, малополезный способ работы в плане развития орфографической зоркости и формирования навыка грамотного письма. Основная работа здесь уже выполнена, “зоркость” кем-то уже проявлена, т.е., место, где может быть допущена ошибка, найдено и “подсказано”. При такой работе овладение орфографической зоркостью возможно лишь на уровне непроизвольного (а часто и специального) запоминания слов с орфограммами. А ведь пишущему следует самому обнаруживать места орфограмм. Умение это делать - и есть орфографическая зорк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читаю более эффективным другое упражнение – это какографические упраж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риём позволяет изменить , в определённой степени , манеру общения учителя и детей – общение становится более жив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 уроке русского языка во 2 классе, (этап повторения ранее изученного) даю задание : списать с доски в тетради пред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 гришы жыл Кот рыжы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руг раздаётся возглас: «А там неправильно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может быть ! – удивляюсь 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огда дети доказывают то, что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конце предложения ставится точ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четания ЖИ и ШИ пишутся с буквой И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мена людей и клички животных пишутся с большой букв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вания животных пишутся с маленькой буквы , так как это не имена собствен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считаю, что использовать этот приём при закреплении и повторении пройденного не только нужно , но и необходимо , и полезно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13-15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Зрительный диктант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читаю весьма эффективным средством повышения орфографической грамотности учащихся зрительный диктант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следующей записью по памяти. На доске записывается несколько предложений или текст. Этот текст выразительно читается, затем выделяются наиболее интересные с точки зрения орфографии слова, объясняется их правописание, можно провести орфографическое чтение всех предло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 как я работаю в сельской школе, куда приходят дети с очень слабым словарным запасом, у многих из них плохо развито логическое мышление ,не умеют выражать свои мысли связными предложениями. Поэтому значительное место в моей работе отводится формированию  речевых умений, обеспечивающих восприятие и воспроизведение текста ,создание грамотных высказываний. Практически на каждом уроке, осуществляю работу с текстом в устной или письменной форме, при этом часто использую материал  по региональному  компонен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льшое внимание уделяю подготовке написанию изложений, подобрала и систематизировала материал подготовки к ним. Во время любой творческой письменной работы ученик сталкивается с массой слов, правописание которых нельзя проверить т.е. со словарными словами. Поэтому учиться работать со словарём – это учить себя контролировать, развивать речь, накапливать активный словарный зап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использую следующие виды работ: картинные,  распределительные, зрительно-слуховые дикта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новым словарным словом провожу в определённом порядк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кование сло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однокоренных сл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синонимов и антоним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и объяснение фразеологизм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и объяснение пословиц с изученным сло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меняя все эти методы и приёмы добилась следующих результатов: Уровень обученности  в 3 и 4 классах -  100  % , качество знаний  в 3 классе -  71 %, в 4 классе – 90 %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и учащиеся  не только пишут грамотно, главное, что у них пробудился интерес к языку, желание думать, анализировать, делать самостоятельные вы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 Ф. Шаталов утверждал, что для того, чтобы работа в школе была эффективной, должен сработать «эффект соленого огурца». Главное - создать рассол, тогда какой бы огурец ни был, плохой или хороший, попав в рассол, он просолится. Как же создать такой рассол? Ответ прост: создавать каждому ребенку ситуацию успеха на уро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0" w:gutter="0" w:header="0" w:top="993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59:00Z</dcterms:created>
  <dc:creator>Марина</dc:creator>
  <dc:description/>
  <cp:keywords/>
  <dc:language>en-US</dc:language>
  <cp:lastModifiedBy>Prohorov</cp:lastModifiedBy>
  <cp:lastPrinted>2010-03-09T08:56:00Z</cp:lastPrinted>
  <dcterms:modified xsi:type="dcterms:W3CDTF">2013-06-26T17:08:00Z</dcterms:modified>
  <cp:revision>13</cp:revision>
  <dc:subject/>
  <dc:title>      Учебный предмет «Русский язык» многогранен</dc:title>
</cp:coreProperties>
</file>