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ОБЩЕОБРАЗОВАТЕЛЬНАЯ ШКОЛА №4» г.Ливны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5052"/>
        <w:gridCol w:w="4588"/>
      </w:tblGrid>
      <w:tr>
        <w:trPr/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на заседании методического объединения учителей </w:t>
            </w:r>
            <w:r>
              <w:rPr>
                <w:b/>
                <w:sz w:val="24"/>
                <w:szCs w:val="24"/>
              </w:rPr>
              <w:t>математики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Протокол № 1 от «_24_»августа2015года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Руководитель методического объединения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________/__Кострецка С.Е.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тодического совета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/С.С. Котенко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_25___»__августа__2015_года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зам. директора по УВР  </w:t>
            </w:r>
            <w:r>
              <w:rPr>
                <w:b/>
                <w:sz w:val="24"/>
                <w:szCs w:val="24"/>
              </w:rPr>
              <w:t xml:space="preserve">                               /                             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от «_26__»_августа_______2015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лгебре и началам математического анализа для 10 клас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фильный  уровень)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асов в неделю (всего_170_часов)</w:t>
            </w:r>
          </w:p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ab/>
              <w:tab/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- 2016 учебный год</w:t>
            </w:r>
          </w:p>
          <w:p>
            <w:pPr>
              <w:pStyle w:val="Normal"/>
              <w:tabs>
                <w:tab w:val="clear" w:pos="720"/>
                <w:tab w:val="left" w:pos="1256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СОШ № 4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/Е.Е. Гончарова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приказ № ___от  _27___»__августа___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Автор-составитель: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учитель_Лубенникова Е.В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 основного общего образования по ал</w:t>
        <w:softHyphen/>
        <w:t>гебре и начала анализа составлены на основе Фундаментального ядра содержа</w:t>
        <w:softHyphen/>
        <w:t>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бщего образования. В них также учитываются основные идеи и положения Программы развития и формирования универсальных учебных действий для основ</w:t>
        <w:softHyphen/>
        <w:t>но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е овладение учащимися системой алгебраиче</w:t>
        <w:softHyphen/>
        <w:t>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значимость школьного курса алгебры обу</w:t>
        <w:softHyphen/>
        <w:t>словлена тем, что её объектом являются количественные отно</w:t>
        <w:softHyphen/>
        <w:t>шения действительного мира. Математическая подготовка не</w:t>
        <w:softHyphen/>
        <w:t>обходима для понимания принципов устройства и использова</w:t>
        <w:softHyphen/>
        <w:t>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является одним из опорных предметов основной школы: она обеспечивает изучение других дисциплин. В пер</w:t>
        <w:softHyphen/>
        <w:t>вую очередь это относится к предметам естественно-научного цикла, в частности к физике. Развитие логического мышления учащихся при обучении алгебре способствует усвоению пред</w:t>
        <w:softHyphen/>
        <w:t>метов гуманитарного цикла. Практические умения и навыки алгебраического характера необходимы для трудовой и профес</w:t>
        <w:softHyphen/>
        <w:t>сиональной подготовки школь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правильных представлений о сущности и происхождении алгебраических абстракций, месте алгебры в си</w:t>
        <w:softHyphen/>
        <w:t>стеме наук и роли математического моделирования в научном познании и в практике способствует формированию научного мировоззрения учащихся и качеств мышления, необходимых для адаптации в современном информационном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я от учащихся умственных и волевых усилий, концен</w:t>
        <w:softHyphen/>
        <w:t>трации внимания, активности развитого воображения, алгебра развивает нравственные черты личности (настойчивость, целеустремлённость, творческую активность, самостоятельность, от</w:t>
        <w:softHyphen/>
        <w:t>ветственность, трудолюбие, дисциплину и критичность мышле</w:t>
        <w:softHyphen/>
        <w:t>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алгебры, функций, вероятности и статистики су</w:t>
        <w:softHyphen/>
        <w:t>щественно расширяет кругозор учащихся, знакомя их с индук</w:t>
        <w:softHyphen/>
        <w:t>цией и дедукцией, обобщением и конкретизацией, анализом и синтезом, классификацией и систематизацией, абстрагировани</w:t>
        <w:softHyphen/>
        <w:t>ем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учебнику А.Г. Мордковича и др. «Алгебра и начала анализа» 10 класс (профильный уровень). Тематическое планирование составлено к УМК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.Г. Мордкович, П.В. Семенов.         Алгебра и начала анализа. 10 класс. Учебник профильного уровня </w:t>
      </w:r>
      <w:r>
        <w:rPr>
          <w:rFonts w:cs="Times New Roman" w:ascii="Times New Roman" w:hAnsi="Times New Roman"/>
          <w:sz w:val="24"/>
          <w:szCs w:val="24"/>
        </w:rPr>
        <w:t>на основе федерального компонента государственного стандарта общего образования с учетом авторского         тематического планирования учебного материала, приведенного в учебнике. Программа составлена на основе документов:</w:t>
      </w:r>
    </w:p>
    <w:p>
      <w:pPr>
        <w:pStyle w:val="Normal"/>
        <w:ind w:firstLine="8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оставлении рабочей программы использовалась нормативно-правовая база: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РФ «ОБ Образовании» №273 от29.12.2012 года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Федеральный государственный образовательный стандарт общего образования и  науки</w:t>
      </w:r>
    </w:p>
    <w:p>
      <w:pPr>
        <w:pStyle w:val="Normal"/>
        <w:ind w:firstLine="822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Федерации от 17 декабря 2010г№1897(или2004).</w:t>
      </w:r>
    </w:p>
    <w:p>
      <w:pPr>
        <w:pStyle w:val="Normal"/>
        <w:numPr>
          <w:ilvl w:val="0"/>
          <w:numId w:val="11"/>
        </w:numPr>
        <w:ind w:left="1429" w:firstLine="709"/>
        <w:jc w:val="both"/>
        <w:rPr/>
      </w:pPr>
      <w:r>
        <w:rPr>
          <w:sz w:val="24"/>
          <w:szCs w:val="24"/>
        </w:rPr>
        <w:t>Примерные программы по учебным предметам  (Алгебра и начала математического  анализа 10-11 классы.</w:t>
      </w:r>
      <w:r>
        <w:rPr>
          <w:rFonts w:cs="Times New Roman" w:ascii="Times New Roman" w:hAnsi="Times New Roman"/>
          <w:sz w:val="24"/>
          <w:szCs w:val="24"/>
        </w:rPr>
        <w:t>(составители И.И.Зубарева, А.Г.Мордкович. – М.: Мнемозина, 2011. – с.15 - 4</w:t>
      </w:r>
      <w:r>
        <w:rPr>
          <w:rFonts w:cs="Times New Roman" w:ascii="Times New Roman" w:hAnsi="Times New Roman"/>
          <w:bCs/>
          <w:iCs/>
          <w:sz w:val="24"/>
          <w:szCs w:val="24"/>
        </w:rPr>
        <w:t>4)</w:t>
      </w: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ind w:left="1429" w:firstLine="709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Стандарты     второго  поколения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ая образовательная программа МБОУ СОШ №4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зисный учебный план общеобразовательных учреждений РФ, утвержденный приказом Минобразования РФ № 1312 от 9.03.2004г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компонент государственного образовательного стандарта, утвержденный приказом Минобразования РФ от 5.03. 2004 г. №1089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ые программы, созданные на основе федерального компонента государственного образовательного стандарт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перечень учебников, утвержденный приказом от 7 декабря 2005 г. №302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32" w:after="232"/>
        <w:ind w:right="2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ые тенденции по модернизации среднего образования направлены на создание в старшем звене школы классов различных профилей. Такие преобразования диктуются специальным заказом общества, который ставит перед школой задачу: дать учащимся полное среднее образование и помочь ему в профессиональном выборе. Такой подход к обучению требует пересмотреть структуру построения учебного материала и его изложения, прежде всего, в старшей школе. Разработанная программа представляет собой программу расширенного курса алгебры и начал анализа в 10 классе, на изучение которой отведено 140 ч.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 определено с учетом приоритета перехода на профильное обучение, подготовки к ЕГЭ. Для ОУ и классов, спрофилированных на естественно-математический, социально-экологический и, прежде всего, технологический, профили, данный расширенный курс отвечает как требованиям стандарта математического образования, так и требованиям КИМов ЕГЭ. </w:t>
      </w:r>
    </w:p>
    <w:p>
      <w:pPr>
        <w:pStyle w:val="Style17"/>
        <w:ind w:left="960" w:hanging="0"/>
        <w:rPr>
          <w:b/>
          <w:b/>
        </w:rPr>
      </w:pPr>
      <w:r>
        <w:rPr>
          <w:b/>
        </w:rPr>
        <w:t>Цели</w:t>
      </w:r>
    </w:p>
    <w:p>
      <w:pPr>
        <w:pStyle w:val="Normal"/>
        <w:spacing w:lineRule="auto" w:line="240"/>
        <w:ind w:left="960" w:right="299" w:hanging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старшей школе на профильном  уровне направлено на достижение следующих целей: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299" w:hanging="36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299" w:hanging="36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 </w:t>
      </w:r>
      <w:r>
        <w:rPr>
          <w:rFonts w:cs="Times New Roman" w:ascii="Times New Roman" w:hAnsi="Times New Roman"/>
          <w:sz w:val="24"/>
          <w:szCs w:val="24"/>
        </w:rPr>
        <w:t>устным и письменным математическим языком, математическими знаниями и умениям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 для изучения  школьных  естественно-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299" w:hanging="36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299" w:hanging="36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spacing w:lineRule="auto" w:line="240"/>
        <w:ind w:left="720" w:right="299" w:hanging="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 учетом уровневой специфики классов выстроена система учебных заняти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оектированы цели, задачи, ожидаемые результаты обучения, что представле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схематической форме ниже. Планируется использование новых педагогических технологий в преподавании предмета. В течение года возможны коррективы календарно – тематического планирования, связанные с объективными причинами.</w:t>
      </w:r>
      <w:r>
        <w:rPr>
          <w:rFonts w:cs="Times New Roman" w:ascii="Times New Roman" w:hAnsi="Times New Roman"/>
          <w:sz w:val="24"/>
          <w:szCs w:val="24"/>
        </w:rPr>
        <w:t xml:space="preserve"> Основой целью является  обновление требований к уровню подготовки выпускников в системе естественно математическ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я, отражающее важнейшую особенность педагогической концепции государственного стандарта—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щие учебные умения, навыки и способы человеческой 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, что предполагает повышенное внимание  к развитию межпредметных связей курса  алгебры и начал анализа. </w:t>
      </w:r>
    </w:p>
    <w:p>
      <w:pPr>
        <w:pStyle w:val="Normal"/>
        <w:spacing w:lineRule="auto" w:line="240" w:before="232" w:after="232"/>
        <w:ind w:left="960" w:right="23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задача</w:t>
      </w:r>
      <w:r>
        <w:rPr>
          <w:rFonts w:cs="Times New Roman" w:ascii="Times New Roman" w:hAnsi="Times New Roman"/>
          <w:sz w:val="24"/>
          <w:szCs w:val="24"/>
        </w:rPr>
        <w:t xml:space="preserve"> - обеспечение прочного и сознательного овладения учащимися системой математических знаний и умений, достаточных для изучения сложных дисциплин и продолжение образования.</w:t>
      </w:r>
    </w:p>
    <w:p>
      <w:pPr>
        <w:pStyle w:val="Normal"/>
        <w:spacing w:lineRule="auto" w:line="240"/>
        <w:ind w:left="9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принципе системного подхода к изучению математики. 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spacing w:lineRule="auto" w:line="240"/>
        <w:ind w:left="960" w:right="-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spacing w:lineRule="auto" w:line="240"/>
        <w:ind w:left="960" w:right="-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Normal"/>
        <w:spacing w:lineRule="auto" w:line="240"/>
        <w:ind w:left="960" w:right="-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</w:t>
      </w:r>
    </w:p>
    <w:p>
      <w:pPr>
        <w:pStyle w:val="Normal"/>
        <w:spacing w:lineRule="auto" w:line="240"/>
        <w:ind w:left="960" w:right="-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spacing w:lineRule="auto" w:line="240"/>
        <w:ind w:left="960" w:right="-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Style17"/>
        <w:ind w:left="960" w:hanging="0"/>
        <w:rPr/>
      </w:pPr>
      <w:r>
        <w:rPr/>
        <w:t xml:space="preserve">• </w:t>
      </w:r>
      <w:r>
        <w:rPr/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 </w:t>
      </w:r>
    </w:p>
    <w:p>
      <w:pPr>
        <w:pStyle w:val="Style17"/>
        <w:ind w:right="299" w:hanging="0"/>
        <w:rPr>
          <w:b/>
          <w:b/>
        </w:rPr>
      </w:pPr>
      <w:r>
        <w:rPr>
          <w:b/>
        </w:rPr>
        <w:t xml:space="preserve">Место предмета в базисном учебном плане </w:t>
      </w:r>
    </w:p>
    <w:p>
      <w:pPr>
        <w:pStyle w:val="Normal"/>
        <w:spacing w:lineRule="auto" w:line="240"/>
        <w:ind w:right="29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420 ч из расчета 6 ч в неделю (при этом предмет математика делится на алгебру и геометрию по следующей схеме:  1 вариант алгебра 4 часа, а геометрия 2 часа, 2 вариант – алгебра 5 часов, а геометрия 3 часа, 3 вариант: алгебра 6 часов, а геометрия 2 часа). При этом учебное время может быть увеличено до 12 уроков в неделю за счет школьного компонента с учетом элективных предметов. Данная программа рассчитана на 5 часов алгебры с учетом школьного компонента 1 час, т.е.1 вариант.</w:t>
      </w:r>
    </w:p>
    <w:p>
      <w:pPr>
        <w:pStyle w:val="Normal"/>
        <w:spacing w:lineRule="auto" w:line="240" w:before="0" w:after="120"/>
        <w:ind w:firstLine="391"/>
        <w:rPr/>
      </w:pPr>
      <w:r>
        <w:rPr>
          <w:rFonts w:cs="Times New Roman" w:ascii="Times New Roman" w:hAnsi="Times New Roman"/>
          <w:sz w:val="24"/>
          <w:szCs w:val="24"/>
        </w:rPr>
        <w:t>Содержание обучения математике отобрано и структурировано на основ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етентностного подхода</w:t>
      </w:r>
      <w:r>
        <w:rPr>
          <w:rFonts w:cs="Times New Roman" w:ascii="Times New Roman" w:hAnsi="Times New Roman"/>
          <w:sz w:val="24"/>
          <w:szCs w:val="24"/>
        </w:rPr>
        <w:t>. В соответствии с этим в 5-11 классах формируются и развиваются ценностно-смысловая, общекультурная, учебно-познавательная, коммуникативная компетенции.</w:t>
      </w:r>
    </w:p>
    <w:p>
      <w:pPr>
        <w:pStyle w:val="Style17"/>
        <w:ind w:right="299" w:hanging="0"/>
        <w:rPr>
          <w:b/>
          <w:b/>
        </w:rPr>
      </w:pPr>
      <w:r>
        <w:rPr>
          <w:b/>
        </w:rPr>
        <w:t xml:space="preserve">Общеучебные умения, навыки и способы деятельности  </w:t>
      </w:r>
    </w:p>
    <w:p>
      <w:pPr>
        <w:pStyle w:val="Style17"/>
        <w:ind w:right="299" w:hanging="0"/>
        <w:rPr>
          <w:b/>
          <w:b/>
        </w:rPr>
      </w:pPr>
      <w:r>
        <w:rPr/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spacing w:lineRule="auto" w:line="240"/>
        <w:ind w:right="29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spacing w:lineRule="auto" w:line="240"/>
        <w:ind w:right="29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spacing w:lineRule="auto" w:line="240"/>
        <w:ind w:right="29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spacing w:lineRule="auto" w:line="240"/>
        <w:ind w:right="29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Style18"/>
        <w:ind w:right="299" w:firstLine="567"/>
        <w:jc w:val="left"/>
        <w:rPr>
          <w:i/>
          <w:i/>
          <w:szCs w:val="24"/>
        </w:rPr>
      </w:pPr>
      <w:r>
        <w:rPr>
          <w:szCs w:val="24"/>
        </w:rPr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Heading2"/>
        <w:ind w:right="299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КИ 10  КЛАССНИКОВ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математики на профильном уровне ученик должен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 / понимать: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ероятностный характер различных процессов и закономерностей окружающего мира.</w:t>
      </w:r>
    </w:p>
    <w:p>
      <w:pPr>
        <w:pStyle w:val="Normal"/>
        <w:spacing w:lineRule="auto" w:line="240"/>
        <w:ind w:right="29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ловые и буквенные выражения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, сочетая устные и письменные приемы, применение вычислительных устройств; пользоваться оценкой и прикидкой при практических расчетах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менять понятия, связанные с делимостью целых чисел при решении математических задач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одить преобразование числовых и буквенных выражений.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ктических расчетов по формулам, используя при необходимости справочные материалы и простейшие вычислительные устройства.</w:t>
      </w:r>
    </w:p>
    <w:p>
      <w:pPr>
        <w:pStyle w:val="Normal"/>
        <w:spacing w:lineRule="auto" w:line="240"/>
        <w:ind w:right="29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ункции и графики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spacing w:lineRule="auto" w:line="240"/>
        <w:ind w:left="360" w:right="299"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графики изученных функций, выполнять преобразование графиков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исывать по графику и по формуле поведение и свойства функций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шать уравнения, системы уравнений, неравенства; используя свойства функций и их графические представления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/>
        <w:ind w:right="299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Normal"/>
        <w:spacing w:lineRule="auto" w:line="240"/>
        <w:ind w:right="29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чала математического анализа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сумму бесконечно убывающей геометрической прогрессии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числять производные элементарных функций, применяя правила вычисления производных, используя справочные материалы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следовать функции и строить их графики с помощью производной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шать задачи с применением уравнения касательной к графику функции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шать задачи на нахождение наибольшего и наименьшего значения функции на отрезке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шения прикладных задач, в том числе на наибольшие и наименьшие значения с применением аппарата математического анализа.</w:t>
      </w:r>
    </w:p>
    <w:p>
      <w:pPr>
        <w:pStyle w:val="Normal"/>
        <w:spacing w:lineRule="auto" w:line="240"/>
        <w:ind w:right="29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авнения и неравенства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шать тригонометрические уравнения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казывать несложные неравенства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приближенные решения уравнений и их систем, используя графический метод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троения и исследования простейших математических моделей,</w:t>
      </w:r>
    </w:p>
    <w:p>
      <w:pPr>
        <w:pStyle w:val="Normal"/>
        <w:spacing w:lineRule="auto" w:line="240"/>
        <w:ind w:right="299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нализа реальных числовых данных, представленных в виде диаграмм, графиков; для анализа информации статистического характе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планирование рассчитано с учётом четырёх часов алгебры в неделю и 1 час школьного компонента в 10 класс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 УМК «Алгебра и начала анализа 10» под ред. А.Г.Мордковича, П.В.Семёнова (профильный уровень) (М.: Мнемозина, 2010). При составлении планирования была использована государственная Программа по алгебре и началам анализа для 10-11 классов (М.: Мнемозина, 2009, авторы-составители: А.Г.Мордкович, И.И.Зубарева)</w:t>
      </w:r>
      <w:r>
        <w:rPr>
          <w:rFonts w:cs="Times New Roman" w:ascii="Times New Roman" w:hAnsi="Times New Roman"/>
          <w:sz w:val="24"/>
          <w:szCs w:val="24"/>
        </w:rPr>
        <w:t>. Основными темами в 10 классе являются «Тригонометрия», «Производная и её применение». Поэтому считаю необходимым уделить больше внимания на изучение материала данных тем. Особое внимание будет направлено на подготовку к ЕГЭ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программы основного общего образования по ал</w:t>
        <w:softHyphen/>
        <w:t>гебре и начала анализа составлены на основе Фундаментального ядра содержа</w:t>
        <w:softHyphen/>
        <w:t>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бщего образования. В них также учитываются основные идеи и положения Программы развития и формирования универсальных учебных действий для основ</w:t>
        <w:softHyphen/>
        <w:t>но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е овладение учащимися системой алгебраиче</w:t>
        <w:softHyphen/>
        <w:t>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значимость школьного курса алгебры обу</w:t>
        <w:softHyphen/>
        <w:t>словлена тем, что её объектом являются количественные отно</w:t>
        <w:softHyphen/>
        <w:t>шения действительного мира. Математическая подготовка не</w:t>
        <w:softHyphen/>
        <w:t>обходима для понимания принципов устройства и использова</w:t>
        <w:softHyphen/>
        <w:t>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является одним из опорных предметов основной школы: она обеспечивает изучение других дисциплин. В пер</w:t>
        <w:softHyphen/>
        <w:t>вую очередь это относится к предметам естественно-научного цикла, в частности к физике. Развитие логического мышления учащихся при обучении алгебре способствует усвоению пред</w:t>
        <w:softHyphen/>
        <w:t>метов гуманитарного цикла. Практические умения и навыки алгебраического характера необходимы для трудовой и профес</w:t>
        <w:softHyphen/>
        <w:t>сиональной подготовки школь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правильных представлений о сущности и происхождении алгебраических абстракций, месте алгебры в си</w:t>
        <w:softHyphen/>
        <w:t>стеме наук и роли математического моделирования в научном познании и в практике способствует формированию научного мировоззрения учащихся и качеств мышления, необходимых для адаптации в современном информационном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я от учащихся умственных и волевых усилий, концен</w:t>
        <w:softHyphen/>
        <w:t>трации внимания, активности развитого воображения, алгебра развивает нравственные черты личности (настойчивость, целеустремлённость, творческую активность, самостоятельность, от</w:t>
        <w:softHyphen/>
        <w:t>ветственность, трудолюбие, дисциплину и критичность мышле</w:t>
        <w:softHyphen/>
        <w:t>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алгебры, функций, вероятности и статистики су</w:t>
        <w:softHyphen/>
        <w:t>щественно расширяет кругозор учащихся, знакомя их с индук</w:t>
        <w:softHyphen/>
        <w:t>цией и дедукцией, обобщением и конкретизацией, анализом и синтезом, классификацией и систематизацией, абстрагировани</w:t>
        <w:softHyphen/>
        <w:t>ем, аналогией. Активное использование задач на всех этапах учебного процесса развивает творческие способности школьни</w:t>
        <w:softHyphen/>
        <w:t>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алгебры позволяет формировать умения и навыки умственного труда — планирование своей работы, поиск раци</w:t>
        <w:softHyphen/>
        <w:t>ональных путей её выполнения, критическая оценка результа</w:t>
        <w:softHyphen/>
        <w:t>тов. В процессе изучения алгебры школьники должны научить</w:t>
        <w:softHyphen/>
        <w:t>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материала составлено с учётом проблемного обучения. После каждой темы оставлен запас времени на повторение и обобщение ключевых идей и методов решения. Особое внимание уделяю итоговому повторению и написанию контрольных работ в форме тес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 (10 КЛАСС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йствительные чис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ункции и граф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игонометрические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дественные преобразования тригонометрических выражений. Тригонометрические функции числового аргу</w:t>
        <w:softHyphen/>
        <w:t>мента: синус, косинус и тангенс. Периодические функции. Свойства и графики тригонометрически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расширить и закрепить знания и умения, связанные с тождественными преобразованиями тригонометрических выражений; изучить свойства триго</w:t>
        <w:softHyphen/>
        <w:t>нометрических функций и познакомить учащихся с их граф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емы начинается с вводного повторения, в ходе которого напоминаются основные формулы тригоно</w:t>
        <w:softHyphen/>
        <w:t>метрии, известные из курса алгебры, и выводятся неко</w:t>
        <w:softHyphen/>
        <w:t>торые новые формулы. От учащихся не требуется точного запоминания всех формул. Предполагается возможность использования различных справочных материалов: учеб</w:t>
        <w:softHyphen/>
        <w:t>ника, таблиц, справ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следует уделить работе с единичной окружностью. Она становится основой для определения си</w:t>
        <w:softHyphen/>
        <w:t>нуса и косинуса числового аргумента и используется далее для вывода свойств тригонометрических функций и реше</w:t>
        <w:softHyphen/>
        <w:t>ния тригонометрических урав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уются сведения о функциях и графиках, вводятся новые понятия, связанные с исследованием функ</w:t>
        <w:softHyphen/>
        <w:t>ций (экстремумы, периодичность), и общая схема исследо</w:t>
        <w:softHyphen/>
        <w:t>вания функций. В соответствии с этой общей схемой про</w:t>
        <w:softHyphen/>
        <w:t>водится исследование функций синус, косинус, тангенс и строятся их граф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игонометрические урав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тригонометрические уравнения. Решение тригонометрических урав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сформировать умение решать про</w:t>
        <w:softHyphen/>
        <w:t>стейшие тригонометрические уравнения и познакомить с некоторыми приемами решения тригонометрических урав</w:t>
        <w:softHyphen/>
        <w:t>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остейших тригонометрических уравнений основывается на изученных свойствах тригонометрических функций. При этом целесообразно широко использовать графические иллюстрации с помощью единичной окруж</w:t>
        <w:softHyphen/>
        <w:t xml:space="preserve">ности. Отдельного внимания заслуживают уравнения ви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= 1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</w:rPr>
        <w:t xml:space="preserve"> х = 0</w:t>
      </w:r>
      <w:r>
        <w:rPr>
          <w:rFonts w:cs="Times New Roman" w:ascii="Times New Roman" w:hAnsi="Times New Roman"/>
          <w:sz w:val="24"/>
          <w:szCs w:val="24"/>
        </w:rPr>
        <w:t xml:space="preserve"> и т. п. Их решение нецелесообразно сводить к применению общих форму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каких-либо специальных приемов решения более сложных тригонометрических уравнений не преду</w:t>
        <w:softHyphen/>
        <w:t>сматривается. Достаточно рассмотреть отдельные примеры решения таких уравнений, подчеркивая общую идею ре</w:t>
        <w:softHyphen/>
        <w:t>шения: приведение уравнения к виду, содержащему лишь одну тригонометрическую функцию одного и того же аргу</w:t>
        <w:softHyphen/>
        <w:t>мента, с последующей заме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, касающийся тригонометрических неравенств и систем уравнений, не является обязатель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 предыдущей теме, предполагается возможность использования справоч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плексные чис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извод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ая. Производные суммы, произведения и част</w:t>
        <w:softHyphen/>
        <w:t>ного. Производная степенной функции с целым показате</w:t>
        <w:softHyphen/>
        <w:t>лем. Производные синуса и косину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ввести понятие производной; научить находить производные функций в случаях, не тре</w:t>
        <w:softHyphen/>
        <w:t>бующих трудоемких выкла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ведении понятия производной и изучении ее свойств следует опираться на наглядно-интуитивные пред</w:t>
        <w:softHyphen/>
        <w:t>ставления учащихся о приближении значений функции к некоторому числу, о приближении участка кривой к пря</w:t>
        <w:softHyphen/>
        <w:t>мой линии и т. п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ятия предела функции, а также уме</w:t>
        <w:softHyphen/>
        <w:t>ние воспроизводить доказательства каких-либо теорем в данном разделе не предусматриваются. В качестве примера вывода правил нахождения производных в классе рассмат</w:t>
        <w:softHyphen/>
        <w:t>ривается только теорема о производной суммы, все осталь</w:t>
        <w:softHyphen/>
        <w:t>ные теоремы раздела принимаются без доказательства. Важно отработать достаточно свободное умение применять эти теоремы в неслож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шения задач на применение формулы произ</w:t>
        <w:softHyphen/>
        <w:t xml:space="preserve">водной сложной функции можно ограничиться случа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:</w:t>
      </w:r>
      <w:r>
        <w:rPr>
          <w:rFonts w:cs="Times New Roman" w:ascii="Times New Roman" w:hAnsi="Times New Roman"/>
          <w:sz w:val="24"/>
          <w:szCs w:val="24"/>
        </w:rPr>
        <w:t xml:space="preserve"> именно этот случай необходим дале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менение производно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й и механический смысл производной. Применение производной к построению графиков функций и решению задач на отыскание наибольшего и наименьше</w:t>
        <w:softHyphen/>
        <w:t>го зна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ознакомить с простейшими мето</w:t>
        <w:softHyphen/>
        <w:t>дами дифференциального исчисления и выработать умение применять их для исследования функций и построения граф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 на геометрический и механический смысл произ</w:t>
        <w:softHyphen/>
        <w:t>водной делает интуитивно ясными критерии возрастания и убывания функций, признаки максимума и миниму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внимание должно быть уделено разнообразным задачам, связанным с использованием производной для ис</w:t>
        <w:softHyphen/>
        <w:t>следования функций. Остальной материал (применение производной к приближенным вычислениям, производная в физике и технике) дается в ознакомительном пл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бинаторика и вероят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вторение. Решени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СРЕДНЯЯ ОБЩЕОБРАЗОВАТЕЛЬНАЯ ШКОЛА №4» г.Ливны</w:t>
      </w:r>
    </w:p>
    <w:tbl>
      <w:tblPr>
        <w:tblW w:w="1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/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/                             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before="0" w:after="200"/>
              <w:rPr/>
            </w:pPr>
            <w:r>
              <w:rPr>
                <w:sz w:val="24"/>
                <w:szCs w:val="24"/>
              </w:rPr>
              <w:t>от «26_»__августа___2015_ года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ПЛАНИРОВА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о алгебре и началам анализ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указать учебный предмет, курс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5"/>
        <w:rPr/>
      </w:pPr>
      <w:r>
        <w:rPr>
          <w:color w:val="000000"/>
          <w:sz w:val="24"/>
          <w:szCs w:val="24"/>
        </w:rPr>
        <w:t>Класс    _____10 класс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Учитель ____Лубенникова Е.В.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Количество часов: всего ____170______ часов; в неделю _____5___ часа;</w:t>
      </w:r>
    </w:p>
    <w:p>
      <w:pPr>
        <w:pStyle w:val="Heading2"/>
        <w:tabs>
          <w:tab w:val="clear" w:pos="720"/>
          <w:tab w:val="left" w:pos="3165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bCs w:val="false"/>
          <w:sz w:val="24"/>
        </w:rPr>
        <w:t>Планирование составлено на основе рабочей программы</w:t>
      </w:r>
    </w:p>
    <w:p>
      <w:pPr>
        <w:pStyle w:val="Normal"/>
        <w:tabs>
          <w:tab w:val="clear" w:pos="720"/>
          <w:tab w:val="left" w:pos="218" w:leader="none"/>
          <w:tab w:val="center" w:pos="7144" w:leader="none"/>
        </w:tabs>
        <w:rPr>
          <w:b/>
          <w:b/>
          <w:bCs/>
          <w:sz w:val="24"/>
          <w:szCs w:val="24"/>
        </w:rPr>
      </w:pPr>
      <w:r>
        <w:rPr>
          <w:bCs/>
          <w:sz w:val="28"/>
          <w:szCs w:val="28"/>
        </w:rPr>
        <w:tab/>
        <w:t xml:space="preserve">по алгебре и началам анализа10 -11 классы </w:t>
      </w:r>
    </w:p>
    <w:p>
      <w:pPr>
        <w:pStyle w:val="Normal"/>
        <w:rPr/>
      </w:pPr>
      <w:r>
        <w:rPr>
          <w:sz w:val="24"/>
          <w:szCs w:val="24"/>
        </w:rPr>
        <w:t>_Лубенникова Е.В.27 августа 2015года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(указать ФИО учителя, реквизиты утверждения рабочей программы с датой)</w:t>
      </w:r>
      <w:r>
        <w:rPr>
          <w:sz w:val="24"/>
          <w:szCs w:val="24"/>
        </w:rPr>
        <w:t>г.Ливны</w:t>
      </w:r>
    </w:p>
    <w:p>
      <w:pPr>
        <w:pStyle w:val="Normal"/>
        <w:jc w:val="center"/>
        <w:rPr/>
      </w:pPr>
      <w:r>
        <w:rPr>
          <w:sz w:val="24"/>
          <w:szCs w:val="24"/>
        </w:rPr>
        <w:t>2015_- 2016_ учебный год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961"/>
        <w:gridCol w:w="2126"/>
        <w:gridCol w:w="2268"/>
        <w:gridCol w:w="1418"/>
      </w:tblGrid>
      <w:tr>
        <w:trPr>
          <w:trHeight w:val="405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ПРИМЕРНОЕ ПЛАНИРОВАНИЕ УЧЕБНОГО МАТЕРИАЛА</w:t>
            </w:r>
          </w:p>
        </w:tc>
      </w:tr>
      <w:tr>
        <w:trPr>
          <w:trHeight w:val="405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ПО АЛГЕБРЕ И НАЧАЛАМ АНАЛИЗА</w:t>
            </w:r>
          </w:p>
        </w:tc>
      </w:tr>
      <w:tr>
        <w:trPr>
          <w:trHeight w:val="405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В 10 КЛАССЕ </w:t>
            </w:r>
          </w:p>
        </w:tc>
      </w:tr>
      <w:tr>
        <w:trPr>
          <w:trHeight w:val="405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</w:rPr>
              <w:t>5 час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в неделю (170 часов за год)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лава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ема занят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3" w:hanging="613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рректировка даты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. Повторение материала 7-9 класс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3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2. Повторение материала 7-9 класс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3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3. Повторение материала 7-9 класс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4. Натуральные и целые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5. Натуральные и целые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6. Натуральные и целые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7. Натуральные и целые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8. Рациональные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9. Рациональные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0. Иррациональные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1. Иррациональные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2. Действительные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3. Действительные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4. Модуль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5. Модуль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6. Контрольная работа №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7. Метод математической инду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8. Метод математической инду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1. Действитель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9. Метод математической инду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20. Определение функции, способы,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.09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21. Определение функции, способы,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22. Свойства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23. Свойства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2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24. Свойства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6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25. Периодические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6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26. Периодические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27. Обратная функ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28. Обратная функ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29. Обратная функ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30. Контрольная работа №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2. Числовые функции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31. Контрольная работа №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32. Числовая окруж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33. Числовая окруж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34. Числовая окружность на координатной плоск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35. Числовая окружность на координатной плоск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36. Числовая окружность на координатной плоск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37. Определение sin, cos, tg, ct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38. Определение sin, cos, tg, ct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39. Определение sin, cos, tg, ct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40. Тригонометрические функции числового аргумен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41. Тригонометрические функции числового аргумен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42. Тригонометрические функции числового аргумен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43. Тригонометрические функции углового аргумен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.10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44. Тригонометрические функции углового аргумен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45. Функции y=sin x, y=cos x, их свойства, граф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46. Функции y=sin x, y=cos x, их свойства, граф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47. Функции y=sin x, y=cos x, их свойства, граф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48. Контрольная работа №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49. Построение графиков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50. Построение графиков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51. Построение графиков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52. Построение графиков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53. Построение графиков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54. Гармонические колеб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55. Гармонические колеб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56. Функции y=tg x, y=ctg x, их свойства, граф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57. Функции y=tg x, y=ctg x, их свойства, граф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58. Обратные тригонометрические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11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59. Обратные тригонометрические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60. Обратные тригонометрические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3. Тригонометрические функции числового аргумен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61. Обратные тригонометрические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3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62. Простейшие тригонометрические уравнения и неравен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3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63. Простейшие тригонометрические уравнения и неравен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64. Простейшие тригонометрические уравнения и неравен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65. Простейшие тригонометрические уравнения и неравен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66. Простейшие тригонометрические уравнения и неравен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67. Методы решения тригонометрических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68. Методы решения тригонометрических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69. Методы решения тригонометрических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70. Методы решения тригонометрических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71. Методы решения тригонометрических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72. Контрольная работа №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4. Тригонометрические уравне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73. Контрольная работа №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74. Sin и cos суммы и разности аргу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75. Sin и cos суммы и разности аргу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76. Sin и cos суммы и разности аргу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77. Tg суммы и разности аргу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78. Tg суммы и разности аргу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79. Формулы при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80. Формулы при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.12.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81. Формулы двойного аргумента и понижения степен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82. Формулы двойного аргумента и понижения степен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83. Формулы двойного аргумента и понижения степен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84. Формулы двойного аргумента и понижения степен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85. Преобразование суммы функций в произвед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86. Преобразование суммы функций в произвед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87. Преобразование суммы функций в произвед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88. Преобразование суммы функций в произвед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89. Преобразование произведения функций в сумм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90. Преобразование произведения функций в сумм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91. Преобразование произведения функций в сумм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92. Преобразование произведения функций в сумм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93. Преобразование произведения функций в сумм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94. Методы решения тригонометрических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95. Методы решения тригонометрических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.01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96. Методы решения тригонометрических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2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97. Методы решения тригонометрических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2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98. Контрольная работа №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5. Преобразование тригонометрических выражени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99. Контрольная работа №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00. Комплексные числа и операции над ни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5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01. Комплексные числа и операции над ни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02. Комплексные числа и координатная плоск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03. Комплексные числа и координатная плоск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04. Тригонометрическая форма комплексного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05. Тригонометрическая форма комплексного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06. Тригонометрическая форма комплексного чис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07. Комплексные числа и квадратное уравн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08. Комплексные числа и квадратное уравн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09. Возведение комплексного числа в степень и извлечение кор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10. Возведение комплексного числа в степень и извлечение кор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6. Компллексные числ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11. Контрольная работа №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12. Числовые последова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13. Числовые последова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2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14. Числовые последова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2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15. Предел числовой последова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2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16. Предел числовой последова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17. Предел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18. Предел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5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19. Предел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20. Определение производн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21. Определение производн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22. Вычисление производ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23. Вычисление производ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24. Вычисление производ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25. Вычисление производ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26. Производная сложной и обратной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27. Производная сложной и обратной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28. Производная сложной и обратной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29. Касательная к графику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30. Касательная к графику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31. Касательная к графику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32. Контрольная работа №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33. Контрольная работа №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3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34. Применение производной для исследования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6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35. Применение производной для исследования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6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36. Применение производной для исследования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37. Применение производной для исследования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38. Построение графиков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39. Построение графиков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40. Наибольшее и наименьшее значения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41. Наибольшее и наименьшее значения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42. Наибольшее и наименьшее значения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43. Наибольшее и наименьшее значения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44. Наибольшее и наименьшее значения фун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45. Контрольная работа №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7. Производная и ее применение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46. Контрольная работа №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8. Комбинаторика и вероятност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47. Комбинаторные задач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8. Комбинаторика и вероятност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48. Комбинаторные задач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8. Комбинаторика и вероятност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49. Комбинаторные задач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8. Комбинаторика и вероятност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50. Выбор нескольких эле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8. Комбинаторика и вероятност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51. Выбор нескольких эле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8. Комбинаторика и вероятност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52. Выбор нескольких эле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8. Комбинаторика и вероятност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53. Случайные события и их вероя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.04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8. Комбинаторика и вероятност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54. Случайные события и их вероя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8. Комбинаторика и вероятност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55. Случайные события и их вероя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8. Комбинаторика и вероятност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56. Контрольная работа №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6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57. Преобразование тригонометрических выражений. Решение тригонометрических уравнений и систем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6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58. Преобразование тригонометрических выражений. Решение тригонометрических уравнений и систем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59. Преобразование тригонометрических выражений. Решение тригонометрических уравнений и систем урав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60. Свойства функций. Применение свойств функций к решению зада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61. Свойства функций. Применение свойств функций к решению зада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62. Свойства функций. Применение свойств функций к решению зада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63. Применение производной к решению зада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64. Применение производной к решению зада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65. Применение производной к решению зада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66. Применение производной к решению зада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ма 167. Применение производной к решению зада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Тема 168, 169. Итоговое тестир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Тема 170,171. Итоговое тестир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а 9. Повторение материала 10 класс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Тема 172-175. Повторение материала 10 класс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05.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firstLine="283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41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риложение № 2 Система оценивани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ценка устных ответов учащихся по математике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твет оценивается </w:t>
      </w:r>
      <w:r>
        <w:rPr>
          <w:rFonts w:eastAsia="Calibri" w:cs="Times New Roman" w:ascii="Times New Roman" w:hAnsi="Times New Roman"/>
          <w:b/>
          <w:sz w:val="24"/>
          <w:szCs w:val="24"/>
        </w:rPr>
        <w:t>отметкой «5»</w:t>
      </w:r>
      <w:r>
        <w:rPr>
          <w:rFonts w:eastAsia="Calibri" w:cs="Times New Roman" w:ascii="Times New Roman" w:hAnsi="Times New Roman"/>
          <w:sz w:val="24"/>
          <w:szCs w:val="24"/>
        </w:rPr>
        <w:t>, если ученик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но    раскрыл    содержание    материала    в    объеме, предусмотренном программо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ложил материал грамотным языком в определенной логической последовательности, точно используя  математическую терминологию и символик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выполнил рисунки, чертежи, графики, со</w:t>
        <w:softHyphen/>
        <w:t>путствующие ответ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казал  умение  иллюстрировать теоретические   положения  конкретными примерами,  применять их в но</w:t>
        <w:softHyphen/>
        <w:t>вой ситуации при выполнении практического зад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работке умений и навык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вечал самостоятельно без наводящих вопросов учи</w:t>
        <w:softHyphen/>
        <w:t xml:space="preserve">теля.  Возможны одна-две неточности при освещении второстепенных вопросов  или  в выкладках, которые ученик легко исправил по замечанию учителя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твет оценивается </w:t>
      </w:r>
      <w:r>
        <w:rPr>
          <w:rFonts w:eastAsia="Calibri" w:cs="Times New Roman" w:ascii="Times New Roman" w:hAnsi="Times New Roman"/>
          <w:b/>
          <w:sz w:val="24"/>
          <w:szCs w:val="24"/>
        </w:rPr>
        <w:t>отметкой «4»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если он удовлетворяет в основном требованиям  на оценку «5», по при этом  имеет один из недостатк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ущены  один-два недочета при освещении  основного содержания ответа, исправленные по замечанию учител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тметка «3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олно или непоследовательно раскрыто содержание материала,  но показано общее понимание вопроса и продемонстрированы  умения, достаточные для дальнейшего усвоения  программного материала  (определенные «Требованиями к математической подготовке учащихся»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   задания   обязательного   уровня   сложности по данной тем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   изложении   теоретического   материала   выявлена недостаточная сформированность  основных умений и навыков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тметка «2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наружено   незнание    или    непонимание   учеником большей или наиболее важной части учебного мате</w:t>
        <w:softHyphen/>
        <w:t>риа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ущены  ошибки  в  определении понятий,   при  использовании математической терминологии, в рисун</w:t>
        <w:softHyphen/>
        <w:t xml:space="preserve">ках, чертежах или графиках, в выкладках, которые не исправлены   после   нескольких   наводящих   вопросов учителя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ценка письменных   работ учащихся по математике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тметка «5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выполнена верно и полностью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логических    рассуждениях и обосновании решения нет пробелов и ошибок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   не   содержит   неверных   математических  утверждений   (возможна   одна   неточность,   описка,   не являющаяся   следствием   незнания   или   непонимания учебного материала)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тметка «4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выполнена полностью,  но обоснования шагов решения   недостаточны   (если   умение   обосновывать рассуждения не являлось специальным объектом про</w:t>
        <w:softHyphen/>
        <w:t>вер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ено без недочетов не менее 3/4 заданий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тметка «3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ущены более одной ошибки или более трех недочетов в выкладках, чертежах или графиках, но учащийся владеет обязательными  умениями   по  проверяемой  теме;  без недочетов выполнено не менее половины работы,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тметка «2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ущены   существенные   ошибки,   показавшие,   что учащийся   не   владеет   обязательными   умениями   по данной теме в полной мер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выполнено   менее половины рабо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иложение№3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(контрольно-измерительные материалы; примерные темы проектов и учебных исследований; методические рекомендации и др.).</w:t>
      </w:r>
    </w:p>
    <w:p>
      <w:pPr>
        <w:pStyle w:val="Style16"/>
        <w:numPr>
          <w:ilvl w:val="0"/>
          <w:numId w:val="2"/>
        </w:numPr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ЕГЭ 2014. Математика. Самое полное издание типовых вариантов заданий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од ред. Семенова А.Л., Ященко И.В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М.: 2014 - 128 с.</w:t>
      </w:r>
    </w:p>
    <w:p>
      <w:pPr>
        <w:pStyle w:val="Style16"/>
        <w:numPr>
          <w:ilvl w:val="0"/>
          <w:numId w:val="2"/>
        </w:numPr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ЕГЭ 2014. Математика. Типовые тестовые задания.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 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од ред. Семенова А.Л., Ященко И.В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 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М.: 2014 - 96 стр.</w:t>
      </w:r>
    </w:p>
    <w:p>
      <w:pPr>
        <w:pStyle w:val="Style16"/>
        <w:numPr>
          <w:ilvl w:val="0"/>
          <w:numId w:val="2"/>
        </w:numPr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ЕГЭ 2014. Математика. Типовые тестовые задания.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 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од ред. Семенова А.Л., Ященко И.В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 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(2)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М.: 2014 - 56 стр.</w:t>
      </w:r>
    </w:p>
    <w:p>
      <w:pPr>
        <w:pStyle w:val="Style16"/>
        <w:numPr>
          <w:ilvl w:val="0"/>
          <w:numId w:val="2"/>
        </w:numPr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ЕГЭ 2014. Математика. Типовые тестовые задания. Базовый и профильный уровни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од ред. Семенова А.Л., Ященко И.В. (1)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М.: 2014 - 56 с.</w:t>
      </w:r>
    </w:p>
    <w:p>
      <w:pPr>
        <w:pStyle w:val="Style16"/>
        <w:numPr>
          <w:ilvl w:val="0"/>
          <w:numId w:val="2"/>
        </w:numPr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ЕГЭ 2014. Математика. Типовые тестовые задания. Базовый и профильный уровни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од ред. Семенова А.Л., Ященко И.В. (2)</w:t>
        </w:r>
      </w:hyperlink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М.: 2014 - 56 с.</w:t>
      </w:r>
    </w:p>
    <w:p>
      <w:pPr>
        <w:pStyle w:val="Style16"/>
        <w:numPr>
          <w:ilvl w:val="0"/>
          <w:numId w:val="2"/>
        </w:numPr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ЕГЭ 2014. Математика. 30 вариантов типовых тестовых заданий и 800 заданий части 2(С)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од ред. Семенова А.Л., Ященко И.В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М.: 201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- 216 стр.</w:t>
      </w:r>
    </w:p>
    <w:p>
      <w:pPr>
        <w:pStyle w:val="Style16"/>
        <w:numPr>
          <w:ilvl w:val="0"/>
          <w:numId w:val="2"/>
        </w:numPr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ЕГЭ 2014. Математика. Практикум по выполнению типовых тестовых заданий ЕГЭ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 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Лаппо Л.Д., Попов М.А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r>
        <w:rPr>
          <w:rFonts w:cs="Times New Roman" w:ascii="Times New Roman" w:hAnsi="Times New Roman"/>
          <w:sz w:val="24"/>
          <w:szCs w:val="24"/>
        </w:rPr>
        <w:t>М.: 2014 - 72с. 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ГЭ 2014. Математика. Практикум по выполнению типовых тестовых заданий ЕГЭ. Базовый и профильный уровни. Лаппо Л.Д., Попов М.А.М.: 2014. - 72 с</w:t>
      </w:r>
    </w:p>
    <w:p>
      <w:pPr>
        <w:pStyle w:val="Style16"/>
        <w:numPr>
          <w:ilvl w:val="0"/>
          <w:numId w:val="2"/>
        </w:numPr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Математика. Подготовка к ЕГЭ в 2014 году. Диагностические работы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Высоцкий И.Р., Семенов А.В. и др.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r>
        <w:rPr>
          <w:rFonts w:cs="Times New Roman" w:ascii="Times New Roman" w:hAnsi="Times New Roman"/>
          <w:sz w:val="24"/>
          <w:szCs w:val="24"/>
        </w:rPr>
        <w:t>М.: 2014 - 72с.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2552" w:right="284" w:gutter="0" w:header="0" w:top="993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basedOn w:val="Style13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иль после центра"/>
    <w:basedOn w:val="Normal"/>
    <w:next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math/math26.htm" TargetMode="External"/><Relationship Id="rId3" Type="http://schemas.openxmlformats.org/officeDocument/2006/relationships/hyperlink" Target="http://www.alleng.ru/d/engl/engl67.htm" TargetMode="External"/><Relationship Id="rId4" Type="http://schemas.openxmlformats.org/officeDocument/2006/relationships/hyperlink" Target="http://www.alleng.ru/d/math/math26.htm" TargetMode="External"/><Relationship Id="rId5" Type="http://schemas.openxmlformats.org/officeDocument/2006/relationships/hyperlink" Target="http://www.alleng.ru/d/engl/engl67.htm" TargetMode="External"/><Relationship Id="rId6" Type="http://schemas.openxmlformats.org/officeDocument/2006/relationships/hyperlink" Target="http://www.alleng.ru/d/math/math26.htm" TargetMode="External"/><Relationship Id="rId7" Type="http://schemas.openxmlformats.org/officeDocument/2006/relationships/hyperlink" Target="http://www.alleng.ru/d/engl/engl67.htm" TargetMode="External"/><Relationship Id="rId8" Type="http://schemas.openxmlformats.org/officeDocument/2006/relationships/hyperlink" Target="http://www.alleng.ru/d/math/math26.htm" TargetMode="External"/><Relationship Id="rId9" Type="http://schemas.openxmlformats.org/officeDocument/2006/relationships/hyperlink" Target="http://www.alleng.ru/d/engl/engl67.htm" TargetMode="External"/><Relationship Id="rId10" Type="http://schemas.openxmlformats.org/officeDocument/2006/relationships/hyperlink" Target="http://www.alleng.ru/d/math/math26.htm" TargetMode="External"/><Relationship Id="rId11" Type="http://schemas.openxmlformats.org/officeDocument/2006/relationships/hyperlink" Target="http://www.alleng.ru/d/engl/engl67.htm" TargetMode="External"/><Relationship Id="rId12" Type="http://schemas.openxmlformats.org/officeDocument/2006/relationships/hyperlink" Target="http://www.alleng.ru/d/math/math26.htm" TargetMode="External"/><Relationship Id="rId13" Type="http://schemas.openxmlformats.org/officeDocument/2006/relationships/hyperlink" Target="http://www.alleng.ru/d/engl/engl67.htm" TargetMode="External"/><Relationship Id="rId14" Type="http://schemas.openxmlformats.org/officeDocument/2006/relationships/hyperlink" Target="http://www.alleng.ru/d/math/math26.htm" TargetMode="External"/><Relationship Id="rId15" Type="http://schemas.openxmlformats.org/officeDocument/2006/relationships/hyperlink" Target="http://www.alleng.ru/d/engl/engl67.htm" TargetMode="External"/><Relationship Id="rId16" Type="http://schemas.openxmlformats.org/officeDocument/2006/relationships/hyperlink" Target="http://www.alleng.ru/d/math/math26.htm" TargetMode="External"/><Relationship Id="rId17" Type="http://schemas.openxmlformats.org/officeDocument/2006/relationships/hyperlink" Target="http://www.alleng.ru/d/engl/engl67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7:16:00Z</dcterms:created>
  <dc:creator>Андрей</dc:creator>
  <dc:description/>
  <cp:keywords/>
  <dc:language>en-US</dc:language>
  <cp:lastModifiedBy>Елена</cp:lastModifiedBy>
  <cp:lastPrinted>2011-10-16T20:49:00Z</cp:lastPrinted>
  <dcterms:modified xsi:type="dcterms:W3CDTF">2015-10-31T19:56:00Z</dcterms:modified>
  <cp:revision>3</cp:revision>
  <dc:subject/>
  <dc:title>А</dc:title>
</cp:coreProperties>
</file>