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МБОУ «СРЕДНЯЯ ОБЩЕОБРАЗОВАТЕЛЬНАЯ ШКОЛА № 21» Г.КАЛУГ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201"/>
        <w:gridCol w:w="3449"/>
      </w:tblGrid>
      <w:tr>
        <w:trPr/>
        <w:tc>
          <w:tcPr>
            <w:tcW w:w="32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Рассмотре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методическог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ъединения учите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чальных классов</w:t>
            </w:r>
          </w:p>
          <w:p>
            <w:pPr>
              <w:pStyle w:val="Normal"/>
              <w:autoSpaceDE w:val="false"/>
              <w:rPr/>
            </w:pPr>
            <w:r>
              <w:rPr/>
              <w:t>МБОУ «Средняя общеобразовательная школа №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 Лысенкова Е.Ю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отокол №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«___» ____________2012 г</w:t>
            </w:r>
          </w:p>
        </w:tc>
        <w:tc>
          <w:tcPr>
            <w:tcW w:w="3201" w:type="dxa"/>
            <w:tcBorders/>
          </w:tcPr>
          <w:p>
            <w:pPr>
              <w:pStyle w:val="Normal"/>
              <w:autoSpaceDE w:val="false"/>
              <w:ind w:left="-819" w:firstLine="819"/>
              <w:jc w:val="center"/>
              <w:rPr/>
            </w:pPr>
            <w:r>
              <w:rPr/>
              <w:t>«Согласовано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УВР МБОУ «Средняя общеобразовательная школа №  21» г. Ка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/Никулина Н.В./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«___» ___________2012 г </w:t>
            </w:r>
          </w:p>
        </w:tc>
        <w:tc>
          <w:tcPr>
            <w:tcW w:w="344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Утверждаю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иректор МБОУ «Средняя общеобразовательная шко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21» г. Калуг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__________Севостьянова М.Э./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риказ №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 «___» ____________2012г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РАБОЧАЯ ПРОГРАММА</w:t>
      </w:r>
    </w:p>
    <w:p>
      <w:pPr>
        <w:pStyle w:val="Normal"/>
        <w:autoSpaceDE w:val="false"/>
        <w:spacing w:lineRule="auto" w:line="480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  <w:t>ПО ЛИТЕРАТУРНОМУ ЧТЕНИЮ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</w:rPr>
        <w:t>ДЛЯ  2  КЛАСС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</w:rPr>
        <w:t>НА 2012/2013 УЧЕБНЫЙ ГОД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>Составитель программы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ветник Н.Ю., учитель начальных классов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    </w:t>
      </w:r>
      <w:r>
        <w:rPr/>
        <w:t>высшей квалификационной категори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012 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Поскольку  речевая деятельность является  основным средством познания и коммуникации,  литературное чтение является одним из ведущих учебных предметов в системе подготовки младшего школьника, способствующим общему развитию, воспитанию и социализации ребенка. Успешность изучения курса литературного чтения, входящего в предметную область «Русский язык», во многом определяет  успешность обучения по другим предметам начальной шко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Целью</w:t>
      </w:r>
      <w:r>
        <w:rPr/>
        <w:t xml:space="preserve"> обучения литературному чтению в начальной школе является формирова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сех видов речевой деятельности младшего школьника (слушание, чтение, говорение, письмо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потребности начинающего читателя в чтении как средстве познания мира и самопозна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читательской   компетентности  младшего школьника, которая определяется владением техникой чтения и способами освоения  прочитанного (прослушанного) произведения, умением ориентироваться в  книгах и приобретением опыта самостоятельной читательской деятельности;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готовности  обучающегося   к использованию литературы для своего духовно-нравственного, эмоционального и интеллектуального самосовершенствования, а также к творческой деятельности на основе читаемого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>Концептуальной особенностью</w:t>
      </w:r>
      <w:r>
        <w:rPr/>
        <w:t xml:space="preserve"> данного курса является осознанная установка на дистанционное (посредством чтения текста) общение с писателем. Отсюда вытекают базовые позиции курса «Литературное чтение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8" w:leader="none"/>
        </w:tabs>
        <w:autoSpaceDE w:val="false"/>
        <w:ind w:left="0" w:hanging="0"/>
        <w:jc w:val="both"/>
        <w:rPr/>
      </w:pPr>
      <w:r>
        <w:rPr/>
        <w:t>обеспечение мотивационной стороны (желание вступить в общение с писателем посредством чтения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8" w:leader="none"/>
        </w:tabs>
        <w:autoSpaceDE w:val="false"/>
        <w:ind w:left="0" w:hanging="0"/>
        <w:jc w:val="both"/>
        <w:rPr/>
      </w:pPr>
      <w:r>
        <w:rPr/>
        <w:t>внимание к личности писател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8" w:leader="none"/>
        </w:tabs>
        <w:autoSpaceDE w:val="false"/>
        <w:ind w:left="0" w:hanging="0"/>
        <w:jc w:val="both"/>
        <w:rPr/>
      </w:pPr>
      <w:r>
        <w:rPr/>
        <w:t>бережное отношение к авторскому замыслу, реализовавшемуся в отборе, трактовке содержания и придании ему той или иной фор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8" w:leader="none"/>
        </w:tabs>
        <w:autoSpaceDE w:val="false"/>
        <w:ind w:left="0" w:hanging="0"/>
        <w:jc w:val="both"/>
        <w:rPr/>
      </w:pPr>
      <w:r>
        <w:rPr/>
        <w:t>наличие ответного коммуникативного акта, выраженного в оценке и интерпретации полученной информации (эмоциональной, интеллектуальной, эстетическо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jc w:val="both"/>
        <w:rPr/>
      </w:pPr>
      <w:r>
        <w:rPr/>
        <w:t>Приоритетной задачей предмета «Литературное чтение» является духовно-нравственное воспитание обучающихся, для чего в программу включены художественные произведения, обладающие мощным нравственным и духовным потенциал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jc w:val="both"/>
        <w:rPr/>
      </w:pPr>
      <w:r>
        <w:rPr/>
        <w:t>Формированию читательской самостоятельности учащихся во 2 классе посвящен специальный раздел «В мире книг». Значительное место занимают задания творческого характера. Особое место среди них отводится заданиям, организующим обучение словесному творчеству: создание сочинений, отзывов, аннотаций, стилизаций (небылица, считалка, загадка, сказка) и др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Федеральном базисном образовательном плане на изучение учебного предмета «Литературное чтение» во 2 классе отводится </w:t>
      </w:r>
      <w:r>
        <w:rPr>
          <w:b/>
        </w:rPr>
        <w:t>4 часа в неделю, 136 ч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8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>
          <w:b/>
          <w:sz w:val="26"/>
          <w:szCs w:val="26"/>
        </w:rPr>
        <w:t>Задачи/результаты обучения чтению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 задачи/результаты</w:t>
      </w:r>
    </w:p>
    <w:p>
      <w:pPr>
        <w:pStyle w:val="Normal"/>
        <w:jc w:val="both"/>
        <w:rPr/>
      </w:pPr>
      <w:r>
        <w:rPr/>
        <w:t>1. Формирование у обучающихся  позитивного отношения к действительности.</w:t>
      </w:r>
    </w:p>
    <w:p>
      <w:pPr>
        <w:pStyle w:val="Normal"/>
        <w:jc w:val="both"/>
        <w:rPr/>
      </w:pPr>
      <w:r>
        <w:rPr/>
        <w:t>2. Формирование у детей самоуважения и эмоционально-положительного отношения к себе, готовности выражать и отстаивать свою позицию, критичности к своим поступкам.</w:t>
      </w:r>
    </w:p>
    <w:p>
      <w:pPr>
        <w:pStyle w:val="Normal"/>
        <w:jc w:val="both"/>
        <w:rPr/>
      </w:pPr>
      <w:r>
        <w:rPr/>
        <w:t>3. Обучение ориентировке в мире нравственных, социальных и эстетических ценностей.</w:t>
      </w:r>
    </w:p>
    <w:p>
      <w:pPr>
        <w:pStyle w:val="Normal"/>
        <w:jc w:val="both"/>
        <w:rPr/>
      </w:pPr>
      <w:r>
        <w:rPr/>
        <w:t>4.  Формирование гражданской идентичности личности, осознание учеником себя  гражданином  российского общества, уважающим историю своей  Родины.</w:t>
      </w:r>
    </w:p>
    <w:p>
      <w:pPr>
        <w:pStyle w:val="Normal"/>
        <w:jc w:val="both"/>
        <w:rPr/>
      </w:pPr>
      <w:r>
        <w:rPr/>
        <w:t>5. Совершенствование эмоциональной сферы (восприимчивости, чуткости).</w:t>
      </w:r>
    </w:p>
    <w:p>
      <w:pPr>
        <w:pStyle w:val="Normal"/>
        <w:jc w:val="both"/>
        <w:rPr/>
      </w:pPr>
      <w:r>
        <w:rPr/>
        <w:t>6. Формирование готовности к сотрудничеству с другими людьми, дружелюбие, коллективизм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7. Развитие мышления, внимания, памяти, творческого отношения к действительности и творческих способносте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 задачи/результаты</w:t>
      </w:r>
    </w:p>
    <w:p>
      <w:pPr>
        <w:pStyle w:val="Normal"/>
        <w:jc w:val="both"/>
        <w:rPr/>
      </w:pPr>
      <w:r>
        <w:rPr/>
        <w:t>1. Формирование  мотивации  к самосовершенствованию, в том числе, положительного отношения к обучению.</w:t>
      </w:r>
    </w:p>
    <w:p>
      <w:pPr>
        <w:pStyle w:val="Normal"/>
        <w:jc w:val="both"/>
        <w:rPr/>
      </w:pPr>
      <w:r>
        <w:rPr/>
        <w:t>2. Приобщение   детей   к основам отечественной и мировой культуры,   к духовному и нравственному опыту человечества.</w:t>
      </w:r>
    </w:p>
    <w:p>
      <w:pPr>
        <w:pStyle w:val="Normal"/>
        <w:jc w:val="both"/>
        <w:rPr/>
      </w:pPr>
      <w:r>
        <w:rPr/>
        <w:t xml:space="preserve">3. Формирование уважения к ценностям иных культур, мировоззрений и цивилизаций.  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4. Формирование  целостного мировосприятия на основе взаимодействия литературного чтения  с другими школьными предметами.</w:t>
      </w:r>
    </w:p>
    <w:p>
      <w:pPr>
        <w:pStyle w:val="Normal"/>
        <w:jc w:val="both"/>
        <w:rPr/>
      </w:pPr>
      <w:r>
        <w:rPr/>
        <w:t>5. Развитие ценностно-смысловой сферы личности.</w:t>
      </w:r>
    </w:p>
    <w:p>
      <w:pPr>
        <w:pStyle w:val="Normal"/>
        <w:jc w:val="both"/>
        <w:rPr/>
      </w:pPr>
      <w:r>
        <w:rPr/>
        <w:t>6. Формирование чувства прекрасного и эстетических чувств на основе знакомства с мировой и отечественной художественной литературой.</w:t>
      </w:r>
    </w:p>
    <w:p>
      <w:pPr>
        <w:pStyle w:val="Normal"/>
        <w:jc w:val="both"/>
        <w:rPr/>
      </w:pPr>
      <w:r>
        <w:rPr/>
        <w:t>7. 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.</w:t>
      </w:r>
    </w:p>
    <w:p>
      <w:pPr>
        <w:pStyle w:val="Normal"/>
        <w:jc w:val="both"/>
        <w:rPr/>
      </w:pPr>
      <w:r>
        <w:rPr/>
        <w:t>8. Обучение навыкам и умениям общеучебного характера, в том числе, ориентировке в книжном пространстве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9. Выработка коммуникативных умений, функционирующих при слушании, говорении, чтении, письме.</w:t>
      </w:r>
    </w:p>
    <w:p>
      <w:pPr>
        <w:pStyle w:val="Style19"/>
        <w:spacing w:lineRule="auto" w:line="24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метные задачи/результаты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. Формирование положительной мотивации к чтению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2. Создание условий для получения детьми эстетического удовольствия от чтения художественной литературы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3. Развитие воссоздающего воображения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4. Обучение адекватному восприятию читаемого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5.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6. Совершенствование всех сторон навыка чтения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7. Формирование умения вступать в дистанционное общение с автором литературного произведения и осознавать  отношение  писателя к тому, о чем и о ком он написал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8. Развитие способности к осознанию и словесному выражению своего отношения к тому, о чем и как написано  литературное произведение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9. Обучение основам литературного анализа художественных произведений разной видо-жанровой принадлежности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0. Изучение элементарных литературоведческих понятий, позволяющих ориентироваться в доступном круге чтения.</w:t>
      </w:r>
    </w:p>
    <w:p>
      <w:pPr>
        <w:pStyle w:val="Normal"/>
        <w:jc w:val="both"/>
        <w:rPr/>
      </w:pPr>
      <w:r>
        <w:rPr/>
        <w:t xml:space="preserve">11. Формирование  умения определять   художественную ценность литературного произведения и анализировать средства выразительности (на доступном уровне). 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2.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3. Освоение приемов изучающего  чтения литературы познавательного характера.</w:t>
      </w:r>
    </w:p>
    <w:p>
      <w:pPr>
        <w:pStyle w:val="Normal"/>
        <w:jc w:val="both"/>
        <w:rPr/>
      </w:pPr>
      <w:r>
        <w:rPr/>
        <w:t xml:space="preserve">14. Формирование умения находить информацию в словарях, справочниках и энциклопедиях, в Интернете. </w:t>
      </w:r>
    </w:p>
    <w:p>
      <w:pPr>
        <w:pStyle w:val="Normal"/>
        <w:jc w:val="both"/>
        <w:rPr/>
      </w:pPr>
      <w:r>
        <w:rPr/>
        <w:t xml:space="preserve">15. Развитие способности сравнивать искусство слова с другими видами искусства (живописью, театром, кино, музыкой). 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6. Обучение работе с книгой в единстве ее текстового и внетекстового  содержания.</w:t>
      </w:r>
    </w:p>
    <w:p>
      <w:pPr>
        <w:pStyle w:val="Style19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17. Развитие литературных способност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jc w:val="both"/>
        <w:rPr/>
      </w:pPr>
      <w:r>
        <w:rPr/>
        <w:t>Полностью соответствует авторской програм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78220" cy="18872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2"/>
                              <w:gridCol w:w="5914"/>
                              <w:gridCol w:w="3096"/>
                            </w:tblGrid>
                            <w:tr>
                              <w:trPr>
                                <w:trHeight w:val="548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rPr>
                                      <w:rStyle w:val="MicrosoftSansSerif"/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одержание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rPr>
                                      <w:rStyle w:val="MicrosoftSansSerif"/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"/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читать: читая — думаем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9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читать: читаем правильно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0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читать: читаем быстро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читать: читаем выразительно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работать с текстом: автор и его герои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1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работать с текстом: слова, слова, слова...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9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Учимся работать с текстом: план и пересказ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9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В мире книг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1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20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exac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ind w:left="120" w:hanging="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Times New Roman" w:hAnsi="Times New Roman" w:cs="Times New Roman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MicrosoftSansSerif"/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136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6pt;height:148.6pt;mso-wrap-distance-left:0pt;mso-wrap-distance-right:0pt;mso-wrap-distance-top:0pt;mso-wrap-distance-bottom:0pt;margin-top:0.05pt;mso-position-vertical-relative:text;margin-left:8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2"/>
                        <w:gridCol w:w="5914"/>
                        <w:gridCol w:w="3096"/>
                      </w:tblGrid>
                      <w:tr>
                        <w:trPr>
                          <w:trHeight w:val="548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rPr>
                                <w:rStyle w:val="MicrosoftSansSerif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Содержание программного материала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rPr>
                                <w:rStyle w:val="MicrosoftSansSerif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Style w:val="MicrosoftSansSerif"/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читать: читая — думаем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9 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читать: читаем правильно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0 ч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читать: читаем быстро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 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читать: читаем выразительно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 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работать с текстом: автор и его герои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1 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работать с текстом: слова, слова, слова...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9 ч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Учимся работать с текстом: план и пересказ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9 ч</w:t>
                            </w:r>
                          </w:p>
                        </w:tc>
                      </w:tr>
                      <w:tr>
                        <w:trPr>
                          <w:trHeight w:val="235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В мире книг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1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0 ч</w:t>
                            </w:r>
                          </w:p>
                        </w:tc>
                      </w:tr>
                      <w:tr>
                        <w:trPr>
                          <w:trHeight w:val="245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exac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ind w:left="120" w:hanging="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Style w:val="MicrosoftSansSerif"/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36 часов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ебного процесса</w:t>
      </w:r>
    </w:p>
    <w:p>
      <w:pPr>
        <w:pStyle w:val="TextBody"/>
        <w:spacing w:lineRule="auto" w:line="240"/>
        <w:ind w:left="-851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szCs w:val="24"/>
        </w:rPr>
        <w:t>Учебники и тетради с печатной основой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(Изд.: Смоленск,  Ассоциация ХХ</w:t>
      </w:r>
      <w:r>
        <w:rPr>
          <w:lang w:val="en-US"/>
        </w:rPr>
        <w:t>I</w:t>
      </w:r>
      <w:r>
        <w:rPr/>
        <w:t xml:space="preserve"> век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В.Кубасова  «Литературное чтение» Учебник для 2 класса в 3-х частях – 2011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В.Кубасова  «Литературное чтение» Рабочая тетрадь в 2-х частях – 2011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В.Кубасова «Литературное чтение» Тестовые задания – 2011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В.Кубасова «Я хочу читать» Книга для чтения – 2010 г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.В.Кубасова «Литературное чтение. Методические рекомендации» - 2012 г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сновными компонентами </w:t>
      </w:r>
      <w:r>
        <w:rPr>
          <w:b/>
        </w:rPr>
        <w:t>материального обеспечения</w:t>
      </w:r>
      <w:r>
        <w:rPr/>
        <w:t xml:space="preserve">  курса «Литературное чтение» (дополнительно к  учебникам) являются  следующие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лассная библиотечка (содержащая художественные и познавательные книги, детские журналы, энциклопедии и справочники, толковый словарь)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фонохрестоматия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продукции картин русских и зарубежных художников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ртреты русских и зарубежных писателей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ие средства обуч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jc w:val="center"/>
        <w:rPr/>
      </w:pPr>
      <w:r>
        <w:rPr/>
        <w:t>уроков литературного чтения</w:t>
      </w:r>
    </w:p>
    <w:tbl>
      <w:tblPr>
        <w:tblW w:w="14632" w:type="dxa"/>
        <w:jc w:val="left"/>
        <w:tblInd w:w="-5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96"/>
        <w:gridCol w:w="1312"/>
        <w:gridCol w:w="1844"/>
        <w:gridCol w:w="2880"/>
        <w:gridCol w:w="5040"/>
        <w:gridCol w:w="3060"/>
      </w:tblGrid>
      <w:tr>
        <w:trPr>
          <w:trHeight w:val="557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-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ание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а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аммы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ind w:left="81" w:hanging="8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>
          <w:trHeight w:val="89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 и личностные (УУД)</w:t>
            </w:r>
          </w:p>
        </w:tc>
      </w:tr>
      <w:tr>
        <w:trPr>
          <w:trHeight w:val="27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7</w:t>
            </w:r>
          </w:p>
        </w:tc>
      </w:tr>
      <w:tr>
        <w:trPr>
          <w:trHeight w:val="19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Я –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УМАЕМ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/>
            </w:pPr>
            <w:r>
              <w:rPr>
                <w:b/>
                <w:sz w:val="22"/>
                <w:szCs w:val="22"/>
              </w:rPr>
              <w:t>(29 ч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Бородицкая «Первое сентября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. Берестов «Читалочка»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типы книг (изданий), виды информации (научная, художественная) с опорой на внешние показатели кни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структуру учебника; приемы ориентирования в учебник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элементы книги (обложка, оглавление, титульный лист, иллюстрация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нутренняя позиция школьника на уровне положительного отношения к школ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ебно- познавательный интерес к новому учебному материал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к самооценке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к волевому усил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нимать и сохранять учебную задачу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формулир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й цели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роить сообщения в уст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водить сравнения классифицирова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по заданным критери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ь рассуждения в форме связи простых 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Ушинский «Наше Отечество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Орлов «Родное»*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последовательно по частям читать учебный (научно-популярный) текст, статью, определяя вопрос или вопросы, на которые дает ответы текст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, содержание изученных произведений, их авторов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Ладонщиков «Скворец на чужбине»; П. Воронько «Лучше нет родного края»; О. Дриз «Загадка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люстрация в книге и ее роль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понимании произведения. Связь произведений литературы с другими видами искусств. Чтение наизусть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t xml:space="preserve"> правила заучивания стихотворен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есное рисование картин приро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, стихотворные произведения наизусть (по выбору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название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Заходер «Два и три»; Р. Сеф «Считалка»*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Юдалевич «Три плюс пять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Левин «Чудеса в авоське»; С. Иванов «Ка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й сегодня веселый снег…», «Зимой Ван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делал кормушку…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небольшого монологического высказывания: расска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своих впечатлениях о произведении (героях, событиях). Декламация произведений. Чтение наизусть. Умение выделить событие или события, составляющие основу художественного произведения 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понятие «рифма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рифму в произвед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произведений фольклора (пословицы, загадки, сказк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жанры художественной литературы (сказка, рассказ, басня)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Шибаев «Кто слово найдет?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В. Берестов «Если хочешь пить»*, «Гололедица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/>
            </w:pPr>
            <w:r>
              <w:rPr>
                <w:b/>
                <w:sz w:val="22"/>
                <w:szCs w:val="22"/>
              </w:rPr>
              <w:t xml:space="preserve">8-9 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Заходер «Как волк песни пел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выделить событие или события, составляющие основу художественного. Участие в диалоге при обсуждени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. Способ чтения: целыми словами с переходом на схватывание смысла фразы, определяющее прочтение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нозировать характер текста по названию (заголовку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жанр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Прокофьева «Сказка о том, как зайцы испугали серого волка»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Зотов «За двумя зайцам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типы книг (изданий), виды информации (научная, художественная)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сть чт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: </w:t>
            </w:r>
            <w:r>
              <w:rPr>
                <w:sz w:val="22"/>
                <w:szCs w:val="22"/>
              </w:rPr>
              <w:t xml:space="preserve">понятие «сноска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элементом книги «сноска»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Шим «Жук на ниточк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: понимание смысла любого типа прост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ложного предложения и передача его с помощью интон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Шим «Очень вредная крапив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о-этическое просвещение детей с помощью книг о природе, животных. Работа в пар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ться в книге по облож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элементы книги (обложка, оглавление, титульный лист, иллюстрация, аннотация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слушать и слышать учителя;</w:t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Толстой «Косточ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жанров произведений: малые фольклорные и литературные формы на основе сравнения персонажей, структуры произведений, языка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осознанно текст художественного произведения;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жанры художественной литературы (сказка, рассказ, басня);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художественных произведений разной тематики по изученному материал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речь для регуляции своих действий;</w:t>
            </w:r>
          </w:p>
        </w:tc>
      </w:tr>
      <w:tr>
        <w:trPr>
          <w:trHeight w:val="9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Прокофьева «Когда можно плакать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ие личного отношения к прослушанному (прочитанному), аргументация своей позиции с привлечением текста произведения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«антиципация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персонаж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главную мысль произведения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ать собственное мнение.</w:t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Пермяк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Маша стала больш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Сухомлинский «Пусть будут и Соловей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Жу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, главная мысль (идея). Умение последовательно и сознательно перечитывать текст с целью переосмыслить или получить ответ на поставленный вопрос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 xml:space="preserve"> планирование учебного сотрудничества с учителем и сверстниками – определение цели, функций участников, способов взаимодействия; </w:t>
            </w:r>
          </w:p>
        </w:tc>
      </w:tr>
      <w:tr>
        <w:trPr>
          <w:trHeight w:val="13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>С. Козлов «После долгой разлуки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Осеева «Сторож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, восприятие и понимание их эмоционально-нравственных переживаний. Декламация стихотворных произведений (чтение наизусть). Различение жанров произведений.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илу голоса при чт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, читать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взаимоотношения героев, оценивать их поступки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текста на основе заглавия и иллюстрации;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становка вопросов – инициативное сотрудничество в поиске и сборе информации;</w:t>
            </w:r>
          </w:p>
        </w:tc>
      </w:tr>
      <w:tr>
        <w:trPr>
          <w:trHeight w:val="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Осеева «Кто наказал его?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Барто «Рыцари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9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Осеева «Плохо»; Д. Хармс «Удивительна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ка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эмоционально позитивное  отношение к процессу сотрудничества;</w:t>
            </w:r>
          </w:p>
        </w:tc>
      </w:tr>
      <w:tr>
        <w:trPr>
          <w:trHeight w:val="104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народная сказка «Лиса и журавль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. Выражение личного отношения к прослушанному (прочитанному) тексту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и выразитель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сказки народные и литературны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и инсценировать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жанры художественной литературы (сказка, рассказ, басня);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йская сказка «Ссора птиц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Берестов «Посадили игрушку на полку…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Мошковская «Всего труднее дело…»*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выразительному чтению. Работа с иллюстраци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эмоциональный характер читаем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 «про себя» (без учета скорости), выразительно в парах по частям;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3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народная сказка «Самое дорого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словарного запаса, анали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ценивание прочита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собенности бытовой сказк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с опорой на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Баруздин «Кузнец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читательской интуиции, совершенствование навыков чтения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(объем не более 1,5 страниц);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Заходер «Петя мечта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Характер геро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поступки и их мотивы. Декламация стихотворных произведений (чтение наизуст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по заголовку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-2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народная сказка «Два Мороза».</w:t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владение навыками драматизации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участвовать в литературных играх (викторины, инсценировка, декламация и др.).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я «драматизация», «волшебная сказка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, 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сказки народные и литературные;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русская сказка «Краденым сыт не будешь»</w:t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тья Гримм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Звездные талеры»</w:t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85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ЕМ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ИЛЬ-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. (10 Ч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Бардадым «Мы читаем»; В. Гусев «Вот так кот»; И. Бурсов «Кот и крот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ьность чтения: безошибочное чтение незнакомого текста с соблюдением норм литературного произношения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скороговорка», ее назначен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ожительное отношение к школе, чувство необходимости уч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иссет «Орел и овеч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рои произведения. Характер героя, его поступки и их мотивы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необычным персонаж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положительное отношение к школьной дисциплине, направленной на  поддержание общепринятых норм поведения в школе.</w:t>
            </w:r>
          </w:p>
        </w:tc>
      </w:tr>
      <w:tr>
        <w:trPr>
          <w:trHeight w:val="10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Драгунский «Заколдованная буква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х мотивы. Способ чтения: целыми словами. Понимание содержания литературного произведения: тема, главная мысль (идея), события, их последовательность. Чтение по ролям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орфоэпическое чтение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орфоэпически,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, характер и главную мысль произведения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, составлять словесный портрет (описание героя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авторское отношение к персонажа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Драгунский «Когда я был маленький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заимодействовать со взрослыми и со сверстниками в учебной деятельности</w:t>
            </w:r>
          </w:p>
        </w:tc>
      </w:tr>
      <w:tr>
        <w:trPr>
          <w:trHeight w:val="66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-3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Драгунский «Не пиф, не паф!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8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Носов «Находчивость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действовать по плану и планировать свою деятельность;</w:t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Родари «Машинка для приготовления уроков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эмоционально-нравственных пережив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ять мотивы поведения герое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читать осознанно текст худо-жественного произведения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оценивать события, героев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. Заходер «Муравей»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Из Яна Бжехвы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Мориц «Трудолюбивая старушк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 эпизода или части произведения свободно или в заданной учителем форме . Декламация стихотворных произведений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ь рассказ по опорным картин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логически законченные части произвед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осознанно и произвольно строить речевое высказывание в устной форм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ысловое чтение как осмысление цели чт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влечение необходимой информации из  прослушанных текстов различных жанров.</w:t>
            </w:r>
          </w:p>
        </w:tc>
      </w:tr>
      <w:tr>
        <w:trPr>
          <w:trHeight w:val="87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ЕМ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ЫСТР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8 Ч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ороговорки; И. Мазнин «Шла лисица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личение жанров произведений: малые фольклорные и литературные формы. Сравнение народных и авторских скороговорок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а заучива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пределения скороговоро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етко проговаривать скороговорки и чистоговорки в быстром темп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произведений фольклора (пословицы, загадки, сказки)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Сеф «Апчхи!»;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Яснов «Чучело-мяучело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Сеф «Бесконечные стихи»*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Мошковская «Болельщи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ние содержания литературного произведения. Декламация стихотворных произведений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пределение лирического героя стихотворения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нозировать содержание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требность в общении со взрослыми и сверстникам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-</w:t>
            </w:r>
            <w:r>
              <w:rPr>
                <w:sz w:val="22"/>
                <w:szCs w:val="22"/>
              </w:rPr>
              <w:t>эмоционально позитивное  отношение к процессу сотрудничест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ация на партнера по сотрудничеству;</w:t>
            </w:r>
          </w:p>
        </w:tc>
      </w:tr>
      <w:tr>
        <w:trPr>
          <w:trHeight w:val="134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 Ермолев «Угодил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Осеева «Просто старуш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рои произведения, оценка их поступ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рассказа: нахождение слов и выражений, характеризующих героя произведения; оценка событий, поступков персонаж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 «про себя» (без учета скорост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характер персонажей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слушать собеседника</w:t>
            </w:r>
          </w:p>
        </w:tc>
      </w:tr>
      <w:tr>
        <w:trPr>
          <w:trHeight w:val="13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Голявкин «Как я под партой сидел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о то, для кого Вовка учится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суждении прослушанного (прочитанного) произведения. Определение темы текст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чтения: целыми словами с переходом на схватывание смысла фразы, опережающее чт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, от какого лица идет повествование, тему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ересказывать текст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жанры художественной литературы (сказка, рассказ, басня)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оставлять небольшое монологическое высказы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авторский текст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договариваться, находить общее решени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становка вопросов – инициативное сотрудничество в поиске и сборе информации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гестанская сказка «Храбрый мальчи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чтения: целыми словами с переходом на схватывание смысла фразы, опережающее чтение. Правильность чтения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 (объем не бол.1,5 с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Балл «Москвичок, который не знал правил уличного движе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эмоционально-нравственных пережив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нозировать жанр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мотив поведения героев путем выбора правильного ответа из текс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ТЬ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ТАЕМ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РАЗИ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Ь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А.Прокофьев «Как на горке, на горе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Фет «Чудная картина…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ое сочинение повествовательного характера с элементами описания. Создание небольших письменных ответов на поставленный вопрос по прочитанному (прослушанному) произведению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ую работу (сочинение сказок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стихотворные произведения наизусть 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Воронин «Храбрый клоун»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3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аршак «Жадина»; О. Григорьев «Яма»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Э. Успенский «Разгром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1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Осеева «Три товарища»; Н. Матвеева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Девочка и пластили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ние содержания литературного произведения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арактеризовать персонаж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собственное отношение к их поступкам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и собственное отношение к персонажа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0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 Ермолаев «Два пирожных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равственного понятия о добром деле. Чтение по ролям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Мошковская «Оби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Трудный пут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формированию навыка составления партитуры для чтения, выразительного чт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эмоциональный тон персонаж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водить лексическую работ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35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 Благинина «Посидим в тишине»*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ри помощи интонации своего отнош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ерсонажам или событиям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паузы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ая пауз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6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 Дик «Красные ябло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Барто «Перед сном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ролям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постанов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й: деление текста на сценические действия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ые картинки, определение круга действующих лиц, составление их характеристик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казки и стихотвор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логическое ударение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илу голоса для постановки логического удар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улировать и высказывать свое мнение о прочитанном по план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Орлов «Светлячок-маячок»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вопросам учебника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сказ текста, эпизо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(кратко, полно, используя картинный план)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«темп» чтения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заглавливать иллюстрации и эпизоды из текс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по ролям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озлов «Заяц и медвежонок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 Пивоварова «Про сверчка, мышь и паучка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Ушинский «Гусь и журавль»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Кто дерет нос кверху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жанров произведений. Понимание содер-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ия литературного произ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вовать в диалог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ксту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Юсупов «Серый вол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басни как жанра литерату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текста по заголов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1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Родари «Рыбы»; Б. Заходер «Кискино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е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нность и выразительность чтения; передача при помощи интонации своего отношения к персонажам или событиям. Чтение по ролям. Разыгрывание сценки по мотиву сказки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интонацию при чтени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мотив поведения героев путем выбора правильного ответа из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Мошковская «Говорящая кошка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Фройденберг «Великан и мышь»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иссет «Про тигренка Бинки, у которого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чезли полоск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рои произведения. Иллюстрация в книге и ее роль в понимании произвед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характер произведения по рисун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Ушинский «Спор деревьев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эпизода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ли части произведения свободно или в заданной учителем форме. Сравнение рассказа со сказко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нятие «драматизация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сценировать, читать по ролям сказк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и чувств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ношению к прочитанному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0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по теме: «Учимся читать: читаем выразительн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 обобщение пройденного материала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ие задания (пересказ в форме продолжения рассказа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КСТОМ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Р 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ГО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РО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21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Голявкин «Про веселую книжку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Баруздин «Стихи о человеке и его дела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 Работа над беглым осознанным чт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а выразительного чтения, умения рассуждать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отношение к геро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бегло и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характеристику героям рассказ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отношение к героя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и по ролям стихотвор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мотив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воение социальных норм проявления чувств и способность регулировать свое поведение</w:t>
            </w:r>
          </w:p>
        </w:tc>
      </w:tr>
      <w:tr>
        <w:trPr>
          <w:trHeight w:val="1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Пантелеев «Карусел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. Чтение рассказа. Выборочное чтение текста (характеристика героя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 по прочитанному тексту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равнение ребенком своих достижений вчера и сегодня и выработка на этой основе предельно конкретной дифференцированной самооценке</w:t>
            </w:r>
          </w:p>
        </w:tc>
      </w:tr>
      <w:tr>
        <w:trPr>
          <w:trHeight w:val="30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контролировать свою деятельность по результа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адекватно понимать оценку взрослого и сверстника;</w:t>
            </w:r>
          </w:p>
        </w:tc>
      </w:tr>
      <w:tr>
        <w:trPr>
          <w:trHeight w:val="3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29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Пантелеев «Как поросенок говорить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чился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 с текстом. Выразительное чтение.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текста по его назва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творческий переска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основ оптимистического восприятия мира</w:t>
            </w:r>
          </w:p>
        </w:tc>
      </w:tr>
      <w:tr>
        <w:trPr>
          <w:trHeight w:val="647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1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Голявкин «В шкафу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. Пересказ текста, выборочный переска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к волевому усил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24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Гайдар «Совест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характер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нимать и сохранять учебную задачу с помощью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Юнгенр «Белая роз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изобретательной сказки. Анализ сказк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, анализировать сказ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ировать свои действия в соответствии с поставленной задач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Цыферов «Град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мание их эмоционально-нравственных переживаний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ывать характер героев текс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Горбовский «Розовый слон»*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, деление его на част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текста стихотворения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рисунком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ую работу (сочинение рассказа)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стихотворе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 Кривин «Родная короб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становка и формулирование проблемы, самостоятельное созда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-8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Чаплина «Муш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тавить вопросы, отвечать на вопросы по содержанию прочита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эпизоды из текста к иллюстрация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мотивы поведения героев путем выбора правильного ответа из ряда предложений;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ов деятельности при решении проблемы творческого характера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Пантелеев «Две лягушк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Беседа по содержа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ворческий пересказ от лица автора и лица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ление причинно – следственных свя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ь рассуждения в форме связи простых сужде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 Пермяк «Волшебные краски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Беседа по содержанию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«логическое ударение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силу голоса для постановки логического ударения и передачи характера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авторское отношение к персонажам текста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3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ихалков «Аисты и лягушк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басни по рол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озлов «Вольный осенний ветер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 – анализ и оценка прочитанног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 и героев произвед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Толстой «Зайцы»; Н. Рубцов «Про зайца»*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ение жанра произведения  и те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жанр, тему стихотворения, мотив поведения герое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ть слушать и слышать уч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речь для регуляции своих действ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улировать собственное мнение;</w:t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народная сказка «Заяц-хваст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диалоге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суждении прослушанного (прочитанного) произ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эпизоды из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содержание текста перед чтением и в процессе чтени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аргументировать свое предложение, умение убеждать и уступать;</w:t>
            </w:r>
          </w:p>
        </w:tc>
      </w:tr>
      <w:tr>
        <w:trPr>
          <w:trHeight w:val="39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по теме «Учимся работать с текстом: автор и его герои»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участвовать в литературных играх Умение составлять простейшие задания для викторин  по прочитанным книг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творческие  задания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сохранять доброжелательное отношение друг к другу в ситуации спора и  противоречия интересов</w:t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ТЕК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М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,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ОВА …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(9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Цыферов «Как цыпленок впервые сочинил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ку»; «Шотландская песенка»*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импровизировать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м, изображая различных животных. Приемы правильной самостоятельной читательск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оизведения зарубежных писателей в переводе на русский язык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вовать в диалоге при обсуждении прочита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определение и самопознание на основе сравнения «Я» с героями  литературных произведений посредством эмоционально-действенной идентифик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йствие нравственно-эстетического оценивания через выявление морального содержания и нравственного значения действий персонаж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ождествление себя с героями произведений, соотнесение и сопоставление их позиций, взглядов и мнений.</w:t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Шергин «Рифм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(без использования терминологии).</w:t>
            </w:r>
          </w:p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:  </w:t>
            </w:r>
            <w:r>
              <w:rPr>
                <w:sz w:val="22"/>
                <w:szCs w:val="22"/>
              </w:rPr>
              <w:t>– понятие «рифма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зыковые средства выразительности;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языковые средства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М.Бородицкая «Разговор с пчелой»;В. Даль «Кузовок» (Игра); А. Барто «Игра в слова»; 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ие различать типы книг (изданий): книгу-произведение, книгу-сборник, собрание сочинений, периодическую печать, справочные издан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о словаре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22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 Токмакова «Лягушки»; В.Берестов «Курица».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Заходер «Дырки в сыр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языковых средств художественной выразительности Звукоподражание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редства выразительности – звукоподражание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средства выразительности в произведении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Шибаев «Переполох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Прислушайся к слову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мация стихотворных произвед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стихотворных строк с рисункам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образность художественной реч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стихотворен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Сеф «Кактус»; «На свете все на все похоже…»*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Цыферов «Что такое звезды?»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ие в диалоге при обсуждении прочитанного произведения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эмоциональность характера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299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Пивоварова «Картинки на земле»; А.С.Пушкин «Опрятней модного паркета…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 К. Толстой «Вот уж снег последний в поле тает…»*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типы книг (изданий). Приемы сравнения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ировать научно-популярные книг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предмет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К. Толстой «Колокольчики мои…»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Есенин «Черемуха».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Исаковский «Вете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. Прием сравнения. Декламация стихотворных произ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эмоциональность характера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 (по выбору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тему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заимодействовать со взрослыми и со сверстниками в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осознанно и произвольно строить речевое высказывание в уст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понимать контекстную речь на основе воссоздания картины событий и поступков персонажей</w:t>
            </w:r>
          </w:p>
        </w:tc>
      </w:tr>
      <w:tr>
        <w:trPr>
          <w:trHeight w:val="20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Рахманов «Оду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чики»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по теме «Учимся работать с текстом: слова, слова, слова…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й выразительности Декламация стихотворных произведений (чтение наизус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различать типы книг (изданий), пользоваться выходными данными, Составление заданий для вик</w:t>
            </w:r>
            <w:r>
              <w:rPr>
                <w:spacing w:val="-15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орины (по прочитанным книгам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онятие «звукопись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в тексте средства выразительности – звукопись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стихотворные произведения наизусть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авила систематизации книг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стематизировать книг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ИМС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ТЬ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ТЕК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М: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 И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СКАЗ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(19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Сладков «Медведь и Солнц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-ной вырази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языковое оформление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мотивом;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-формирование адекватной позитивной осознанной самооценки и самопринят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иентация в нравственном содержании и смысле как собственных поступков, так и поступков окружающих людей, развитие этических чувст (стыда, вины, совести) как регуляторов морального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Осеева «Добрая хозяюш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навыка осознанного, правильного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го и вырази-тельного чтения. Прогнозирование содержания текста по его назва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дактировать сказку; 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идею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героев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Житков «Храбрый утено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 Иллюстрация в книге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роль в понимании произвед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текста по рисун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текст по «цепочке»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 пересказывать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. Мошковская «Жадин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Декламация стихотворных произвед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средства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аглавливать стихотворение по содержанию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остановку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вых» картинок к каждому отрыв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3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-10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народная сказка «Мен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и произведения. Восприятие и пони-мание их эмоцио-нально-нравст-венных пережива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диалог»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характеристику главных героев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сказк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0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Сухомлинский «Вьюга»;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.Ермолаев «Проговорилс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правильной самостоятельной читательск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текста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-10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Носов «На горк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артинного плана. Коллективный пересказ всего текста, пересказ по картинному план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текста по рисунка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иллюстрациям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здавать небольшой устный текст на заданную   тем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Осеева «Хороше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есение картинок с пословицами. Пересказ текста по картинному плану, словесному плану, без пл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соответствие названия рассказа и содержа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Биссет «Про поросенка, который учился летать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ыки работы с тексто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рректировать деформирова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учиться и способность к организации своей деятельности (планирование, контроль, оценк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осуществлять действие по образцу и заданному  правил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видеть указанную ошибку и исправлять ее по указанию взросл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ление причинно – следственных связ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ь рассуждения в форме связи простых сужд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умение строить план с выделением существенной и дополнительной информ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понимать контекстную речь на основе воссоздания картины событий и поступков персонаж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аргументировать свое предложение, умение убеждать и уступ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 произвольно и выразительно строить речь с учетом целей коммуникации, особенностей слушателя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-11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Гаршин «Лягушка-путе-шественниц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Выборочное чтение текста. </w:t>
            </w:r>
            <w:r>
              <w:rPr>
                <w:sz w:val="20"/>
                <w:szCs w:val="20"/>
              </w:rPr>
              <w:t>Словесное рисование. Составление плана к сказ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бирать отрывки к иллюстраци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характер главного геро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2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Михалков «Бараны»*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Ушинский «Два козлик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имание содержания литературного произведения. Герои 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, наблюдать, делать выводы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-</w:t>
            </w:r>
          </w:p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Козлов «Черный омут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Словесное рисование. Составление плана к сказ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народные черты в авторской сказк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;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Пляцковский «Как Утенок свою тень потерял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 антиципации. Осознание позиции автора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идеи произвед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дактировать деформированный план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огнозировать характер текста (прием антиципации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позицию автора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382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 Карганова «Как цыпленок голос искал»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комикса к сказке. Сравнительная характеристика героев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звучивать иллюстрации картинного план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составлять комиксы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3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734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по теме «Учимся работать с текстом: план и пересказ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правильной самостоятельной читательской деятельнос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относить пословицы с изученными художественными произведениям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отрывок полюбившегося произведения</w:t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МИР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КНИГ (20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 Ушинский «Два плуг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екстом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, выводы. Понимание содер-жания литературного произведения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ормулировать тему небольшого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осознанно текст художественного произведения «про себя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Личнос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становление связи между целью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ее мотив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воение социальных норм проявления чувств и способность регулировать свое повед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амоопределение и самопознание на основе сравнения «Я» с героями  литературных произведений посредством эмоционально-действенной идентифик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ождествление себя с героями произведений, соотнесение и сопоставление их позиций, взглядов и мнений.</w:t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 Толстой «Филипо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Словесное рисование. Составление пл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злагать события от имени героя текс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расска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Авдеенко «Маленькая Баба-Яг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Работа по картинк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авторские ремарки»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, выразительно,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жанры художественной литературы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сская народная сказка «Лисичка со ска-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чкой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сказки: тема, главная мысль (идея), события, их последовательность. Выразительное чтени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основные фрагменты, из которых состоит сказк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произведений фольклора (пословицы, загадки, сказки);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пособность принимать, сохранять цели и следовать им в учебной деятельност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действовать по плану и планировать свою деятельнос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контролировать свою деятельность по результа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ормирование основ оптимистического восприятия мира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. Мамин-Сибиряк «Сказка про храброго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йц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Словесное рисование. Составление пла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кать ответы на вопросы в текст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сознанно текст художестве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17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Сладков «Бежал ежик по дорожк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; чтение текста, деление его на части. Беседа по содержа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твечать на вопросы, рассуждать, делать выводы, придумывать свои вопросы к сказке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 Пришвин «Еж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ание сказки. Работа с выставкой книг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животных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словесное рисование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текст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, составлять его простой план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понравившийся фрагмент и выразительно читать его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Заходер «Птичья школ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Словесное рисование. Прогнозирование содержания текста по его названию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шуточные стихотвор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комментировать прочитанное, словесно иллюстрировать отдельные эпизод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Носов «Затейник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. Обсуждение вопроса: что делает рассказ смешным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авторское отношение к героям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, чтобы получилось смешно, таинственно, страшно, как у автор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.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Носов «Живая шляп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одержания литературного произведения. Значение обложки для кни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юмор в веселых рассказах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работа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текст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«рисовать» картинки к рассказу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картинный план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отрывок, соответствующий иллюстрации учебник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знаватель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становка и формулирование проблемы, самостоятельное создание алгоритмов деятельности при решении проблемы творческого характе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устанавливать логическую причинно-следственную связь событий и действий героев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ализ объектов с целью выделения признаков (существенных, несущественных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 произвольно и выразительно строить речь с учетом целей коммуникации, особенностей слуша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понимать контекстную речь на основе воссоздания картины событий и поступков персонаж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мение аргументировать свое предложение, умение убеждать и уступать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. Пермяк «Торопливый ножик»; «Самое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шно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Словесное рисование.. Чтение по роля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предисловие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анализировать поучительные рассказы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по роля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главную мысль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14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-129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 Носов «Фантазеры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очное чтение текста. Словесное рисование.. Чтение по ролям. Придумывание историй (творческая рабо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такое фантазия, небылица, кто такой фантазер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сказывать собственное отношение к героям текста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по ролям, инсценировать рассказ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отрывки по заданию учител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86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</w:t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. Емельянов «Зеленая букашина»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с текстом. Понимание содержания литературного произведения: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чита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по обложке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ому листу, предисловию, о чем рассказывает книг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элементы книги 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788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3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-13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«Книги о детях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>Работа с текстом. Понимание содержания литературного произведения. Значение обложки для кни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чита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по обложке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ьному листу, предисловию, о чем рассказывает книга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-13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 Булычев «Путешествие Алисы» (глава 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 героя, его поступки и их мотив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рисование.. Чтение по ролям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читанного произведения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;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события, героев произведе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бщение по теме «В мире кни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 заданияй для викторины (литературные загадки-задачи) по прочитанным книг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книги о детях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известные произведения и их авторов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нсценировать, читать выразительно, по ролям произведения; пересказывать текст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главную мысль произведе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небольшое монологическое высказывание с опорой на авторский текст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rFonts w:ascii="Arial" w:hAnsi="Arial" w:cs="Arial"/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;Arial Unicode MS" w:hAnsi="OpenSymbol;Arial Unicode MS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;Arial Unicode MS" w:hAnsi="OpenSymbol;Arial Unicode MS" w:cs="Courier New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3z1">
    <w:name w:val="WW8Num13z1"/>
    <w:qFormat/>
    <w:rPr>
      <w:rFonts w:ascii="OpenSymbol;Arial Unicode MS" w:hAnsi="OpenSymbol;Arial Unicode MS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6">
    <w:name w:val=" Знак Знак6"/>
    <w:qFormat/>
    <w:rPr>
      <w:rFonts w:ascii="Arial" w:hAnsi="Arial" w:cs="Arial"/>
      <w:sz w:val="24"/>
      <w:lang w:val="ru-RU" w:bidi="ar-SA"/>
    </w:rPr>
  </w:style>
  <w:style w:type="character" w:styleId="5">
    <w:name w:val=" Знак Знак5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Style14">
    <w:name w:val=" Знак Знак"/>
    <w:qFormat/>
    <w:rPr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ntStyle44">
    <w:name w:val="Font Style44"/>
    <w:qFormat/>
    <w:rPr>
      <w:rFonts w:ascii="Microsoft Sans Serif" w:hAnsi="Microsoft Sans Serif" w:cs="Microsoft Sans Serif"/>
      <w:sz w:val="18"/>
      <w:szCs w:val="18"/>
    </w:rPr>
  </w:style>
  <w:style w:type="character" w:styleId="FontStyle41">
    <w:name w:val="Font Style41"/>
    <w:qFormat/>
    <w:rPr>
      <w:rFonts w:ascii="Microsoft Sans Serif" w:hAnsi="Microsoft Sans Serif" w:cs="Microsoft Sans Serif"/>
      <w:i/>
      <w:iCs/>
      <w:spacing w:val="20"/>
      <w:sz w:val="18"/>
      <w:szCs w:val="18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Основной шрифт абзаца1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MicrosoftSansSerif">
    <w:name w:val="Основной текст + Microsoft Sans Serif"/>
    <w:basedOn w:val="Style12"/>
    <w:qFormat/>
    <w:rPr>
      <w:rFonts w:ascii="Microsoft Sans Serif" w:hAnsi="Microsoft Sans Serif" w:cs="Microsoft Sans Serif"/>
      <w:b/>
      <w:bCs/>
      <w:sz w:val="20"/>
      <w:szCs w:val="20"/>
      <w:u w:val="none"/>
    </w:rPr>
  </w:style>
  <w:style w:type="character" w:styleId="MicrosoftSansSerif1">
    <w:name w:val="Основной текст + Microsoft Sans Serif1"/>
    <w:basedOn w:val="Style12"/>
    <w:qFormat/>
    <w:rPr>
      <w:rFonts w:ascii="Microsoft Sans Serif" w:hAnsi="Microsoft Sans Serif" w:cs="Microsoft Sans Serif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Times New Roman" w:hAnsi="Times New Roman" w:cs="Lohit Hindi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cimalAligned">
    <w:name w:val="Decimal Aligned"/>
    <w:basedOn w:val="Normal"/>
    <w:qFormat/>
    <w:pPr>
      <w:tabs>
        <w:tab w:val="clear" w:pos="708"/>
        <w:tab w:val="decimal" w:pos="360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rFonts w:ascii="Impact" w:hAnsi="Impact" w:cs="Impact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40"/>
      <w:ind w:firstLine="336"/>
      <w:jc w:val="both"/>
    </w:pPr>
    <w:rPr>
      <w:rFonts w:ascii="Microsoft Sans Serif" w:hAnsi="Microsoft Sans Serif" w:cs="Microsoft Sans Serif"/>
    </w:rPr>
  </w:style>
  <w:style w:type="paragraph" w:styleId="Style19">
    <w:name w:val="Текст"/>
    <w:basedOn w:val="Normal"/>
    <w:qFormat/>
    <w:pPr>
      <w:spacing w:lineRule="auto" w:line="360"/>
      <w:outlineLvl w:val="0"/>
    </w:pPr>
    <w:rPr>
      <w:sz w:val="28"/>
      <w:szCs w:val="20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4"/>
      <w:ind w:firstLine="360"/>
      <w:jc w:val="both"/>
    </w:pPr>
    <w:rPr>
      <w:rFonts w:ascii="Impact" w:hAnsi="Impact" w:cs="Impact"/>
    </w:rPr>
  </w:style>
  <w:style w:type="paragraph" w:styleId="12">
    <w:name w:val="Продолжение списка1"/>
    <w:basedOn w:val="Normal"/>
    <w:qFormat/>
    <w:pPr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Lohit Hindi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Lohit Hindi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7:14:00Z</dcterms:created>
  <dc:creator>Учитель</dc:creator>
  <dc:description/>
  <cp:keywords/>
  <dc:language>en-US</dc:language>
  <cp:lastModifiedBy>Ирина</cp:lastModifiedBy>
  <dcterms:modified xsi:type="dcterms:W3CDTF">2012-08-30T18:24:00Z</dcterms:modified>
  <cp:revision>19</cp:revision>
  <dc:subject/>
  <dc:title>МОУ «СРЕДНЯЯ ОБЩЕОБРАЗОВАТЕЛЬНАЯ ШКОЛА № 21» Г</dc:title>
</cp:coreProperties>
</file>