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БОУ «СРЕДНЯЯ ОБЩЕОБРАЗОВАТЕЛЬНАЯ ШКОЛА № 21» Г.КА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методиче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динения уч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ых классов</w:t>
            </w:r>
          </w:p>
          <w:p>
            <w:pPr>
              <w:pStyle w:val="Normal"/>
              <w:autoSpaceDE w:val="false"/>
              <w:rPr/>
            </w:pPr>
            <w:r>
              <w:rPr/>
              <w:t>МБОУ «Средняя общеобразовательная школа №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Лысенкова Е.Ю.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«___» ____________2012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ind w:left="-819" w:firstLine="81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УВР МБОУ «Средняя общеобразовательная школа № 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Никулина Н.В./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» ___________2012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1» г. Калуг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Севостьянова М.Э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№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«___» ____________2012 г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ПО ОКРУЖАЮЩЕМУ МИРУ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ДЛЯ  2 КЛАСС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НА 2012/2013 УЧЕБНЫЙ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</w:t>
      </w:r>
      <w:r>
        <w:rPr/>
        <w:t>Составитель программы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 </w:t>
      </w:r>
      <w:r>
        <w:rPr/>
        <w:t>Светник Н.Ю., учитель начальных классов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 г.</w:t>
      </w:r>
    </w:p>
    <w:p>
      <w:pPr>
        <w:pStyle w:val="Normal"/>
        <w:tabs>
          <w:tab w:val="clear" w:pos="708"/>
          <w:tab w:val="left" w:pos="4125" w:leader="none"/>
        </w:tabs>
        <w:jc w:val="center"/>
        <w:rPr/>
      </w:pPr>
      <w:r>
        <w:rPr>
          <w:b/>
        </w:rPr>
        <w:t xml:space="preserve"> </w:t>
      </w:r>
      <w:r>
        <w:rPr>
          <w:b/>
          <w:sz w:val="26"/>
          <w:szCs w:val="26"/>
        </w:rPr>
        <w:t>Пояснительная записка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Предметная область «Естествознание, обществознание» реализуется средствами интегрированного предмета «Окружающий мир». </w:t>
      </w:r>
      <w:r>
        <w:rPr>
          <w:rStyle w:val="FontStyle44"/>
          <w:rFonts w:cs="Times New Roman" w:ascii="Times New Roman" w:hAnsi="Times New Roman"/>
          <w:sz w:val="24"/>
          <w:szCs w:val="24"/>
        </w:rPr>
        <w:t>В с</w:t>
      </w:r>
      <w:r>
        <w:rPr>
          <w:rFonts w:cs="Times New Roman" w:ascii="Times New Roman" w:hAnsi="Times New Roman"/>
        </w:rPr>
        <w:t xml:space="preserve">одержание курса </w:t>
      </w:r>
      <w:r>
        <w:rPr>
          <w:rFonts w:cs="Times New Roman" w:ascii="Times New Roman" w:hAnsi="Times New Roman"/>
          <w:i/>
        </w:rPr>
        <w:t>интегрированы</w:t>
      </w:r>
      <w:r>
        <w:rPr>
          <w:rFonts w:cs="Times New Roman" w:ascii="Times New Roman" w:hAnsi="Times New Roman"/>
        </w:rPr>
        <w:t xml:space="preserve"> естественнонаучные, обществоведческие, исторические знания о человеке, природе, обществе, что соответствует федеральному компоненту государственного стандарта начального общего образования. Интеграция в курсе основных содержательных блоков «Человек и природа», «Человек и общество», «Правила безопасной жизни» позволяет представить младшим школьникам целостный и в то же время многогранный образ мира с его взаимосвязями и взаимозависимостями. Учебный материал тем, входящих в программу курса, соответствует фундаментальному ядру содержания данной предметной области, концепции духовно-нравственного развития и воспитания младших школьников, требованиям государственного стандарта к уровню подготовки учащихся начальной школы.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b/>
        </w:rPr>
        <w:tab/>
        <w:t xml:space="preserve">Цель </w:t>
      </w:r>
      <w:r>
        <w:rPr>
          <w:rFonts w:cs="Times New Roman" w:ascii="Times New Roman" w:hAnsi="Times New Roman"/>
        </w:rPr>
        <w:t xml:space="preserve">изучения курса «Окружающий мир» – формирование у младших школьников целостной картины природного и социокультурного мира,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экологической и культурологической грамотности, нравственно-этических и безопасных норм взаимодействия с природой и людьми; </w:t>
      </w:r>
      <w:r>
        <w:rPr>
          <w:rFonts w:cs="Times New Roman" w:ascii="Times New Roman" w:hAnsi="Times New Roman"/>
        </w:rPr>
        <w:t>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right="-83" w:hanging="0"/>
        <w:rPr>
          <w:rFonts w:ascii="Times New Roman" w:hAnsi="Times New Roman" w:cs="Times New Roman"/>
        </w:rPr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 xml:space="preserve">Основными </w:t>
      </w:r>
      <w:r>
        <w:rPr>
          <w:rStyle w:val="FontStyle44"/>
          <w:rFonts w:cs="Times New Roman" w:ascii="Times New Roman" w:hAnsi="Times New Roman"/>
          <w:b/>
          <w:sz w:val="24"/>
          <w:szCs w:val="24"/>
        </w:rPr>
        <w:t xml:space="preserve">задачами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образовательного процесса при изучении курса «Окружающий мир» являются: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социализация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ребёнка;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 xml:space="preserve">развитие 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формиров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</w:t>
      </w:r>
    </w:p>
    <w:p>
      <w:pPr>
        <w:pStyle w:val="Normal"/>
        <w:ind w:firstLine="708"/>
        <w:jc w:val="both"/>
        <w:rPr/>
      </w:pPr>
      <w:r>
        <w:rPr/>
        <w:t xml:space="preserve">Основной особенностью содержания курса </w:t>
      </w:r>
      <w:r>
        <w:rPr>
          <w:rStyle w:val="FontStyle44"/>
          <w:rFonts w:cs="Times New Roman"/>
          <w:sz w:val="24"/>
          <w:szCs w:val="24"/>
        </w:rPr>
        <w:t xml:space="preserve">«Окружающий мир» </w:t>
      </w:r>
      <w:r>
        <w:rPr/>
        <w:t xml:space="preserve">является его </w:t>
      </w:r>
      <w:r>
        <w:rPr>
          <w:i/>
        </w:rPr>
        <w:t xml:space="preserve">интегративный </w:t>
      </w:r>
      <w:r>
        <w:rPr/>
        <w:t xml:space="preserve">характер. В едином курсе объединяются знания о природе, человеке, обществе, важнейших событиях в истории российского государства. </w:t>
      </w:r>
      <w:r>
        <w:rPr>
          <w:rStyle w:val="FontStyle44"/>
          <w:rFonts w:cs="Times New Roman"/>
          <w:sz w:val="24"/>
          <w:szCs w:val="24"/>
        </w:rPr>
        <w:t xml:space="preserve">В содержание интегрируются на доступном данному возрасту уровне обществоведческие, исторические, физические, химические, биологические, географические, астрономические, экологические знания, что позволяет осуществить очень важную </w:t>
      </w:r>
      <w:r>
        <w:rPr>
          <w:rStyle w:val="FontStyle44"/>
          <w:rFonts w:cs="Times New Roman"/>
          <w:i/>
          <w:sz w:val="24"/>
          <w:szCs w:val="24"/>
        </w:rPr>
        <w:t>пропедевтическую роль</w:t>
      </w:r>
      <w:r>
        <w:rPr>
          <w:rStyle w:val="FontStyle44"/>
          <w:rFonts w:cs="Times New Roman"/>
          <w:sz w:val="24"/>
          <w:szCs w:val="24"/>
        </w:rPr>
        <w:t xml:space="preserve"> курса для дальнейшего изучения предметов естественного и гуманитарного циклов в основной школе.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 xml:space="preserve">Интегрированный курс «Окружающий мир» предоставляет широкие возможности для реализации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межпредметных связей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всех предметных линий начальной школы. </w:t>
      </w:r>
      <w:r>
        <w:rPr>
          <w:rFonts w:cs="Times New Roman" w:ascii="Times New Roman" w:hAnsi="Times New Roman"/>
        </w:rPr>
        <w:t xml:space="preserve">В процессе его изучения учащиеся могут объединять информацию, используемую в разных дисциплинах, разные способы и средства её отображения: в слове, в естественнонаучном, историческом, математическом понятии, в рисунке, в мелодии, в рукотворном изделии, расширяя и углубляя представления об объектах и явлениях окружающего мира.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 xml:space="preserve">Курс создаёт содержательную базу и для формирования </w:t>
      </w:r>
      <w:r>
        <w:rPr>
          <w:rFonts w:cs="Times New Roman" w:ascii="Times New Roman" w:hAnsi="Times New Roman"/>
          <w:i/>
        </w:rPr>
        <w:t>универсальных учебных действий: регулятивных, познавательных, коммуникативных.</w:t>
      </w:r>
      <w:r>
        <w:rPr>
          <w:rFonts w:cs="Times New Roman" w:ascii="Times New Roman" w:hAnsi="Times New Roman"/>
        </w:rPr>
        <w:t xml:space="preserve"> В процессе изучения окружающего мира учащиеся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осуществляют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поиск информации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из разных источников и её обработку (запись, обобщение, структурирование, презентацию в разных формах, вербальной и наглядной); планируют </w:t>
      </w:r>
      <w:r>
        <w:rPr>
          <w:rFonts w:cs="Times New Roman" w:ascii="Times New Roman" w:hAnsi="Times New Roman"/>
        </w:rPr>
        <w:t xml:space="preserve">и выполняют </w:t>
      </w:r>
      <w:r>
        <w:rPr>
          <w:rFonts w:cs="Times New Roman" w:ascii="Times New Roman" w:hAnsi="Times New Roman"/>
          <w:i/>
        </w:rPr>
        <w:t>небольшие исследования</w:t>
      </w:r>
      <w:r>
        <w:rPr>
          <w:rFonts w:cs="Times New Roman" w:ascii="Times New Roman" w:hAnsi="Times New Roman"/>
        </w:rPr>
        <w:t xml:space="preserve"> по выявлению свойств, причинно-следственных связей, последовательности протекания природных и социальных процессов и др. При этом выполняются все компоненты учебной деятельности: </w:t>
      </w:r>
      <w:r>
        <w:rPr>
          <w:rFonts w:cs="Times New Roman" w:ascii="Times New Roman" w:hAnsi="Times New Roman"/>
          <w:i/>
        </w:rPr>
        <w:t xml:space="preserve">постановка задачи, планирование действий по её решению, оценивание результатов действий, формулировка выводов. </w:t>
      </w:r>
      <w:r>
        <w:rPr>
          <w:rFonts w:cs="Times New Roman" w:ascii="Times New Roman" w:hAnsi="Times New Roman"/>
        </w:rPr>
        <w:t xml:space="preserve">Одновременно школьники учатся </w:t>
      </w:r>
      <w:r>
        <w:rPr>
          <w:rFonts w:cs="Times New Roman" w:ascii="Times New Roman" w:hAnsi="Times New Roman"/>
          <w:i/>
        </w:rPr>
        <w:t>сотрудничать с учителем и одноклассниками</w:t>
      </w:r>
      <w:r>
        <w:rPr>
          <w:rFonts w:cs="Times New Roman" w:ascii="Times New Roman" w:hAnsi="Times New Roman"/>
        </w:rPr>
        <w:t xml:space="preserve">, осуществлять совместную деятельность в малых и больших группах, осваивают различные способы взаимной помощи партнёрам по общению.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 xml:space="preserve">В процессе изучения курса, учащиеся </w:t>
      </w:r>
      <w:r>
        <w:rPr>
          <w:rFonts w:cs="Times New Roman" w:ascii="Times New Roman" w:hAnsi="Times New Roman"/>
          <w:i/>
        </w:rPr>
        <w:t>ведут наблюдения</w:t>
      </w:r>
      <w:r>
        <w:rPr>
          <w:rFonts w:cs="Times New Roman" w:ascii="Times New Roman" w:hAnsi="Times New Roman"/>
        </w:rPr>
        <w:t xml:space="preserve"> за природными объектами и явлениями, </w:t>
      </w:r>
      <w:r>
        <w:rPr>
          <w:rFonts w:cs="Times New Roman" w:ascii="Times New Roman" w:hAnsi="Times New Roman"/>
          <w:i/>
        </w:rPr>
        <w:t>экспериментируют</w:t>
      </w:r>
      <w:r>
        <w:rPr>
          <w:rFonts w:cs="Times New Roman" w:ascii="Times New Roman" w:hAnsi="Times New Roman"/>
        </w:rPr>
        <w:t xml:space="preserve"> с использованием лабораторного оборудования, </w:t>
      </w:r>
      <w:r>
        <w:rPr>
          <w:rFonts w:cs="Times New Roman" w:ascii="Times New Roman" w:hAnsi="Times New Roman"/>
          <w:i/>
        </w:rPr>
        <w:t>выполняют практические работы</w:t>
      </w:r>
      <w:r>
        <w:rPr>
          <w:rFonts w:cs="Times New Roman" w:ascii="Times New Roman" w:hAnsi="Times New Roman"/>
        </w:rPr>
        <w:t>, у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чатся работать с готовыми моделями </w:t>
      </w:r>
      <w:r>
        <w:rPr>
          <w:rFonts w:cs="Times New Roman" w:ascii="Times New Roman" w:hAnsi="Times New Roman"/>
        </w:rPr>
        <w:t>(глобус, карта, плоскостные, объёмные и рельефные модели форм суши, муляжи грибов и др.),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создают собственные простые модели</w:t>
      </w:r>
      <w:r>
        <w:rPr>
          <w:rStyle w:val="FontStyle44"/>
          <w:rFonts w:cs="Times New Roman" w:ascii="Times New Roman" w:hAnsi="Times New Roman"/>
          <w:sz w:val="24"/>
          <w:szCs w:val="24"/>
        </w:rPr>
        <w:t>. При этом, учитывая возрастные особенности младших школьников, соблюдается разумный баланс эмпирического и теоретического способов познания окружающего мира.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ab/>
        <w:t xml:space="preserve">Анализируя информацию о природных объектах, выявляя их существенные признаки, объединяя в группы, учащиеся </w:t>
      </w:r>
      <w:r>
        <w:rPr>
          <w:rFonts w:cs="Times New Roman" w:ascii="Times New Roman" w:hAnsi="Times New Roman"/>
          <w:i/>
        </w:rPr>
        <w:t>овладевают приёмами умственной деятельности</w:t>
      </w:r>
      <w:r>
        <w:rPr>
          <w:rFonts w:cs="Times New Roman" w:ascii="Times New Roman" w:hAnsi="Times New Roman"/>
        </w:rPr>
        <w:t xml:space="preserve"> (анализ, синтез, сравнение, обобщение и др.), осваивают метод классификации - один из основных способов упорядочивания информации об окружающем мире. </w:t>
      </w:r>
    </w:p>
    <w:p>
      <w:pPr>
        <w:pStyle w:val="Style171"/>
        <w:widowControl/>
        <w:tabs>
          <w:tab w:val="clear" w:pos="708"/>
          <w:tab w:val="left" w:pos="552" w:leader="none"/>
        </w:tabs>
        <w:spacing w:lineRule="auto" w:line="240"/>
        <w:ind w:hanging="0"/>
        <w:rPr/>
      </w:pPr>
      <w:r>
        <w:rPr>
          <w:rStyle w:val="FontStyle44"/>
          <w:rFonts w:cs="Times New Roman" w:ascii="Times New Roman" w:hAnsi="Times New Roman"/>
          <w:sz w:val="24"/>
          <w:szCs w:val="24"/>
        </w:rPr>
        <w:tab/>
        <w:t xml:space="preserve">Система заданий для пошагового первичного закрепления и итогового контроля, представленная в рабочих тетрадях и в тетрадях для тестовых заданий, способствует индивидуализации и дифференциации обучения, предоставляет учащимся </w:t>
      </w:r>
      <w:r>
        <w:rPr>
          <w:rStyle w:val="FontStyle44"/>
          <w:rFonts w:cs="Times New Roman" w:ascii="Times New Roman" w:hAnsi="Times New Roman"/>
          <w:i/>
          <w:sz w:val="24"/>
          <w:szCs w:val="24"/>
        </w:rPr>
        <w:t>возможность самооценки, самоконтроля, саморазвития</w:t>
      </w:r>
      <w:r>
        <w:rPr>
          <w:rStyle w:val="FontStyle44"/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изучение предмета «Окружающий мир» во втором классе отводится 68 часов в год,  </w:t>
      </w:r>
      <w:r>
        <w:rPr>
          <w:b/>
        </w:rPr>
        <w:t>2 часа в неделю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 обуч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Личностные результаты </w:t>
      </w:r>
    </w:p>
    <w:p>
      <w:pPr>
        <w:pStyle w:val="Normal"/>
        <w:jc w:val="both"/>
        <w:rPr/>
      </w:pPr>
      <w:r>
        <w:rPr/>
        <w:t>У второклассника продолжат формироваться:</w:t>
      </w:r>
    </w:p>
    <w:p>
      <w:pPr>
        <w:pStyle w:val="Normal"/>
        <w:jc w:val="both"/>
        <w:rPr/>
      </w:pPr>
      <w:r>
        <w:rPr/>
        <w:t>- положительное отношение к процессу учения, к приобретению знаний;</w:t>
      </w:r>
    </w:p>
    <w:p>
      <w:pPr>
        <w:pStyle w:val="Normal"/>
        <w:jc w:val="both"/>
        <w:rPr/>
      </w:pPr>
      <w:r>
        <w:rPr/>
        <w:t>- готовность оценивать свой учебный труд, принимать оценки одноклассников, учителя, родителей;</w:t>
      </w:r>
    </w:p>
    <w:p>
      <w:pPr>
        <w:pStyle w:val="Normal"/>
        <w:jc w:val="both"/>
        <w:rPr/>
      </w:pPr>
      <w:r>
        <w:rPr/>
        <w:t>-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jc w:val="both"/>
        <w:rPr/>
      </w:pPr>
      <w:r>
        <w:rPr/>
        <w:t>- 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jc w:val="both"/>
        <w:rPr/>
      </w:pPr>
      <w:r>
        <w:rPr/>
        <w:t>- понимание важности бережного отношения к своему здоровью;</w:t>
      </w:r>
    </w:p>
    <w:p>
      <w:pPr>
        <w:pStyle w:val="Normal"/>
        <w:jc w:val="both"/>
        <w:rPr/>
      </w:pPr>
      <w:r>
        <w:rPr/>
        <w:t>- бережное отношение к культуре, природе родного края, уважительное отношение к другим странам, народам, их традициям.</w:t>
      </w:r>
    </w:p>
    <w:p>
      <w:pPr>
        <w:pStyle w:val="Normal"/>
        <w:jc w:val="both"/>
        <w:rPr/>
      </w:pPr>
      <w:r>
        <w:rPr>
          <w:i/>
        </w:rPr>
        <w:t>У ученика могут быть сформированы: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тремление к саморазвитию, желание открывать новое знание, новые способы действия, готовность преодолевать учебные затруднения, умение сотрудничать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зарождение элементов гражданского самосознания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тремление к соблюдению морально-этических норм общения с людьми другой национальност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эстетическое восприятие природы и объектов культуры, стремление к красоте, желание участвовать в ее сохранении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сознание важности сохранять свое здоровье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ниверсальные учебные действия</w:t>
      </w:r>
    </w:p>
    <w:p>
      <w:pPr>
        <w:pStyle w:val="Normal"/>
        <w:jc w:val="both"/>
        <w:rPr/>
      </w:pPr>
      <w:r>
        <w:rPr/>
        <w:t>Второклассник продолжит  учиться:</w:t>
      </w:r>
    </w:p>
    <w:p>
      <w:pPr>
        <w:pStyle w:val="Normal"/>
        <w:jc w:val="both"/>
        <w:rPr/>
      </w:pPr>
      <w:r>
        <w:rPr/>
        <w:t>- организовывать свою деятельность, готовить рабочее место для выполнения разных видов работ;</w:t>
      </w:r>
    </w:p>
    <w:p>
      <w:pPr>
        <w:pStyle w:val="Normal"/>
        <w:jc w:val="both"/>
        <w:rPr/>
      </w:pPr>
      <w:r>
        <w:rPr/>
        <w:t>- принимать (ставить) учебно-познавательную задачу;</w:t>
      </w:r>
    </w:p>
    <w:p>
      <w:pPr>
        <w:pStyle w:val="Normal"/>
        <w:jc w:val="both"/>
        <w:rPr/>
      </w:pPr>
      <w:r>
        <w:rPr/>
        <w:t>- планировать (в сотрудничестве с учителем, одноклассниками) свои действия для решения учебных задач;</w:t>
      </w:r>
    </w:p>
    <w:p>
      <w:pPr>
        <w:pStyle w:val="Normal"/>
        <w:jc w:val="both"/>
        <w:rPr/>
      </w:pPr>
      <w:r>
        <w:rPr/>
        <w:t>- действовать согласно составленному  плану, а также по инструкциям учителя или данным в учебнике, рабочей тетради;</w:t>
      </w:r>
    </w:p>
    <w:p>
      <w:pPr>
        <w:pStyle w:val="Normal"/>
        <w:jc w:val="both"/>
        <w:rPr/>
      </w:pPr>
      <w:r>
        <w:rPr/>
        <w:t>- контролировать выполнение действий;</w:t>
      </w:r>
    </w:p>
    <w:p>
      <w:pPr>
        <w:pStyle w:val="Normal"/>
        <w:jc w:val="both"/>
        <w:rPr/>
      </w:pPr>
      <w:r>
        <w:rPr/>
        <w:t>- оценивать  результаты решения поставленных задач, находить ошибки и способы их устранения.</w:t>
      </w:r>
    </w:p>
    <w:p>
      <w:pPr>
        <w:pStyle w:val="Normal"/>
        <w:jc w:val="both"/>
        <w:rPr/>
      </w:pPr>
      <w:r>
        <w:rPr>
          <w:i/>
        </w:rPr>
        <w:t>Второкласс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ценивать свое знание и незнание, умение и неумение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ставить учебно-познавательные задачи перед чтением учебного текста и выполнении разных заданий;</w:t>
      </w:r>
    </w:p>
    <w:p>
      <w:pPr>
        <w:pStyle w:val="Normal"/>
        <w:jc w:val="both"/>
        <w:rPr/>
      </w:pPr>
      <w:r>
        <w:rPr>
          <w:i/>
        </w:rPr>
        <w:t>- проявлять инициативу в постановке задач, предлагать собственные способы реш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ниверсальные учебные действия</w:t>
      </w:r>
    </w:p>
    <w:p>
      <w:pPr>
        <w:pStyle w:val="Normal"/>
        <w:jc w:val="both"/>
        <w:rPr/>
      </w:pPr>
      <w:r>
        <w:rPr/>
        <w:t>Второклассник продолжит  учиться:</w:t>
      </w:r>
    </w:p>
    <w:p>
      <w:pPr>
        <w:pStyle w:val="Normal"/>
        <w:jc w:val="both"/>
        <w:rPr/>
      </w:pPr>
      <w:r>
        <w:rPr/>
        <w:t>- осознавать учебно-познавательную, учебно-практическую задачи;</w:t>
      </w:r>
    </w:p>
    <w:p>
      <w:pPr>
        <w:pStyle w:val="Normal"/>
        <w:jc w:val="both"/>
        <w:rPr/>
      </w:pPr>
      <w:r>
        <w:rPr/>
        <w:t>- осуществлять поиск учебной информации из рассказа учителя, материалов учебника, рабочей тетради, собственных наблюдений, личного опыта общения с людьми;</w:t>
      </w:r>
    </w:p>
    <w:p>
      <w:pPr>
        <w:pStyle w:val="Normal"/>
        <w:jc w:val="both"/>
        <w:rPr/>
      </w:pPr>
      <w:r>
        <w:rPr/>
        <w:t>- применять для решения задач логические действия анализа, синтеза, сравнения, обобщения, классификации, построения рассуждений и выводов;</w:t>
      </w:r>
    </w:p>
    <w:p>
      <w:pPr>
        <w:pStyle w:val="Normal"/>
        <w:jc w:val="both"/>
        <w:rPr/>
      </w:pPr>
      <w:r>
        <w:rPr/>
        <w:t>- 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jc w:val="both"/>
        <w:rPr/>
      </w:pPr>
      <w:r>
        <w:rPr/>
        <w:t>- целенаправленно наблюдать объекты окружающего мира и описывать их отличительные признаки;</w:t>
      </w:r>
    </w:p>
    <w:p>
      <w:pPr>
        <w:pStyle w:val="Normal"/>
        <w:jc w:val="both"/>
        <w:rPr/>
      </w:pPr>
      <w:r>
        <w:rPr/>
        <w:t>- осуществлять кодирование и декодирование информации в знаково-символической форме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>
          <w:i/>
          <w:i/>
        </w:rPr>
      </w:pPr>
      <w:r>
        <w:rPr>
          <w:i/>
        </w:rPr>
        <w:t>- осмысливать познавательные и практические задачи, цель наблюдений;</w:t>
      </w:r>
    </w:p>
    <w:p>
      <w:pPr>
        <w:pStyle w:val="Normal"/>
        <w:jc w:val="both"/>
        <w:rPr/>
      </w:pPr>
      <w:r>
        <w:rPr>
          <w:i/>
        </w:rPr>
        <w:t>- сопоставлять информацию из разных источников, осуществлять выбор дополнительных источников информации для решения исследовательских задач;</w:t>
      </w:r>
    </w:p>
    <w:p>
      <w:pPr>
        <w:pStyle w:val="Normal"/>
        <w:jc w:val="both"/>
        <w:rPr/>
      </w:pPr>
      <w:r>
        <w:rPr>
          <w:i/>
        </w:rPr>
        <w:t>- 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ниверсальные учебные действия</w:t>
      </w:r>
    </w:p>
    <w:p>
      <w:pPr>
        <w:pStyle w:val="Normal"/>
        <w:jc w:val="both"/>
        <w:rPr/>
      </w:pPr>
      <w:r>
        <w:rPr/>
        <w:t>Второклассник продолжит учиться:</w:t>
      </w:r>
    </w:p>
    <w:p>
      <w:pPr>
        <w:pStyle w:val="Normal"/>
        <w:jc w:val="both"/>
        <w:rPr/>
      </w:pPr>
      <w:r>
        <w:rPr/>
        <w:t>- строить речевое высказывание в устной и письменной форме;</w:t>
      </w:r>
    </w:p>
    <w:p>
      <w:pPr>
        <w:pStyle w:val="Normal"/>
        <w:jc w:val="both"/>
        <w:rPr/>
      </w:pPr>
      <w:r>
        <w:rPr/>
        <w:t>- отвечать на вопросы, задавать вопросы, обосновывать свою точку зрения;</w:t>
      </w:r>
    </w:p>
    <w:p>
      <w:pPr>
        <w:pStyle w:val="Normal"/>
        <w:jc w:val="both"/>
        <w:rPr/>
      </w:pPr>
      <w:r>
        <w:rPr/>
        <w:t>- вступать в учебное сотрудничество с учителем и одноклассниками, осуществлять совместную деятельность в малых и больших группах, осваивая различные способы взаимной помощи;</w:t>
      </w:r>
    </w:p>
    <w:p>
      <w:pPr>
        <w:pStyle w:val="Normal"/>
        <w:jc w:val="both"/>
        <w:rPr/>
      </w:pPr>
      <w:r>
        <w:rPr/>
        <w:t>- допускать возможность существования у людей различных точек зрения, проявлять доброжелательное отношение к партнерам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ченик получит возможность научиться:</w:t>
      </w:r>
    </w:p>
    <w:p>
      <w:pPr>
        <w:pStyle w:val="Normal"/>
        <w:jc w:val="both"/>
        <w:rPr/>
      </w:pPr>
      <w:r>
        <w:rPr>
          <w:i/>
        </w:rPr>
        <w:t>- планировать, сотрудничая со взрослым (учитель, родитель) и сверстниками, общие дела, распределять функции участников;</w:t>
      </w:r>
    </w:p>
    <w:p>
      <w:pPr>
        <w:pStyle w:val="Normal"/>
        <w:jc w:val="both"/>
        <w:rPr>
          <w:i/>
          <w:i/>
        </w:rPr>
      </w:pPr>
      <w:r>
        <w:rPr>
          <w:i/>
        </w:rPr>
        <w:t>- проявлять инициативу в поиске и сборе информации для выполнения коллективной работы;</w:t>
      </w:r>
    </w:p>
    <w:p>
      <w:pPr>
        <w:pStyle w:val="Normal"/>
        <w:jc w:val="both"/>
        <w:rPr>
          <w:i/>
          <w:i/>
        </w:rPr>
      </w:pPr>
      <w:r>
        <w:rPr>
          <w:i/>
        </w:rPr>
        <w:t>- участвовать в проектной деятельности, создавать творческие работы на заданную тему (рисунки, модели, небольшие сообщения, презентации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Предметные результаты</w:t>
      </w:r>
    </w:p>
    <w:p>
      <w:pPr>
        <w:pStyle w:val="21"/>
        <w:shd w:fill="auto" w:val="clear"/>
        <w:spacing w:lineRule="auto" w:line="24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результате изучения курса «Окружающий мир» (блок «Человек и природа») второ</w:t>
        <w:softHyphen/>
        <w:t>классник научит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зличать на основе наблюдений, с помощью иллюстраций, учебного текста объекты природы и изделия человека, явления живой и неживой природы, формы суши и виды водо</w:t>
        <w:softHyphen/>
        <w:t>ёмов, космические тела (звёзда, планета, спутник, созвездие) на примере Солнца, Земли, Луны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писывать изученные природные объекты и явления, называя их существенные при</w:t>
        <w:softHyphen/>
        <w:t>знаки, характеризуя особенности внешнего вида (на примере своей местност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равнивать и классифицировать объекты окружающего мир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зличать части холма, рек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зличать на физической карте с помощью окраски и условных знаков формы суши (горы, равнины), виды водоёмов (реки, озёра, моря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</w:t>
        <w:softHyphen/>
        <w:t>правления ветра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ходить и показывать на карте и глобусе горы и равнины, крупные реки и озёра Росси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ъяснять роль растений, животных в природе и в жизни человек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находить факты экологического неблагополучия в окружающей среде, оценивать по</w:t>
        <w:softHyphen/>
        <w:t>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ыполнять простые опыты, делать выводы по результатам исследования и фиксиро</w:t>
        <w:softHyphen/>
        <w:t>вать их в предложенной форм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спользовать готовые модели (глобусы, карты, рисунки, схемы, муляжи, рельефные макеты холма, оврага и др.) для изучения строения изучаемых объектов, объяснения при</w:t>
        <w:softHyphen/>
        <w:t>родных явлений, нахождения географических объектов и др.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сследовать связи растений и животных с неживой природой (на основе наблюдений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измерять температуру (воздуха, воды, своего тела).</w:t>
      </w:r>
    </w:p>
    <w:p>
      <w:pPr>
        <w:pStyle w:val="21"/>
        <w:shd w:fill="auto" w:val="clear"/>
        <w:spacing w:lineRule="auto" w:line="24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Второклассник получит возможность научить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рассказывать</w:t>
      </w: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 xml:space="preserve"> о форме и движении Земли, об изображении её на карте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ести фенологические наблюдения и предсказывать погоду по местным признакам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ъяснять отличия человека от животных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готовить сообщения о небесных телах, о необычных явлениях природы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бобщать и систематизировать полученные знания (информацию из разных источни</w:t>
        <w:softHyphen/>
        <w:t>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 w:before="0" w:after="18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участвовать в проектной деятельности (как предложенной автором учебника, так и собственной), проводя исследования с использованием дополнительной литературы, сети Интернет, собственных наблюдений; презентовать результаты своей работы.</w:t>
      </w:r>
    </w:p>
    <w:p>
      <w:pPr>
        <w:pStyle w:val="21"/>
        <w:shd w:fill="auto" w:val="clear"/>
        <w:spacing w:lineRule="auto" w:line="24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результате изучения историко-обществоведческого материала (блок «Человек и общество») курса «Окружающий мир» второклассник научится: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воспринимать окружающий мир целостно в единстве природы, человека и общества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ориентироваться в социальных ролях и межличностных отношениях с одноклассни</w:t>
        <w:softHyphen/>
        <w:t>ками, друзьями, взрослыми;</w:t>
      </w:r>
    </w:p>
    <w:p>
      <w:pPr>
        <w:pStyle w:val="TextBody"/>
        <w:widowControl w:val="false"/>
        <w:numPr>
          <w:ilvl w:val="0"/>
          <w:numId w:val="1"/>
        </w:numPr>
        <w:tabs>
          <w:tab w:val="clear" w:pos="708"/>
          <w:tab w:val="left" w:pos="712" w:leader="none"/>
        </w:tabs>
        <w:spacing w:lineRule="auto" w:line="240"/>
        <w:ind w:left="20" w:right="20" w:firstLine="540"/>
        <w:rPr>
          <w:rFonts w:ascii="Times New Roman" w:hAnsi="Times New Roman" w:cs="Times New Roman"/>
          <w:szCs w:val="24"/>
        </w:rPr>
      </w:pPr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рассказывать о своей семье, о домашнем хозяйстве, о профессиях членов семьи, о внимательном и заботливом отношении друг к другу, о традициях и реликвиях семьи на ос</w:t>
        <w:softHyphen/>
      </w: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нове информации, собранной из собственных наблюдений, по рассказам старших членов семьи, из фотографических альбомов и др.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находить на карте Российскую Федерацию, её столицу - город Москву, свой регион и его административный центр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понимать, что такое Родина, родной край, малая родин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готовить небольшие сообщения о достопримечательностях Москвы и Санкт- 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бъяснять, что такое Конституция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различать прошлое и настоящее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21"/>
        <w:shd w:fill="auto" w:val="clear"/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Второклассник получит возможность научиться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ценивать характер взаимоотношений людей в различных социальных группах (се</w:t>
        <w:softHyphen/>
        <w:t>мья, общество сверстников и т.д.); физическую и духовную красоту человека, его поступков, трудолюбие и мастерство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блюдать морально-этические нормы поведения в семье, школе, учреждениях куль</w:t>
        <w:softHyphen/>
        <w:t>туры и других общественных местах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заботливо относиться к младшим, уважать старших, быть внимательным к людям с нарушением здоровья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различать нравственные и безнравственные поступки, давать адекватную оценку своим поступкам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ставлять родословную своей семь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использовать дополнительную литературу (словари, энциклопедии, детскую художе</w:t>
        <w:softHyphen/>
        <w:t>ственную литературу) с целью поиска ответов на вопросы, извлечения познавательной ин</w:t>
        <w:softHyphen/>
        <w:t>формации об образе жизни, обычаях и верованиях наших предков, о религиозных и светских праздниках народов, населяющих родной край, для создания собственных устных и пись</w:t>
        <w:softHyphen/>
        <w:t>менных сообщени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изображать предметы с осевой, центральной, переносной симметрией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 w:before="0" w:after="18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моделировать (по желанию) из бумаги, пластилина, глины и других материалов ста</w:t>
        <w:softHyphen/>
        <w:t>ринные городища, старинную одежду, предметы быта, военные доспехи дружинников и др.</w:t>
      </w:r>
    </w:p>
    <w:p>
      <w:pPr>
        <w:pStyle w:val="21"/>
        <w:shd w:fill="auto" w:val="clear"/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В результате изучения правил безопасной жизни второклассник научится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сознавать ценность здоровья и здорового образа жизн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ценивать опасность некоторых природных явлений, общения с незнакомыми людьми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блюдать правила личной гигиены, безопасные нормы поведения в школе и других общественных местах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блюдать нормы безопасного и культурного поведения в транспорте и на улицах город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ставлять и выполнять режим дня.</w:t>
      </w:r>
    </w:p>
    <w:p>
      <w:pPr>
        <w:pStyle w:val="21"/>
        <w:shd w:fill="auto" w:val="clear"/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i w:val="false"/>
          <w:color w:val="000000"/>
          <w:sz w:val="24"/>
          <w:szCs w:val="24"/>
        </w:rPr>
        <w:t>Второклассник получит возможность научиться: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сохранять здоровье своего организма, органов чувств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724" w:leader="none"/>
        </w:tabs>
        <w:spacing w:lineRule="auto" w:line="240" w:before="0" w:after="516"/>
        <w:ind w:left="20" w:firstLine="560"/>
        <w:rPr/>
      </w:pPr>
      <w:r>
        <w:rPr>
          <w:rStyle w:val="3"/>
          <w:rFonts w:cs="Times New Roman" w:ascii="Times New Roman" w:hAnsi="Times New Roman"/>
          <w:b/>
          <w:color w:val="000000"/>
          <w:sz w:val="26"/>
          <w:szCs w:val="26"/>
        </w:rPr>
        <w:t>следовать правилам здорового образа жизни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left="317" w:right="-39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держание программы</w:t>
            </w:r>
          </w:p>
          <w:p>
            <w:pPr>
              <w:pStyle w:val="Normal"/>
              <w:shd w:fill="FFFFFF" w:val="clear"/>
              <w:ind w:left="317" w:right="-3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ловек и природа (9 ч)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bCs/>
              </w:rPr>
            </w:pPr>
            <w:r>
              <w:rPr>
                <w:bCs/>
              </w:rPr>
              <w:t>Живая и неживая природа. Человек как часть живой при</w:t>
              <w:softHyphen/>
              <w:t>роды. Отличия человека от животных (разумное существо, преобразователь природы). Человек – строитель. Старинные и современные жилища народов России. Человек – изобре</w:t>
              <w:softHyphen/>
              <w:t>татель транспортных средств. Виды транспортных средств: наземные, водные, воздушные, космические. Разнообразие профессий (профессии, связанные с природой и людьми). Важность и необходимость профессии эколог в современном мире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bCs/>
              </w:rPr>
            </w:pPr>
            <w:r>
              <w:rPr>
                <w:bCs/>
              </w:rPr>
              <w:t>Здоровье человека. Роль природы в сохранении и укреп</w:t>
              <w:softHyphen/>
              <w:t>лении здоровья. Значение режима дня, закаливания, физиче</w:t>
              <w:softHyphen/>
              <w:t>ских упражнений. Спорт и здоровье. Значение органов чувств, важность их сохранения. Чистота – залог здоровья. Оказание первой помощи при лёгких травмах (порез, ушиб, ожог, обмо</w:t>
              <w:softHyphen/>
              <w:t>рожение).</w:t>
            </w:r>
          </w:p>
          <w:p>
            <w:pPr>
              <w:pStyle w:val="Normal"/>
              <w:shd w:fill="FFFFFF" w:val="clear"/>
              <w:ind w:firstLine="360"/>
              <w:jc w:val="both"/>
              <w:rPr>
                <w:bCs/>
              </w:rPr>
            </w:pPr>
            <w:r>
              <w:rPr>
                <w:bCs/>
              </w:rPr>
              <w:t>Азбука безопасности. Правила безопасного поведения (в городе, среди людей, на природе). Правила безопасного пользования бытовыми электрическими приборами, противо</w:t>
              <w:softHyphen/>
              <w:t>пожарная безопасность. Куда обращаться за помощью в экс</w:t>
              <w:softHyphen/>
              <w:t>тренных случаях (болезнь, пожар, злоумышленник, утечка газа и др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  <w:i/>
                <w:iCs/>
              </w:rPr>
              <w:t xml:space="preserve">Наблюдения, практические и творческие работы: </w:t>
            </w:r>
            <w:r>
              <w:rPr>
                <w:bCs/>
              </w:rPr>
              <w:t>наблю</w:t>
              <w:softHyphen/>
              <w:t>дения природных явлений; проверка остроты зрения и слу</w:t>
              <w:softHyphen/>
              <w:t>ха, гимнастика для глаз, определение свойств тел осязанием, оказание первой помощи; разыгрывание сценок безопасного поведения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snapToGrid w:val="false"/>
              <w:ind w:left="31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Красота и разнообразие неживой природы</w:t>
            </w:r>
          </w:p>
          <w:p>
            <w:pPr>
              <w:pStyle w:val="Normal"/>
              <w:shd w:fill="FFFFFF" w:val="clear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(31 ч)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Кто и как изучает окружающий мир. Какие учёные изучают природу. Природные тела и явления, происходящие в живой и неживой природе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 xml:space="preserve">Объекты и явления неживой природы, наблюдаемые на дневном небе (Солнце, облака). Облака, как они образуются. Разнообразие формы облаков (перистые, кучевые, слоистые, грозовые). Осадки: дождь, снег, град. 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Экологические проблемы, связанные с облаками. Гроза, способы защиты от неё. Правила безопасного поведения во время грозы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Солнце – ближайшая к Земле звезда, источник света и тепла. Опасность солнечного ожога и теплового удара. Правила безопасного поведения под солнечными лучами. Значение Солнца для растений, животных, человека. Почитание Солнца древними. Образ Солнца в произведениях народного творчества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Звёзды и планеты. Земля – планета, её форма и размеры. Представления древних о Земле. Первый космонавт мира Ю. А. Гагарин. Движение Земли: вращение вокруг оси, обращение вокруг Солнца. Глобус – модель Земли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Космические объекты и явления, наблюдаемые на ночном небе. Луна – спутник Земли. Изменения вида Луны (фазы Луны). Космические путешествия на Луну. Звёзды и созвездия. Планеты, кометы, метеоры, метеориты. Красота ночного неба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Что изучает наука география. Океаны и материки Земли, их число, названия, расположение на глобусе и карте полушарий. Формы земной поверхности: горы и равнины, их разнообразие, условное обозначение на карте. Холм, части холма (вершина, склон, подошва). Овраги, их образование и борьба с ними. Горы и люди (геологи, использование горных пород, дороги в горах, горные санатории и др.). Опасность путешествия в горах, правила безопасного поведения. Вулканы, опасность их извержения. Изменение и загрязнение суши людьми: карьеры и отвалы, свалки из пустых пород. Важность сохранения красоты и чистоты земли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Вода на Земле. Группы природных водоёмов: естественные и искусственные; пресные и солёные. Естественные водоёмы: океан, море, озеро, река. Части реки: исток, притоки, устье. Болото, его значение для рек. Искусственные водоёмы: водохранилище, пруд, канал. Значение воды для человека, растений, животных. Важность сохранения чистоты источников питьевой воды и необходимость экономного её расходования в быту. Проблема загрязнения водоёмов промышленными, сельскохозяйственными и бытовыми отходами. Правила безопасного поведения на берегах водоёмов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Виды земной поверхности и водоёмов родного края. Красота природных пейзажей в произведениях поэтов, писателей, художников, композиторов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Наблюдения, практические и творческие работы</w:t>
            </w:r>
            <w:r>
              <w:rPr/>
              <w:t>: наблюдение дневного и ночного неба, разных форм облаков, форм земной поверхности, водоёмов;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моделирование разных форм облаков (из бумаги, из ваты), форм суши (из пластилина, из песка и глины, гипса);</w:t>
            </w:r>
          </w:p>
          <w:p>
            <w:pPr>
              <w:pStyle w:val="Normal"/>
              <w:shd w:fill="FFFFFF" w:val="clear"/>
              <w:ind w:left="317" w:hanging="0"/>
              <w:jc w:val="both"/>
              <w:rPr/>
            </w:pPr>
            <w:r>
              <w:rPr/>
              <w:t>изготовление аппликаций «Ночное небо», «На море», «Озеро», «Болото»;</w:t>
            </w:r>
          </w:p>
          <w:p>
            <w:pPr>
              <w:pStyle w:val="Normal"/>
              <w:shd w:fill="FFFFFF" w:val="clear"/>
              <w:ind w:left="317" w:hanging="0"/>
              <w:jc w:val="both"/>
              <w:rPr/>
            </w:pPr>
            <w:r>
              <w:rPr/>
              <w:t>возможные варианты проектных работ: «Космическое путешествие», «Горы и люди», «Реки и люди».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>
                <w:i/>
              </w:rPr>
              <w:t>Экскурсия</w:t>
            </w:r>
            <w:r>
              <w:rPr/>
              <w:t xml:space="preserve"> на местный водоём, по окрестностям города (посёлка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left="317" w:hanging="317"/>
              <w:jc w:val="center"/>
              <w:rPr>
                <w:b/>
                <w:b/>
              </w:rPr>
            </w:pPr>
            <w:r>
              <w:rPr>
                <w:b/>
              </w:rPr>
              <w:t>Человек и общество (8 ч)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Что объединяет людей, их взаимоотношения. Культура и формы общения со взрослыми людьми и сверстниками. Эмоциональное состояние человека, проявление чувств. Некрасивое поведение человека (грубость, неряшливость, жадность, нечестность, леность, недоброжелательность, жестокость). Уроки вежливости. Друзья, взаимоотношения с ними. Кого называют настоящим другом. Духовная красота человека (щедрость, искренность, честность, доброта, умение дружить). Талант и трудолюбие. Творчество и мастерство человека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Семья – ячейка общества, его основа. Члены семьи, поколения. Имя, отчество, фамилия, их происхождение. Родословная (предки, ближайшие родственники). Родовые и семейные традиции. Семейные реликвии. Труд, отдых, семейные праздники. Взаимоотношения в семье (распределение обязанностей, забота о младших, стариках, больных, помощь взрослым).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>
                <w:i/>
              </w:rPr>
              <w:t>Наблюдения, практические и творческие работы</w:t>
            </w:r>
            <w:r>
              <w:rPr/>
              <w:t>: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/>
              <w:t>наблюдения взаимоотношений людей разного возраст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составление карточки-определителя «Какой я», составление своей родословной;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/>
              <w:t>ролевая игра «Уроки вежливости»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зможные проекты: «Мой лучший друг», «Моя семья», «Семейный альбом», «Памятная реликвия».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17" w:hanging="317"/>
              <w:jc w:val="center"/>
              <w:rPr>
                <w:b/>
                <w:b/>
              </w:rPr>
            </w:pPr>
            <w:r>
              <w:rPr>
                <w:b/>
              </w:rPr>
              <w:t>Наша Родина – Россия (9 ч)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Родина, соотечественники. Россия – многонациональное, крупнейшее по территории государство мира. Сухопутные и морские границы, расположение на карте. Государственные символы: флаг, герб, гимн России. Конституция – Основной Закон государства. Обязанности и права гражданина России. Права и обязанности ребёнка. Государственные праздники. Главное богатство Родины – её народ, защитник и созидатель. Народы, населяющие Российскую Федерацию, их национальные традиции.</w:t>
            </w:r>
          </w:p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/>
              <w:t>Москва – столица России, её достопримечательности. Санкт-Петербург – столица России в прошлом. Российские города: города-миллионеры, города-герои, древние города.</w:t>
            </w:r>
          </w:p>
          <w:p>
            <w:pPr>
              <w:pStyle w:val="Normal"/>
              <w:shd w:fill="FFFFFF" w:val="clear"/>
              <w:ind w:firstLine="360"/>
              <w:jc w:val="both"/>
              <w:rPr/>
            </w:pPr>
            <w:r>
              <w:rPr/>
              <w:t>Родной край, родные места семьи. Родной город. Достопримечательности и исторические памятники родного города. Расположение родного края, родного города на кар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</w:rPr>
              <w:t>Наблюдения, практические и творческие работы</w:t>
            </w:r>
            <w:r>
              <w:rPr/>
              <w:t>: наблюдение исторических и природных памятников родного края;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/>
              <w:t>изготовление аппликации «Национальные одежды народов России»;</w:t>
            </w:r>
          </w:p>
          <w:p>
            <w:pPr>
              <w:pStyle w:val="Normal"/>
              <w:shd w:fill="FFFFFF" w:val="clear"/>
              <w:ind w:left="317" w:hanging="317"/>
              <w:jc w:val="both"/>
              <w:rPr/>
            </w:pPr>
            <w:r>
              <w:rPr/>
              <w:t>ролевая игра или проект «Я – экскурсовод» (по родному городу, по Москве и др.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Normal"/>
              <w:shd w:fill="FFFFFF" w:val="clear"/>
              <w:ind w:left="317" w:hanging="317"/>
              <w:jc w:val="center"/>
              <w:rPr>
                <w:b/>
                <w:b/>
              </w:rPr>
            </w:pPr>
            <w:r>
              <w:rPr>
                <w:b/>
              </w:rPr>
              <w:t>Человек – творец (11 ч)</w:t>
            </w:r>
          </w:p>
          <w:p>
            <w:pPr>
              <w:pStyle w:val="Normal"/>
              <w:shd w:fill="FFFFFF" w:val="clear"/>
              <w:ind w:firstLine="540"/>
              <w:jc w:val="both"/>
              <w:rPr/>
            </w:pPr>
            <w:r>
              <w:rPr/>
              <w:t>Человек – строитель. Профессия архитектор. Старинный и современный облик города. Улица, проспект, бульвар. Площадь, парк, сквер. Объекты городского хозяйства: почта, магазины, поликлиника, аптека. Культурные центры города: библиотеки, музеи, театры, стадионы. Проблемы современного города. Что делать с отходами городского хозяйства, промышленности, бытовыми отходами. Опасность пребывания на свалках. Переработка отходов, их использование – решение этой экологической проблемы. Общественный транспорт, пассажирский, грузовой, специальный. Проблема загрязнения окружающей среды наземным, водным и воздушным транспортом. Проблема создания экологически чистых транспортных средств. Важность озеленения городов.</w:t>
            </w:r>
          </w:p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/>
              <w:t>Для чего люди создают музеи. Экспонаты разных музеев. Профессия археолог. Краеведческий и исторический музеи. Коллекции старинных предметов быта: одежды, обуви, домашней утвари, светильников и др. История письменности и книги. Бережное отношение к книге. Старинные средства счёта и современные вычислительные устройства. Старин</w:t>
              <w:softHyphen/>
              <w:t>ные и современные средства связи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Мир искусства. Виды художественного творчества: лите</w:t>
              <w:softHyphen/>
              <w:t>ратура, музыка, живопись, скульптура, театр, кино. Художест</w:t>
              <w:softHyphen/>
              <w:t>венные музеи – хранилища старинных и современных произ</w:t>
              <w:softHyphen/>
              <w:t>ведений искусства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Красота природная и рукотворная. Симметричные и не</w:t>
              <w:softHyphen/>
              <w:t>симметричные объекты окружающего мира. Симметрия в объ</w:t>
              <w:softHyphen/>
              <w:t>ектах живой природы: в строении растений, животных, теле человека. Виды симметрии: осевая (зеркальная), центральная (поворотная), орнаментальная (переносная). Использование разных видов симметрии в творениях человека: в архитектур</w:t>
              <w:softHyphen/>
              <w:t>ных сооружениях, парковых ансамблях, мостах, украшениях одежды, предметов быта и др.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>
                <w:i/>
                <w:iCs/>
              </w:rPr>
              <w:t xml:space="preserve">Наблюдения, практические и творческие работы: </w:t>
            </w:r>
            <w:r>
              <w:rPr/>
              <w:t>выявле</w:t>
              <w:softHyphen/>
              <w:t>ние источников загрязнения двора, улицы, города (посёлка), составление проекта озеленения двора или улицы;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наблюдение симметричных узоров на предметах домаш</w:t>
              <w:softHyphen/>
              <w:t>него обихода, в городских сооружениях, проверка симметрич</w:t>
              <w:softHyphen/>
              <w:t>ности плоских фигур и определение оси симметрии;</w:t>
            </w:r>
          </w:p>
          <w:p>
            <w:pPr>
              <w:pStyle w:val="Normal"/>
              <w:shd w:fill="FFFFFF" w:val="clear"/>
              <w:ind w:firstLine="317"/>
              <w:jc w:val="both"/>
              <w:rPr/>
            </w:pPr>
            <w:r>
              <w:rPr/>
              <w:t>возможные проекты: «Город будущего», «Транспорт буду</w:t>
              <w:softHyphen/>
              <w:t>щего», ролевая игра «Я – эколог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i/>
                <w:iCs/>
              </w:rPr>
              <w:t xml:space="preserve">Экскурсии: </w:t>
            </w:r>
            <w:r>
              <w:rPr/>
              <w:t>по городу, в парк, музей архитектуры, в старин</w:t>
              <w:softHyphen/>
              <w:t>ную усадьбу, в исторический или краеведческий музей, в му</w:t>
              <w:softHyphen/>
              <w:t>зей истории техники (архитектуры), в художественный музей (по выбору).</w:t>
            </w:r>
          </w:p>
        </w:tc>
      </w:tr>
    </w:tbl>
    <w:p>
      <w:pPr>
        <w:pStyle w:val="Style141"/>
        <w:widowControl/>
        <w:spacing w:before="53" w:after="0"/>
        <w:jc w:val="both"/>
        <w:rPr>
          <w:rStyle w:val="FontStyle46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6"/>
          <w:szCs w:val="26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jc w:val="both"/>
        <w:rPr/>
      </w:pPr>
      <w:r>
        <w:rPr/>
        <w:t>Программа обеспечивается учебно-методическим комплектом для 1 – 4 классов, который включает учебник в двух частях и тетрадь с печатной основой в двух частях, методическими рекомендациями для учителя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Учебники и тетради с печатной основой для учащихся</w:t>
      </w:r>
      <w:r>
        <w:rPr>
          <w:rFonts w:cs="Times New Roman" w:ascii="Times New Roman" w:hAnsi="Times New Roman"/>
          <w:szCs w:val="24"/>
        </w:rPr>
        <w:t xml:space="preserve"> - </w:t>
      </w:r>
      <w:r>
        <w:rPr>
          <w:rFonts w:cs="Times New Roman" w:ascii="Times New Roman" w:hAnsi="Times New Roman"/>
          <w:b/>
          <w:szCs w:val="24"/>
        </w:rPr>
        <w:t>К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Издательство «Ассоциация ХХ</w:t>
      </w:r>
      <w:r>
        <w:rPr>
          <w:rFonts w:cs="Times New Roman" w:ascii="Times New Roman" w:hAnsi="Times New Roman"/>
          <w:szCs w:val="24"/>
          <w:lang w:val="en-US"/>
        </w:rPr>
        <w:t>I</w:t>
      </w:r>
      <w:r>
        <w:rPr>
          <w:rFonts w:cs="Times New Roman" w:ascii="Times New Roman" w:hAnsi="Times New Roman"/>
          <w:szCs w:val="24"/>
        </w:rPr>
        <w:t xml:space="preserve"> век»)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Поглазова О. Т., Шилин В. Д. Окружающий мир. 2 класс. Учебник, Часть 1 и 2, 2011 г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глазова О. Т., Шилин В. Д. Окружающий мир. 2 класс. Рабочие тетради № 1 и № 2, 2011 г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глазова О.Т. Окружающий мир. Тестовые задания для учащихся 2 класса общеобразовательных учреждений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Для учителя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Поглазова О. Т., Миронова М. В. Методические рекомендации к учебнику «Окружающий мир» для 2 класса, 2011 г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глазова О. Т. Программы для 1–4 классов,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ечатные и другие пособия</w:t>
      </w:r>
    </w:p>
    <w:p>
      <w:pPr>
        <w:pStyle w:val="Normal"/>
        <w:jc w:val="both"/>
        <w:rPr/>
      </w:pPr>
      <w:r>
        <w:rPr/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научного, обществоведческого, исторического содержания (по возможности), видеофильмы, звукозаписи. </w:t>
      </w:r>
    </w:p>
    <w:p>
      <w:pPr>
        <w:pStyle w:val="Normal"/>
        <w:jc w:val="both"/>
        <w:rPr/>
      </w:pPr>
      <w:r>
        <w:rPr/>
        <w:t xml:space="preserve">В соответствии с содержанием желательно иметь: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плакаты (природные сообщества болота, озера, леса, луга, ландшафтные картины Арктики, тундры, степи, пустыни, растений и животных материков, репродукции картин художников, отражающих общественные явления, исторические события и др.); </w:t>
      </w:r>
    </w:p>
    <w:p>
      <w:pPr>
        <w:pStyle w:val="Normal"/>
        <w:jc w:val="both"/>
        <w:rPr/>
      </w:pPr>
      <w:r>
        <w:rPr/>
        <w:t xml:space="preserve">- 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рельефные модели равнины, холма, оврага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дели дорожных знаков, транспортных средств, час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одель торса человека с внутренними органами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уляжи грибов, фруктов и овощей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коллекции минералов, горных пород, полезных ископаемых, поч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гербарии дикорастущих и культурных растений, наборы семян, плодов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предметы старинного быта, одежды, элементы национальных узоров (народов родного края);</w:t>
      </w:r>
    </w:p>
    <w:p>
      <w:pPr>
        <w:pStyle w:val="Normal"/>
        <w:jc w:val="both"/>
        <w:rPr/>
      </w:pPr>
      <w:r>
        <w:rPr/>
        <w:t xml:space="preserve">– </w:t>
      </w:r>
      <w:r>
        <w:rPr/>
        <w:t>живые объекты (комнатные растения, животные живого уголка).</w:t>
      </w:r>
    </w:p>
    <w:p>
      <w:pPr>
        <w:pStyle w:val="Normal"/>
        <w:jc w:val="both"/>
        <w:rPr/>
      </w:pPr>
      <w:r>
        <w:rPr/>
        <w:t xml:space="preserve">Оборудование для уголка живой природы: аквариум, клетка для птиц, предметы ухода за растениями и животными. </w:t>
      </w:r>
    </w:p>
    <w:p>
      <w:pPr>
        <w:pStyle w:val="Normal"/>
        <w:jc w:val="both"/>
        <w:rPr/>
      </w:pPr>
      <w:r>
        <w:rPr/>
        <w:t>Оборудование для экскурсий в природу: 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о-практическое и учебно-лабораторное оборудование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 xml:space="preserve">Условные обозначения: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>Д</w:t>
      </w:r>
      <w:r>
        <w:rPr>
          <w:rFonts w:cs="Times New Roman" w:ascii="Times New Roman" w:hAnsi="Times New Roman"/>
          <w:szCs w:val="24"/>
          <w:u w:val="single"/>
        </w:rPr>
        <w:t xml:space="preserve"> – демонстрационный экземпляр (не менее одного на класс)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>К</w:t>
      </w:r>
      <w:r>
        <w:rPr>
          <w:rFonts w:cs="Times New Roman" w:ascii="Times New Roman" w:hAnsi="Times New Roman"/>
          <w:szCs w:val="24"/>
          <w:u w:val="single"/>
        </w:rPr>
        <w:t xml:space="preserve"> – полный комплект для индивидуальной работы в классе (на каждого ученика)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 xml:space="preserve">Ф </w:t>
      </w:r>
      <w:r>
        <w:rPr>
          <w:rFonts w:cs="Times New Roman" w:ascii="Times New Roman" w:hAnsi="Times New Roman"/>
          <w:szCs w:val="24"/>
          <w:u w:val="single"/>
        </w:rPr>
        <w:t>– комплект для фронтальной работы  (на двух учеников)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  <w:u w:val="single"/>
        </w:rPr>
        <w:t>П</w:t>
      </w:r>
      <w:r>
        <w:rPr>
          <w:rFonts w:cs="Times New Roman" w:ascii="Times New Roman" w:hAnsi="Times New Roman"/>
          <w:szCs w:val="24"/>
          <w:u w:val="single"/>
        </w:rPr>
        <w:t xml:space="preserve"> – комплект для работы в группах (на 5-6 учеников).</w:t>
      </w:r>
    </w:p>
    <w:p>
      <w:pPr>
        <w:pStyle w:val="Normal"/>
        <w:jc w:val="both"/>
        <w:rPr/>
      </w:pPr>
      <w:r>
        <w:rPr/>
        <w:t xml:space="preserve">Микроскоп – </w:t>
      </w:r>
      <w:r>
        <w:rPr>
          <w:b/>
        </w:rPr>
        <w:t xml:space="preserve">Д </w:t>
      </w:r>
      <w:r>
        <w:rPr/>
        <w:t>(по возможности)</w:t>
      </w:r>
    </w:p>
    <w:p>
      <w:pPr>
        <w:pStyle w:val="Normal"/>
        <w:jc w:val="both"/>
        <w:rPr/>
      </w:pPr>
      <w:r>
        <w:rPr/>
        <w:t xml:space="preserve">Глобус – </w:t>
      </w:r>
      <w:r>
        <w:rPr>
          <w:b/>
        </w:rPr>
        <w:t>Д</w:t>
      </w:r>
      <w:r>
        <w:rPr/>
        <w:t xml:space="preserve"> (</w:t>
      </w:r>
      <w:r>
        <w:rPr>
          <w:b/>
        </w:rPr>
        <w:t>П</w:t>
      </w:r>
      <w:r>
        <w:rPr/>
        <w:t xml:space="preserve"> – по возможности). </w:t>
      </w:r>
    </w:p>
    <w:p>
      <w:pPr>
        <w:pStyle w:val="Normal"/>
        <w:jc w:val="both"/>
        <w:rPr/>
      </w:pPr>
      <w:r>
        <w:rPr/>
        <w:t xml:space="preserve">Лупа – </w:t>
      </w:r>
      <w:r>
        <w:rPr>
          <w:b/>
        </w:rPr>
        <w:t xml:space="preserve">П </w:t>
      </w:r>
      <w:r>
        <w:rPr/>
        <w:t>(</w:t>
      </w:r>
      <w:r>
        <w:rPr>
          <w:b/>
        </w:rPr>
        <w:t>Ф</w:t>
      </w:r>
      <w:r>
        <w:rPr/>
        <w:t xml:space="preserve"> – по возможности) </w:t>
      </w:r>
    </w:p>
    <w:p>
      <w:pPr>
        <w:pStyle w:val="Normal"/>
        <w:jc w:val="both"/>
        <w:rPr/>
      </w:pPr>
      <w:r>
        <w:rPr/>
        <w:t xml:space="preserve">Компас – </w:t>
      </w:r>
      <w:r>
        <w:rPr>
          <w:b/>
        </w:rPr>
        <w:t xml:space="preserve">П </w:t>
      </w:r>
      <w:r>
        <w:rPr/>
        <w:t>(</w:t>
      </w:r>
      <w:r>
        <w:rPr>
          <w:b/>
        </w:rPr>
        <w:t>Ф</w:t>
      </w:r>
      <w:r>
        <w:rPr/>
        <w:t xml:space="preserve"> – по возможности).</w:t>
      </w:r>
    </w:p>
    <w:p>
      <w:pPr>
        <w:pStyle w:val="Normal"/>
        <w:jc w:val="both"/>
        <w:rPr/>
      </w:pPr>
      <w:r>
        <w:rPr/>
        <w:t xml:space="preserve">Флюгер - </w:t>
      </w:r>
      <w:r>
        <w:rPr>
          <w:b/>
        </w:rPr>
        <w:t>Д</w:t>
      </w:r>
    </w:p>
    <w:p>
      <w:pPr>
        <w:pStyle w:val="Normal"/>
        <w:jc w:val="both"/>
        <w:rPr/>
      </w:pPr>
      <w:r>
        <w:rPr/>
        <w:t xml:space="preserve">Барометр – </w:t>
      </w:r>
      <w:r>
        <w:rPr>
          <w:b/>
        </w:rPr>
        <w:t>Д</w:t>
      </w:r>
    </w:p>
    <w:p>
      <w:pPr>
        <w:pStyle w:val="Normal"/>
        <w:jc w:val="both"/>
        <w:rPr/>
      </w:pPr>
      <w:r>
        <w:rPr/>
        <w:t xml:space="preserve">Бинокль - </w:t>
      </w:r>
      <w:r>
        <w:rPr>
          <w:b/>
        </w:rPr>
        <w:t>Д</w:t>
      </w:r>
    </w:p>
    <w:p>
      <w:pPr>
        <w:pStyle w:val="Normal"/>
        <w:jc w:val="both"/>
        <w:rPr/>
      </w:pPr>
      <w:r>
        <w:rPr/>
        <w:t xml:space="preserve">Весы с набором разновесов - </w:t>
      </w:r>
      <w:r>
        <w:rPr>
          <w:b/>
        </w:rPr>
        <w:t>Д</w:t>
      </w:r>
      <w:r>
        <w:rPr/>
        <w:t>. (</w:t>
      </w:r>
      <w:r>
        <w:rPr>
          <w:b/>
        </w:rPr>
        <w:t>П</w:t>
      </w:r>
      <w:r>
        <w:rPr/>
        <w:t xml:space="preserve"> – по возможности).</w:t>
      </w:r>
    </w:p>
    <w:p>
      <w:pPr>
        <w:pStyle w:val="Normal"/>
        <w:jc w:val="both"/>
        <w:rPr/>
      </w:pPr>
      <w:r>
        <w:rPr/>
        <w:t xml:space="preserve">Термометры (спиртовой, биметаллический, медицинский) для измерения температуры воздуха, воды, тела – </w:t>
      </w:r>
      <w:r>
        <w:rPr>
          <w:b/>
        </w:rPr>
        <w:t>Д,</w:t>
      </w:r>
      <w:r>
        <w:rPr/>
        <w:t xml:space="preserve"> (</w:t>
      </w:r>
      <w:r>
        <w:rPr>
          <w:b/>
        </w:rPr>
        <w:t>П</w:t>
      </w:r>
      <w:r>
        <w:rPr/>
        <w:t xml:space="preserve"> спиртовые по возможности). </w:t>
      </w:r>
    </w:p>
    <w:p>
      <w:pPr>
        <w:pStyle w:val="Normal"/>
        <w:jc w:val="both"/>
        <w:rPr/>
      </w:pPr>
      <w:r>
        <w:rPr/>
        <w:t xml:space="preserve"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 (по возможности на каждого ученика)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jc w:val="both"/>
        <w:rPr/>
      </w:pPr>
      <w:r>
        <w:rPr>
          <w:i/>
        </w:rPr>
        <w:t>Для выполнения заданий по моделированию</w:t>
      </w:r>
      <w:r>
        <w:rPr/>
        <w:t xml:space="preserve"> природных объектов надо иметь пластилин, (гипс), глину, песок, цветную бумагу клей и ножницы с тупыми концами. </w:t>
      </w:r>
    </w:p>
    <w:p>
      <w:pPr>
        <w:pStyle w:val="Normal"/>
        <w:jc w:val="both"/>
        <w:rPr/>
      </w:pPr>
      <w:r>
        <w:rPr>
          <w:b/>
        </w:rPr>
        <w:t>Лабораторное оборудование и материалы</w:t>
      </w:r>
      <w:r>
        <w:rPr/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4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Желательно иметь в классе настольные развивающие игры (географическое, биологическое лото, игры-путешествия в космос, в океан, безопасное путешествие в природу и др.). Часть таких игр можно сделать вместе с учениками, выполняя, например, проектную работу по созданию игровых пособий по различным темам. </w:t>
      </w:r>
    </w:p>
    <w:p>
      <w:pPr>
        <w:pStyle w:val="Normal"/>
        <w:spacing w:lineRule="auto" w:line="360"/>
        <w:ind w:firstLine="798"/>
        <w:jc w:val="center"/>
        <w:rPr/>
      </w:pPr>
      <w:r>
        <w:rPr>
          <w:b/>
          <w:sz w:val="26"/>
          <w:szCs w:val="26"/>
        </w:rPr>
        <w:t>Тематическое планирование уроков окружающего мира  2 класс (68 часов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3"/>
        <w:gridCol w:w="513"/>
        <w:gridCol w:w="1827"/>
        <w:gridCol w:w="37"/>
        <w:gridCol w:w="644"/>
        <w:gridCol w:w="1800"/>
        <w:gridCol w:w="360"/>
        <w:gridCol w:w="39"/>
        <w:gridCol w:w="265"/>
        <w:gridCol w:w="56"/>
        <w:gridCol w:w="2034"/>
        <w:gridCol w:w="870"/>
        <w:gridCol w:w="4942"/>
      </w:tblGrid>
      <w:tr>
        <w:trPr>
          <w:trHeight w:val="72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тема уро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ицы учебника, рабочей тетради и тестовых заданий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аемые на уроке проблемы</w:t>
            </w:r>
          </w:p>
        </w:tc>
        <w:tc>
          <w:tcPr>
            <w:tcW w:w="51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ируемые</w:t>
            </w:r>
          </w:p>
        </w:tc>
        <w:tc>
          <w:tcPr>
            <w:tcW w:w="5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ятельность учащихся</w:t>
            </w:r>
          </w:p>
        </w:tc>
      </w:tr>
      <w:tr>
        <w:trPr>
          <w:trHeight w:val="7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ятия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УД</w:t>
            </w:r>
          </w:p>
        </w:tc>
        <w:tc>
          <w:tcPr>
            <w:tcW w:w="5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Человек и природа – 10 ча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Повторение учебного материала, изученного в 1 класс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 – с. 3–4; Рабочая тетрадь – с. 3 – 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стовые задания - с. 3 – 5, тест № 1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овать знания учащихся об окружающем мире, проверить, что они запомнили, чему научились.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ем полученные в 1 классе предметные знания о живой природе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мение объединять предметы в группы по существенным признакам; выполнять и оформлять разные тестовые задания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инают три компонента окружающего мира: живая и неживая природа, изделия челове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ют изученные группы растений и животных, их основные призна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осуществлять самоконтроль и самооценку своих знаний и умений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Что нас окружает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5–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6 – 7, работа № 1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учёные называют окружающие предметы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могут быть источники информации о них, какими способами её представляю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значит «прочитать» схему. 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о, тела природы, изделия человек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статья, научно-популярный, художественный тексты, иллюстрация, условный знак, схема, таблица, собственные наблюдения, опыт, модель как источники информации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инимать и решать познавательные и учебные задачи, выбирать нужную информацию из текста, иллюстрации, схем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ют (совместно с учителем) и решают поставленные задачи разными способами: читают тексты, выбирая нужную информацию, анализируют иллюстрации и распределяют предметы окружающего мира в разные групп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в рабочей и тестовой тетрадях, учатся работать со схемами, анализируют информацию, которая в них представлен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уют выводы, подводят итог урока (какие была поставлены задачи, какими способами они решались, какой вывод сделан после их решения, о каком новом способе представления информации узнали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Человек – часть живой природ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 -9; Рабочая тетрадь – с. 8–9, задания 7,8, 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8 – 9, тест № 2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какой части окружающего мира относится человек, с какой группой живых существ он имеет наибольшее сходство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человек отличается от других живых существ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асть живой природы, разумное существо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схемы и работать с ними; давать аргументированный ответ на поставленный вопрос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знания о живых существах, полученные в 1 классе и собственные наблюдения за животными, анализируют иллюстрации, отвечая на поставленные вопросы, читают текст, выделяя основные мысли, делают вывод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Человек – разумное суще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–1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0–11, задания 10, 11, 1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0 – 11, работа № 2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 первую очередь научился делать человек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дома людей отчитаются от жилищ животны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дал человек, чтобы облегчить свой тру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люди стали изобретать средства передвижени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етатель, орудие труда, инструменты, научные приборы, бытовая техника; средства передвижения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ирать информацию из иллюстраций, собственных наблюдений, учебного текста; рассуждать и проверять свои выводы,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чем человек отличается от животных, сравнивают их жилища, способы передвижения с изобретениями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ятся с одноклассниками собственными наблюдениями, формулируют выводы и проверяют и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работают с разрезными карточкам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Здоровье человека. Значение природы для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5–1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2–13, задания 13–18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здоровье, что может повредить его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адо делать, чтобы сохранить здоровь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называют закалённым человеком, как им стать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, закаливание, туризм, зарядка, спорт, лечебная физкультура, режим дня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информацию из учебного, художественного текстов, из иллюстраций, собственных наблюдений, представлять её в виде схем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иллюстрации, соотносят с текстовой информацией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 том, как надо заботиться о своём здоровье, о способах закаливания; составляют советы, как сохранить здоровье, заполняют схему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 7. Органы чувств, их гигиен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9–2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4–15, задания 19 – 23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важны органы чувств, какую информацию об окружающем человек получает с их помощью. Что опасно для их здоровь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беречь органы чувств, как сохранять остроту зрения, слуха и чувствительность кожи. Как оказать первую помощь при небольших травма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органов чувств, их гигиена; правила безопасного поведения; первая помощь при обморожении,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оге, порезе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бирать и анализировать нужную информацию из текста, иллюстраций и представлять её в разных формах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сняют значение органов чувств человека, обсуждают правила поведения, которые помогают сохранять их здоровь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различные ситуации, в которых могут оказаться дет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советы, как беречь здоровье органов зрения, слуха, вкуса, обоняния, осязания; проверяют остроту зрения и слуха, выполняют практическую работу (возможно с помощью школьного врача или медсестры) по использованию средств гигиены и оказания первой помощи при небольших травмах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Чистота – залог здоровь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29–31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5, задание 24, с. 16, задание 2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2 – 15, тест № 3 и работа № 3 (выборочно)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чистота важна для здоровья. Что такое личная гигиен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поведения надо соблюдать, чтобы сохранять своё здоровье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творные микробы, правила ухода за кожей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 и представлять иллюстративную информацию в вербальной форме; умение давать аргументированный ответ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рисунки и «озвучивают» их, расшифровывают условные рисун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значение чистоты в жизни человека, составляют советы по её соблюдению, работают в парах, обобщают полученные знания о здоровье, выполняют задания в рабочей и тестовой тетрадя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Зелёная апте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32 – 35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ют растения для природы, человек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растения помогают человеку справиться с болезням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Как правильно собирать лекарственные растения, о чём надо помнить при этом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Лекарственное растение, целебное свойство, ядовитое растение; правила сбора лекарственных растений и способы использования их целебных свойств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знавать предмет (растение) по описанию его признак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FontStyle95"/>
                <w:sz w:val="22"/>
                <w:szCs w:val="22"/>
              </w:rPr>
              <w:t xml:space="preserve">умение работать в пар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Style w:val="FontStyle95"/>
                <w:sz w:val="22"/>
                <w:szCs w:val="22"/>
              </w:rPr>
              <w:t>умение пользоваться дополнительной литературой, составляя краткое сообщени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инают, что они узнали о растениях в 1 классе, называют группы растений, их отличительные признаки (деревья, кустарники, травы, хвойные и лиственные деревья, ядовитые ягоды, культурные и дикорастущие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 о значении растений для природы и для человек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знают лекарственные растения по описанию их признаков и свойств,</w:t>
            </w:r>
            <w:r>
              <w:rPr>
                <w:rStyle w:val="FontStyle95"/>
                <w:sz w:val="22"/>
                <w:szCs w:val="22"/>
              </w:rPr>
              <w:t xml:space="preserve"> высказывают свои предположения о происхождении названий некоторых растений</w:t>
            </w:r>
            <w:r>
              <w:rPr>
                <w:sz w:val="22"/>
                <w:szCs w:val="22"/>
              </w:rPr>
              <w:t xml:space="preserve">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 правильно собирать лекарственные растения, и почему некоторые из них занесены в Красную книг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небольшие сообщения о выбранном лекарственном растении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 Азбука безопасного повед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36–44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6–17, задания 26–2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2–15, тест № 3 и работа № 3 (выборочно)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опасности подстерегают человека в природе. Что может быть опасным дома и на улиц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ести себя с подозрительными незнакомыми людьми.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природе, дома, на улице.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различные ситуации, опасные для дете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растениях, грибах, животных, которые опасны для жизни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ы, выбирают нужную информацию и обсуждают, как правильно себя вести в природе, на улице, дома при выполнении разных домашних работ, как вести себя с незнакомыми людь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и разрешают опасные ситуации, анализируют и «озвучивают» рисунки, составляют к ним полезные совет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дополняют выводы, которые даны в учебнике.</w:t>
            </w:r>
          </w:p>
        </w:tc>
      </w:tr>
      <w:tr>
        <w:trPr>
          <w:trHeight w:val="888" w:hRule="atLeast"/>
        </w:trPr>
        <w:tc>
          <w:tcPr>
            <w:tcW w:w="15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Человек и общество – 8 часов</w:t>
            </w:r>
          </w:p>
        </w:tc>
      </w:tr>
      <w:tr>
        <w:trPr>
          <w:trHeight w:val="888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 Человек – член обществ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46–48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аёт человеку приро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«общество». Что люди делают сообщ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значит, быть человеком полезным обществу.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- общественное существо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благополучия общества, общественный порядок.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ять в тексте основную мысль и находить ответы на вопрос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о человеке как части живой природы и общественном существе, о необходимости каждому члену общества трудиться, оказывать друг другу помощь в трудные минуты и в беде, о том, какую помощь обществу могут оказать с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ют рисунки и делают выводы о том, кого можно назвать достойным членом обществ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 Разнообразие профессий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49–5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18–19, задания 1–4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«профессия»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учился делать человек, что изобрёл, чтобы облегчить свой труд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важны профессии учителя, эколога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я, автомат, робот, эколог, экологическая проблем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бирать нужную информацию из текста и иллюстраци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 по абзацам, выделяя основную информацию, анализируют иллюстрации и «озвучивают» их (описывают работу людей разных профессий, соотносят профессию людей и место их работ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важность профессий учитель, эколог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том, кем они хотели бы стат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работают с разрезными карточкам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 Как мы общаемся. Правила этик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52- 6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0, задание 5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чего люди общаютс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вают формы общ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го человека называют культурным, как им стат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авила этикета надо соблюдать в общественных местах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тельный человек, умение вести беседу, жес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жливого общения с людьми разного возраста, с родными и близкими людьми, с незнакомыми людьми, в общественных мест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ситуации общения с использованием разных его форм. Умение следовать правилам этикета, вежливого общения, умение работать в пар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для чего люди общаются, почему важно уметь правильно общаться; оценивают свои приоритеты, обсуждают, какого человека можно назвать общительным; разыгрывают по иллюстрациям сценки общения, моделируют ситуации общения по телефону, анализируют рисунки (расшифровывают жесты); обсуждают, для чего нужно знать правила этикета, значение вежливости в общении людей; разыгрывают сценки, подбирая вежливые слова для каждого конкретного случая, разыгрывают по иллюстрациям соблюдение правил этикета в театре, в музее, в библиотек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ословицы и поговорки и объясняют их значение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 Физическая и духовная красота челове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63–6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– с. 20-21, задания 6-10, с. 22-23, задания 11, 12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го человека можно назвать красивым, как им стать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у человека бывает хорошее настроение, почему оно может испортиться. Влияет ли настроение на успехи в учёбе, на взаимоотношения с окружающими людьми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и духовная красота человека, нравственные ценности красивого человека, черты его характера. Настроение, эмоции положительные и отрицательные, умение управлять эмоциями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нравственную оценку поступкам, взаимоотношениям с  друзьями, одноклассниками, взрослыми. Умение оценивать своё состояние и окружающих людей, умение сдерживать отрицательные эмоц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, анализируют его и размышляют, чем определяется красота человека, какие качества личности, черты характера делают его красивым, что входит в понятие физическая и духовная красота, каких поступков не совершает красивый человек; моделируют поступки красивого человека, оценивают поступки детей и сво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, каким бывает отношение человека к окружающему миру, к людям, к одноклассникам, как управлять отрицательными эмоциями, как культурно проявлять положительные эмоци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необходимость проявлять чуткость к окружающим людям, желание им помочь в трудную минуту, «озвучивают» картинки, объясняют, что могло стать причиной разного настроения изображённых на них детей, приводят примеры своих положительных и отрицательных эмоций, оценивают поступки ребят, которые портят настроение родным, и другим людям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 Друзья, их значение в жизни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70–73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16-18, тест № 4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можно назвать другом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тупают настоящие друзья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, дружба, дружный коллектив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оценку своим поступкам  и одноклассник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о том, что нравится им в одноклассниках, друзьях, какого друга они хотели бы иметь, надо ли прощать обид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уют день рождения друг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и объясняют пословицы о дружбе, рассказывают о своих друзьях; анализируют содержание стихотворения, выполняют тест и оценивают его результаты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 Семья. Родствен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74–7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4, задания 13–16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семья. Какими бывают семь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называют родственниками. Как составить родословную семьи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, поколение, родственники, дядя, тётя, двоюродные братья и сёстры, родословная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хемами, выделять главную мысль в текст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представлениях, что такое семья, проверяют свои предположения по учебному тексту, объясняют понятия, выделенные в нём жирным шрифто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ют логические задачи, читают схему и определяют по ней имена прадедов, выполняют задания в рабочей тетрад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рассказ о своей семье по предложенному плану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 Семейные заботы и тради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0–8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5-27, задания 17–20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семью можно назвать дружно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есть обязанности у членов семь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семейные традиции, какими они могут быть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ота, обязанность, взаимопомощь; личные и семейные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ские и женские дел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ая традиция, реликвия; потомственная профессия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авать оценку значению семьи в жизни человека и своему отношению к своим родным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ими могут быть обязанности у каждого члена семьи, рассказывают о своих обязанностя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текстовую и иллюстративную информацию, делают выводы, выполняют задания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ают вопросы для исследования родословной семьи, её традиций и реликвий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. Родословная семь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6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28-30, задания 21-2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19-21, тест № 5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оектная работа, как её выполняют и как представляют результаты исследований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темы и проблем, которые исследуются. Выбор источников информации, как с ними работать. Возможные формы презентации результатов исследования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 и презентовать её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езентаций проектных работ «Моя семья», выполнение тест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15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Природа вокруг тебя – 29 часов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. Кто и как изучает природу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88–9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1, задание 1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человек познаёт окружающий мир. Кто такие учёные, какими способами они изучают природу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учёный, законы природы; наблюдения, опыт, приборы, измерени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нужную информацию в тексте, ставить познавательную задачу и планировать её решени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уют свои знания и наблюдения о природе, анализируют иллюстрации и текстовую информацию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ставить познавательную задачу, планировать проведение опыта; выполняют задание в рабочей тетради, обобщают изученное на уроке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 Природные тела и яв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2–9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1, задание 2, с. 32, 33; задания 3-7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учёные называют телом, что - природным явлением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природные явления происходят в неживой и живой природе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, тело, метод наблюдения – основной метод познания природы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читать и составлять простые схемы, таблиц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природных явлений, описывают природные явления (по фотографиям), происходящие в неживой и живой природе, соотносят их с временами год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схемы и конкретизируют их содержание примерами, работают с разрезными карточками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 22. Разнообразие облак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6–97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4-35, задания 9-1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22-23, тест №6, работа №4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блака, из чего они состоят, почему образуются. Чем туман отличается от облака, в чём их сходство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 пар, облако, туман, кучевые, перистые, слоистые облак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оотносить текстовую и графическую информацию; умение высказывать и аргументировать свои предположения; умение моделировать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наблюдениях облаков, читают текст и соотносят описание облаков с их изображением на иллюстрация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ют, из чего могут состоять облака, проверяют свои предположения, делают вывод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, моделируют кучевые, перистые, слоистые облак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. Солнце – ближайшая к Земле звез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98–10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6, задания 13-16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олнце, почему оно светит и греет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видим огромное Солнце небольшим кругом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ическое тело, звезда, Солнце – ближайшая к Земле звез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в тексте основную и второстепенную информацию, соотносить видимые и реальные размеры тел, расстояни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ышляют, какие тела могут являться источником света и тепла, проверяют свои предположения по тексту; рассуждают о форме, размерах Солнца, как далеко оно от Земли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 Солнце и жизн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2–10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7, задание 17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ет Солнце для природы и люд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 ли Солнце оказывает положительное влияние на живую природу. Как беречься от жарких солнечных лучей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ые и отрицательные действия солнечных лучей на живые организмы, правила безопасного пребывания на солнце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, обобщать собранную информацию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значение Солнца для всего живого на Земле, рассказывают о своих наблюдениях положительного и отрицательного воздействия  солнечных лучей на растения, животных, челове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в парах, анализируя и «озвучивая» рисунки, составляют советы по безопасному поведению под солнечными лучами, проверяют их по учебному текст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рассказ (по желанию) о Солнце от имени биолога (врача, астронома, поэта, художника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 Звёзды и созвезд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4–10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7, задание 18, с. 38, задание 19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звёзды видятся нам светящимися точками. Все ли звёзды одинаковые. Почему они разного цвет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созвездие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разнообразии звёзд, их цвета, расстоянии до них; созвездие, невооружённый глаз и телескоп, умение наблюдать яркие созвездия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дополнительной литературой, готовить сообщение о телах окружающего мир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звёзд и созвездий (Большой Медведицы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текст и выбирают нужную информацию для ответов на поставленные вопросы; готовят сообщение (легенду) о выбранном созвездии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. Кометы, метеоры, метеори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– с. 109–11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38, задание 20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космические тела называют небесными «гостями». Как часто можно их наблюдать. Чем они отличаются от звёзд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ные представления о кометах, метеорах, метеорит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странственного мышления, умение выполнять аппликацию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ночного неба, ставят познавательную задачу, решают её, читая текс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космические тела, находят сходства и различия между ни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е (аппликацию)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  Земля – плане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-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3, задания 1-3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каким космическим телам относится Земля, какова её форма, размеры. Чем планеты отличаются от звёзд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люди окончательно убедились, что Земля шарообразн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, холодное космическое тело шарообразной формы; космонавт, космический корабль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познавательную задачу, работать в паре, давать оценку высказываниям одноклассников, аргументировать свою точку зрения, выбирать нужную информацию из учебного текст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, почему слово «земля» пишется по-разному, проверяют свои предположения, читая текс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планеты и звёзды, находят их сходства и различи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древними представлениями о форме Земли, с помощью простых опытов убеждаются в её шарообразност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.  Движение Земл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8–1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, - с. 4, задания 4-6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является причиной смены дня и ночи на Земле. Почему сменяются на ней времена года. Какой должна быть модель Земли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ус – модель Земли; ось Земли, Северный и Южный полюса Земли, экватор; сутки – период вращения Земли вокруг своей оси, год – период её обращения вокруг Солнца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предметными моделя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рисунки и ставят (совместно с учителем) познавательную задачу (выяснить, почему происходит смена дня и ночи на Земле), высказывают свои предположения и проверяют их по учебному текст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моделью Земли – глобусом, убеждаются, что модель отражает шарообразную форму Земли, её вращение, наклон земной ос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ят на глобусе полюса Земли, эквато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с помощью глобуса, как происходит смена дня и ноч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ируют схему движения Земли вокруг Солнца, объясняют, почему происходит смена времён года, подбирают карточки с их изображением и помещают их в соответствующие места на схем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ют на вопросы любознательных малышей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. Луна – естественный спутник Земл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11–1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5, задания 7-9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ется ли Луна источником света и тепла. Почему её вид меняется в течение месяца, а затем повторяется. Чем различаются Солнце и Луна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на – естественный спутник Земли. 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природные явления, работать с учебным текстом,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вают о своих наблюдениях Луны, высказывают предположения, почему она не всегда видна, почему меняется её вид, излучает ли она свет и тепло, проверяют свои предположения по учебному тексту и с помощью опыт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уют движение Луны вокруг Земли, Земли вокруг Солнца, работая в парах, проводят наблюдения за Луной (вместе с родителями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 Исследования Луны. Человек на Лун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(2 часть) – с. 14–15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6-7, задания 10-13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видны на Луне светлые и тёмные пятн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помощью чего и как исследуют поверхность Луны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онавт, автоматическая станция, луноход, представление о лунной поверхности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в тексте нужную информацию, обобщать полученные знания, аргументировать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и ответы, работать в пар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ятся с первыми исследованиями лунной поверхности с помощью космических аппаратов, с посещением Луны американскими астронавт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стихотворение, рассматривают иллюстрацию к нему и высказывают свои предположения о лунной поверхности, проверяют свои предположения по тексту, данному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ответы на вопросы, предлагают свои аргумент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 и творческое задание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 Планеты, движущиеся вокруг Солнц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6 – 1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– с. 8-9, задания 14-16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утся ли вокруг Солнца, кроме Земли, другие планеты. Похожи ли они на Землю. Чем особенна планета Земля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9 планетах, обращающихся вокруг Солнца, астероидах – малых планет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расположение предметов в пространстве, работать с учебным текстом, выделять главную мысль каждого абзац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яют изученное ранее; читают текст, выбирая нужную информацию для определения основной мысли каждого абзац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планеты, рассматривая их изображения, работают с разрезными карточками, выполняют задание в рабочей тетрад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б уникальности планеты Земля и необходимости сохранить на ней жизнь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 Разнообразие космических тел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1 часть) – с.98–110, учебник (2 часть) – с. 3-17; Тестовые задания - с. 26-27, тест № 7, с. 28–29, работа № 5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ем знания по теме «Небесные тела». Проверяем умения различать и классифицировать космические тел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уем, насколько успешно усвоены учащимися  УУД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своение следующих основных понятий: звезда, созвездие, планета, спутник планеты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ем умение выполнять и оформлять тестовые задания разных видов.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, оценивают результаты, определяют свои пробелы, восполняют и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 Поверхность Земли. Материки и океан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8–23, второй  форзац учебника (1 часть)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0-11, задание 17, с. 12 задание 18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изучает наука география. Что называют её вторым языком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ображают земную поверхность на глобусе и карте. Какие её два вида преобладают на планете Земля. Сколько на Земле материков и океанов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география; карта, глобус, условные обозначения на карта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еан, материк, остров, полуостров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хемами и круговыми диаграммами, умение пользоваться условными обозначения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 (исходя из названия темы), высказывают предположения, проверяют их по тексту учебни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учебную задачу (научиться читать карту – расшифровывать её условные обозначения), учатся добывать информацию о земной поверхности (по снимку Земли из космоса, по глобусу, по карте полушарий Земли), находят на карте полушарий материки и океаны Земл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ботать с круговыми диаграммами, схемами, выполняют задания в рабочей тетради, обобщают полученные знания и проверяют их по выводу в учебнике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 Плоские и холмистые равнины. Овраги и борьба с ним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24-2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2, задания 19-20, с. 13, задания 21, 2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формы суши преобладают на земной поверхност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называют равниной, какой она бывает. Что такое холм, овраг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суши – равнины и горы, плоская и холмистая равнины, холм, овраг, курган, способы борьбы с оврагами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выделять новые понятия, определять их существенные признаки, соотносить текстовую и графическую информаци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читают текст и соотносят текстовую информацию с иллюстрациями, выделяют новые понятия, определяют по рисунку-схеме части холма; рассуждают об использовании равнин человеком, о причинах появления на них оврагов, их вреде и мерах борьбы с ними, узнают о насыпных холмах – курганах и для чего их использую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моделируют холмы и овраги из пластилин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 Горы, их разнообраз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28–30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4, задания 23, 24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и бывают горы. Как изображают их на карте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ются части горы, какими они бывают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а, её части (вершина, склон, подошва склона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ый хребет, высокие, средние, низкие горы, их изображение на карт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ерест – высочайшая вершина мира, Эльбрус – высочайшая вершина Кавказских гор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извлекать информацию с помощью условных знаков (карты); моделировать объекты окружающего мира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их наблюдениях гор (если таковые имеются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решают её, читая текст, соотносят текстовую информацию с иллюстрациями, обобщают полученные знания и проверяют свои выводы по учебник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тся работать с картой, находят географические объекты по её цветовой окраске; моделируют разные по высоте горы из бумаги, пластилина, глины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  Горы и люди. Безопасное поведение в горах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1–3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№2 – с. 15, задание 25, с. 16, задания 26-27.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ут ли люди в горах, чем они занимаютс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дороги строят в гора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ны горы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ная долина, пропасть, тоннель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жная лавина, каменная осыпь, сель, вулкан, гейзе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пинист, правила безопасного поведения в гор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познавательную задачу, соотносить информацию из разных источников, умение работать с блок-схемами алгоритм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полагают, что будет изучаться в теме «Горы и люди», ставят познавательную задачу и решают её, рассматривая иллюстрации, проверяют свои предположения, читая текст; описывают красоту гор и обсуждают, какие опасности подстерегают человека в горах, какие меры предосторожности надо предпринимать, бывая в горах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ют отрицательное влияние человеческой деятельности в горной местности, экологические проблемы, возникающие в местах добычи полезных ископаемых, предлагают способы восстановления природной красоты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7. Экскурсия. Формы суши родного кра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егиона, рабочая тетрадь №2 – с. 17, задание 28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форм суши местности, в которой живём. Повторение и применение полученных знаний на практик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разные формы суши. 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результаты наблюдений в разной форм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риятие природы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формы суши, преобладающие в данной (в которой живут) местности, оформляют рисунки, макеты, описания, фотографии с комментариями и др. (по выбору). 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 Земля и её поверхность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– с. 18-34;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30-32, тест № 8, с. 33–34, работа № 6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ем изученное в этом разделе, проверяем усвоение основных понятий и универсальных учебных действий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, подлежащие контролю, - материк, океан, гора, равнина, овраг, холм, вершина, склон, подошва (подножие), вулкан, тоннель, альпинист. Правила безопасного поведения в гор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умение выполнять и оформлять тестовые задания разных типов, работать со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 разных типов, оценивают свою работу, выявляют пробелы и восполняют их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 40. Вода на Земле. Океаны и моря. Значение моря для жизни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35–38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18, задания 29-31, с.19, задания 32, 33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водоём. Какие водоёмы на Земле самые крупные. Какая в них вод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ен океан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ой океан, океан, море, морская вода; примеры использования моря человеком и экологические проблемы, связанные с его деятельностью; правила безопасного поведения на море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, оценивать действия и поведение людей, своё собственно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сравнивают по глобусу, чего больше на земной поверхности суши или воды, находят самые крупные водоёмы – океаны, определяют частью каких океанов являются некоторые моря (по заданию в рабочей тетради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опыт, моделируя морскую вод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значении моря для людей, обсуждают экологические проблемы, связанные с их деятельностью, обсуждают правила безопасного поведения на мор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ют экологическую сказку о море (по желанию)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 42. Пресные воды суши. Река, её части. Значение рек для люде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39–43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– с. 20, задания 34, 35, с. 21-22, задания 36-39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ую воду называют пресной. Что такое река, какие у неё есть части. Какими могут быть рек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важны реки для людей, чем они опасны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ая вод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, искусственный водоём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а – постоянный поток пресной вод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асти реки - исток, приток, устье, русло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ранилище, канал, водопад, родник, наводнение, плотина, гидроэлектростанция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моделировать природные объекты, выбирать необходимую информацию из учебного текста и иллюстраций, работать со схемами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соотносят текстовую и графическую информацию; составляют схему реки из её частей, объясняют происхождение слов «исток», «приток»; моделируют водный поток реки, канал, плотину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 о значении реки, обсуждают стихийные бедствия, связанные с изменением водного потока реки, проблемы её загрязнения, правила безопасного поведения на реке; выполняют проектную работу (экологическое путешествие по реке) по информации, данной на первом форзаце учебника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 44.  Озёра, пруды, болота. Байкал – жемчужина Росс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44–4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– с. 23, 24 задания 40-43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различаются пресные водоёмы. Чем озеро отличается от пруда, от болот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озёра самые большие, самые глубокие на Земл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на Земле находятся самые большие запасы пресной воды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ро, пруд, болото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экологически грамотного и безопасного поведения на водоёмах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ботать текстовой и графической информацией, с рисунками-схем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тетическое восприятие природы 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вят познавательную задачу, анализируют рисунки и сравнивают разные пресные водоёмы, находят их сходства и различия; рассуждают о значении водоёмов для людей и природы; обобщают знания о земной поверхности, совершая мысленное путешествие по рисунку-схеме (учебник с. 47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, готовят сообщение об озере Байкал (или о местном озере) по желанию.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. Значение воды для всего живого на Земле. Загрязнение водоёмов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50–5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</w:rPr>
              <w:t>с. 25, задание 44, с. 26, задание 45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значение имеет пресная вода для природы и человек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ного ли на Земле питьевой воды, из каких источников её берут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ожно сохранять чистоту водоёмов с питьевой водой.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, водопой, колодец, фильтрование вод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экономного расходования питьевой воды.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ть нравственную оценку отношению людей к природ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свои знания и наблюдения о питьевой воде и её источниках, рассуждают о значении воды для растений, животных, человека, обсуждают мировую экологическую проблему нехватки питьевой воды, предлагают меры экономного её расходования, придумывают плакаты-памятки о бережном расходовании воды и сохранении её чистоты; обобщают изученное на уроке. обсуждают экологические проблемы, связанные с деятельностью человека, предлагают меры по сохранению чистоты и красоты водоёмов;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. Экскурсия. Водоёмы родного кра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региона,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 27-28, задания 46-49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разных видов водоёмов в своей местности. Повторение и применение полученных знаний на практик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разные виды водоёмов. 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едставлять результаты наблюдений в разной форме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водоёмы, которые есть в данной (в которой живут) местности, оформляют отчёт о своих наблюдениях (рисунки, макеты, описания, фотографии с комментариями)). </w:t>
            </w:r>
          </w:p>
        </w:tc>
      </w:tr>
      <w:tr>
        <w:trPr>
          <w:trHeight w:val="8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. Разнообразие водоёмов. Обобщающий урок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35-52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35-37, тест № 9, с. 38–39, работа № 7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 - с.29, задание 50.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аем знания по теме «Водоёмы», проверяем усвоение основных понятий, предметных и универсальных учебных умений. 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ественный и искусственный водоём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еан, море, река, озеро, пруд, болото, водохранилище, пруд, канал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ная и морская (солёная) вод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еки - исток, приток, устье; правила безопасного поведения на воде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(и изображать) объекты окружающего мира по их отличительным признакам, объединять и распределять их по существенным признакам; умение работать со схемами, выполнять и оформлять тестовые задания разных типов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тестовые задания разных типов, оценивают свою работу, выявляют пробелы и восполняют их.</w:t>
            </w:r>
          </w:p>
        </w:tc>
      </w:tr>
      <w:tr>
        <w:trPr>
          <w:trHeight w:val="888" w:hRule="atLeast"/>
        </w:trPr>
        <w:tc>
          <w:tcPr>
            <w:tcW w:w="15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Наша Родина – Россия – 10 ч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. Родина. Родной край. Россия – многонациональное государство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- с. 53–58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2 – с.30, задания 1, 2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акое Родина и «малая родина». Чем отличается Россия от других стран мир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о называют гражданином Росс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различаются народы разных национальностей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, страна, территория, россияне, национальность, малая родина, родной край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вой и графической информацией, выделять главную мысль, находить определение понятий, анализировать рисунки, рисунки-схемы, фотографии, составлять небольшое сообщение (о своей «малой родине»)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ют представление о России по рисунку-схеме, проверяют его по учебному тексту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в тексте новые для них понятия и объясняют 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ют о своей малой родин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выставку национальной одежды, готовят национальные танцы, исполняют песни, готовят блюда национальной кухни (по желанию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 Российская Федерация, её государственные символ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59–61, второй форзац учебника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чая тетрадь № 2 – с.31, задание 3.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называется наше государство. Что относится к государственным символам, что они символизируют. Какими могут быть границы государства, кто их охраняет.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республика, край, област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граница (сухопутная, морская), армия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б, флаг, гимн России; 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личать государственные символы России от других государств, воспитание патриотизм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ируют свои знания о государстве, его символах, проверяют себя по учебному тексту, объясняют значение символов, содержание гимна, исполняют его, обсуждают, где и когда вывешиваются государственные флаги и исполняется государственный гимн, узнают правила прослушивания государственного гимна; готовят сообщение о государственных символах (по выбору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 Конституция – основной закон государства. Государственные праздник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62–67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 31, задание 4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- с. 40-41, тест № 10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им управляет Что такое закон. Где записаны законы государства. Какими правами и обязанностями наделены граждане России. Что такое государственный праздник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зидент, закон, Конституция, права и обязанности гражданина России, ребёнка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, государственный, национальный и др. праздник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текстом, выделять основную мысль, находить информацию для ответа на вопросы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 в тексте незнакомые понятия, объясняют их и применяют, выполняя задания в рабочей тетради и тестовые задания; обсуждают права и обязанности гражданина России, в том числе и права ребёнка (они выделены международным сообществом отдельно); знакомятся (или закрепляют) с государственными праздниками, международными Днями охраны природы, профессиональными праздниками, которые отмечаются в Росси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  Москва – столица Росс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часть 2) – с. 68–71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й город является столицей современной России. Всегда ли Москва была столицей нашего государства. Чем славятся Москва, Санкт–Петербург, Великий Новгород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лица, достопримечательность, основные исторические памятники Москвы, Санкт–Петербурга. 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историей государства, какие города были его столицами, с их достопримечательностям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ят сообщение о любой достопримечательности Москвы (или об истории возникновения города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2. Российские города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- с. 72–76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2-43, работа № 8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м известны и примечательны некоторые города России. За какие заслуги городу присваивают звание «город-герой». Какие города называют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ми воинской славы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дают имена городам, что отражают на их гербах.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-герой, город воинской славы, город-миллионер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й, промышленный, торговый центр, кремль, герб города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существлять поиск информации в дополнительной литературе, выделять нужную информацию из текста (учебного, научно-популярного, художественного) из иллюстраций, умение представлять собранную информацию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тестовые задания разных тип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уализируют свои знания о российских городах, рассматривают иллюстрации предполагают, чем примечательны города, изображённые на них, почему они так названы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ют информацию, связанную с городами-героями, городами воинской славы, городами-миллионерам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ышляют и делают вывод о том, где в давние времена строились города, как защищались, что обязательно строилось в древнем городе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ют и сравнивают гербы городов, предполагают, чем могут заниматься его жител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задания в рабочей тетради и готовят сообщение о родном город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53. Родной город , его достопримечательност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9, задание 1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ь формировать умение выполнять проектную работу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проектную работу; тестовые задания разных типов, работать с блок-схемами алгоритмов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чале урока ученики выполняют задание в тестовой тетради; обсуждают,  какими достопримечательностями могут гордиться люди, живущие в городе, как они должны за ними ухаживать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ее проходит презентация групповых проектных работ о родном городе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 Горожане и селяне. Проблемы современного горо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77–82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- с. 32, задание 5, с. 33, задание 6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чём думают архитекторы, когда проектируют город, какие зоны выделяют в нём. Чем различаются улицы больших городов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лужбы есть в городах, чем они занимаются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 опасны свалки отход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до собирать отходы, как их перерабатывать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тектор, небоскрёб, сквер, парк, улица, проспект, бульвар, площадь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ы городского хозяйства и бытовые, свалка, контейнер для сбора отход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и экологически грамотного поведения в городе и за городом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о словарём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ставить познавательную задачу и решать её с помощью опыта, выполнять простые опыты.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чем отличается город от села (деревни), чем отличается вид современного города от старинного города, чем различаются промышленная, жилая зоны, места отдыха в городе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условия жизни горожан и селян, анализируют городские улицы и постройки, высказывают предположения, о чём должен думать архитектор, планируя город, проверяют свои предположения по тексту, находят различия между улицей, проспектом, бульваром, площадью по иллюстрациям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уждают, чем занимаются городские службы, как следят за чистотой городского воздуха и воды, как озеленяют город, куда направляют городские отходы, выясняют значение слова «свалка», что может находиться на ней, обсуждают чем опасны свалки отход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ют свои варианты избавления жителей от бытовых отходов, как их можно уменьшить, как правильно организовать их сбор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ют опыт, чтобы узнать, как сортируют металлический лом,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 Проблемы современного города (продолжение)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83–8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- с. 34, 35, задания 7-9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проблемы современного города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бывает наземный транспорт, причиной каких экологических проблем он может быть.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пассажирский, грузовой, специальный, наземный, подземный, общественный, личный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на транспорте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одить наблюдения, анализировать 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блок-схемами алгоритм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свои знания, совершая мысленное путешествие по городу (рисунок-схема города в учебнике); актуализируют свои наблюдения и обсуждают, какими могут быть проблемы в большом городе, связанные с наземным транспортом; называют отличительные признаки разных видов наземного транспорта и распределяют его на группы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правила безопасного поведения на транспорте; выполняют задания в рабочей тетради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6, 57. Водный и воздушный транспорт. Проблемы загрязнения воздуха и воды при его использовани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(2 часть) – с. 86–89; Рабочая тетрадь № 2 – с. 36 - 38, задания 10-15; тестовые задания – с. 46-47, работа № 9, задания 1-6. 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виды водного и воздушного транспорта изобрёл человек. Какие проблемы создаёт транспорт, для городских жителей, как их можно решить.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и воздушный транспорт; экологические проблемы, связанные с транспортом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вигать проблемы и решать их, работать со схемами, блок-схемами алгоритмов, классифицировать предметы окружающего мир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ивают различные виды транспорта, классифицируют их, выделяя их отличительные признак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 экологические проблемы, связанные с транспортом и предлагают возможные пути их решени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и тестовой тетрадях.</w:t>
            </w:r>
          </w:p>
        </w:tc>
      </w:tr>
      <w:tr>
        <w:trPr>
          <w:trHeight w:val="888" w:hRule="atLeast"/>
        </w:trPr>
        <w:tc>
          <w:tcPr>
            <w:tcW w:w="156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Человек – творец – 11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. Разнообразие музеев. Экспонаты музеев. Профессия архео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0–93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39, задание 16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вают музеи, какие экспонаты в них хранятся. О чём можно узнать в музеях. Чем важна профессия археолог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ей, экспонат музея, окаменелость, исторический, краеведческий, политехнический и другие музе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целенаправленно наблюдать, описывать свои наблюдения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полученные знания, выполняя работу № 9 в тетради «Тестовые задания»; актуализируют свои знания о музеях и проверяют их, работая с учебным текстом, выполняют задание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. Старинные и современные предметы одежды и быт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4-9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39, задание 17, с. 40, задание 18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были старинные предметы быта, одежда и обувь, чем они отличались от современных вещ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, утварь, ухват, кочерга, русская печь, чугунок, туесок, самовар, коромысло, кафтан, сарафан, зипун, лапти; лампада, факел, керосиновая лампа, свеча; правила безопасного пользования осветительными приборам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, текст и извлекать из них нужную информацию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(находят сходства и различия) старинные и современные предметы быта, одежду, светильники; обсуждают правила безопасного пользования осветительными приборами (современными и старинными),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. Старинные и современные средства письменности, счёта, связ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97–101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4-45, тест № 11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в давние времена писали, считали, связывались друг с другом на расстоянии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и, буквы, иероглифы, алфави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ёты, арифмометр, калькулятор, компьютер; глашатай, гонец, телеграф, телефон, телевизор, радио, радиотелефон, спутник связи, почта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анализировать рисунки и текстовую информацию, выполнять проектную работу и презентовать её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ют современные и старинные средства письменности, счёта, связи, издание книг; готовят выставку старинных вещей и презентуют её экспонаты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61. Художественное творчество человека </w:t>
            </w:r>
            <w:r>
              <w:rPr>
                <w:sz w:val="22"/>
                <w:szCs w:val="22"/>
              </w:rPr>
              <w:t>Учебник (2 часть) – с. 102–103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48-51, работа № 10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кроме жилища, пищи, одежды ещё необходимо человеку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«искусство», какими его видами занимаются люди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ник, поэт, композитор, актёр, скульптор, клоун, музыкант, певец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атр, цирк, консерватория, опера, пьеса, спектакль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восприятия окружающего мира, умение оценивать произведения искусств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для чего нужно человеку искусство, актуализируют свои знания о людях искусства, их произведения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ют, какие качества необходимы человеку, чтобы заниматься искусством, кого называют талантливым, чем интересны профессии художника, композитора, поэта и др.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ятся своими впечатлениями о посещении цирка, театров, вспоминают правила культурного поведения в театре, консерватории, цирке, при посещении выставки художников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тестово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2. Природа в произведениях литературы, живописи, музыки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источники информации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способами можно представить знания о природе, человеке, обществе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е и научное представление знаний об окружающем мире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полнять и презентовать проектное исследование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тему исследования (работу художника, поэта, композитора, скульптора, посвящённую природе) и готовят её презентацию (короткое сообщение о деятеле искусства, репродукцию картины и её описание, стихотворение и др.)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.  Красота природная и рукотворная. Осевая симметр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4-105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1-42, задания 19-23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предмет называют симметричным. Какую симметрию называют осевой (зеркальной)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чный и несимметричный предметы, признак симметр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вая симметрия, линия симметрии; умение различать симметричный и несимметричный предметы, проводить линию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целенаправленно наблюдать, делать выводы из наблюдений; умение различать предметы по их отличительным признакам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ют (рассматривают) различные предметы природы, изделия человека, сравнивают их, пытаются объяснить, чем они красивы, проверяют свои предположения с текстом учебника и объяснениями учителя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яют признаки симметричного предмета и обсуждают, как его отличить от несимметричного предмет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ются о признаке осевой симметрии по тексту рифмовки и рисунку к ней в рабочей тетради, наблюдают симметричные предметы в классной комнате, находят среди них предметы с осевой симметрией, проверяют правильность проведения линии симметри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играют» с зеркалом, наблюдая зеркальное отражение в нём предметов, находят его особенности, выясняют, какое расположение предметов называют зеркально-симметричным, располагают соответственно предметы на стол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. Центральная (поворотная) симметрия. Центр симметр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5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3, задания 24-26, с. 44, задания 27-29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 проверить, что данный предмет не обладает осевой симметрией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роверить, что предмет обладает центральной (поворотной) симметрией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(поворотная) симметрия, центр симметрии; умение различать предметы, обладающие центральной симметрией, находить центр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разными источниками информации. Умение применять знания в практической деятельност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чале урока проверяют свои знания осевой симметрии, выполняя задания в рабочей тетради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адываются о признаке центральной симметрии по тексту рифмовки и рисунку к ней в рабочей тетради, наблюдают симметричные предметы в классной комнате, находят среди них предметы с центральной симметрией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яют вырезанное (из рабочей тетради) изображение предмета на наличие осевой симметрии, убеждаются, что повторяемость частей предмета происходит при его повороте, находят центр симметрии предметов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5. Орнаментальная (переносная) симметрия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5, задания 30-32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вид симметрии часто используется в узорах одежды, предметов быта, украшениях.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 (ячейка) переноса, бордюр, орнамент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находить ячейку переноса в бордюрах и орнаментах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эстетического восприятия окружающего мира; умение применять знания в практической деятельности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адываются о признаке переносной симметрии по тексту рифмовки и рисунку к ней в рабочей тетради, наблюдают симметричные предметы в классной комнате, находят среди них предметы, где есть переносная симметрия, находят ячейку переноса; выполняют задания в рабочей тетради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6. Виды симметрии в изделиях людей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 (2 часть) – с. 107-109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52-52, работа № 11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юди используют симметрию в своих изделиях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усвоения знаний по разделу «Симметрия»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и умения, подлежащие контролю: симметричный и несимметричный предмет, виды симметрии, умение изображать предметы, обладающие симметрией, проводить линии симметрии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роверять и оценивать результаты своего учебного труда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уждают, где необходима симметрия, где ею можно пренебречь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разные тестовые задания, оценивают свою работу и восполняют пробелы.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. Контрольный урок. Что узнали, чему научились во 2 класс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е задания – с. 54-56;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тетрадь № 2 – с. 46.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яем предметные знания и умения работать с текстовой и графической информацией, умение оценивать свои успехи в учёбе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я объектов живой и неживой природы, изделий человека; умение различать тела и явления живой и неживой природы.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ботать с иллюстрациями, текстом, находить нужную информацию, использовать её для решения учебных задач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тают текст, выбирают нужную информацию, отвечая на вопросы; выбирают тела неживой и живой природы и дают им характеристику, называют их существенные признаки, находят в тексте явления, которые характерны для Мурманска, по его гербу определяют, чем занимаются его жители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ют (или делают все) дополнительные вопросы и отвечают на них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бочей тетради оценивают свои успехи так, как они оценивали выполнение тестов – кружок красный – выполнил всё, доволен собой, жёлтый квадрат – допустил одну две ошибки, не совсем уверен в некоторых ответах, но знания свои считаю достаточно хорошими, зелёный треугольник – сделал только половину работы, считаю, что знания у меня посредственные. </w:t>
            </w:r>
          </w:p>
        </w:tc>
      </w:tr>
      <w:tr>
        <w:trPr>
          <w:trHeight w:val="888" w:hRule="atLeast"/>
        </w:trPr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. Экскурс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расота природная и рукотворная»</w:t>
            </w:r>
          </w:p>
        </w:tc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природных и рукотворных объектов с целью оценки их красоты и гармонии, творческих способностей человека.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подмечать красивое, примечательное, развивать эстетический вкус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тографируют примечательные растения, здания, решётки оград, мосты и др. Готовят альбом о своём городе (селе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Microsoft Sans Serif" w:hAnsi="Microsoft Sans Serif" w:cs="Microsoft Sans Serif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Style15">
    <w:name w:val=" Знак Знак"/>
    <w:qFormat/>
    <w:rPr>
      <w:lang w:val="ru-RU" w:bidi="ar-SA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18"/>
      <w:szCs w:val="18"/>
    </w:rPr>
  </w:style>
  <w:style w:type="character" w:styleId="FontStyle98">
    <w:name w:val="Font Style9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103">
    <w:name w:val="Font Style103"/>
    <w:qFormat/>
    <w:rPr>
      <w:rFonts w:ascii="Arial Black" w:hAnsi="Arial Black" w:cs="Arial Black"/>
      <w:sz w:val="16"/>
      <w:szCs w:val="16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Основной текст (2)_"/>
    <w:basedOn w:val="Style14"/>
    <w:qFormat/>
    <w:rPr>
      <w:rFonts w:ascii="Microsoft Sans Serif" w:hAnsi="Microsoft Sans Serif" w:cs="Microsoft Sans Serif"/>
      <w:i/>
      <w:iCs/>
      <w:spacing w:val="-10"/>
      <w:sz w:val="22"/>
      <w:szCs w:val="22"/>
      <w:lang w:bidi="ar-SA"/>
    </w:rPr>
  </w:style>
  <w:style w:type="character" w:styleId="3">
    <w:name w:val="Основной текст (3)_"/>
    <w:basedOn w:val="Style14"/>
    <w:qFormat/>
    <w:rPr>
      <w:rFonts w:ascii="Microsoft Sans Serif" w:hAnsi="Microsoft Sans Serif" w:cs="Microsoft Sans Serif"/>
      <w:sz w:val="21"/>
      <w:szCs w:val="21"/>
      <w:lang w:bidi="ar-SA"/>
    </w:rPr>
  </w:style>
  <w:style w:type="character" w:styleId="Style16">
    <w:name w:val="Основной текст_"/>
    <w:basedOn w:val="Style14"/>
    <w:qFormat/>
    <w:rPr>
      <w:rFonts w:ascii="Microsoft Sans Serif" w:hAnsi="Microsoft Sans Serif" w:cs="Microsoft Sans Serif"/>
      <w:strike w:val="false"/>
      <w:dstrike w:val="false"/>
      <w:sz w:val="22"/>
      <w:szCs w:val="22"/>
      <w:u w:val="none"/>
    </w:rPr>
  </w:style>
  <w:style w:type="character" w:styleId="Style17">
    <w:name w:val="Основной текст + Курсив"/>
    <w:basedOn w:val="Style16"/>
    <w:qFormat/>
    <w:rPr>
      <w:i/>
      <w:iCs/>
      <w:spacing w:val="-1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Impact" w:hAnsi="Impact" w:cs="Impact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Microsoft Sans Serif" w:hAnsi="Microsoft Sans Serif" w:cs="Microsoft Sans Serif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20"/>
      <w:jc w:val="both"/>
    </w:pPr>
    <w:rPr>
      <w:rFonts w:ascii="Arial Black" w:hAnsi="Arial Black" w:cs="Arial Black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Arial Black" w:hAnsi="Arial Black" w:cs="Arial Black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6"/>
      <w:jc w:val="both"/>
    </w:pPr>
    <w:rPr>
      <w:rFonts w:ascii="Arial Black" w:hAnsi="Arial Black" w:cs="Arial Black"/>
    </w:rPr>
  </w:style>
  <w:style w:type="paragraph" w:styleId="Style36">
    <w:name w:val="Style36"/>
    <w:basedOn w:val="Normal"/>
    <w:qFormat/>
    <w:pPr>
      <w:widowControl w:val="false"/>
      <w:autoSpaceDE w:val="false"/>
      <w:jc w:val="center"/>
    </w:pPr>
    <w:rPr>
      <w:rFonts w:ascii="Arial Black" w:hAnsi="Arial Black" w:cs="Arial Black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21"/>
      <w:ind w:hanging="206"/>
    </w:pPr>
    <w:rPr>
      <w:rFonts w:ascii="Arial Black" w:hAnsi="Arial Black" w:cs="Arial Black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20"/>
      <w:jc w:val="center"/>
    </w:pPr>
    <w:rPr>
      <w:rFonts w:ascii="Arial Black" w:hAnsi="Arial Black" w:cs="Arial Black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Style52">
    <w:name w:val="Style52"/>
    <w:basedOn w:val="Normal"/>
    <w:qFormat/>
    <w:pPr>
      <w:widowControl w:val="false"/>
      <w:autoSpaceDE w:val="false"/>
    </w:pPr>
    <w:rPr>
      <w:rFonts w:ascii="Arial Black" w:hAnsi="Arial Black" w:cs="Arial Black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54"/>
      <w:ind w:firstLine="540"/>
      <w:jc w:val="both"/>
    </w:pPr>
    <w:rPr>
      <w:rFonts w:ascii="Microsoft Sans Serif" w:hAnsi="Microsoft Sans Serif" w:cs="Microsoft Sans Serif"/>
      <w:i/>
      <w:iCs/>
      <w:spacing w:val="-10"/>
      <w:sz w:val="22"/>
      <w:szCs w:val="22"/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4"/>
      <w:jc w:val="both"/>
    </w:pPr>
    <w:rPr>
      <w:rFonts w:ascii="Microsoft Sans Serif" w:hAnsi="Microsoft Sans Serif" w:cs="Microsoft Sans Serif"/>
      <w:sz w:val="21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1:05:00Z</dcterms:created>
  <dc:creator>Учитель</dc:creator>
  <dc:description/>
  <cp:keywords/>
  <dc:language>en-US</dc:language>
  <cp:lastModifiedBy>Ирина</cp:lastModifiedBy>
  <cp:lastPrinted>2011-12-05T13:03:00Z</cp:lastPrinted>
  <dcterms:modified xsi:type="dcterms:W3CDTF">2012-08-29T19:53:00Z</dcterms:modified>
  <cp:revision>17</cp:revision>
  <dc:subject/>
  <dc:title>МОУ «СРЕДНЯЯ ОБЩЕОБРАЗОВАТЕЛЬНАЯ ШКОЛА № 21» Г</dc:title>
</cp:coreProperties>
</file>