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аздник 8 марта в 3 классе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Песня   № 1  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итель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орогие наши мамы и бабушки! Сегодня мы пригласили Вас на праздник, чтобы выразить свою глубокую любовь, уважение и величайшую благодарность.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 – самое дорогое для матери. Счастье матери в счастье детей. Нет ничего святее и бескорыстнее ее любви. Мать – учитель ребенка, причем самый первый. Она всегда поймет его, утешит, поможет в трудную минуту, защитит, оградит от беды. На свете нет человека ближе и роднее матери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, вера наших матерей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век не знающая мер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вятая трепетная вер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нас – подрастающих детей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Ее, как свет в березняке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вытравит ничто на свете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 единицы в дневнике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 злые жалобы соседей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ж матери такой народ –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здохнут, нас долгим взглядом смеря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усть перебесятся, пройдет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снова верят, верят, верят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ак верят матери одни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зыскательно и терпеливо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не крикливые они –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почитают это диво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 просто нипочем год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х вере трепетной и нежной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т только мы то не всегд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правдываем их надежды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 </w:t>
      </w:r>
      <w:r>
        <w:rPr>
          <w:i/>
          <w:color w:val="0000FF"/>
          <w:sz w:val="32"/>
          <w:szCs w:val="32"/>
        </w:rPr>
        <w:t xml:space="preserve">Песня № 2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итель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в вечном неоплатном долгу перед матерью, чья любовь сопровождает нас всю жизнь. Поэтому любите, уважайте ее, берегите, не причиняйте боли своими словами и поступкам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ваши матери устал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брый отдых вы им дать должны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Пуще глаза маму берегите 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 обид, от тягот и забот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ерегите мать от злого слов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найте, дети ранят всех больней!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теперь, дорогие родители, послушайте признание от своих детей в любви: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Люблю тебя, мама! За что – я не знаю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Наверно за то, что дышу и мечтаю!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И радуюсь солнцу и светлому дню!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За это, родная,тебя я люблю!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За небо, за ветер , за воздух вокруг…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юблю тебя, мам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ы лучший мой друг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это бывает- сама не пойму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солнышко в небе, то мама в дому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 облако солнышко спрячется вдруг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 станет пустым  и печальным вокруг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йдет хоть ненадолго мама моя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акой невеселою сделаюсь 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мой возвратится родная моя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снова веселою сделаюсь я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граю, смеюсь, кувыркаюсь, пою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юблю я родную голубку мою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Песня № 3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итель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 женщин есть важная и ответственная обязанность – быть душой семьи, нести свет и тепло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шумит и умчится любая бед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весенней порою грохочущий гр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рядом она, если с вами всегда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Человек, на котором держится до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жет быть ей 30 или 73 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колько б ни было ей, возраст здесь не приче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беспокойстве, в делах от зари до зар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ж ее генерал, космонавт иль поэт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жет быть он министром, шахтером, врачом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х главнее она, в том сомнения нет –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чень редко, но все же бывает больн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тогда все вокруг кувырком, кверху дн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тому что она, потому что он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с куда – то уносит стремительный век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суете мы порой забываем об эт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она не фундамент, она человек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чтоб было на сердце и доме светло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ее доброту отвечайте добр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усть всегда ощущает любовь и тепл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Тест для мам «Хорошая ли вы хозяюшка?»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писываете ли вы свои доходы и расходы?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кладываете ли вы часть денег на крупную покупку?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жете ли вы быстро приготовить  ужин для нежданных гостей?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гда ли вы знаете ,чего не хватает в доме: масла, спичек?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sz w:val="32"/>
          <w:szCs w:val="32"/>
        </w:rPr>
        <w:t>Делаете ли вы покупки про запас?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ть ли в вашей семье сберкнижка?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меете ли вы из оставшихся продуктов приготовить новое блюдо?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бираете ли вы квартиру в определенное время или от случая к случаю?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sz w:val="32"/>
          <w:szCs w:val="32"/>
        </w:rPr>
        <w:t>Знаете ли вы, где находятся вещи, которые временно не нужны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.Привлекаете ли вы к уборке своих домочадцев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. Удается ли вам минут 10-15 выкроить для ухода за своей внешностью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. Раздражает ли вас немытая посуда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 1 б. – да,  0 б. – нет)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9 – 12 очков </w:t>
      </w:r>
      <w:r>
        <w:rPr>
          <w:b/>
          <w:color w:val="000000"/>
          <w:sz w:val="32"/>
          <w:szCs w:val="32"/>
        </w:rPr>
        <w:t>– Вы ведете хозяйство образцово. У вас много терпения, таланта и организаторских способностей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6 – 8 очков</w:t>
      </w:r>
      <w:r>
        <w:rPr>
          <w:b/>
          <w:color w:val="000000"/>
          <w:sz w:val="32"/>
          <w:szCs w:val="32"/>
        </w:rPr>
        <w:t xml:space="preserve"> – Вы хорошая хозяйка, но иногда отступаете от строгих правил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0 – 5 очков</w:t>
      </w:r>
      <w:r>
        <w:rPr>
          <w:b/>
          <w:color w:val="000000"/>
          <w:sz w:val="32"/>
          <w:szCs w:val="32"/>
        </w:rPr>
        <w:t xml:space="preserve"> – домашние хозяйство – не самая большая ваша привязанность. Значит, вы сильны в чем – то друг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здравляем всех мы ма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 праздником весенни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И хотим вам пожела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дости, весель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б солнце вам светил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цветы цвели для вас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бы вечно молодым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ыли вы всегда у нас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итель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у, а теперь пришла пора преподнести подарки нашим дорогим мама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 Дети вручают своим мамам сувениры и открытки с праздником)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Инсценировка Э. Успенского «Все в порядке»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Автор:        </w:t>
      </w:r>
      <w:r>
        <w:rPr>
          <w:b/>
          <w:color w:val="000000"/>
          <w:sz w:val="32"/>
          <w:szCs w:val="32"/>
        </w:rPr>
        <w:t>Мама приходит с работы,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>Мама снимает боты,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>Мама приходит в дом,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>Мама глядит кругом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Мама:         </w:t>
      </w:r>
      <w:r>
        <w:rPr>
          <w:b/>
          <w:color w:val="000000"/>
          <w:sz w:val="32"/>
          <w:szCs w:val="32"/>
        </w:rPr>
        <w:t>Был на квартиру налет?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Сын:           Нет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Мама:         К нам заходил бегемот?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Сын:           Нет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Мама:         Может быть дом не наш?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Сын:           Наш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Мама:         Может не наш этаж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ын:           Наш. Просто заходил Сережк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</w:t>
      </w:r>
      <w:r>
        <w:rPr>
          <w:b/>
          <w:color w:val="000000"/>
          <w:sz w:val="32"/>
          <w:szCs w:val="32"/>
        </w:rPr>
        <w:t>Поиграли мы немножко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:        Значит это не обман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ын:           Нет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:        Слон у нас не танцевал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ын:           Нет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:        Очень рад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</w:t>
      </w:r>
      <w:r>
        <w:rPr>
          <w:b/>
          <w:color w:val="000000"/>
          <w:sz w:val="32"/>
          <w:szCs w:val="32"/>
        </w:rPr>
        <w:t>Оказалось, я напрасно волновалась!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 усталости не зна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 покоя, каждый час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нь и ночь родная мам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 заботится о нас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с баюкала, кормила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У кроватки пела на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вой нас она учил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брым, радостным слова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колько ночек не спалось ей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вдруг болели м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колько плакать довелось ей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комнатушке среди тьм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кручинится, когда мы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печалены подчас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колько радости у мамы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кто-то хвалит нас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колько мук ей было с нам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наград не надо ей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 одном мечтают мамы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любви своих детей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усть день твой будет солнечным, прекрасны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розами  пусть будет устлан пут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аждый вечер – звездным, чистым, ясны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, Женщина, всегда счастливой будь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гда, играя первозданной силой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ворила этот мир природа – мать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на в тебя, о Женщина, вместил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ю красоту свою и благодат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тебе порыв грозы, зари сиянь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еликолепье гор и норов рек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трада глаз, души очарованье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бою вечны мир и человек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тебе природа все свое искусств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печатлела, чтоб сказать – «Хвала!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 для тебя потом в порыве чувства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любленного мужчину создал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итель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годня неверным было бы то, что мы бы не поздравили бабушек. Бабушки прожили долгую жизнь, много испытаний выдержали они. У некоторых из них слабое здоровье. будьте внимательны к ним . Они мамы ваших родителей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ного есть друзей вокруг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 считаю я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Что мой самый главный друг –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абушка моя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воскресенье и субботу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й не надо на работу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аступают для меня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ва совсем особых дн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ворит она – Подъе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Это значит  - мы встае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стилаем коврик гладкий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месте делаем зарядку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потом на завтрак вмест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ашу манную еди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ем с бабушкой посуду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идем куда хоти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зимой на лыжах ходи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весною в зоопарк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Можем мы на пароходе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катиться просто так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ногда мы даже маме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ешаем ездить с нам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пу тоже приглашае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ходим на футбол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имонадом угощае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ричим все вместе – «Гол!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ать ложимся ровно в девя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 решаем перед сном –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мы завтра будем дела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уда еще пойде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Сценка «Помощница»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( Саша Пирожкова, бабушка Саши, Вера Кузьминична)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Б</w:t>
      </w:r>
      <w:r>
        <w:rPr>
          <w:b/>
          <w:color w:val="000000"/>
          <w:sz w:val="32"/>
          <w:szCs w:val="32"/>
        </w:rPr>
        <w:t xml:space="preserve"> -  Наконец – то встала, соня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</w:t>
      </w:r>
      <w:r>
        <w:rPr>
          <w:b/>
          <w:color w:val="000000"/>
          <w:sz w:val="32"/>
          <w:szCs w:val="32"/>
        </w:rPr>
        <w:t xml:space="preserve"> -  Досмотреть хотела сон я.  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</w:t>
      </w:r>
      <w:r>
        <w:rPr>
          <w:b/>
          <w:color w:val="000000"/>
          <w:sz w:val="32"/>
          <w:szCs w:val="32"/>
        </w:rPr>
        <w:t>- Тоже выдумала сон!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Глянь, 11 часов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 xml:space="preserve">Завтрак ждет тебя давно, 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Остывает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 –</w:t>
      </w:r>
      <w:r>
        <w:rPr>
          <w:b/>
          <w:color w:val="000000"/>
          <w:sz w:val="32"/>
          <w:szCs w:val="32"/>
        </w:rPr>
        <w:t xml:space="preserve"> Все равно!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Что холодный, что горячий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Б</w:t>
      </w:r>
      <w:r>
        <w:rPr>
          <w:b/>
          <w:color w:val="000000"/>
          <w:sz w:val="32"/>
          <w:szCs w:val="32"/>
        </w:rPr>
        <w:t xml:space="preserve"> – Саша, что все это значит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</w:t>
      </w:r>
      <w:r>
        <w:rPr>
          <w:b/>
          <w:color w:val="000000"/>
          <w:sz w:val="32"/>
          <w:szCs w:val="32"/>
        </w:rPr>
        <w:t>– Что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</w:t>
      </w:r>
      <w:r>
        <w:rPr>
          <w:b/>
          <w:color w:val="000000"/>
          <w:sz w:val="32"/>
          <w:szCs w:val="32"/>
        </w:rPr>
        <w:t>– Ведь ты же не умыт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Ну и девочк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С </w:t>
      </w:r>
      <w:r>
        <w:rPr>
          <w:b/>
          <w:color w:val="000000"/>
          <w:sz w:val="32"/>
          <w:szCs w:val="32"/>
        </w:rPr>
        <w:t>– А ты то лучше что ли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Все ворчишь, да кастрюлями стучиш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Не даешь не спать, не  есть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Ты с постели есть не лезь!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Ты сперва сходи, умойся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Ладно уж не беспокойся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 xml:space="preserve">Я умоюсь, гнать не надо.  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Нет совсем со внучкой сладу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Слов не хочет понимать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А наказывать жалею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Как ребенка воспитать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Вот умылась, посмотри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По -сухому то не три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Ведь лицо и не мочила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Помочила, не забыл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Стой! Куд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</w:t>
      </w:r>
      <w:r>
        <w:rPr>
          <w:b/>
          <w:color w:val="000000"/>
          <w:sz w:val="32"/>
          <w:szCs w:val="32"/>
        </w:rPr>
        <w:t xml:space="preserve"> Потом поем, нету времени совсем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Как потом 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</w:t>
      </w:r>
      <w:r>
        <w:rPr>
          <w:b/>
          <w:color w:val="000000"/>
          <w:sz w:val="32"/>
          <w:szCs w:val="32"/>
        </w:rPr>
        <w:t xml:space="preserve"> Спешу, спешу! Очень надо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Не пущу! Не девчонка – маета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Правда, очень занята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Подождут твои подружки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Я не к ним, к одной старушк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Шефство я решила взять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Чтоб во всем ей помогать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В.К – </w:t>
      </w:r>
      <w:r>
        <w:rPr>
          <w:b/>
          <w:color w:val="000000"/>
          <w:sz w:val="32"/>
          <w:szCs w:val="32"/>
        </w:rPr>
        <w:t>Войдите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>Можно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. – </w:t>
      </w:r>
      <w:r>
        <w:rPr>
          <w:b/>
          <w:color w:val="000000"/>
          <w:sz w:val="32"/>
          <w:szCs w:val="32"/>
        </w:rPr>
        <w:t>Можно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</w:t>
      </w:r>
      <w:r>
        <w:rPr>
          <w:b/>
          <w:color w:val="000000"/>
          <w:sz w:val="32"/>
          <w:szCs w:val="32"/>
        </w:rPr>
        <w:t xml:space="preserve">      Извините, вы Вера Кузьминичн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 -  </w:t>
      </w:r>
      <w:r>
        <w:rPr>
          <w:b/>
          <w:color w:val="000000"/>
          <w:sz w:val="32"/>
          <w:szCs w:val="32"/>
        </w:rPr>
        <w:t>Точно, я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 </w:t>
      </w:r>
      <w:r>
        <w:rPr>
          <w:b/>
          <w:color w:val="000000"/>
          <w:sz w:val="32"/>
          <w:szCs w:val="32"/>
        </w:rPr>
        <w:t>Так, отлично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А я Саша Пирожков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Из соседней средней школы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 xml:space="preserve">Из 4 звена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К Вам теперь прикреплена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 -  </w:t>
      </w:r>
      <w:r>
        <w:rPr>
          <w:b/>
          <w:color w:val="000000"/>
          <w:sz w:val="32"/>
          <w:szCs w:val="32"/>
        </w:rPr>
        <w:t>А зачем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>Ну как зачем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Вы же старая совсе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 xml:space="preserve">Я решила шефство взять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Чтоб во всем вам помогать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Будем делать все вдвоем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,К -  </w:t>
      </w:r>
      <w:r>
        <w:rPr>
          <w:b/>
          <w:color w:val="000000"/>
          <w:sz w:val="32"/>
          <w:szCs w:val="32"/>
        </w:rPr>
        <w:t>Ну коль так, я очень рад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Вместе вешалку пришье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И рукав заштопать надо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Расскажи, когда ты встала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Чем ты маме помогал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 xml:space="preserve">Мама с папой на работе,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Дома бабушка одна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. - </w:t>
      </w:r>
      <w:r>
        <w:rPr>
          <w:b/>
          <w:color w:val="000000"/>
          <w:sz w:val="32"/>
          <w:szCs w:val="32"/>
        </w:rPr>
        <w:t xml:space="preserve"> Дружно с бабушкой живете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>Очень дружно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</w:t>
      </w:r>
      <w:r>
        <w:rPr>
          <w:b/>
          <w:color w:val="000000"/>
          <w:sz w:val="32"/>
          <w:szCs w:val="32"/>
        </w:rPr>
        <w:t>Но она вечно чем -то занят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</w:t>
      </w:r>
      <w:r>
        <w:rPr>
          <w:b/>
          <w:color w:val="000000"/>
          <w:sz w:val="32"/>
          <w:szCs w:val="32"/>
        </w:rPr>
        <w:t>Не бабуся, маета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 -  </w:t>
      </w:r>
      <w:r>
        <w:rPr>
          <w:b/>
          <w:color w:val="000000"/>
          <w:sz w:val="32"/>
          <w:szCs w:val="32"/>
        </w:rPr>
        <w:t>Помогаешь ей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>Ну, что вы? Помогать такой здоровой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</w:t>
      </w:r>
      <w:r>
        <w:rPr>
          <w:b/>
          <w:color w:val="000000"/>
          <w:sz w:val="32"/>
          <w:szCs w:val="32"/>
        </w:rPr>
        <w:t>. – А ты завтракал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 -</w:t>
      </w:r>
      <w:r>
        <w:rPr>
          <w:b/>
          <w:color w:val="000000"/>
          <w:sz w:val="32"/>
          <w:szCs w:val="32"/>
        </w:rPr>
        <w:t xml:space="preserve">      Да! То есть нет, я есть не стала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.</w:t>
      </w:r>
      <w:r>
        <w:rPr>
          <w:b/>
          <w:color w:val="000000"/>
          <w:sz w:val="32"/>
          <w:szCs w:val="32"/>
        </w:rPr>
        <w:t xml:space="preserve"> – Почему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 -</w:t>
      </w:r>
      <w:r>
        <w:rPr>
          <w:b/>
          <w:color w:val="000000"/>
          <w:sz w:val="32"/>
          <w:szCs w:val="32"/>
        </w:rPr>
        <w:t xml:space="preserve">       Я к вам бежал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Ну скажите, кто же ест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Если времени в обрез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.</w:t>
      </w:r>
      <w:r>
        <w:rPr>
          <w:b/>
          <w:color w:val="000000"/>
          <w:sz w:val="32"/>
          <w:szCs w:val="32"/>
        </w:rPr>
        <w:t xml:space="preserve"> -  Время ценно , ты, прав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Я пойду обед варит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А ты должна уроки повторит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Ясно, Саш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 -</w:t>
      </w:r>
      <w:r>
        <w:rPr>
          <w:b/>
          <w:color w:val="000000"/>
          <w:sz w:val="32"/>
          <w:szCs w:val="32"/>
        </w:rPr>
        <w:t xml:space="preserve">       Нет, не ясно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Я на это не согласн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 xml:space="preserve">Готовить вместе надо нам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И уроки , и обед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.</w:t>
      </w:r>
      <w:r>
        <w:rPr>
          <w:b/>
          <w:color w:val="000000"/>
          <w:sz w:val="32"/>
          <w:szCs w:val="32"/>
        </w:rPr>
        <w:t xml:space="preserve"> – Да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 -</w:t>
      </w:r>
      <w:r>
        <w:rPr>
          <w:b/>
          <w:color w:val="000000"/>
          <w:sz w:val="32"/>
          <w:szCs w:val="32"/>
        </w:rPr>
        <w:t xml:space="preserve">      Конечно! Впрочем, нет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После кофе с молоко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Я займусь вон тем кот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Вы задачи мне решите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 xml:space="preserve">А потом обед варите.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Ясно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.</w:t>
      </w:r>
      <w:r>
        <w:rPr>
          <w:b/>
          <w:color w:val="000000"/>
          <w:sz w:val="32"/>
          <w:szCs w:val="32"/>
        </w:rPr>
        <w:t xml:space="preserve"> – Ясно. Ну, дел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Помогла, так помогл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итель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ши бабушки полны мудрости, Мы часто обращаемся к ним за помощью, А в их речи мы часто слышим пословицы и поговорки. Поэтому объявляем конкурс бабушкиных пословиц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 Учитель называет начало пословицы, а  ребята должны ее закончить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одежке встречают… ( а по уму провожают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 пустой стол…(гостей не сажают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мел в гости звать…( умей и гостей встречать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стю почет…(хозяину честь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брое слово…(и кошке приятно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дорог обед…(а дорог привет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итель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ть на празднике и еще виновницы торжества – наши девочки. Они – будущие мамы. Примите поздравления от мальчиков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Мальчики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ихотворение это мы начинаем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вочек с праздником мы поздравляем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усть в этот день улыбнутся весенний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преклоняем пред ними колени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на нас у вас есть обида,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Не подавайте, пожалуйста, вид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Мы не со злости, а по привычк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Дергаем часто вас за косичк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все задиры, знаете сам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 обижать вас больше не станем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учше мальчишка сразу не стане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девчонку сегодня поздравит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 Мальчики вручают подарки девочкам)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Песня № 4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Конкурс « Знаете ли вы своих мам?»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Этим качеством обладает каждая мама, любящая своего ребенка?    Д     ( доброта)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аким удивительным словом обозначено это свойство. Оно всегда в маминой душе.  З   (забота)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Это свойство можно увидеть во взгляде матери, услышать в ее голосе. Н   (нежность)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мение разумно решать разные вопросы, давать советы. М   (мудрость)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это качество проявляется. Когда мама шутит, всех смешит. Ю    (юмор)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Конкурс «Кто эта сказочная героиня?»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Скорей бы приблизился вечер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час долгожданный настал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б мне в золоченной карете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ехать на сказочный бал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кто во дворце не узнае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куда я, как я зовус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 только полночь настане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 себе на чердак я вернус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Внучка к бабушке пошла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ирожок ей понесл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тропиночке иде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вонко песенку поет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друг навстречу серый волк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то в тропинках знает толк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Появилась из цветочка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го дюйм была росточком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ней хотел жениться кро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 ласточка взяла в полет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девочку она спасла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  старого мрачного крот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рого приказала капризная принцесса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нести зимой цветы из лес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то ж зимой смог собрать те цветы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 помню ту девочку, а помнишь ли ты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Сценка «Юморист»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ченик Петров Кирилл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х сегодня уморил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ал животным подражать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карекать и визжать.</w:t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т пришел учитель в класс</w:t>
      </w:r>
      <w:r>
        <w:rPr>
          <w:b/>
          <w:i/>
          <w:color w:val="000000"/>
          <w:sz w:val="32"/>
          <w:szCs w:val="32"/>
        </w:rPr>
        <w:t>: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Кто к доске пойдет сейчас</w:t>
      </w:r>
      <w:r>
        <w:rPr>
          <w:b/>
          <w:i/>
          <w:color w:val="000000"/>
          <w:sz w:val="32"/>
          <w:szCs w:val="32"/>
        </w:rPr>
        <w:t>?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А Кирилл Петров</w:t>
      </w:r>
      <w:r>
        <w:rPr>
          <w:b/>
          <w:i/>
          <w:color w:val="000000"/>
          <w:sz w:val="32"/>
          <w:szCs w:val="32"/>
        </w:rPr>
        <w:t xml:space="preserve">: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Ку-ку! Гав, гав, гав! Кукареку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Кто кричал там не пойму?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А Кирилл на это: Му - у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Это ты Кирилл Петров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ы сегодня нездоров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жет нужен врач тебе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Кирилл на это : Бе – е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давай-ка свой дневник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Кирилл: Чирик- чирик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яу – мяу! Ква- ква – ква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Все! – сказал учитель – Два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Ой! За что? – вскричал Кирилл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нова он заговорил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Обзор газет «Наши мамы», «Наши будущие мамы», обсуждение портретов мам в исполнении детей.</w:t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Частушки 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рогие наши мамы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удем вас любить всегд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подарим вам частушки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к частушкам топотушк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т начистить раз в году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 решил сковороду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А потом четыре дня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могли отмыть мен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 сегодня для девчонок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здравления учил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сейчас разволновался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 слова перезабыл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ня девочки не любя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ворят, что черен 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юбите, умоляю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 вымоет мен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хотела выходит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ояла и стесняла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гармошка заиграл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 не удержала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 мальчишка боевой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евым остану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х и трудно тому будет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му я достану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. В день рожденья  мне Алешка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дарил пшена лукошко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день рождения Алешке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дарю ведро картошки. 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8.Ой, подруга дорогая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ходи скорей плясат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заставим гармониста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тора часа играт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9.Ой, спасибо тебе, мама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такого родил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Озорного, боевог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И что Димой назвал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10.Если б не было воды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было б и кружк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б не было девча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то бы пел частушки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11. Мы частушки пели мамам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амым лучшим, самым славным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ды будем петь для вас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желанью каждый раз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. Мы частушки вам пропели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сим не смеять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артисты молодые-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жем застеснять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Инсценировка «Тимуровец»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втор:   Усталая с работы пришла под вечер мать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И видит, что у сына не прибрана кровать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Что стынет чай в стакане, что пол не подметен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Что лежа на диване читает книжку он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И мать ему с обидой промолвила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ь:    Сынок! Когда-нибудь ты маме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Хоть чем-нибудь помог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втор:   А сын ответил хмуро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Едва взглянув на мать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ын:      Ты, мама, про Тимура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Мешаешь мне читат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втор:    Уверен я, ребята, что если б жил Гайдар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Прославленный писатель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То этому парнишке, что так встречает мать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Сказал бы автор книжки, вернее мог сказать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- В тебе, наверно, совесть заснула, паренек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Прочесть сумел ты повесть, а вот понять не смог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  <w:u w:val="single"/>
        </w:rPr>
        <w:t>Учитель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! Сколько таит в себе это  магическое слово. Мать следит за нашей дорогой. Мать учит , дает советы, оберегает. Пройдет 10. 20. 30 лет,  в вашей памяти забудутся многие события, сотрутся многие лица. Но воспоминания будут возвращать тебя в прекрасный мир детства, к образу матер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и: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0000"/>
          <w:sz w:val="32"/>
          <w:szCs w:val="32"/>
        </w:rPr>
        <w:t>Роднее на Земле нет никого, чем МАМА.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Мама, которая нам жизнь дала1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сколько б теплых слов ей не сказали б, это мало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все хотим, чтоб долго-долго , мама, ты жил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на всегда и всюду снами рядом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первые шаги, и первые слов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пожалеет мама, если надо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гда обидят нас враг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с жизнь мотает по планете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годня – здесь, а завтра – там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 мама каждый раз с улыбкой встрети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гда мы подойдем к родным вратам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любим мамину улыбку, руки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ак бы не бежали все быстрей год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ак бы не шумели внук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 нас переживать она не перестанет никогд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! Мы желаем тебе, родная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доровья, теплых дней, добра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знай, ты нам нужна такая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солнца луч, как воздух, как вода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</w:t>
      </w:r>
      <w:r>
        <w:rPr>
          <w:b/>
          <w:i/>
          <w:color w:val="0000FF"/>
          <w:sz w:val="32"/>
          <w:szCs w:val="32"/>
        </w:rPr>
        <w:t xml:space="preserve">Песня № 5 </w:t>
      </w:r>
    </w:p>
    <w:p>
      <w:pPr>
        <w:pStyle w:val="Normal"/>
        <w:ind w:left="360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color w:val="FF0000"/>
          <w:sz w:val="32"/>
          <w:szCs w:val="32"/>
        </w:rPr>
        <w:t>Праздник заканчивается чаепитием</w:t>
      </w:r>
      <w:r>
        <w:rPr>
          <w:b/>
          <w:i/>
          <w:color w:val="0000FF"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борудование: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ртреты мам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отогазета «Наши мамы»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отогазета «Будущие мамы»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дарки мамам, бабушкам, девочкам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гласительные билеты для мам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сказывания о мамах:</w:t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«Мать – самое уважаемое, что ни есть в жизни, самое родное – вся состоит из жалости.»   Н.Некрасов</w:t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Мы будем вечно прославлять ту женщину, чье имя мать» </w:t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</w:t>
      </w:r>
      <w:r>
        <w:rPr>
          <w:b/>
          <w:color w:val="000000"/>
          <w:sz w:val="32"/>
          <w:szCs w:val="32"/>
        </w:rPr>
        <w:t>М. Джалил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7. Музыкальное оформление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Весенняя капел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Мамина песенк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Мамины глаз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 Песня про бабушку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 Капел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8. Ручки и листочки для теста мама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9. Карточки со словами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-- Доброта. Забота, Нежность, Юмор, Мудрос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br/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, вера наших матерей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век не знающая мер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вятая трепетная вер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нас – подрастающих детей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Ее, как свет в березняке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вытравит ничто на свете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 единицы в дневнике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 злые жалобы соседей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ж матери такой народ –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здохнут, нас долгим взглядом смеря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усть перебесятся, пройдет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снова верят, верят, верят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ак верят матери одни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зыскательно и терпеливо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не крикливые они –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почитают это диво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 просто нипочем год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х вере трепетной и нежной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т только мы то не всегд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правдываем их надежды.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юблю тебя, мама! За что – я не знаю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верно за то, что дышу и мечтаю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радуюсь солнцу и светлому дню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 это, родная,тебя я люблю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 небо, за ветер , за воздух вокруг…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юблю тебя, мам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ы лучший мой друг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это бывает- сама не пойму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солнышко в небе, то мама в дому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 облако солнышко спрячется вдруг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 станет пустым  и печальным вокруг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йдет хоть ненадолго мама моя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акой невеселою сделаюсь 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мой возвратится родная моя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снова веселою сделаюсь я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граю, смеюсь, кувыркаюсь, пою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юблю я родную голубку мою!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здравляем всех мы ма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 праздником весенни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И хотим вам пожела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дости, весель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б солнце вам светил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цветы цвели для вас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бы вечно молодым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ыли вы всегда у нас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шумит и умчится любая бед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весенней порою грохочущий гр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рядом она, если с вами всегд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жет быть ей 30 или 73 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колько б ни было ей, возраст здесь не приче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беспокойстве, в делах от зари до зар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ж ее генерал, космонавт иль поэт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жет быть он министром, шахтером, врачом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х главнее она, в том сомнения нет –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чень редко, но все же бывает больн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тогда все вокруг кувырком, кверху дн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тому что она, потому что он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с куда – то уносит стремительный век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суете мы порой забываем об эт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она не фундамент, она человек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чтоб было на сердце и доме светло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ее доброту отвечайте добр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усть всегда ощущает любовь и тепл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ловек, на котором держится до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Инсценировка Э. Успенского «Все в порядке»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Автор:        </w:t>
      </w:r>
      <w:r>
        <w:rPr>
          <w:b/>
          <w:color w:val="000000"/>
          <w:sz w:val="32"/>
          <w:szCs w:val="32"/>
        </w:rPr>
        <w:t>Мама приходит с работы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>Мама снимает боты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>Мама приходит в до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>Мама глядит кругом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Мама:         </w:t>
      </w:r>
      <w:r>
        <w:rPr>
          <w:b/>
          <w:color w:val="000000"/>
          <w:sz w:val="32"/>
          <w:szCs w:val="32"/>
        </w:rPr>
        <w:t>Был на квартиру налет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ын:           Нет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:         К нам заходил бегемот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ын:           Нет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:         Может быть дом не наш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ын:           Наш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:         Может не наш этаж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ын:           Наш. Просто заходил Сережк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</w:t>
      </w:r>
      <w:r>
        <w:rPr>
          <w:b/>
          <w:color w:val="000000"/>
          <w:sz w:val="32"/>
          <w:szCs w:val="32"/>
        </w:rPr>
        <w:t>Поиграли мы немножко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:        Значит это не обман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ын:           Нет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:        Слон у нас не танцевал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ын:           Нет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:        Очень рад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</w:t>
      </w:r>
      <w:r>
        <w:rPr>
          <w:b/>
          <w:color w:val="000000"/>
          <w:sz w:val="32"/>
          <w:szCs w:val="32"/>
        </w:rPr>
        <w:t>Оказалось, я напрасно волновалась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 усталости не зна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 покоя, каждый час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нь и ночь родная мам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 заботится о нас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с баюкала, кормил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 кроватки пела на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вой нас она учил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брым, радостным слова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колько ночек не спалось ей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вдруг болели м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колько плакать довелось ей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комнатушке среди тьм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кручинится, когда мы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печалены подчас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колько радости у мамы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кто-то хвалит нас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колько мук ей было с нам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наград не надо ей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 одном мечтают мамы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любви своих детей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усть день твой будет солнечным, прекрасны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розами  пусть будет устлан пут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аждый вечер – звездным, чистым, ясны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, Женщина, всегда счастливой будь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гда, играя первозданной силой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ворила этот мир природа – мать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на в тебя, о Женщина, вместил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ю красоту свою и благодат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тебе порыв грозы, зари сиянь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еликолепье гор и норов рек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трада глаз, души очарованье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бою вечны мир и человек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тебе природа все свое искусств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печатлела, чтоб сказать – «Хвала!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 для тебя потом в порыве чувства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любленного мужчину создала!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ного есть друзей вокруг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 считаю я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Что мой самый главный друг –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абушка моя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воскресенье и субботу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й не надо на работу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аступают для меня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ва совсем особых дн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ворит она – Подъе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Это значит  - мы встае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стилаем коврик гладкий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месте делаем зарядку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потом на завтрак вмест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ашу манную еди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ем с бабушкой посуду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идем куда хоти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зимой на лыжах ходи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весною в зоопарк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ожем мы на пароходе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катиться просто так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ногда мы даже маме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ешаем ездить с нам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пу тоже приглашаем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ходим на футбол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имонадом угощае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ричим все вместе – «Гол!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ать ложимся ровно в девя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 решаем перед сном –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мы завтра будем дела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уда еще пойде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Сценка «Помощница»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( Саша Пирожкова, бабушка Саши, Вера Кузьминична)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Б</w:t>
      </w:r>
      <w:r>
        <w:rPr>
          <w:b/>
          <w:color w:val="000000"/>
          <w:sz w:val="32"/>
          <w:szCs w:val="32"/>
        </w:rPr>
        <w:t xml:space="preserve"> -  Наконец – то встала, соня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</w:t>
      </w:r>
      <w:r>
        <w:rPr>
          <w:b/>
          <w:color w:val="000000"/>
          <w:sz w:val="32"/>
          <w:szCs w:val="32"/>
        </w:rPr>
        <w:t xml:space="preserve"> -  Досмотреть хотела сон я.  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</w:t>
      </w:r>
      <w:r>
        <w:rPr>
          <w:b/>
          <w:color w:val="000000"/>
          <w:sz w:val="32"/>
          <w:szCs w:val="32"/>
        </w:rPr>
        <w:t>- Тоже выдумала сон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Глянь, 11 часов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 xml:space="preserve">Завтрак ждет тебя давно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Остывает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 –</w:t>
      </w:r>
      <w:r>
        <w:rPr>
          <w:b/>
          <w:color w:val="000000"/>
          <w:sz w:val="32"/>
          <w:szCs w:val="32"/>
        </w:rPr>
        <w:t xml:space="preserve"> Все равно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Что холодный, что горячий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Б</w:t>
      </w:r>
      <w:r>
        <w:rPr>
          <w:b/>
          <w:color w:val="000000"/>
          <w:sz w:val="32"/>
          <w:szCs w:val="32"/>
        </w:rPr>
        <w:t xml:space="preserve"> – Саша, что все это значит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</w:t>
      </w:r>
      <w:r>
        <w:rPr>
          <w:b/>
          <w:color w:val="000000"/>
          <w:sz w:val="32"/>
          <w:szCs w:val="32"/>
        </w:rPr>
        <w:t>– Что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</w:t>
      </w:r>
      <w:r>
        <w:rPr>
          <w:b/>
          <w:color w:val="000000"/>
          <w:sz w:val="32"/>
          <w:szCs w:val="32"/>
        </w:rPr>
        <w:t>– Ведь ты же не умыт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Ну и девочк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С </w:t>
      </w:r>
      <w:r>
        <w:rPr>
          <w:b/>
          <w:color w:val="000000"/>
          <w:sz w:val="32"/>
          <w:szCs w:val="32"/>
        </w:rPr>
        <w:t>– А ты то лучше что ли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Все ворчишь, да кастрюлями стучиш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Не даешь не спать, не  есть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Ты с постели есть не лезь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Ты сперва сходи, умойся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Ладно уж не беспокойся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 xml:space="preserve">Я умоюсь, гнать не надо.  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Нет совсем со внучкой сладу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Слов не хочет понимать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А наказывать жалею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Как ребенка воспитать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Вот умылась, посмотри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По -сухому то не три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Ведь лицо и не мочила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Помочила, не забыл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Стой! Куд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</w:t>
      </w:r>
      <w:r>
        <w:rPr>
          <w:b/>
          <w:color w:val="000000"/>
          <w:sz w:val="32"/>
          <w:szCs w:val="32"/>
        </w:rPr>
        <w:t xml:space="preserve"> Потом поем, нету времени совсем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Как потом 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</w:t>
      </w:r>
      <w:r>
        <w:rPr>
          <w:b/>
          <w:color w:val="000000"/>
          <w:sz w:val="32"/>
          <w:szCs w:val="32"/>
        </w:rPr>
        <w:t xml:space="preserve"> Спешу, спешу! Очень надо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Не пущу! Не девчонка – маета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Правда, очень занята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Б – </w:t>
      </w:r>
      <w:r>
        <w:rPr>
          <w:b/>
          <w:color w:val="000000"/>
          <w:sz w:val="32"/>
          <w:szCs w:val="32"/>
        </w:rPr>
        <w:t>Подождут твои подружки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– </w:t>
      </w:r>
      <w:r>
        <w:rPr>
          <w:b/>
          <w:color w:val="000000"/>
          <w:sz w:val="32"/>
          <w:szCs w:val="32"/>
        </w:rPr>
        <w:t>Я не к ним, к одной старушк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Шефство я решила взять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Чтоб во всем ей помогать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В.К – </w:t>
      </w:r>
      <w:r>
        <w:rPr>
          <w:b/>
          <w:color w:val="000000"/>
          <w:sz w:val="32"/>
          <w:szCs w:val="32"/>
        </w:rPr>
        <w:t>Войдите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>Можно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. – </w:t>
      </w:r>
      <w:r>
        <w:rPr>
          <w:b/>
          <w:color w:val="000000"/>
          <w:sz w:val="32"/>
          <w:szCs w:val="32"/>
        </w:rPr>
        <w:t>Можно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</w:t>
      </w:r>
      <w:r>
        <w:rPr>
          <w:b/>
          <w:color w:val="000000"/>
          <w:sz w:val="32"/>
          <w:szCs w:val="32"/>
        </w:rPr>
        <w:t xml:space="preserve">      Извините, вы Вера Кузьминичн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 -  </w:t>
      </w:r>
      <w:r>
        <w:rPr>
          <w:b/>
          <w:color w:val="000000"/>
          <w:sz w:val="32"/>
          <w:szCs w:val="32"/>
        </w:rPr>
        <w:t>Точно, я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 </w:t>
      </w:r>
      <w:r>
        <w:rPr>
          <w:b/>
          <w:color w:val="000000"/>
          <w:sz w:val="32"/>
          <w:szCs w:val="32"/>
        </w:rPr>
        <w:t>Так, отлично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А я Саша Пирожков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Из соседней средней школы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 xml:space="preserve">Из 4 звена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К Вам теперь прикреплена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 -  </w:t>
      </w:r>
      <w:r>
        <w:rPr>
          <w:b/>
          <w:color w:val="000000"/>
          <w:sz w:val="32"/>
          <w:szCs w:val="32"/>
        </w:rPr>
        <w:t>А зачем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>Ну как зачем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Вы же старая совсем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 xml:space="preserve">Я решила шефство взять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Чтоб во всем вам помогать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Будем делать все вдвоем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,К -  </w:t>
      </w:r>
      <w:r>
        <w:rPr>
          <w:b/>
          <w:color w:val="000000"/>
          <w:sz w:val="32"/>
          <w:szCs w:val="32"/>
        </w:rPr>
        <w:t>Ну коль так, я очень рад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Вместе вешалку пришье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И рукав заштопать надо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Расскажи, когда ты встала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Чем ты маме помогал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 xml:space="preserve">Мама с папой на работе,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Дома бабушка одна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. - </w:t>
      </w:r>
      <w:r>
        <w:rPr>
          <w:b/>
          <w:color w:val="000000"/>
          <w:sz w:val="32"/>
          <w:szCs w:val="32"/>
        </w:rPr>
        <w:t xml:space="preserve"> Дружно с бабушкой живете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>Очень дружно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</w:t>
      </w:r>
      <w:r>
        <w:rPr>
          <w:b/>
          <w:color w:val="000000"/>
          <w:sz w:val="32"/>
          <w:szCs w:val="32"/>
        </w:rPr>
        <w:t>Но она вечно чем -то занят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</w:t>
      </w:r>
      <w:r>
        <w:rPr>
          <w:b/>
          <w:color w:val="000000"/>
          <w:sz w:val="32"/>
          <w:szCs w:val="32"/>
        </w:rPr>
        <w:t>Не бабуся, маета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В.К -  </w:t>
      </w:r>
      <w:r>
        <w:rPr>
          <w:b/>
          <w:color w:val="000000"/>
          <w:sz w:val="32"/>
          <w:szCs w:val="32"/>
        </w:rPr>
        <w:t>Помогаешь ей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С -     </w:t>
      </w:r>
      <w:r>
        <w:rPr>
          <w:b/>
          <w:color w:val="000000"/>
          <w:sz w:val="32"/>
          <w:szCs w:val="32"/>
        </w:rPr>
        <w:t>Ну, что вы? Помогать такой здоровой!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</w:t>
      </w:r>
      <w:r>
        <w:rPr>
          <w:b/>
          <w:color w:val="000000"/>
          <w:sz w:val="32"/>
          <w:szCs w:val="32"/>
        </w:rPr>
        <w:t>. – А ты завтракал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 -</w:t>
      </w:r>
      <w:r>
        <w:rPr>
          <w:b/>
          <w:color w:val="000000"/>
          <w:sz w:val="32"/>
          <w:szCs w:val="32"/>
        </w:rPr>
        <w:t xml:space="preserve">      Да! То есть нет, я есть не стала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.</w:t>
      </w:r>
      <w:r>
        <w:rPr>
          <w:b/>
          <w:color w:val="000000"/>
          <w:sz w:val="32"/>
          <w:szCs w:val="32"/>
        </w:rPr>
        <w:t xml:space="preserve"> – Почему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 -</w:t>
      </w:r>
      <w:r>
        <w:rPr>
          <w:b/>
          <w:color w:val="000000"/>
          <w:sz w:val="32"/>
          <w:szCs w:val="32"/>
        </w:rPr>
        <w:t xml:space="preserve">       Я к вам бежал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Ну скажите, кто же ест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Если времени в обрез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.</w:t>
      </w:r>
      <w:r>
        <w:rPr>
          <w:b/>
          <w:color w:val="000000"/>
          <w:sz w:val="32"/>
          <w:szCs w:val="32"/>
        </w:rPr>
        <w:t xml:space="preserve"> -  Время ценно , ты, прав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Я пойду обед варит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А ты должна уроки повторит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Ясно, Саш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 -</w:t>
      </w:r>
      <w:r>
        <w:rPr>
          <w:b/>
          <w:color w:val="000000"/>
          <w:sz w:val="32"/>
          <w:szCs w:val="32"/>
        </w:rPr>
        <w:t xml:space="preserve">       Нет, не ясно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Я на это не согласн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 xml:space="preserve">Готовить вместе надо нам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И уроки , и обед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.</w:t>
      </w:r>
      <w:r>
        <w:rPr>
          <w:b/>
          <w:color w:val="000000"/>
          <w:sz w:val="32"/>
          <w:szCs w:val="32"/>
        </w:rPr>
        <w:t xml:space="preserve"> – Да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С -</w:t>
      </w:r>
      <w:r>
        <w:rPr>
          <w:b/>
          <w:color w:val="000000"/>
          <w:sz w:val="32"/>
          <w:szCs w:val="32"/>
        </w:rPr>
        <w:t xml:space="preserve">      Конечно! Впрочем, нет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После кофе с молоко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Я займусь вон тем котом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Вы задачи мне решите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 xml:space="preserve">А потом обед варите.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Ясно?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В.К.</w:t>
      </w:r>
      <w:r>
        <w:rPr>
          <w:b/>
          <w:color w:val="000000"/>
          <w:sz w:val="32"/>
          <w:szCs w:val="32"/>
        </w:rPr>
        <w:t xml:space="preserve"> – Ясно. Ну, дел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Помогла, так помогл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Мальчики: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ихотворение это мы начинаем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вочек с праздником мы поздравляем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усть в этот день улыбнутся весенний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преклоняем пред ними колени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на нас у вас есть обида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Не подавайте, пожалуйста, вид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Мы не со злости, а по привычк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Дергаем часто вас за косичк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все задиры, знаете сам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 обижать вас больше не станем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учше мальчишка сразу не стане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девчонку сегодня поздравит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Сценка «Юморист»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ченик Петров Кирилл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х сегодня уморил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ал животным подражать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карекать и визжать.</w:t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т пришел учитель в класс</w:t>
      </w:r>
      <w:r>
        <w:rPr>
          <w:b/>
          <w:i/>
          <w:color w:val="000000"/>
          <w:sz w:val="32"/>
          <w:szCs w:val="32"/>
        </w:rPr>
        <w:t>: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Кто к доске пойдет сейчас</w:t>
      </w:r>
      <w:r>
        <w:rPr>
          <w:b/>
          <w:i/>
          <w:color w:val="000000"/>
          <w:sz w:val="32"/>
          <w:szCs w:val="32"/>
        </w:rPr>
        <w:t>?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А Кирилл Петров</w:t>
      </w:r>
      <w:r>
        <w:rPr>
          <w:b/>
          <w:i/>
          <w:color w:val="000000"/>
          <w:sz w:val="32"/>
          <w:szCs w:val="32"/>
        </w:rPr>
        <w:t xml:space="preserve">: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Ку-ку! Гав, гав, гав! Кукареку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Кто кричал там не пойму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Кирилл на это: Му - у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Это ты Кирилл Петров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ы сегодня нездоров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жет нужен врач тебе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Кирилл на это : Бе – е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давай-ка свой дневник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Кирилл: Чирик- чирик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яу – мяу! Ква- ква – ква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Все! – сказал учитель – Два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Ой! За что? – вскричал Кирилл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нова он заговорил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Частушки 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рогие наши мамы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удем вас любить всегд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подарим вам частушки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к частушкам топотушк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т начистить раз в году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 решил сковороду,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А потом четыре дня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могли отмыть мен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 сегодня для девчонок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здравления учил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сейчас разволновался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 слова перезабыл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ня девочки не любя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ворят, что черен 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юбите, умоляю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 вымоет мен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хотела выходит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ояла и стесняла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гармошка заиграл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 не удержала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 мальчишка боевой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евым остану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х и трудно тому будет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му я достану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. В день рожденья  мне Алешка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дарил пшена лукошко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день рождения Алешке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дарю ведро картошки. 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8.Ой, подруга дорогая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ходи скорей плясат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заставим гармониста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тора часа играт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.Ой, спасибо тебе, мама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такого родил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Озорного, боевог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И что Димой назвал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.Если б не было воды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было б и кружк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Если б не было девча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то бы пел частушки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. Мы частушки пели мамам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амым лучшим, самым славным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ды будем петь для вас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желанью каждый раз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. Мы частушки вам пропели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сим не смеяться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артисты молодые-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жем застеснятьс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Инсценировка «Тимуровец»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втор:   Усталая с работы пришла под вечер мать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И видит, что у сына не прибрана кровать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Что стынет чай в стакане, что пол не подметен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Что лежа на диване читает книжку он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И мать ему с обидой промолвила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ь:    Сынок! Когда-нибудь ты маме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Хоть чем-нибудь помог?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втор:   А сын ответил хмуро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Едва взглянув на мать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ын:      Ты, мама, про Тимура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Мешаешь мне читать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втор:    Уверен я, ребята, что если б жил Гайдар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Прославленный писатель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То этому парнишке, что так встречает мать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Сказал бы автор книжки, вернее мог сказать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- В тебе, наверно, совесть заснула, паренек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Прочесть сумел ты повесть, а вот понять не смог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ченики: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днее на Земле нет никого, чем МАМ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, которая нам жизнь дала1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сколько б теплых слов ей не сказали б, это мало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все хотим, чтоб долго-долго , мама, ты жил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на всегда и всюду снами рядом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первые шаги, и первые слов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пожалеет мама, если надо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гда обидят нас враг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с жизнь мотает по планете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годня – здесь, а завтра – там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 мама каждый раз с улыбкой встретит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гда мы подойдем к родным вратам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ы любим мамину улыбку, руки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ак бы не бежали все быстрей год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как бы не шумели внук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 нас переживать она не перестанет никогда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ма! Мы желаем тебе, родная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доровья, теплых дней, добра!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знай, ты нам нужна такая,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солнца луч, как воздух, как вода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38:00Z</dcterms:created>
  <dc:creator>й</dc:creator>
  <dc:description/>
  <cp:keywords/>
  <dc:language>en-US</dc:language>
  <cp:lastModifiedBy>директор</cp:lastModifiedBy>
  <cp:lastPrinted>2008-03-03T20:02:00Z</cp:lastPrinted>
  <dcterms:modified xsi:type="dcterms:W3CDTF">2015-11-10T18:50:00Z</dcterms:modified>
  <cp:revision>11</cp:revision>
  <dc:subject/>
  <dc:title>Праздник 8 марта в 3 классе</dc:title>
</cp:coreProperties>
</file>