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284" w:leader="none"/>
          <w:tab w:val="left" w:pos="1560" w:leader="none"/>
        </w:tabs>
        <w:spacing w:before="0" w:after="0"/>
        <w:ind w:left="142" w:firstLine="567"/>
        <w:rPr/>
      </w:pPr>
      <w:r>
        <w:rPr>
          <w:rFonts w:cs="Calibri"/>
          <w:sz w:val="24"/>
          <w:szCs w:val="24"/>
        </w:rPr>
        <w:t xml:space="preserve">             </w:t>
      </w:r>
      <w:r>
        <w:rPr>
          <w:sz w:val="24"/>
          <w:szCs w:val="24"/>
        </w:rPr>
        <w:t>Муниципальное казённое общеобразовательное учреждени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>
          <w:rFonts w:cs="Calibri"/>
          <w:sz w:val="24"/>
          <w:szCs w:val="24"/>
        </w:rPr>
        <w:t xml:space="preserve">  </w:t>
      </w:r>
      <w:r>
        <w:rPr>
          <w:sz w:val="24"/>
          <w:szCs w:val="24"/>
        </w:rPr>
        <w:t>«Средняя общеобразовательная школа № 18" посёлка Фазанны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>
          <w:rFonts w:cs="Calibri"/>
          <w:sz w:val="24"/>
          <w:szCs w:val="24"/>
        </w:rPr>
        <w:t xml:space="preserve">                   </w:t>
      </w:r>
      <w:r>
        <w:rPr>
          <w:sz w:val="24"/>
          <w:szCs w:val="24"/>
        </w:rPr>
        <w:t>Кировского района Ставропольского края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                             </w:t>
      </w: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4.8pt;width:119.2pt;height:24.7pt;mso-wrap-style:none;v-text-anchor:middle;mso-position-vertical:top" type="_x0000_t136">
            <v:path textpathok="t"/>
            <v:textpath on="t" fitshape="t" string="Технология" style="font-family:&quot;Arial Black&quot;;font-size:18pt"/>
            <v:fill o:detectmouseclick="t" on="false" color2="black"/>
            <v:stroke color="black" weight="9360" joinstyle="miter" endcap="flat"/>
            <w10:wrap type="square"/>
          </v:shape>
        </w:pic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   </w:t>
      </w: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4581525" cy="6286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1360" cy="628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kern w:val="2"/>
                                <w:spacing w:val="1"/>
                                <w:szCs w:val="24"/>
                                <w:rFonts w:ascii="Monotype Corsiva" w:hAnsi="Monotype Corsiva" w:eastAsia="Monotype Corsiva" w:cs="Monotype Corsiva"/>
                                <w:lang w:val="en-US" w:bidi="hi-IN"/>
                              </w:rPr>
                              <w:t>Творческий проект Ларе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stroked="t" o:allowincell="f" style="position:absolute;margin-left:0pt;margin-top:-49.55pt;width:360.7pt;height:49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kern w:val="2"/>
                          <w:spacing w:val="1"/>
                          <w:szCs w:val="24"/>
                          <w:rFonts w:ascii="Monotype Corsiva" w:hAnsi="Monotype Corsiva" w:eastAsia="Monotype Corsiva" w:cs="Monotype Corsiva"/>
                          <w:lang w:val="en-US" w:bidi="hi-IN"/>
                        </w:rPr>
                        <w:t>Творческий проект Ларец</w:t>
                      </w:r>
                    </w:p>
                  </w:txbxContent>
                </v:textbox>
                <v:path textpathok="t"/>
                <v:textpath on="t" fitshape="t" string="Творческий проект Ларец" style="font-family:&quot;Monotype Corsiva&quot;;font-size:12pt"/>
                <v:fill o:detectmouseclick="t" on="false" color2="black"/>
                <v:stroke color="#000099" weight="1260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Руководитель проекта: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учитель технологии МКОУ «СОШ№18»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посёлка Фазанный</w:t>
      </w:r>
    </w:p>
    <w:p>
      <w:pPr>
        <w:pStyle w:val="Normal"/>
        <w:spacing w:before="0" w:after="0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Светличный Александр Иванович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2009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</w:t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гла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. выбор и обоснование проекта …………………………...………………1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. историческая справка…………………………………………………….….2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3. альтернативные варианты проекта……………….....………………3-4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4. выбор инструмента, выбор материал…………………….…………..5-6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5. технический рисунок…………………………………………….……………7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6. технологическая последовательность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изготовления изделия…………………………………………….……………8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7. техника безопасности при выполнении работ………………….9-10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8. эколого-экономическое обоснование………………………………11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9. вывод, заключение, оценка изделия…………………………….…12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0. рекламный проспект…………………………………………………….…13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1. охрана труда………………………………………………………………………14</w:t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7" w:hanging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12. литература…………………………………………………….…15</w:t>
      </w:r>
    </w:p>
    <w:p>
      <w:pPr>
        <w:pStyle w:val="Normal"/>
        <w:spacing w:lineRule="auto" w:line="240" w:before="0" w:after="0"/>
        <w:ind w:left="56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ыбор и обоснование проекта</w:t>
      </w:r>
    </w:p>
    <w:p>
      <w:pPr>
        <w:pStyle w:val="Normal"/>
        <w:spacing w:lineRule="auto" w:line="240"/>
        <w:ind w:left="-142" w:right="141" w:hanging="0"/>
        <w:rPr/>
      </w:pPr>
      <w:r>
        <w:rPr>
          <w:color w:val="000000"/>
          <w:sz w:val="24"/>
          <w:szCs w:val="24"/>
          <w:lang w:eastAsia="ru-RU"/>
        </w:rPr>
        <w:t>При выборе изделия, помимо собственного желания, необхо</w:t>
        <w:softHyphen/>
        <w:t>димо также учитывать свои собственные возможности. Напри</w:t>
        <w:softHyphen/>
        <w:t xml:space="preserve">мер, есть ли возможность достать необходимый материал, или хватит ли навыков и умений при изготовлении проекта. Подумав, я решил, что оптимальным вариантом изделия для меня может стать шкатулка. Думаю, что навыки, которые потребуются при изготовлении проекта, у меня есть, так как подобные изделия </w:t>
      </w:r>
      <w:r>
        <w:rPr>
          <w:rFonts w:cs="Palatino Linotype"/>
          <w:i/>
          <w:iCs/>
          <w:color w:val="000000"/>
          <w:sz w:val="24"/>
          <w:szCs w:val="24"/>
          <w:lang w:eastAsia="ru-RU"/>
        </w:rPr>
        <w:t xml:space="preserve">я </w:t>
      </w:r>
      <w:r>
        <w:rPr>
          <w:color w:val="000000"/>
          <w:sz w:val="24"/>
          <w:szCs w:val="24"/>
          <w:lang w:eastAsia="ru-RU"/>
        </w:rPr>
        <w:t>делал и раньше, и шкатулка не будет для меня очень сложной ра</w:t>
        <w:softHyphen/>
        <w:t>ботой.</w:t>
      </w:r>
      <w:r>
        <w:rPr/>
        <w:t xml:space="preserve"> </w:t>
      </w:r>
      <w:r>
        <w:rPr>
          <w:color w:val="000000"/>
          <w:sz w:val="24"/>
          <w:szCs w:val="24"/>
          <w:lang w:eastAsia="ru-RU"/>
        </w:rPr>
        <w:t>Сегодня рынок переполнен игрушками. Решив сделать самостоятельно такую шкатулку, я хотел попробовать себя и как конструктор, и как дизайнер. В моём сознании уже давно сложился процесс изготовления изделия, прояснились проблемы, с которыми мне придётся столкнуться. Но чем сложнее изделие, тем интереснее, тем глубже удовлетворение от победы над собой. Изученный материал по курсу, математики, истории, и технологии поможет мне решить эту задачу.</w:t>
      </w:r>
    </w:p>
    <w:p>
      <w:pPr>
        <w:pStyle w:val="Normal"/>
        <w:spacing w:lineRule="auto" w:line="240"/>
        <w:ind w:left="-142" w:right="850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о перед тем как принять окончательное решение, я исследовал потребительский рынок (по какой цене, качеству и дизайну сегодня предлагают такой товар на рынке) и выяснил следующие положения.</w:t>
      </w:r>
    </w:p>
    <w:p>
      <w:pPr>
        <w:pStyle w:val="Normal"/>
        <w:spacing w:lineRule="auto" w:line="360"/>
        <w:ind w:left="993" w:right="850" w:hanging="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600575" cy="17621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-142" w:right="141" w:hanging="0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Исследовав потребительский рынок, я окончательно пришел к выводу, что данное изделие я буду делать сам. Оно должно отвечать следующим требованиям: конструкция, с одной сторо</w:t>
        <w:softHyphen/>
        <w:t>ны, должна быть простой, с другой - отличаться оригинально</w:t>
        <w:softHyphen/>
        <w:t>стью и надёжностью в эксплуатации. Необходимо принимать в расчёт и минимальные экономи</w:t>
        <w:softHyphen/>
        <w:t>ческие затраты на сборку и, при необходимости, ремонт изде</w:t>
        <w:softHyphen/>
        <w:t>лия. При изготовлении изделия следует учитывать следующие факторы.</w:t>
      </w:r>
    </w:p>
    <w:p>
      <w:pPr>
        <w:pStyle w:val="Normal"/>
        <w:ind w:firstLine="851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4525010" cy="1723390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72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Итак, моя цель - изготовить шкатулку. Выполненное изде</w:t>
        <w:softHyphen/>
        <w:t>лие должно отвечать следующим требованиям: быть оригиналь</w:t>
        <w:softHyphen/>
        <w:t>ным по исполнению, простым и надёжным в эксплуатации, эко</w:t>
        <w:softHyphen/>
        <w:t>номически выгодным при изготовлении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История проекта</w:t>
      </w:r>
    </w:p>
    <w:p>
      <w:pPr>
        <w:pStyle w:val="Normal"/>
        <w:autoSpaceDE w:val="false"/>
        <w:spacing w:lineRule="auto" w:line="360" w:before="0" w:after="0"/>
        <w:rPr/>
      </w:pPr>
      <w:r>
        <w:rPr>
          <w:sz w:val="24"/>
          <w:szCs w:val="24"/>
        </w:rPr>
        <w:t xml:space="preserve">Ларец (шкатулка) всегда украшали наш дом, наш быт. С одной стороны-это сувенир, с другой-предмет необходимости для человека при хранении мелких вещей, в третьих-украшение, которое дополняет интерьер нашей квартиры. </w:t>
      </w:r>
      <w:r>
        <w:rPr>
          <w:color w:val="000000"/>
          <w:sz w:val="24"/>
          <w:szCs w:val="24"/>
          <w:lang w:eastAsia="ru-RU"/>
        </w:rPr>
        <w:t>Человек всегда стремился сделать нечто особенное, неповтори</w:t>
        <w:softHyphen/>
        <w:t>мое. Игрушки помогают познать работу простых и более слож</w:t>
        <w:softHyphen/>
        <w:t>ных устройств, развивают творческие способности человека. В данном случае представлен один из вариантов будущего изделия, где сочетаются и практический опыт в изготовлении изделий из древесины, и творческий поиск, который придает изделию что-то особенное, неповторимое. Шкатулка - предмет загадочный. Внешний вид не всегда го</w:t>
        <w:softHyphen/>
        <w:t>ворит о содержимом. Красивые плавные узоры, нежно скользя</w:t>
        <w:softHyphen/>
        <w:t>щие по поверхности, завораживают, притягивают взгляд. Руки так и тянутся отворить эту горизонтально расположенную двер</w:t>
        <w:softHyphen/>
        <w:t>цу и узнать, что там внутри. Шкатулки бывают фабричного про</w:t>
        <w:softHyphen/>
        <w:t>изводства, а также ручной работы. Невозможно встретить оди</w:t>
        <w:softHyphen/>
        <w:t>наковые шкатулки, в основном, это ручная работа, это словно дитя мастера - она неповторима. Каждая линия - отпечаток души. Шкатулка может быть сде</w:t>
        <w:softHyphen/>
        <w:t>лана практически из любого материала, но, как правило, это ме</w:t>
        <w:softHyphen/>
        <w:t>талл либо дерево. С древнейших времен шкатулка являлась не</w:t>
        <w:softHyphen/>
        <w:t>отъемлемой частью богатых аристократических домов. Она бы</w:t>
        <w:softHyphen/>
        <w:t>ла сделана из золота, украшена драгоценными камнями и представала настоящим произведением искусства.</w:t>
      </w:r>
    </w:p>
    <w:p>
      <w:pPr>
        <w:pStyle w:val="Normal"/>
        <w:autoSpaceDE w:val="false"/>
        <w:spacing w:lineRule="auto" w:line="36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шкатулках хранили украшения, молодые девушки прятали от любопытного глаза свои секреты, письма возлюбленных. Шкатулка была очень хорошим подарком, выражающим почте</w:t>
        <w:softHyphen/>
        <w:t>ние дарителя. Существовали именные шкатулки, которые пере</w:t>
        <w:softHyphen/>
        <w:t>давались из поколения в поколение и считались семейным дос</w:t>
        <w:softHyphen/>
        <w:t>тоянием.</w:t>
      </w:r>
    </w:p>
    <w:p>
      <w:pPr>
        <w:pStyle w:val="Normal"/>
        <w:spacing w:lineRule="auto" w:line="360"/>
        <w:ind w:left="-142" w:right="141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зже стали появляться музыкальные шкатулки, в которые встраивались фигурки танцовщиц, в такт мелодии исполнявших танец. В современном мире шкатулка потеряла столь широкое распространение, но она по-прежнему притягивает взор своей красотой, таинственностью. Хочется узнать, что же скрывает эта узорчатая коробочка...</w:t>
      </w:r>
      <w:r>
        <w:br w:type="page"/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  <w:t xml:space="preserve">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Альтернативные варианты проект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  <w:lang w:eastAsia="ru-RU"/>
        </w:rPr>
        <w:t>Возможности электронных устройств, встроенных во все</w:t>
        <w:softHyphen/>
        <w:t xml:space="preserve">возможные игрушки, бытовые вещи, сегодня очень большие. Из нижеперечисленных предложенных мной вариантов меня заинтересовал </w:t>
      </w:r>
      <w:r>
        <w:rPr>
          <w:i/>
          <w:iCs/>
          <w:color w:val="000000"/>
          <w:sz w:val="24"/>
          <w:szCs w:val="24"/>
          <w:lang w:eastAsia="ru-RU"/>
        </w:rPr>
        <w:t xml:space="preserve">вариант 1. </w:t>
      </w:r>
      <w:r>
        <w:rPr>
          <w:color w:val="000000"/>
          <w:sz w:val="24"/>
          <w:szCs w:val="24"/>
          <w:lang w:eastAsia="ru-RU"/>
        </w:rPr>
        <w:t>Приступая к проектированию изде</w:t>
        <w:softHyphen/>
        <w:t>лия, необходимо представить ряд вариантов подобного изде</w:t>
        <w:softHyphen/>
        <w:t>лия, чтобы выявить его существенные преимущества и недостатки.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При выборе конструкции и технологии изготовления этого изделия я определил параметры, которые следует учесть при изготовлении шкатулки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значение: использовать как сувенир, а также как ва</w:t>
        <w:softHyphen/>
        <w:t>риант решения - изготовление изделия с точки зрения дизай</w:t>
        <w:softHyphen/>
        <w:t>на и эстетик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  <w:lang w:eastAsia="ru-RU"/>
        </w:rPr>
        <w:t>Р а з м е р: 180 х 107 х 115 мм - корпус изделия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едложенные варианты, с точки зрения дизайна и вида от</w:t>
        <w:softHyphen/>
        <w:t>делки, можно комбинировать между собой, тем самым получать множество различных решений, в том числе представляющих интерес.</w:t>
      </w:r>
    </w:p>
    <w:p>
      <w:pPr>
        <w:pStyle w:val="Normal"/>
        <w:spacing w:lineRule="auto" w:line="240"/>
        <w:ind w:firstLine="851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ектируя основной вариант изделия, следует учитывать его надёжность, которая зависит от качества подобранного материала, сборки корпуса с вариантами разборки при ремон</w:t>
        <w:softHyphen/>
        <w:t>те, настройке на случай непредвиденных сбоев в работе. Дол</w:t>
        <w:softHyphen/>
        <w:t>говечность осуществляется за счёт выбранной конструкции при решении конкретных задач, универсальность данного из</w:t>
        <w:softHyphen/>
        <w:t>делия осуществляется за счёт использования его как по пря</w:t>
        <w:softHyphen/>
        <w:t>мому назначению (в виде сувенира), так и в качестве учебно-наглядного пособия. Лёгкость и простота в сборке достигает</w:t>
        <w:softHyphen/>
        <w:t>ся путём подгонки и склеивания доступным клеем ПВА. Определив конструкцию изделия, необходимо решить вопрос дизайна. Изделие будет декорировано  морилкой и лаком. Компактность изделия, пропорции и объёмные элементы отличают его от изделий промышленного производств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lang w:val="en-US" w:eastAsia="en-US"/>
        </w:rPr>
        <w:drawing>
          <wp:inline distT="0" distB="0" distL="0" distR="0">
            <wp:extent cx="2143760" cy="138049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760" cy="1380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 </w:t>
      </w:r>
      <w:r>
        <w:rPr>
          <w:b/>
          <w:sz w:val="24"/>
          <w:szCs w:val="24"/>
        </w:rPr>
        <w:t>Шкатулка. Вариант 1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Это более интересный вариант изделия. Наиболее удачное из</w:t>
        <w:softHyphen/>
        <w:t>делие, которое заслуживает внимания и уважения, так как в нем просматривается стиль и рука мастера. При изготовлении таких предметов, нельзя ни разу ошибиться, так как разборка и за</w:t>
        <w:softHyphen/>
        <w:t>мена отдельно взятой детали приведёт к тяжёлым последстви</w:t>
        <w:softHyphen/>
        <w:t>ям. Фактически придётся изготавливать изделие с «нуля».</w:t>
      </w:r>
    </w:p>
    <w:p>
      <w:pPr>
        <w:pStyle w:val="Normal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Шкатулка может быть использована для хранения ценных предметов и как сувенир, дополняющий интерьер квартиры.</w:t>
      </w:r>
    </w:p>
    <w:p>
      <w:pPr>
        <w:pStyle w:val="Normal"/>
        <w:spacing w:lineRule="auto" w:line="240"/>
        <w:rPr/>
      </w:pPr>
      <w:r>
        <w:rPr>
          <w:lang w:val="en-US" w:eastAsia="en-US"/>
        </w:rPr>
        <w:drawing>
          <wp:inline distT="0" distB="0" distL="0" distR="0">
            <wp:extent cx="1913890" cy="109537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89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Шкатулка. Вариант 2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Ос</w:t>
        <w:softHyphen/>
        <w:t>нову работы над изделием составляет подготовительный про</w:t>
        <w:softHyphen/>
        <w:t>цесс изготовления деталей. Отделка изделия представляет собой выпиливание. Электронное музыкальное устройство ис</w:t>
        <w:softHyphen/>
        <w:t>пользовано из поздравительной открытки. Изделие не пред</w:t>
        <w:softHyphen/>
        <w:t>ставляет особого труда в изготовлении. Прак</w:t>
        <w:softHyphen/>
        <w:t>тическое применение - хранение мелких предметов (ниток, иголок, пуговиц, а также золотых украшений и т. п.).</w:t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2094865" cy="1306195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Шкатулка. Вариант 3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Данный вариант изделия представляет особый интерес. Из</w:t>
        <w:softHyphen/>
        <w:t>делие красиво само по себе. Красивые переплетения узоров, симметричность и выверенные пропорции говорят о многом. Работа интересная, хоть и трудная, ошибаться здесь нельзя. При соз</w:t>
        <w:softHyphen/>
        <w:t>дании сюжета орнамента развивается творческое мышление. Использование в едином приеме теории и практики создает бла</w:t>
        <w:softHyphen/>
        <w:t>гоприятные условия для развития творческих способностей и склонностей, приобщает к созданию оригинальных и красивых вещей, к трудовому и эстетическому воспитанию, профессио</w:t>
        <w:softHyphen/>
        <w:t>нальному самоопределению. Ручная работа всегда ценилась выше, чем механическая. Промышленным способом такие изде</w:t>
        <w:softHyphen/>
        <w:t>лия не изготавливают, поэтому каждая такая работа - своего ро</w:t>
        <w:softHyphen/>
        <w:t>да шедевр. Безусловно, декоративно-прикладное искусство составляет значительную часть духовного богатства народа. Оно охваты</w:t>
        <w:softHyphen/>
        <w:t>вает широкий спектр художественных ремесел, связанных с эс</w:t>
        <w:softHyphen/>
        <w:t>тетизацией среды обитания человека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rPr/>
      </w:pPr>
      <w:r>
        <w:rPr>
          <w:rFonts w:cs="Calibri"/>
          <w:color w:val="000000"/>
          <w:sz w:val="24"/>
          <w:szCs w:val="24"/>
          <w:lang w:eastAsia="ru-RU"/>
        </w:rPr>
        <w:t xml:space="preserve">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  <w:lang w:eastAsia="ru-RU"/>
        </w:rPr>
        <w:t>Выбор инструмента, оборудования и материалов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ектируя изделие, следует учитывать параметры, при ко</w:t>
        <w:softHyphen/>
        <w:t>торых оно будет работать исправно и долговечно. При сборке необходимо предусмотреть требования качества подгонки со</w:t>
        <w:softHyphen/>
        <w:t>пряженных деталей шкатулки. Лёгкость и простота сборки дос</w:t>
        <w:softHyphen/>
        <w:t>тигается за счёт применения современных конструкционных материалов, инструмента и оборуд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  <w:lang w:eastAsia="ru-RU"/>
        </w:rPr>
        <w:t>Исследуя различные конструкционные материалы, приме</w:t>
        <w:softHyphen/>
        <w:t>няемые для изготовления шкатулки, я взял наиболее распро</w:t>
        <w:softHyphen/>
        <w:t>страненный и простой для выпиливания материал - фанеру. Для выпол</w:t>
        <w:softHyphen/>
        <w:t>нения моего изделия я нашел, на мой взгляд, оптимальное соот</w:t>
        <w:softHyphen/>
        <w:t>ношение между стоимостью материала, и функциональными возможностями в результате эксплуатации (прочность, вес, долговечность)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jc w:val="both"/>
        <w:rPr/>
      </w:pPr>
      <w:r>
        <w:rPr>
          <w:color w:val="000000"/>
          <w:sz w:val="24"/>
          <w:szCs w:val="24"/>
          <w:lang w:eastAsia="ru-RU"/>
        </w:rPr>
        <w:t>Проектируемый объект не должен быть громоздким, обла</w:t>
        <w:softHyphen/>
        <w:t xml:space="preserve">дать большой массой и неустойчивостью. </w:t>
      </w:r>
      <w:r>
        <w:rPr>
          <w:sz w:val="24"/>
          <w:szCs w:val="24"/>
        </w:rPr>
        <w:t>Для изготовления этого изделия необходимо проанализировать составные части объекта и подобрать соответствующие материалы. Для этого воспользуемся методом м</w:t>
      </w:r>
      <w:r>
        <w:rPr/>
        <w:t>орфологического анализа.</w:t>
      </w:r>
    </w:p>
    <w:tbl>
      <w:tblPr>
        <w:tblW w:w="9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931"/>
        <w:gridCol w:w="1023"/>
        <w:gridCol w:w="1992"/>
        <w:gridCol w:w="1228"/>
      </w:tblGrid>
      <w:tr>
        <w:trPr>
          <w:trHeight w:val="344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знаки</w:t>
            </w:r>
          </w:p>
        </w:tc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ьтернативные варианты</w:t>
            </w:r>
          </w:p>
        </w:tc>
      </w:tr>
      <w:tr>
        <w:trPr>
          <w:trHeight w:val="35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 шкатулки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СП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весин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соединения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упы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зы</w:t>
            </w:r>
          </w:p>
        </w:tc>
      </w:tr>
      <w:tr>
        <w:trPr>
          <w:trHeight w:val="508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ка изделия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кировани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питка олифой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щение</w:t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spacing w:lineRule="auto" w:line="240"/>
        <w:jc w:val="center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</w:t>
      </w:r>
      <w:r>
        <w:rPr>
          <w:sz w:val="24"/>
          <w:szCs w:val="24"/>
        </w:rPr>
        <w:t>Морфологический анализ издел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color w:val="000000"/>
          <w:sz w:val="24"/>
          <w:szCs w:val="24"/>
          <w:lang w:eastAsia="ru-RU"/>
        </w:rPr>
        <w:t>Из перечисленных конструкционных материалов наиболее доступным в данном случае является фанера, при использовании которой материал является для меня экономически выгодным, имеются навыки в технологии обработки; он гарантирует по ко</w:t>
        <w:softHyphen/>
        <w:t>нечному результату качество изделия, к тому же, этот материал хорошо поддается механической обработке. Металл в данном случае не пригоден из-за своей тяжести и трудной обрабатывае</w:t>
        <w:softHyphen/>
        <w:t>мости, хотя металлический корпус будет намного долговечнее, чем пластмассовый или деревянный. Данные о выбранных материалах привожу в таб</w:t>
        <w:softHyphen/>
        <w:t>лице 1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/>
          <w:bCs/>
          <w:i/>
          <w:iCs/>
          <w:color w:val="000000"/>
          <w:sz w:val="24"/>
          <w:szCs w:val="24"/>
          <w:lang w:eastAsia="ru-RU"/>
        </w:rPr>
        <w:t>Таблица 1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Спецификация корпуса изделия</w:t>
      </w:r>
    </w:p>
    <w:tbl>
      <w:tblPr>
        <w:tblW w:w="649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0"/>
        <w:gridCol w:w="2174"/>
        <w:gridCol w:w="859"/>
        <w:gridCol w:w="1142"/>
        <w:gridCol w:w="1594"/>
      </w:tblGrid>
      <w:tr>
        <w:trPr>
          <w:trHeight w:val="52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</w:t>
              <w:softHyphen/>
              <w:t>зиция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ли</w:t>
              <w:softHyphen/>
              <w:t>честв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атериал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змеры</w:t>
            </w:r>
          </w:p>
        </w:tc>
      </w:tr>
      <w:tr>
        <w:trPr>
          <w:trHeight w:val="49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снование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нер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 х 120 х 0,3</w:t>
            </w:r>
          </w:p>
        </w:tc>
      </w:tr>
      <w:tr>
        <w:trPr>
          <w:trHeight w:val="590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ередняя, задняя стенки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нер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75 х 107 х 0,3</w:t>
            </w:r>
          </w:p>
        </w:tc>
      </w:tr>
      <w:tr>
        <w:trPr>
          <w:trHeight w:val="499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оковая стен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нер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15 х 107 х 0,3</w:t>
            </w:r>
          </w:p>
        </w:tc>
      </w:tr>
      <w:tr>
        <w:trPr>
          <w:trHeight w:val="308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ерхняя крышк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анера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80 х 120 х 0,3</w:t>
            </w:r>
          </w:p>
        </w:tc>
      </w:tr>
      <w:tr>
        <w:trPr>
          <w:trHeight w:val="571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лейПВА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10 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интети</w:t>
              <w:softHyphen/>
              <w:t>чески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Лак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0 г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15" w:leader="none"/>
        </w:tabs>
        <w:spacing w:lineRule="auto" w:line="2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При сборке корпуса изделия необходимо учитывать простую технологию сборки. В представленной таблице 1 я предлагаю свой вариант - клей ПВА. 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Решая дизайнерскую задачу, предлагаю свой вариант, кото</w:t>
        <w:softHyphen/>
        <w:t>рый, мне кажется удобным, дешевым и оригинальным. Исполь</w:t>
        <w:softHyphen/>
        <w:t>зование способа лакирования предусматривает придание изде</w:t>
        <w:softHyphen/>
        <w:t>лию блестящей поверхности, а также защиту её от влаги.</w:t>
      </w:r>
      <w:r>
        <w:rPr>
          <w:rFonts w:cs="Times New Roman" w:ascii="Times New Roman" w:hAnsi="Times New Roman"/>
          <w:color w:val="000000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Необходимое оборудование: верстак, столик для выпиливания, инструменты (карандаш, линейка, ножовка по дереву, дрель, копирка, калька) - имеются в школьной мастерской. Прежде чем начать выполнение техноло</w:t>
        <w:softHyphen/>
        <w:t>гических процессов, связанных с изготовлением изделия, необ</w:t>
        <w:softHyphen/>
        <w:t>ходимо разработать технологическую карту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rPr>
          <w:rFonts w:ascii="Georgia" w:hAnsi="Georgia" w:cs="Georgia"/>
          <w:b/>
          <w:b/>
          <w:sz w:val="28"/>
          <w:szCs w:val="28"/>
          <w:lang w:eastAsia="ru-RU"/>
        </w:rPr>
      </w:pPr>
      <w:r>
        <w:rPr>
          <w:rFonts w:eastAsia="Georgia" w:cs="Georgia" w:ascii="Georgia" w:hAnsi="Georgia"/>
          <w:b/>
          <w:sz w:val="28"/>
          <w:szCs w:val="28"/>
          <w:lang w:eastAsia="ru-RU"/>
        </w:rPr>
        <w:t xml:space="preserve">                           </w:t>
      </w:r>
      <w:r>
        <w:rPr>
          <w:rFonts w:eastAsia="Times New Roman" w:cs="Georgia" w:ascii="Georgia" w:hAnsi="Georgia"/>
          <w:b/>
          <w:sz w:val="28"/>
          <w:szCs w:val="28"/>
          <w:lang w:eastAsia="ru-RU"/>
        </w:rPr>
        <w:t>ТЕХНИЧЕСКИЙ РИСУН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993" w:right="283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1910</wp:posOffset>
            </wp:positionH>
            <wp:positionV relativeFrom="paragraph">
              <wp:posOffset>635</wp:posOffset>
            </wp:positionV>
            <wp:extent cx="5353050" cy="3771900"/>
            <wp:effectExtent l="0" t="0" r="0" b="0"/>
            <wp:wrapSquare wrapText="bothSides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 w:type="textWrapping" w:clear="all"/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  <w:t>ТЕХНОЛОГИЧЕСКАЯ ПОСЛЕДОВАТЕЛЬНОСТЬ ИЗГОТОВЛЕНИЯ ИЗДЕЛИЯ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125"/>
        <w:gridCol w:w="4536"/>
        <w:gridCol w:w="2382"/>
      </w:tblGrid>
      <w:tr>
        <w:trPr>
          <w:trHeight w:val="84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пер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Графическое изображение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нструменты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испособления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ить основание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х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0670" cy="1017905"/>
                  <wp:effectExtent l="0" t="0" r="0" b="0"/>
                  <wp:docPr id="9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67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ней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андаш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ель, Лобзик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жов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ждачная бумаг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рка, кальк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ить крышку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80х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33525" cy="1037590"/>
                  <wp:effectExtent l="0" t="0" r="0" b="0"/>
                  <wp:docPr id="10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ель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мплект инструментов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обзик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ить большую боковую стенку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75х107(2ш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04315" cy="962025"/>
                  <wp:effectExtent l="0" t="0" r="0" b="0"/>
                  <wp:docPr id="1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ней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андаш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ель, Лобзик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жов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рка, калька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Изготовить малую боковую стенку 115х107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(2ш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551305" cy="989330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1305" cy="98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иней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арандаш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Дрель, Лобзик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ожов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опирка, калька</w:t>
            </w:r>
          </w:p>
        </w:tc>
      </w:tr>
      <w:tr>
        <w:trPr>
          <w:trHeight w:val="267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обрать готовое изделие, отшлифовать покрыть морилкой, лаком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15" w:leader="none"/>
              </w:tabs>
              <w:snapToGrid w:val="false"/>
              <w:spacing w:lineRule="auto" w:line="240" w:before="0" w:after="0"/>
              <w:ind w:left="578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ind w:left="578" w:hanging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05610" cy="1256665"/>
                  <wp:effectExtent l="0" t="0" r="0" b="0"/>
                  <wp:docPr id="13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лей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ждачная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бумаг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орилка</w:t>
            </w:r>
          </w:p>
          <w:p>
            <w:pPr>
              <w:pStyle w:val="Normal"/>
              <w:tabs>
                <w:tab w:val="clear" w:pos="708"/>
                <w:tab w:val="left" w:pos="3615" w:leader="none"/>
              </w:tabs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Ла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ТЕХНИКА БЕЗОПАСНОСТИ ПРИ ВЫПОЛНЕНИИ РАБОТ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/>
      </w:pPr>
      <w:r>
        <w:rPr>
          <w:rFonts w:eastAsia="Times New Roman" w:cs="Arlekino;Courier New" w:ascii="Arlekino;Courier New" w:hAnsi="Arlekino;Courier New"/>
          <w:b/>
          <w:sz w:val="24"/>
          <w:szCs w:val="24"/>
          <w:u w:val="single"/>
          <w:lang w:eastAsia="ru-RU"/>
        </w:rPr>
        <w:t>1</w:t>
      </w:r>
      <w:r>
        <w:rPr>
          <w:rFonts w:eastAsia="Times New Roman" w:cs="Arlekino;Courier New" w:ascii="Arlekino;Courier New" w:hAnsi="Arlekino;Courier New"/>
          <w:b/>
          <w:sz w:val="24"/>
          <w:szCs w:val="24"/>
          <w:lang w:eastAsia="ru-RU"/>
        </w:rPr>
        <w:t>.При пилении древесины</w:t>
      </w: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пользуйся упорами и направителя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не держи левую руку близко к полотну пил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не сдувай опилки, сметай их щёткой-смёткой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420" w:hanging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/>
      </w:pPr>
      <w:r>
        <w:rPr>
          <w:rFonts w:eastAsia="Times New Roman" w:cs="Arlekino;Courier New" w:ascii="Arlekino;Courier New" w:hAnsi="Arlekino;Courier New"/>
          <w:b/>
          <w:sz w:val="24"/>
          <w:szCs w:val="24"/>
          <w:lang w:eastAsia="ru-RU"/>
        </w:rPr>
        <w:t>2.При работе на сверлильном станке</w:t>
      </w: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правильно установи свер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надёжно закрепи детал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плавно и равномерно подавай сверл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заканчивая сверление, ослабляй нажим на сверло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360" w:hanging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360" w:hanging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/>
      </w:pPr>
      <w:r>
        <w:rPr>
          <w:rFonts w:eastAsia="Times New Roman" w:cs="Arlekino;Courier New" w:ascii="Arlekino;Courier New" w:hAnsi="Arlekino;Courier New"/>
          <w:b/>
          <w:sz w:val="24"/>
          <w:szCs w:val="24"/>
          <w:lang w:val="en-US" w:eastAsia="ru-RU"/>
        </w:rPr>
        <w:t>3</w:t>
      </w:r>
      <w:r>
        <w:rPr>
          <w:rFonts w:eastAsia="Times New Roman" w:cs="Arlekino;Courier New" w:ascii="Arlekino;Courier New" w:hAnsi="Arlekino;Courier New"/>
          <w:b/>
          <w:sz w:val="24"/>
          <w:szCs w:val="24"/>
          <w:lang w:eastAsia="ru-RU"/>
        </w:rPr>
        <w:t>.Выполняя лакокрасочные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не держи долго открытыми банки с краска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при работе не подноси краски к лиц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работу выполняй в хорошо проветриваемом помеще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cs="Arlekino;Courier New"/>
          <w:sz w:val="24"/>
          <w:szCs w:val="24"/>
          <w:lang w:eastAsia="ru-RU"/>
        </w:rPr>
      </w:pPr>
      <w:r>
        <w:rPr>
          <w:rFonts w:eastAsia="Arlekino;Courier New" w:cs="Arlekino;Courier New" w:ascii="Arlekino;Courier New" w:hAnsi="Arlekino;Courier New"/>
          <w:sz w:val="24"/>
          <w:szCs w:val="24"/>
          <w:lang w:eastAsia="ru-RU"/>
        </w:rPr>
        <w:t xml:space="preserve"> </w:t>
      </w: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 xml:space="preserve">используй защитные средства: перчатки, респиратор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после завершения работы вымой руки с мылом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420" w:hanging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420" w:hanging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60" w:hanging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b/>
          <w:sz w:val="24"/>
          <w:szCs w:val="24"/>
          <w:lang w:val="en-US" w:eastAsia="ru-RU"/>
        </w:rPr>
        <w:t>4</w:t>
      </w:r>
      <w:r>
        <w:rPr>
          <w:rFonts w:eastAsia="Times New Roman" w:cs="Arlekino;Courier New" w:ascii="Arlekino;Courier New" w:hAnsi="Arlekino;Courier New"/>
          <w:b/>
          <w:sz w:val="24"/>
          <w:szCs w:val="24"/>
          <w:lang w:eastAsia="ru-RU"/>
        </w:rPr>
        <w:t>.При выполнении сборочных рабо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используй инструменты по назнач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не клади в карманы острые предмет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  <w:t>не бери в рот гвозди, шурупы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420" w:hanging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ind w:left="420" w:hanging="0"/>
        <w:jc w:val="both"/>
        <w:rPr>
          <w:rFonts w:ascii="Arlekino;Courier New" w:hAnsi="Arlekino;Courier New" w:eastAsia="Times New Roman" w:cs="Arlekino;Courier New"/>
          <w:sz w:val="24"/>
          <w:szCs w:val="24"/>
          <w:lang w:eastAsia="ru-RU"/>
        </w:rPr>
      </w:pPr>
      <w:r>
        <w:rPr>
          <w:rFonts w:eastAsia="Times New Roman" w:cs="Arlekino;Courier New" w:ascii="Arlekino;Courier New" w:hAnsi="Arlekino;Courier New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center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>ЭКОЛОГО-ЭКОНОМИЧЕСКОЕ ОБОСНОВА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еальная общая стоимость по конечному результату соста</w:t>
        <w:softHyphen/>
        <w:t>вила 50,6 р. На мой взгляд, это невысокая цена по отношению к товару, который продают сегодня на рынке или в магазине, так как его трудно найти и в имеющемся товаре можно обнаружить некоторые недостатки и недоработки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/>
      </w:pPr>
      <w:r>
        <w:rPr>
          <w:color w:val="000000"/>
          <w:sz w:val="24"/>
          <w:szCs w:val="24"/>
          <w:lang w:eastAsia="ru-RU"/>
        </w:rPr>
        <w:t>Изготавливая свой проект, я старался как можно меньше на</w:t>
        <w:softHyphen/>
        <w:t>рушать экологию природы и свое здоровье. Материал на шка</w:t>
        <w:softHyphen/>
        <w:t>тулку брал из отходов производства. Технологические про</w:t>
        <w:softHyphen/>
        <w:t>цессы выполнял в хорошо проветриваемом помещении. Опилки использовал дома для грядок. Отходы при столярной работе - природного происхождения, поэтому при пе</w:t>
        <w:softHyphen/>
        <w:t>рекапывании их с почвой получится благоприятный эффект в виде удобрения. Покрывал изделие лаком на улице, что не было так вредно для здоровья.</w:t>
      </w:r>
      <w:r>
        <w:rPr>
          <w:rFonts w:eastAsia="Times New Roman" w:cs="Georgia" w:ascii="Georgia" w:hAnsi="Georgia"/>
          <w:sz w:val="24"/>
          <w:szCs w:val="24"/>
          <w:lang w:eastAsia="ru-RU"/>
        </w:rPr>
        <w:t xml:space="preserve"> </w:t>
      </w:r>
      <w:r>
        <w:rPr>
          <w:rFonts w:eastAsia="Times New Roman"/>
          <w:sz w:val="24"/>
          <w:szCs w:val="24"/>
          <w:lang w:eastAsia="ru-RU"/>
        </w:rPr>
        <w:t>Лак имеет государственный сертификат и разрешён к применению. Поэтому использование данного изделия не приведёт к нарушениям экологической среды общества. Энергозатраты минимальны и работа выполнялась в учебное время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398145</wp:posOffset>
                </wp:positionV>
                <wp:extent cx="4868545" cy="151384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8545" cy="151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  <w:gridCol w:w="1853"/>
                              <w:gridCol w:w="1347"/>
                              <w:gridCol w:w="785"/>
                              <w:gridCol w:w="1790"/>
                              <w:gridCol w:w="1430"/>
                            </w:tblGrid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Необходимы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материалы 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Единиц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мерения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зрасходован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оимость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атериал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Фанер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Ла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л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илоч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Электроэнергия</w:t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Метров к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Штук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КВт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7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,62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val="en-US" w:eastAsia="ru-RU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5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0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7,5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71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0,15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 рублей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,24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0,6 рубле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5pt;height:119.2pt;mso-wrap-distance-left:0pt;mso-wrap-distance-right:9pt;mso-wrap-distance-top:0pt;mso-wrap-distance-bottom:0pt;margin-top:31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  <w:gridCol w:w="1853"/>
                        <w:gridCol w:w="1347"/>
                        <w:gridCol w:w="785"/>
                        <w:gridCol w:w="1790"/>
                        <w:gridCol w:w="1430"/>
                      </w:tblGrid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Необходимы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материалы 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Единиц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измерения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Израсходован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Стоимость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материал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Фанер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Ла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Кл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Пилоч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Электроэнергия</w:t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Метров к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К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Штук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КВт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1,62</w:t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24"/>
                                <w:szCs w:val="24"/>
                                <w:lang w:val="en-US" w:eastAsia="ru-RU"/>
                              </w:rPr>
                              <w:t xml:space="preserve">             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val="en-US" w:eastAsia="ru-RU"/>
                              </w:rPr>
                              <w:t>1</w:t>
                            </w: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0,5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0,0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7,5 рубл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0,71рубл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0,15 рубл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9 рубле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3,24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>50,6 рубле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 xml:space="preserve">                                   </w:t>
      </w:r>
      <w:r>
        <w:rPr>
          <w:rFonts w:cs="Times New Roman" w:ascii="Times New Roman" w:hAnsi="Times New Roman"/>
          <w:b/>
          <w:color w:val="000000"/>
          <w:lang w:eastAsia="ru-RU"/>
        </w:rPr>
        <w:t>Вывод. Заключение. Оценка изделия</w:t>
      </w:r>
    </w:p>
    <w:p>
      <w:pPr>
        <w:pStyle w:val="Header"/>
        <w:rPr>
          <w:rFonts w:ascii="Times New Roman" w:hAnsi="Times New Roman" w:cs="Times New Roman"/>
          <w:b/>
          <w:b/>
          <w:color w:val="000000"/>
          <w:lang w:eastAsia="ru-RU"/>
        </w:rPr>
      </w:pPr>
      <w:r>
        <w:rPr>
          <w:rFonts w:cs="Times New Roman" w:ascii="Times New Roman" w:hAnsi="Times New Roman"/>
          <w:b/>
          <w:color w:val="00000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и выполнении проекта были использованы сведения из разделов таких предметов, как технология, черчение, физика, математика. Довольно часто в проектах предлагают варианты, которые могут служить темой другого проекта. Данное изделие, я предлагаю в качестве альтернативного варианта подобного рода изделий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Работа над проектом была полезной и увлекательной. Ис</w:t>
        <w:softHyphen/>
        <w:t>пользованы навыки и умения, полученные с пятого класса при изучении разделов технологии, они закрепляют полученный опыт работы над изделием, прививают художественный вкус, способствуют общему развитию, доставляют много положи</w:t>
        <w:softHyphen/>
        <w:t>тельных эмоций. Данное изделие служит в качестве полезной вещи в моей практической деятельности. Приобретённая опре</w:t>
        <w:softHyphen/>
        <w:t>деленная подготовка является моим активом в конструкторской деятельности, а также оформленные из</w:t>
        <w:softHyphen/>
        <w:t>делия ручной работы всегда привлекают людей с художествен</w:t>
        <w:softHyphen/>
        <w:t>ным вкусом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любой работе над изделием всегда можно определить по</w:t>
        <w:softHyphen/>
        <w:t>ложительные и отрицательные стороны.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Положительные стороны проекта: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Цель достигнута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Материалы доступны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Технология изготовления посильна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Вписывается в круг потребностей, предъявленных к дан</w:t>
        <w:softHyphen/>
        <w:t>ному проекту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Изделие гораздо дешевле, чем на рынке или в магазине;</w:t>
      </w:r>
    </w:p>
    <w:p>
      <w:pPr>
        <w:pStyle w:val="Normal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Полученный опыт изготовления изделия пригодится в бу</w:t>
        <w:softHyphen/>
        <w:t>дущем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Авторское решение в выборе формы и придании ориги</w:t>
        <w:softHyphen/>
        <w:t>нальности изделию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8. Можно будет легко починить изделие в случае поломки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9. Не требуется инструкции по его применению.</w:t>
      </w:r>
    </w:p>
    <w:p>
      <w:pPr>
        <w:pStyle w:val="Normal"/>
        <w:autoSpaceDE w:val="false"/>
        <w:spacing w:lineRule="auto" w:line="240" w:before="0" w:after="0"/>
        <w:rPr>
          <w:i/>
          <w:i/>
          <w:iCs/>
          <w:color w:val="000000"/>
          <w:sz w:val="24"/>
          <w:szCs w:val="24"/>
          <w:lang w:eastAsia="ru-RU"/>
        </w:rPr>
      </w:pPr>
      <w:r>
        <w:rPr>
          <w:i/>
          <w:iCs/>
          <w:color w:val="000000"/>
          <w:sz w:val="24"/>
          <w:szCs w:val="24"/>
          <w:lang w:eastAsia="ru-RU"/>
        </w:rPr>
        <w:t>Отрицательные стороны проекта: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Могут быть проблемы, связанные с габаритными разме</w:t>
        <w:softHyphen/>
        <w:t>рами изделия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Могут быть проблемы в процессе изготовления, так как используется техника под напряжением, а также инструменты с режущими или колющими концами;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Создаются определенные трудности в сборке, подгонке и отделке изделия.</w:t>
      </w:r>
    </w:p>
    <w:p>
      <w:pPr>
        <w:pStyle w:val="Normal"/>
        <w:spacing w:lineRule="auto" w:line="24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В технологии изготовления есть проблемы, связанные с необходимостью постоянного удержания внимания и соблюде</w:t>
        <w:softHyphen/>
        <w:t>ния аккуратности.</w:t>
      </w:r>
      <w:r>
        <w:br w:type="page"/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еклама.</w: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Georgia" w:hAnsi="Georgia" w:eastAsia="Times New Roman" w:cs="Georgia"/>
          <w:b/>
          <w:b/>
          <w:sz w:val="24"/>
          <w:szCs w:val="24"/>
          <w:lang w:eastAsia="ru-RU"/>
        </w:rPr>
      </w:pPr>
      <w:r>
        <w:rPr>
          <w:rFonts w:eastAsia="Times New Roman" w:cs="Georgia" w:ascii="Georgia" w:hAnsi="Georgia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ge">
                  <wp:posOffset>2439035</wp:posOffset>
                </wp:positionV>
                <wp:extent cx="2325370" cy="1101725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5370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62"/>
                            </w:tblGrid>
                            <w:tr>
                              <w:trPr>
                                <w:trHeight w:val="1725" w:hRule="atLeast"/>
                              </w:trPr>
                              <w:tc>
                                <w:tcPr>
                                  <w:tcW w:w="36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61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Georgia" w:hAnsi="Georgia" w:eastAsia="Times New Roman" w:cs="Georgia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Georgia" w:ascii="Georgia" w:hAnsi="Georgia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1pt;height:86.75pt;mso-wrap-distance-left:9pt;mso-wrap-distance-right:9pt;mso-wrap-distance-top:0pt;mso-wrap-distance-bottom:0pt;margin-top:192.05pt;mso-position-vertical-relative:page;margin-left:14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6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62"/>
                      </w:tblGrid>
                      <w:tr>
                        <w:trPr>
                          <w:trHeight w:val="1725" w:hRule="atLeast"/>
                        </w:trPr>
                        <w:tc>
                          <w:tcPr>
                            <w:tcW w:w="36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1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Georgia" w:hAnsi="Georgia" w:eastAsia="Times New Roman" w:cs="Georgia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Georgia" w:ascii="Georgia" w:hAnsi="Georgia"/>
                                <w:sz w:val="24"/>
                                <w:szCs w:val="24"/>
                                <w:lang w:eastAsia="ru-RU"/>
                              </w:rPr>
                              <w:pict>
                                <v:rect id="shape_0" fillcolor="yellow" stroked="t" o:allowincell="f" style="position:absolute;margin-left:0pt;margin-top:-75.8pt;width:170.95pt;height:75.7pt;mso-wrap-style:none;v-text-anchor:middle;mso-position-vertical:top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48"/>
                                            <w:w w:val="80"/>
                                            <w:kern w:val="2"/>
                                            <w:spacing w:val="1"/>
                                            <w:szCs w:val="24"/>
                                            <w:rFonts w:ascii="Arlekino" w:hAnsi="Arlekino" w:eastAsia="Arlekino" w:cs="Arlekino"/>
                                            <w:lang w:val="en-US" w:bidi="hi-IN"/>
                                          </w:rPr>
                                          <w:t xml:space="preserve">ИЗГОТОВЛЕНИЕ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48"/>
                                            <w:w w:val="80"/>
                                            <w:kern w:val="2"/>
                                            <w:spacing w:val="1"/>
                                            <w:szCs w:val="24"/>
                                            <w:rFonts w:ascii="Arlekino" w:hAnsi="Arlekino" w:eastAsia="Arlekino" w:cs="Arlekino"/>
                                            <w:lang w:val="en-US" w:bidi="hi-IN"/>
                                          </w:rPr>
                                          <w:t xml:space="preserve">СТОЛЯРНЫХ 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40"/>
                                          <w:rPr/>
                                        </w:pPr>
                                        <w:r>
                                          <w:rPr>
                                            <w:sz w:val="48"/>
                                            <w:w w:val="80"/>
                                            <w:kern w:val="2"/>
                                            <w:spacing w:val="1"/>
                                            <w:szCs w:val="24"/>
                                            <w:rFonts w:ascii="Arlekino" w:hAnsi="Arlekino" w:eastAsia="Arlekino" w:cs="Arlekino"/>
                                            <w:lang w:val="en-US" w:bidi="hi-IN"/>
                                          </w:rPr>
                                          <w:t>ИЗДЕПИЙ</w:t>
                                        </w:r>
                                      </w:p>
                                    </w:txbxContent>
                                  </v:textbox>
                                  <v:path textpathok="t"/>
                                  <v:textpath on="t" fitshape="t" string="ИЗГОТОВЛЕНИЕ &#10;СТОЛЯРНЫХ &#10;ИЗДЕПИЙ" style="font-family:&quot;Arlekino&quot;;font-size:24pt"/>
                                  <v:fill o:detectmouseclick="t" type="solid" color2="blue"/>
                                  <v:stroke color="#7030a0" weight="12600" joinstyle="miter" endcap="flat"/>
                                  <v:shadow on="t" obscured="f" color="#000099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71700" cy="9620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961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kern w:val="2"/>
                                <w:spacing w:val="1"/>
                                <w:szCs w:val="24"/>
                                <w:rFonts w:ascii="Arlekino" w:hAnsi="Arlekino" w:eastAsia="Arlekino" w:cs="Arlekino"/>
                                <w:lang w:val="en-US" w:bidi="hi-IN"/>
                              </w:rPr>
                              <w:t xml:space="preserve">ИЗГОТОВЛЕНИЕ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kern w:val="2"/>
                                <w:spacing w:val="1"/>
                                <w:szCs w:val="24"/>
                                <w:rFonts w:ascii="Arlekino" w:hAnsi="Arlekino" w:eastAsia="Arlekino" w:cs="Arlekino"/>
                                <w:lang w:val="en-US" w:bidi="hi-IN"/>
                              </w:rPr>
                              <w:t xml:space="preserve">СТОЛЯРНЫ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w w:val="80"/>
                                <w:kern w:val="2"/>
                                <w:spacing w:val="1"/>
                                <w:szCs w:val="24"/>
                                <w:rFonts w:ascii="Arlekino" w:hAnsi="Arlekino" w:eastAsia="Arlekino" w:cs="Arlekino"/>
                                <w:lang w:val="en-US" w:bidi="hi-IN"/>
                              </w:rPr>
                              <w:t>ИЗДЕП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yellow" stroked="t" o:allowincell="f" style="position:absolute;margin-left:0pt;margin-top:-75.8pt;width:170.95pt;height:75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w w:val="80"/>
                          <w:kern w:val="2"/>
                          <w:spacing w:val="1"/>
                          <w:szCs w:val="24"/>
                          <w:rFonts w:ascii="Arlekino" w:hAnsi="Arlekino" w:eastAsia="Arlekino" w:cs="Arlekino"/>
                          <w:lang w:val="en-US" w:bidi="hi-IN"/>
                        </w:rPr>
                        <w:t xml:space="preserve">ИЗГОТОВЛЕНИЕ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w w:val="80"/>
                          <w:kern w:val="2"/>
                          <w:spacing w:val="1"/>
                          <w:szCs w:val="24"/>
                          <w:rFonts w:ascii="Arlekino" w:hAnsi="Arlekino" w:eastAsia="Arlekino" w:cs="Arlekino"/>
                          <w:lang w:val="en-US" w:bidi="hi-IN"/>
                        </w:rPr>
                        <w:t xml:space="preserve">СТОЛЯРНЫХ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w w:val="80"/>
                          <w:kern w:val="2"/>
                          <w:spacing w:val="1"/>
                          <w:szCs w:val="24"/>
                          <w:rFonts w:ascii="Arlekino" w:hAnsi="Arlekino" w:eastAsia="Arlekino" w:cs="Arlekino"/>
                          <w:lang w:val="en-US" w:bidi="hi-IN"/>
                        </w:rPr>
                        <w:t>ИЗДЕПИЙ</w:t>
                      </w:r>
                    </w:p>
                  </w:txbxContent>
                </v:textbox>
                <v:path textpathok="t"/>
                <v:textpath on="t" fitshape="t" string="ИЗГОТОВЛЕНИЕ &#10;СТОЛЯРНЫХ &#10;ИЗДЕПИЙ" style="font-family:&quot;Arlekino&quot;;font-size:24pt"/>
                <v:fill o:detectmouseclick="t" type="solid" color2="blue"/>
                <v:stroke color="#7030a0" weight="12600" joinstyle="miter" endcap="flat"/>
                <v:shadow on="t" obscured="f" color="#000099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Georgia" w:hAnsi="Georgia" w:eastAsia="Times New Roman" w:cs="Georgia"/>
          <w:sz w:val="24"/>
          <w:szCs w:val="24"/>
          <w:lang w:eastAsia="ru-RU"/>
        </w:rPr>
      </w:pPr>
      <w:r>
        <w:rPr>
          <w:rFonts w:eastAsia="Times New Roman" w:cs="Georgia" w:ascii="Georgia" w:hAnsi="Georgia"/>
          <w:sz w:val="24"/>
          <w:szCs w:val="24"/>
          <w:lang w:eastAsia="ru-RU"/>
        </w:rPr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mc:AlternateContent>
          <mc:Choice Requires="wps">
            <w:drawing>
              <wp:inline distT="0" distB="0" distL="0" distR="0">
                <wp:extent cx="933450" cy="40957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80" cy="409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8"/>
                                <w:b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ФИРМ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stroked="t" o:allowincell="f" style="position:absolute;margin-left:0pt;margin-top:-32.3pt;width:73.45pt;height:32.2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8"/>
                          <w:b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ФИРМА</w:t>
                      </w:r>
                    </w:p>
                  </w:txbxContent>
                </v:textbox>
                <v:path textpathok="t"/>
                <v:textpath on="t" fitshape="t" string="ФИРМА" style="font-family:&quot;Impact&quot;;font-size:24pt"/>
                <v:imagedata r:id="rId13" o:detectmouseclick="t"/>
                <v:stroke color="#002060" weight="936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Monotype Corsiva" w:hAnsi="Monotype Corsiva" w:eastAsia="Times New Roman" w:cs="Monotype Corsiva"/>
          <w:b/>
          <w:b/>
          <w:sz w:val="32"/>
          <w:szCs w:val="32"/>
          <w:lang w:eastAsia="ru-RU"/>
        </w:rPr>
      </w:pPr>
      <w:r>
        <mc:AlternateContent>
          <mc:Choice Requires="wps">
            <w:drawing>
              <wp:anchor behindDoc="1" distT="0" distB="0" distL="96520" distR="114935" simplePos="0" locked="0" layoutInCell="0" allowOverlap="1" relativeHeight="21">
                <wp:simplePos x="0" y="0"/>
                <wp:positionH relativeFrom="column">
                  <wp:posOffset>8890</wp:posOffset>
                </wp:positionH>
                <wp:positionV relativeFrom="paragraph">
                  <wp:posOffset>265430</wp:posOffset>
                </wp:positionV>
                <wp:extent cx="1028700" cy="495935"/>
                <wp:effectExtent l="0" t="7620" r="108585" b="93345"/>
                <wp:wrapTight wrapText="bothSides">
                  <wp:wrapPolygon edited="0">
                    <wp:start x="0" y="-14"/>
                    <wp:lineTo x="893" y="2337"/>
                    <wp:lineTo x="7093" y="3084"/>
                    <wp:lineTo x="10800" y="3084"/>
                    <wp:lineTo x="14507" y="3084"/>
                    <wp:lineTo x="20707" y="2337"/>
                    <wp:lineTo x="21613" y="-14"/>
                    <wp:lineTo x="0" y="18489"/>
                    <wp:lineTo x="893" y="21614"/>
                    <wp:lineTo x="7093" y="21614"/>
                    <wp:lineTo x="10800" y="21614"/>
                    <wp:lineTo x="14507" y="21614"/>
                    <wp:lineTo x="20707" y="21614"/>
                    <wp:lineTo x="21613" y="18489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7400">
                          <a:off x="0" y="0"/>
                          <a:ext cx="1028880" cy="49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"Умелец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7pt;margin-top:20.85pt;width:80.95pt;height:39pt;mso-wrap-style:none;v-text-anchor:middle;rotation: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"Умелец"</w:t>
                      </w:r>
                    </w:p>
                  </w:txbxContent>
                </v:textbox>
                <v:path textpathok="t"/>
                <v:textpath on="t" fitshape="t" string="&quot;Умелец&quot;" style="font-family:&quot;Impact&quot;;font-size:20pt"/>
                <v:imagedata r:id="rId14" o:detectmouseclick="t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rFonts w:eastAsia="Times New Roman" w:cs="Monotype Corsiva" w:ascii="Monotype Corsiva" w:hAnsi="Monotype Corsiva"/>
          <w:b/>
          <w:sz w:val="32"/>
          <w:szCs w:val="32"/>
          <w:lang w:eastAsia="ru-RU"/>
        </w:rPr>
        <w:t>9.00-16.00</w:t>
      </w:r>
    </w:p>
    <w:p>
      <w:pPr>
        <w:pStyle w:val="Normal"/>
        <w:shd w:fill="C0C0C0" w:val="clear"/>
        <w:tabs>
          <w:tab w:val="clear" w:pos="708"/>
          <w:tab w:val="left" w:pos="3615" w:leader="none"/>
        </w:tabs>
        <w:spacing w:lineRule="auto" w:line="240" w:before="0" w:after="0"/>
        <w:jc w:val="both"/>
        <w:rPr>
          <w:rFonts w:ascii="Arlekino;Courier New" w:hAnsi="Arlekino;Courier New" w:eastAsia="Times New Roman" w:cs="Arlekino;Courier New"/>
          <w:sz w:val="32"/>
          <w:szCs w:val="32"/>
          <w:lang w:eastAsia="ru-RU"/>
        </w:rPr>
      </w:pPr>
      <w:r>
        <w:rPr>
          <w:rFonts w:eastAsia="Times New Roman" w:cs="Arlekino;Courier New" w:ascii="Arlekino;Courier New" w:hAnsi="Arlekino;Courier New"/>
          <w:sz w:val="32"/>
          <w:szCs w:val="32"/>
          <w:lang w:eastAsia="ru-RU"/>
        </w:rPr>
        <w:t>п. Фазанный, ул. Рабочая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Georgia" w:hAnsi="Georgia" w:eastAsia="Times New Roman" w:cs="Georgia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ab/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mc:AlternateContent>
          <mc:Choice Requires="wps">
            <w:drawing>
              <wp:inline distT="0" distB="0" distL="0" distR="0">
                <wp:extent cx="2989580" cy="189547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440" cy="1895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Arlekino" w:hAnsi="Arlekino" w:eastAsia="Arlekino" w:cs="Arlekino"/>
                                <w:lang w:val="en-US" w:bidi="hi-IN"/>
                              </w:rPr>
                              <w:t>Только у нас, в фирме "Умелец" 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Arlekino" w:hAnsi="Arlekino" w:eastAsia="Arlekino" w:cs="Arlekino"/>
                                <w:lang w:val="en-US" w:bidi="hi-IN"/>
                              </w:rPr>
                              <w:t>ВЫ МОЖЕТЕ ПРИОБРЕ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Arlekino" w:hAnsi="Arlekino" w:eastAsia="Arlekino" w:cs="Arlekino"/>
                                <w:lang w:val="en-US" w:bidi="hi-IN"/>
                              </w:rPr>
                              <w:t>УНИВЕРСАЛЬНОЕ ИДЕЛ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36"/>
                                <w:kern w:val="2"/>
                                <w:spacing w:val="1"/>
                                <w:szCs w:val="24"/>
                                <w:rFonts w:ascii="Arlekino" w:hAnsi="Arlekino" w:eastAsia="Arlekino" w:cs="Arlekino"/>
                                <w:lang w:val="en-US" w:bidi="hi-IN"/>
                              </w:rPr>
                              <w:t>ДЛЯ ДОМА И СЕМЬИ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stroked="t" o:allowincell="f" style="position:absolute;margin-left:0pt;margin-top:-149.3pt;width:235.35pt;height:149.2pt;mso-wrap-style:none;v-text-anchor:middle;mso-position-vertical:top" type="_x0000_t160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Arlekino" w:hAnsi="Arlekino" w:eastAsia="Arlekino" w:cs="Arlekino"/>
                          <w:lang w:val="en-US" w:bidi="hi-IN"/>
                        </w:rPr>
                        <w:t>Только у нас, в фирме "Умелец" ,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Arlekino" w:hAnsi="Arlekino" w:eastAsia="Arlekino" w:cs="Arlekino"/>
                          <w:lang w:val="en-US" w:bidi="hi-IN"/>
                        </w:rPr>
                        <w:t>ВЫ МОЖЕТЕ ПРИОБРЕСТ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Arlekino" w:hAnsi="Arlekino" w:eastAsia="Arlekino" w:cs="Arlekino"/>
                          <w:lang w:val="en-US" w:bidi="hi-IN"/>
                        </w:rPr>
                        <w:t>УНИВЕРСАЛЬНОЕ ИДЕЛИЕ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36"/>
                          <w:kern w:val="2"/>
                          <w:spacing w:val="1"/>
                          <w:szCs w:val="24"/>
                          <w:rFonts w:ascii="Arlekino" w:hAnsi="Arlekino" w:eastAsia="Arlekino" w:cs="Arlekino"/>
                          <w:lang w:val="en-US" w:bidi="hi-IN"/>
                        </w:rPr>
                        <w:t>ДЛЯ ДОМА И СЕМЬИ!</w:t>
                      </w:r>
                    </w:p>
                  </w:txbxContent>
                </v:textbox>
                <v:path textpathok="t"/>
                <v:textpath on="t" fitshape="t" string="Только у нас, в фирме &quot;Умелец&quot; ,&#10;ВЫ МОЖЕТЕ ПРИОБРЕСТИ&#10;УНИВЕРСАЛЬНОЕ ИДЕЛИЕ&#10;ДЛЯ ДОМА И СЕМЬИ!" style="font-family:&quot;Arlekino&quot;;font-size:18pt"/>
                <v:fill o:detectmouseclick="t" on="false" color2="black"/>
                <v:stroke color="#76923c" weight="9360" joinstyle="miter" endcap="flat"/>
                <v:shadow on="t" obscured="f" color="#9999ff"/>
                <w10:wrap type="squar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mc:AlternateContent>
          <mc:Choice Requires="wps">
            <w:drawing>
              <wp:inline distT="0" distB="0" distL="0" distR="0">
                <wp:extent cx="4753610" cy="50419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3440" cy="504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Ларцы"- современный дизайн, большой выбор, Быстрое изготовление.Доступные цены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stroked="t" o:allowincell="f" style="position:absolute;margin-left:0pt;margin-top:-39.75pt;width:374.25pt;height:39.65pt;mso-wrap-style:none;v-text-anchor:middle;mso-position-vertical:top" type="_x0000_t1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40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"Ларцы"- современный дизайн, большой выбор, Быстрое изготовление.Доступные цены.</w:t>
                      </w:r>
                    </w:p>
                  </w:txbxContent>
                </v:textbox>
                <v:path textpathok="t"/>
                <v:textpath on="t" fitshape="t" string="&quot;Ларцы&quot;- современный дизайн, большой выбор, Быстрое изготовление.Доступные цены." style="font-family:&quot;Times New Roman&quot;;font-size:20pt"/>
                <v:fill o:detectmouseclick="t" on="false" color2="black"/>
                <v:stroke color="#e36c0a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>
          <w:rFonts w:ascii="Georgia" w:hAnsi="Georgia" w:eastAsia="Times New Roman" w:cs="Georgia"/>
          <w:b/>
          <w:b/>
          <w:i/>
          <w:i/>
          <w:sz w:val="48"/>
          <w:szCs w:val="48"/>
          <w:lang w:eastAsia="ru-RU"/>
        </w:rPr>
      </w:pPr>
      <w:r>
        <w:rPr>
          <w:rFonts w:eastAsia="Times New Roman" w:cs="Georgia" w:ascii="Georgia" w:hAnsi="Georgia"/>
          <w:b/>
          <w:i/>
          <w:sz w:val="48"/>
          <w:szCs w:val="48"/>
          <w:lang w:eastAsia="ru-RU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rPr/>
      </w:pPr>
      <w:r>
        <w:rPr>
          <w:rFonts w:eastAsia="Arlekino;Courier New" w:cs="Arlekino;Courier New" w:ascii="Arlekino;Courier New" w:hAnsi="Arlekino;Courier New"/>
          <w:b/>
          <w:i/>
          <w:sz w:val="40"/>
          <w:szCs w:val="40"/>
          <w:lang w:eastAsia="ru-RU"/>
        </w:rPr>
        <w:t xml:space="preserve">     </w:t>
      </w:r>
      <w:r>
        <w:rPr>
          <w:rFonts w:eastAsia="Times New Roman" w:cs="Arlekino;Courier New" w:ascii="Arlekino;Courier New" w:hAnsi="Arlekino;Courier New"/>
          <w:b/>
          <w:i/>
          <w:color w:val="0070C0"/>
          <w:sz w:val="40"/>
          <w:szCs w:val="40"/>
          <w:lang w:eastAsia="ru-RU"/>
        </w:rPr>
        <w:t>Подарите себе и своим близким</w:t>
      </w:r>
    </w:p>
    <w:p>
      <w:pPr>
        <w:pStyle w:val="Normal"/>
        <w:spacing w:before="0" w:after="0"/>
        <w:rPr>
          <w:rFonts w:ascii="Arlekino;Courier New" w:hAnsi="Arlekino;Courier New" w:eastAsia="Times New Roman" w:cs="Arlekino;Courier New"/>
          <w:b/>
          <w:b/>
          <w:i/>
          <w:i/>
          <w:color w:val="0070C0"/>
          <w:sz w:val="40"/>
          <w:szCs w:val="40"/>
          <w:lang w:eastAsia="ru-RU"/>
        </w:rPr>
      </w:pPr>
      <w:r>
        <w:rPr>
          <w:rFonts w:eastAsia="Arlekino;Courier New" w:cs="Arlekino;Courier New" w:ascii="Arlekino;Courier New" w:hAnsi="Arlekino;Courier New"/>
          <w:b/>
          <w:i/>
          <w:color w:val="0070C0"/>
          <w:sz w:val="40"/>
          <w:szCs w:val="40"/>
          <w:lang w:eastAsia="ru-RU"/>
        </w:rPr>
        <w:t xml:space="preserve">      </w:t>
      </w:r>
      <w:r>
        <w:rPr>
          <w:rFonts w:eastAsia="Times New Roman" w:cs="Arlekino;Courier New" w:ascii="Arlekino;Courier New" w:hAnsi="Arlekino;Courier New"/>
          <w:b/>
          <w:i/>
          <w:color w:val="0070C0"/>
          <w:sz w:val="40"/>
          <w:szCs w:val="40"/>
          <w:lang w:eastAsia="ru-RU"/>
        </w:rPr>
        <w:t>Комфорт и хорошее настроение.</w:t>
      </w:r>
      <w:r>
        <w:br w:type="page"/>
      </w:r>
    </w:p>
    <w:p>
      <w:pPr>
        <w:pStyle w:val="Normal"/>
        <w:rPr>
          <w:rFonts w:ascii="Arlekino;Courier New" w:hAnsi="Arlekino;Courier New" w:eastAsia="Times New Roman" w:cs="Arlekino;Courier New"/>
          <w:b/>
          <w:b/>
          <w:i/>
          <w:i/>
          <w:color w:val="0070C0"/>
          <w:sz w:val="40"/>
          <w:szCs w:val="40"/>
          <w:lang w:eastAsia="ru-RU"/>
        </w:rPr>
      </w:pPr>
      <w:r>
        <w:rPr>
          <w:rFonts w:eastAsia="Times New Roman" w:cs="Arlekino;Courier New" w:ascii="Arlekino;Courier New" w:hAnsi="Arlekino;Courier New"/>
          <w:b/>
          <w:i/>
          <w:color w:val="0070C0"/>
          <w:sz w:val="40"/>
          <w:szCs w:val="40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пражнения гимнастики для глаз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ыстро поморгать, закрыть глаза и посидеть спокойно, медленно считая до 5. Повторить 4-5 раз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репко зажмурить глаза (считать до 3), открыть глаза и посмотреть вдаль (считать до 5). Повторить 4-5 раз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ытянуть правую руку вперед. Следить глазами, не поворачивая головы, за медленными движениями указательного пальца вытянутой руки влево и вправо, вверх и вниз. Повторить 4-5 раз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осмотреть на указательный палец вытянутой руки на счет 1-4, потом перенести взор вдаль на счет 1-6. Повторить 4-5 раз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В среднем темпе проделать 3-4 круговых движения глазами в правую сторону, столько же в левую сторону. Расслабив глазные мышцы, посмотреть вдаль на счет 1-6. Повторить 1-2 раза.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280" w:after="280"/>
        <w:rPr/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                              </w:t>
      </w:r>
      <w:r>
        <w:rPr>
          <w:rFonts w:eastAsia="Times New Roman" w:cs="Arial"/>
          <w:sz w:val="24"/>
          <w:szCs w:val="24"/>
          <w:lang w:eastAsia="ru-RU"/>
        </w:rPr>
        <w:t>Выполните движение глаз по стрелкам на изображении: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124200" cy="1895475"/>
            <wp:effectExtent l="0" t="0" r="0" b="0"/>
            <wp:docPr id="2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rFonts w:eastAsia="Times New Roman"/>
          <w:b/>
          <w:sz w:val="36"/>
          <w:szCs w:val="36"/>
          <w:lang w:eastAsia="ru-RU"/>
        </w:rPr>
        <w:t>Источники материалов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28"/>
          <w:szCs w:val="28"/>
          <w:lang w:eastAsia="ru-RU"/>
        </w:rPr>
      </w:pPr>
      <w:r>
        <w:rPr>
          <w:rFonts w:eastAsia="Times New Roman" w:cs="Georgia" w:ascii="Georgia" w:hAnsi="Georgia"/>
          <w:b/>
          <w:sz w:val="28"/>
          <w:szCs w:val="28"/>
          <w:lang w:eastAsia="ru-RU"/>
        </w:rPr>
      </w:r>
    </w:p>
    <w:p>
      <w:pPr>
        <w:pStyle w:val="Style19"/>
        <w:numPr>
          <w:ilvl w:val="0"/>
          <w:numId w:val="6"/>
        </w:numPr>
        <w:kinsoku w:val="false"/>
        <w:overflowPunct w:val="false"/>
        <w:textAlignment w:val="baseline"/>
        <w:rPr>
          <w:color w:val="F0A22E"/>
          <w:sz w:val="28"/>
          <w:szCs w:val="28"/>
        </w:rPr>
      </w:pPr>
      <w:hyperlink r:id="rId16">
        <w:r>
          <w:rPr>
            <w:rStyle w:val="InternetLink"/>
            <w:color w:val="1F497D"/>
            <w:kern w:val="2"/>
            <w:sz w:val="28"/>
            <w:szCs w:val="28"/>
          </w:rPr>
          <w:t>http://s018.radikal.ru/i522/1203/6c/23d1a4445270.jpg</w:t>
        </w:r>
      </w:hyperlink>
    </w:p>
    <w:p>
      <w:pPr>
        <w:pStyle w:val="Style19"/>
        <w:numPr>
          <w:ilvl w:val="0"/>
          <w:numId w:val="6"/>
        </w:numPr>
        <w:kinsoku w:val="false"/>
        <w:overflowPunct w:val="false"/>
        <w:textAlignment w:val="baseline"/>
        <w:rPr>
          <w:color w:val="F0A22E"/>
          <w:sz w:val="28"/>
          <w:szCs w:val="28"/>
        </w:rPr>
      </w:pPr>
      <w:hyperlink r:id="rId17">
        <w:r>
          <w:rPr>
            <w:rStyle w:val="InternetLink"/>
            <w:color w:val="1F497D"/>
            <w:kern w:val="2"/>
            <w:sz w:val="28"/>
            <w:szCs w:val="28"/>
          </w:rPr>
          <w:t>http://s019.radikal.ru/i632/1203/8e/dc1e69369035.jpg</w:t>
        </w:r>
      </w:hyperlink>
    </w:p>
    <w:p>
      <w:pPr>
        <w:pStyle w:val="Style19"/>
        <w:numPr>
          <w:ilvl w:val="0"/>
          <w:numId w:val="6"/>
        </w:numPr>
        <w:kinsoku w:val="false"/>
        <w:overflowPunct w:val="false"/>
        <w:textAlignment w:val="baseline"/>
        <w:rPr>
          <w:color w:val="F0A22E"/>
          <w:sz w:val="28"/>
          <w:szCs w:val="28"/>
        </w:rPr>
      </w:pPr>
      <w:hyperlink r:id="rId18">
        <w:r>
          <w:rPr>
            <w:rStyle w:val="InternetLink"/>
            <w:color w:val="1F497D"/>
            <w:kern w:val="2"/>
            <w:sz w:val="28"/>
            <w:szCs w:val="28"/>
          </w:rPr>
          <w:t>http://s019.radikal.ru/i604/1203/b6/d3fdf99d2cfd.jpg</w:t>
        </w:r>
      </w:hyperlink>
    </w:p>
    <w:p>
      <w:pPr>
        <w:pStyle w:val="Style19"/>
        <w:numPr>
          <w:ilvl w:val="0"/>
          <w:numId w:val="6"/>
        </w:numPr>
        <w:kinsoku w:val="false"/>
        <w:overflowPunct w:val="false"/>
        <w:textAlignment w:val="baseline"/>
        <w:rPr>
          <w:color w:val="F0A22E"/>
          <w:sz w:val="28"/>
          <w:szCs w:val="28"/>
        </w:rPr>
      </w:pPr>
      <w:hyperlink r:id="rId19">
        <w:r>
          <w:rPr>
            <w:rStyle w:val="InternetLink"/>
            <w:color w:val="1F497D"/>
            <w:kern w:val="2"/>
            <w:sz w:val="28"/>
            <w:szCs w:val="28"/>
          </w:rPr>
          <w:t>http://s019.radikal.ru/i619/1203/1f/7cf6621ac0d8.jpg</w:t>
        </w:r>
      </w:hyperlink>
    </w:p>
    <w:p>
      <w:pPr>
        <w:pStyle w:val="Style19"/>
        <w:numPr>
          <w:ilvl w:val="0"/>
          <w:numId w:val="6"/>
        </w:numPr>
        <w:kinsoku w:val="false"/>
        <w:overflowPunct w:val="false"/>
        <w:textAlignment w:val="baseline"/>
        <w:rPr>
          <w:color w:val="F0A22E"/>
          <w:sz w:val="28"/>
          <w:szCs w:val="28"/>
        </w:rPr>
      </w:pPr>
      <w:r>
        <w:rPr>
          <w:color w:val="1F497D"/>
          <w:kern w:val="2"/>
          <w:sz w:val="28"/>
          <w:szCs w:val="28"/>
        </w:rPr>
        <w:t> </w:t>
      </w:r>
      <w:hyperlink r:id="rId20">
        <w:r>
          <w:rPr>
            <w:rStyle w:val="InternetLink"/>
            <w:color w:val="1F497D"/>
            <w:kern w:val="2"/>
            <w:sz w:val="28"/>
            <w:szCs w:val="28"/>
          </w:rPr>
          <w:t>http://s019.radikal.ru/i643/1203/a2/655d52128003.png</w:t>
        </w:r>
      </w:hyperlink>
    </w:p>
    <w:p>
      <w:pPr>
        <w:pStyle w:val="Style19"/>
        <w:numPr>
          <w:ilvl w:val="0"/>
          <w:numId w:val="6"/>
        </w:numPr>
        <w:kinsoku w:val="false"/>
        <w:overflowPunct w:val="false"/>
        <w:textAlignment w:val="baseline"/>
        <w:rPr>
          <w:color w:val="F0A22E"/>
          <w:sz w:val="28"/>
          <w:szCs w:val="28"/>
        </w:rPr>
      </w:pPr>
      <w:hyperlink r:id="rId21">
        <w:r>
          <w:rPr>
            <w:rStyle w:val="InternetLink"/>
            <w:color w:val="1F497D"/>
            <w:kern w:val="2"/>
            <w:sz w:val="28"/>
            <w:szCs w:val="28"/>
          </w:rPr>
          <w:t>http://s019.radikal.ru/i612/1203/cc/855b158402ed.jpg</w:t>
        </w:r>
      </w:hyperlink>
    </w:p>
    <w:p>
      <w:pPr>
        <w:pStyle w:val="Style19"/>
        <w:numPr>
          <w:ilvl w:val="0"/>
          <w:numId w:val="6"/>
        </w:numPr>
        <w:kinsoku w:val="false"/>
        <w:overflowPunct w:val="false"/>
        <w:textAlignment w:val="baseline"/>
        <w:rPr>
          <w:color w:val="F0A22E"/>
          <w:sz w:val="28"/>
          <w:szCs w:val="28"/>
        </w:rPr>
      </w:pPr>
      <w:hyperlink r:id="rId22">
        <w:r>
          <w:rPr>
            <w:rStyle w:val="InternetLink"/>
            <w:color w:val="1F497D"/>
            <w:kern w:val="2"/>
            <w:sz w:val="28"/>
            <w:szCs w:val="28"/>
          </w:rPr>
          <w:t>http://s018.radikal.ru/i512/1203/72/72bcbd85a174.jpg</w:t>
        </w:r>
      </w:hyperlink>
    </w:p>
    <w:p>
      <w:pPr>
        <w:pStyle w:val="Style19"/>
        <w:numPr>
          <w:ilvl w:val="0"/>
          <w:numId w:val="6"/>
        </w:numPr>
        <w:kinsoku w:val="false"/>
        <w:overflowPunct w:val="false"/>
        <w:textAlignment w:val="baseline"/>
        <w:rPr>
          <w:color w:val="F0A22E"/>
          <w:sz w:val="28"/>
          <w:szCs w:val="28"/>
        </w:rPr>
      </w:pPr>
      <w:hyperlink r:id="rId23">
        <w:r>
          <w:rPr>
            <w:rStyle w:val="InternetLink"/>
            <w:color w:val="1F497D"/>
            <w:kern w:val="2"/>
            <w:sz w:val="28"/>
            <w:szCs w:val="28"/>
          </w:rPr>
          <w:t>http://s018.radikal.ru/i518/1203/7e/21d742235a4e.jpg</w:t>
        </w:r>
      </w:hyperlink>
    </w:p>
    <w:p>
      <w:pPr>
        <w:pStyle w:val="Style19"/>
        <w:numPr>
          <w:ilvl w:val="0"/>
          <w:numId w:val="6"/>
        </w:numPr>
        <w:kinsoku w:val="false"/>
        <w:overflowPunct w:val="false"/>
        <w:textAlignment w:val="baseline"/>
        <w:rPr>
          <w:color w:val="F0A22E"/>
          <w:sz w:val="28"/>
          <w:szCs w:val="28"/>
        </w:rPr>
      </w:pPr>
      <w:hyperlink r:id="rId24">
        <w:r>
          <w:rPr>
            <w:rStyle w:val="InternetLink"/>
            <w:color w:val="1F497D"/>
            <w:kern w:val="2"/>
            <w:sz w:val="28"/>
            <w:szCs w:val="28"/>
          </w:rPr>
          <w:t>http://s005.radikal.ru/i211/1203/ec/b904b1573657.jpg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61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оненко В.Д. Технология 5 класс. – М.: Вентана-Граф, 2005 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моненко В.Д. Технология 6,7 класс. – М.: Вентана-Граф, 2005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пов В.В. Выпиливание лобзиком - М.: Народное творчество,2006г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610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колов Ю.В. Выпиливание лобзиком - М.: Народное творчество,1990г</w:t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center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both"/>
        <w:rPr>
          <w:rFonts w:ascii="Georgia" w:hAnsi="Georgia" w:eastAsia="Times New Roman" w:cs="Georgia"/>
          <w:b/>
          <w:b/>
          <w:sz w:val="32"/>
          <w:szCs w:val="32"/>
          <w:lang w:eastAsia="ru-RU"/>
        </w:rPr>
      </w:pPr>
      <w:r>
        <w:rPr>
          <w:rFonts w:eastAsia="Times New Roman" w:cs="Georgia" w:ascii="Georgia" w:hAnsi="Georgia"/>
          <w:b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6105" w:leader="none"/>
        </w:tabs>
        <w:spacing w:lineRule="auto" w:line="240" w:before="0" w:after="0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before="0" w:after="0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sectPr>
      <w:headerReference w:type="default" r:id="rId25"/>
      <w:type w:val="nextPage"/>
      <w:pgSz w:w="11906" w:h="16838"/>
      <w:pgMar w:left="1701" w:right="850" w:gutter="0" w:header="708" w:top="76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onotype Corsiva">
    <w:charset w:val="01"/>
    <w:family w:val="roman"/>
    <w:pitch w:val="default"/>
  </w:font>
  <w:font w:name="Georgia">
    <w:charset w:val="cc"/>
    <w:family w:val="roman"/>
    <w:pitch w:val="variable"/>
  </w:font>
  <w:font w:name="Arlekino">
    <w:altName w:val="Courier New"/>
    <w:charset w:val="cc"/>
    <w:family w:val="auto"/>
    <w:pitch w:val="variable"/>
  </w:font>
  <w:font w:name="Arlekino">
    <w:charset w:val="01"/>
    <w:family w:val="roman"/>
    <w:pitch w:val="default"/>
  </w:font>
  <w:font w:name="Impact">
    <w:charset w:val="01"/>
    <w:family w:val="roman"/>
    <w:pitch w:val="default"/>
  </w:font>
  <w:font w:name="Monotype Corsiva">
    <w:charset w:val="cc"/>
    <w:family w:val="script"/>
    <w:pitch w:val="variable"/>
  </w:font>
  <w:font w:name="Times New Roman">
    <w:charset w:val="01"/>
    <w:family w:val="roma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32"/>
        <w:szCs w:val="32"/>
      </w:rPr>
    </w:pPr>
    <w:r>
      <w:rPr>
        <w:rFonts w:cs="Calibri"/>
        <w:sz w:val="32"/>
        <w:szCs w:val="32"/>
      </w:rPr>
      <w:t xml:space="preserve">                                     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28"/>
      <w:szCs w:val="28"/>
    </w:rPr>
  </w:style>
  <w:style w:type="character" w:styleId="WW8Num7z1">
    <w:name w:val="WW8Num7z1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hyperlink" Target="http://s018.radikal.ru/i522/1203/6c/23d1a4445270.jpg" TargetMode="External"/><Relationship Id="rId17" Type="http://schemas.openxmlformats.org/officeDocument/2006/relationships/hyperlink" Target="http://s019.radikal.ru/i632/1203/8e/dc1e69369035.jpg" TargetMode="External"/><Relationship Id="rId18" Type="http://schemas.openxmlformats.org/officeDocument/2006/relationships/hyperlink" Target="http://s019.radikal.ru/i604/1203/b6/d3fdf99d2cfd.jpg" TargetMode="External"/><Relationship Id="rId19" Type="http://schemas.openxmlformats.org/officeDocument/2006/relationships/hyperlink" Target="http://s019.radikal.ru/i619/1203/1f/7cf6621ac0d8.jpg" TargetMode="External"/><Relationship Id="rId20" Type="http://schemas.openxmlformats.org/officeDocument/2006/relationships/hyperlink" Target="http://s019.radikal.ru/i643/1203/a2/655d52128003.png" TargetMode="External"/><Relationship Id="rId21" Type="http://schemas.openxmlformats.org/officeDocument/2006/relationships/hyperlink" Target="http://s019.radikal.ru/i612/1203/cc/855b158402ed.jpg" TargetMode="External"/><Relationship Id="rId22" Type="http://schemas.openxmlformats.org/officeDocument/2006/relationships/hyperlink" Target="http://s018.radikal.ru/i512/1203/72/72bcbd85a174.jpg" TargetMode="External"/><Relationship Id="rId23" Type="http://schemas.openxmlformats.org/officeDocument/2006/relationships/hyperlink" Target="http://s018.radikal.ru/i518/1203/7e/21d742235a4e.jpg" TargetMode="External"/><Relationship Id="rId24" Type="http://schemas.openxmlformats.org/officeDocument/2006/relationships/hyperlink" Target="http://s005.radikal.ru/i211/1203/ec/b904b1573657.jpg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20:12:00Z</dcterms:created>
  <dc:creator>UserXP</dc:creator>
  <dc:description/>
  <dc:language>en-US</dc:language>
  <cp:lastModifiedBy>Александр</cp:lastModifiedBy>
  <dcterms:modified xsi:type="dcterms:W3CDTF">2012-03-21T20:12:00Z</dcterms:modified>
  <cp:revision>2</cp:revision>
  <dc:subject/>
  <dc:title/>
</cp:coreProperties>
</file>