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0"/>
      </w:tblGrid>
      <w:tr>
        <w:trPr>
          <w:trHeight w:val="15246" w:hRule="atLeast"/>
        </w:trPr>
        <w:tc>
          <w:tcPr>
            <w:tcW w:w="1065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</w:tcPr>
          <w:p>
            <w:pPr>
              <w:pStyle w:val="Normal"/>
              <w:ind w:left="-851" w:right="-284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Муниципальное  бюджетное  дошкольное образовательное учреждение детский сад </w:t>
            </w:r>
          </w:p>
          <w:p>
            <w:pPr>
              <w:pStyle w:val="Normal"/>
              <w:ind w:left="52" w:right="-284" w:hanging="0"/>
              <w:jc w:val="center"/>
              <w:rPr/>
            </w:pPr>
            <w:r>
              <w:rPr>
                <w:b/>
                <w:color w:val="FF0000"/>
              </w:rPr>
              <w:t>«Березка»общеразвивающего вида с приоритетным осуществлением деятельности по художественно эстетическому развитию детей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Batang;바탕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70C0"/>
                <w:sz w:val="40"/>
                <w:szCs w:val="40"/>
              </w:rPr>
            </w:pPr>
            <w:r>
              <w:rPr>
                <w:rFonts w:eastAsia="Batang;바탕"/>
                <w:b/>
                <w:color w:val="0070C0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70C0"/>
                <w:sz w:val="40"/>
                <w:szCs w:val="40"/>
              </w:rPr>
            </w:pPr>
            <w:r>
              <w:rPr>
                <w:rFonts w:eastAsia="Batang;바탕"/>
                <w:b/>
                <w:color w:val="0070C0"/>
                <w:sz w:val="40"/>
                <w:szCs w:val="40"/>
              </w:rPr>
              <w:t>Программа клуба «Почемучки»</w:t>
            </w:r>
          </w:p>
          <w:p>
            <w:pPr>
              <w:pStyle w:val="Normal"/>
              <w:jc w:val="center"/>
              <w:rPr>
                <w:rFonts w:eastAsia="Batang;바탕"/>
                <w:color w:val="00B050"/>
                <w:sz w:val="28"/>
                <w:szCs w:val="28"/>
              </w:rPr>
            </w:pPr>
            <w:r>
              <w:rPr>
                <w:rFonts w:eastAsia="Batang;바탕"/>
                <w:color w:val="00B050"/>
                <w:sz w:val="28"/>
                <w:szCs w:val="28"/>
              </w:rPr>
              <w:t>(для  старшего дошкольного возраста)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Batang;바탕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Batang;바탕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drawing>
                <wp:inline distT="0" distB="0" distL="0" distR="0">
                  <wp:extent cx="3352800" cy="4485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1" r="-3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2800" cy="448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Batang;바탕"/>
                <w:b/>
                <w:color w:val="FF0000"/>
                <w:sz w:val="28"/>
                <w:szCs w:val="28"/>
              </w:rPr>
              <w:t>Воспитатель:</w:t>
            </w:r>
          </w:p>
          <w:p>
            <w:pPr>
              <w:pStyle w:val="Normal"/>
              <w:jc w:val="right"/>
              <w:rPr>
                <w:rFonts w:eastAsia="Batang;바탕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Batang;바탕"/>
                <w:color w:val="FF0000"/>
                <w:sz w:val="28"/>
                <w:szCs w:val="28"/>
              </w:rPr>
              <w:t>Лысенко Елена Ивановна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Batang;바탕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ind w:left="1011" w:hanging="0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  <w:sz w:val="28"/>
                <w:szCs w:val="28"/>
              </w:rPr>
            </w:pPr>
            <w:r>
              <w:rPr>
                <w:rFonts w:eastAsia="Batang;바탕"/>
                <w:b/>
                <w:color w:val="00B05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</w:rPr>
            </w:pPr>
            <w:r>
              <w:rPr>
                <w:rFonts w:eastAsia="Batang;바탕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</w:rPr>
            </w:pPr>
            <w:r>
              <w:rPr>
                <w:rFonts w:eastAsia="Batang;바탕"/>
                <w:b/>
                <w:color w:val="00B050"/>
              </w:rPr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</w:rPr>
            </w:pPr>
            <w:r>
              <w:rPr>
                <w:rFonts w:eastAsia="Batang;바탕"/>
                <w:b/>
                <w:color w:val="00B050"/>
              </w:rPr>
              <w:t>п.г.т. Федоровский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00B050"/>
              </w:rPr>
            </w:pPr>
            <w:r>
              <w:rPr>
                <w:rFonts w:eastAsia="Batang;바탕"/>
                <w:b/>
                <w:color w:val="00B050"/>
              </w:rPr>
              <w:t>2014 - 2015 уч. год.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color w:val="FF0000"/>
              </w:rPr>
            </w:pPr>
            <w:r>
              <w:rPr>
                <w:rFonts w:eastAsia="Batang;바탕"/>
                <w:b/>
                <w:color w:val="FF0000"/>
              </w:rPr>
            </w:r>
          </w:p>
        </w:tc>
      </w:tr>
    </w:tbl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Детство – пора удивительная и уникальная. В ней все возможно: самое скучное и неинтересное может оказаться веселым и занимательным. 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Мы хотим видеть наших воспитанников самостоятельными,  любознательными, общительными, умеющими ориентироваться в окружающей обстановке, решать возникающие проблемы. Ребенок дошкольник сам по себе уже исследователь, проявляет живой интерес к исследовательской деятельности, к экспериментирова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В предметном окружении  дошкольника находятся различные объекты природы, поэтому его ознакомление с явлениями неживой природы неизбежны – это естественный процесс познания окружающего мира и приобретение социального опыта. </w:t>
      </w:r>
    </w:p>
    <w:p>
      <w:pPr>
        <w:pStyle w:val="Normal"/>
        <w:ind w:firstLine="720"/>
        <w:jc w:val="both"/>
        <w:rPr/>
      </w:pPr>
      <w:r>
        <w:rPr>
          <w:rFonts w:eastAsia="Batang;바탕"/>
          <w:sz w:val="28"/>
          <w:szCs w:val="28"/>
        </w:rPr>
        <w:t>Эффективным методом познания закономерностей и явлений окружающего мира является метод экспериментирования. Пожалуй, нет   ни одного выдающегося педагога или психолога, который не говорил бы о преимуществе метода экспериментирования в познании ребенком окружающего мира.  За использование этого метода выступали такие классики педагогики, как Я.А.Каменский,</w:t>
      </w:r>
      <w:r>
        <w:rPr>
          <w:rFonts w:eastAsia="Batang;바탕"/>
          <w:b/>
          <w:sz w:val="28"/>
          <w:szCs w:val="28"/>
        </w:rPr>
        <w:t xml:space="preserve"> </w:t>
      </w:r>
      <w:r>
        <w:rPr>
          <w:rFonts w:eastAsia="Batang;바탕"/>
          <w:sz w:val="28"/>
          <w:szCs w:val="28"/>
        </w:rPr>
        <w:t xml:space="preserve">Н.Н. Поддъяков,  К.Д.Ушинский, И.Г. Песталоцци, Ж.Ж. Руссо и многие другие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познавательных процессов у старших дошкольников происходит в экспериментальной деятельности посредством манипуляций с окружающими предметами, что обеспечивает эффективность его дальнейшего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тское экспериментирование — это многомерное и сложное явление. </w:t>
      </w:r>
      <w:r>
        <w:rPr>
          <w:rFonts w:eastAsia="Batang;바탕"/>
          <w:sz w:val="28"/>
          <w:szCs w:val="28"/>
        </w:rPr>
        <w:t>Несмотря на многие позитивные стороны детское  экспериментирование еще не получило широкого распространения в практике дошкольных образовательных учреждений. На сегодняшний день методика детского экспериментирования разработана неполно. Это обусловлено многими причинами:</w:t>
      </w:r>
    </w:p>
    <w:p>
      <w:pPr>
        <w:pStyle w:val="Normal"/>
        <w:ind w:firstLine="72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недостаточной теоретической проработанностью вопроса;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Batang;바탕"/>
          <w:sz w:val="28"/>
          <w:szCs w:val="28"/>
        </w:rPr>
        <w:t>- нехваткой методической литературы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Batang;바탕"/>
          <w:sz w:val="28"/>
          <w:szCs w:val="28"/>
        </w:rPr>
        <w:t>Следствием этого является медленное внедрение детского экспериментирования в практику работы дошкольных учреждений.</w:t>
      </w:r>
      <w:r>
        <w:rPr>
          <w:sz w:val="28"/>
          <w:szCs w:val="28"/>
        </w:rPr>
        <w:t xml:space="preserve"> Рассмотрев различные подходы к определению детского экспериментирования, я пришла к выводу, что в литературе нет четкого определения данного понятия, и я в своей работе разделяю точку зрения Н.Н. Поддъякова, который определяет детское экспериментирование как «…функциональный механизм творчества ребенка, который пронизывает все сферы детской деятельности»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 учетом важности экспериментирования для развития познавательной активности и любознательности ребенка разработан кружок «Почемучка». </w:t>
      </w:r>
    </w:p>
    <w:p>
      <w:pPr>
        <w:pStyle w:val="Style101"/>
        <w:widowControl/>
        <w:spacing w:lineRule="exact" w:line="240"/>
        <w:jc w:val="left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Style101"/>
        <w:widowControl/>
        <w:spacing w:lineRule="exact" w:line="274" w:before="53" w:after="0"/>
        <w:jc w:val="left"/>
        <w:rPr>
          <w:rStyle w:val="FontStyle49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01"/>
        <w:widowControl/>
        <w:spacing w:lineRule="exact" w:line="274" w:before="53" w:after="0"/>
        <w:jc w:val="left"/>
        <w:rPr>
          <w:rStyle w:val="FontStyle49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74" w:before="53" w:after="0"/>
        <w:jc w:val="left"/>
        <w:rPr/>
      </w:pPr>
      <w:r>
        <w:rPr>
          <w:rStyle w:val="FontStyle49"/>
          <w:sz w:val="28"/>
          <w:szCs w:val="28"/>
        </w:rPr>
        <w:t>Цель работы кружка:</w:t>
      </w:r>
    </w:p>
    <w:p>
      <w:pPr>
        <w:pStyle w:val="Style101"/>
        <w:widowControl/>
        <w:spacing w:lineRule="exact" w:line="274" w:before="53" w:after="0"/>
        <w:jc w:val="left"/>
        <w:rPr/>
      </w:pPr>
      <w:r>
        <w:rPr>
          <w:rStyle w:val="FontStyle49"/>
          <w:sz w:val="28"/>
          <w:szCs w:val="28"/>
        </w:rPr>
        <w:t xml:space="preserve">- </w:t>
      </w:r>
      <w:r>
        <w:rPr>
          <w:rStyle w:val="FontStyle50"/>
          <w:sz w:val="28"/>
          <w:szCs w:val="28"/>
        </w:rPr>
        <w:t xml:space="preserve">развитие представлений детей старшего дошкольного возраста  о физических явлениях и физических свойствах предметов окружающего мира с помощью экспериментирования. </w:t>
      </w:r>
    </w:p>
    <w:p>
      <w:pPr>
        <w:pStyle w:val="Style101"/>
        <w:widowControl/>
        <w:spacing w:lineRule="exact" w:line="274" w:before="53" w:after="0"/>
        <w:jc w:val="left"/>
        <w:rPr>
          <w:rStyle w:val="FontStyle50"/>
          <w:sz w:val="28"/>
          <w:szCs w:val="28"/>
        </w:rPr>
      </w:pPr>
      <w:r>
        <w:rPr/>
      </w:r>
    </w:p>
    <w:p>
      <w:pPr>
        <w:pStyle w:val="Style101"/>
        <w:widowControl/>
        <w:spacing w:lineRule="exact" w:line="274" w:before="53" w:after="0"/>
        <w:jc w:val="left"/>
        <w:rPr/>
      </w:pPr>
      <w:r>
        <w:rPr>
          <w:rStyle w:val="FontStyle49"/>
          <w:sz w:val="28"/>
          <w:szCs w:val="28"/>
        </w:rPr>
        <w:t>Задачи:</w:t>
      </w:r>
    </w:p>
    <w:p>
      <w:pPr>
        <w:pStyle w:val="Style16"/>
        <w:spacing w:before="280" w:after="280"/>
        <w:ind w:left="0" w:hanging="0"/>
        <w:contextualSpacing/>
        <w:rPr/>
      </w:pPr>
      <w:r>
        <w:rPr>
          <w:sz w:val="28"/>
          <w:szCs w:val="28"/>
        </w:rPr>
        <w:t>Продолжать развивать познавательный интерес у детей в процессе организации элементарных исследований, экспериментов, наблюдений и опытов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учать детей проводить элементарные и доступные опыты, строить гипотезы, искать ответы на вопросы и делать простейшие умозаключения, анализируя результат экспериментальной деятельности;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sz w:val="28"/>
          <w:szCs w:val="28"/>
        </w:rPr>
      </w:pPr>
      <w:r>
        <w:rPr>
          <w:rFonts w:eastAsia="Batang;바탕"/>
          <w:sz w:val="28"/>
          <w:szCs w:val="28"/>
        </w:rPr>
        <w:t>Развивать познавательные умения (анализировать наблюдаемое, делать выводы, элементарно прогнозировать  последствия);</w:t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Расширять представления  о физических свойствах окружающего мира:</w:t>
      </w:r>
    </w:p>
    <w:p>
      <w:pPr>
        <w:pStyle w:val="Normal"/>
        <w:ind w:left="144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- Развивать представления об основных физических явлениях (магнитное притяжение, электричество, отражение и преломление света и др.);</w:t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Учить фиксировать результаты исследований;</w:t>
      </w:r>
    </w:p>
    <w:p>
      <w:pPr>
        <w:pStyle w:val="Normal"/>
        <w:numPr>
          <w:ilvl w:val="0"/>
          <w:numId w:val="10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Формировать опыт выполнения правил техники безопасности при проведении физических экспериментов.</w:t>
      </w:r>
    </w:p>
    <w:p>
      <w:pPr>
        <w:pStyle w:val="Normal"/>
        <w:ind w:left="360" w:hanging="0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Batang;바탕"/>
          <w:b/>
          <w:sz w:val="28"/>
          <w:szCs w:val="28"/>
        </w:rPr>
        <w:t xml:space="preserve">Новизна программы </w:t>
      </w:r>
      <w:r>
        <w:rPr>
          <w:rFonts w:eastAsia="Batang;바탕"/>
          <w:sz w:val="28"/>
          <w:szCs w:val="28"/>
        </w:rPr>
        <w:t xml:space="preserve">заключается:   </w:t>
      </w:r>
    </w:p>
    <w:p>
      <w:pPr>
        <w:pStyle w:val="Normal"/>
        <w:numPr>
          <w:ilvl w:val="0"/>
          <w:numId w:val="9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 поэтапном     развитии    умственных     способностей    старших дошкольников путем  вооружения их навыками экспериментальных действий и обучению методам самостоятельного добывания знаний;</w:t>
      </w:r>
    </w:p>
    <w:p>
      <w:pPr>
        <w:pStyle w:val="Normal"/>
        <w:numPr>
          <w:ilvl w:val="0"/>
          <w:numId w:val="9"/>
        </w:numPr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в создании специально  организованной предметно-развивающей среды.</w:t>
      </w:r>
    </w:p>
    <w:p>
      <w:pPr>
        <w:pStyle w:val="Normal"/>
        <w:ind w:right="152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right="152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Актуальность программы.</w:t>
      </w:r>
    </w:p>
    <w:p>
      <w:pPr>
        <w:pStyle w:val="Normal"/>
        <w:ind w:right="152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right="152" w:firstLine="708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Главное достоинство программы в том, что в основе ее лежит  метод обучения дошкольников -  экспериментирование, который дает детям реальные представления о различных сторонах изучаемого объекта, о его взаимоотношениях с другими объектами. В процессе экспериментирования идет обогащение памяти ребенка, активизируются его мыслительные процессы, так как постоянно возникает необходимость совершать операции анализа, сравнения и классификации, обобщения. Нельзя не отметить положительное влияние экспериментальной деятельности на эмоциональную сферу ребенка,  на развитие творческих способностей, на формирование трудовых навыков. </w:t>
      </w:r>
      <w:r>
        <w:rPr>
          <w:sz w:val="28"/>
          <w:szCs w:val="28"/>
        </w:rPr>
        <w:t>Детское экспериментирование как важнейший вид поисковой деятельности характеризуется высоким уровнем самостоятельности: ребенок сам ставит цели, сам достигает их, получая новые знания о предметах и явлениях.</w:t>
      </w:r>
    </w:p>
    <w:p>
      <w:pPr>
        <w:pStyle w:val="Normal"/>
        <w:ind w:right="152" w:firstLine="360"/>
        <w:jc w:val="both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Потребность ребенка в новых впечатлениях лежит в основе возникновения и развития поисково-исследовательской деятельности, направленной на познание окружающего мира. Чем разнообразнее и интенсивнее поисковая деятельность, тем больше новой информации получает ребенок, тем быстрее и полноценнее он развивается. Знания, добытые самостоятельно всегда являются осознанными и более проч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сперименты позволяют объединить все виды деятельности, все стороны воспитания. Инициатива по их проведению распределяется равномерно между воспитателями и детьми. Роль педагога возрастает. Он не навязывает своих советов и рекомендаций, а ждет, когда ребенок, испробовав разные варианты, сам обратиться за помощью. Необходимо  способствовать  пробуждению самостоятельной мысли детей, с помощью наводящих вопросов направлять рассуждения в нужное рус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экспериментирования обогащается словарь детей за счет слов, обозначающих свойства объектов и явлений.</w:t>
      </w:r>
    </w:p>
    <w:p>
      <w:pPr>
        <w:pStyle w:val="Normal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right="-82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 экспериментальная деятельность дает детям старшего дошкольного возраста возможность самостоятельного нахождения решения, подтверждения или опровержения собственных представлений, управления теми или иными явлениями и предметами. При этом ребенок выступает как исследователь, самостоятельно воздействующий различными способами на окружающие его предметы и явления с целью более полного их познания и освоения.</w:t>
      </w:r>
    </w:p>
    <w:p>
      <w:pPr>
        <w:pStyle w:val="Normal"/>
        <w:ind w:right="15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 семьей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у воспитательную  или образовательную задачу невозможно    успешно решить  без плодотворного контакта с семьей и полного взаимопонимания между родителями и педагогами. На протяжении всего дошкольного возраста окружающие ребенка взрослые должны создавать благоприятные условия для развития у него любознательности, которая затем перерастает в познавательную активность.  Следовательно, родители и педагоги должны объединить свои усилия для решения следующих задач:</w:t>
      </w:r>
    </w:p>
    <w:p>
      <w:pPr>
        <w:pStyle w:val="Normal"/>
        <w:numPr>
          <w:ilvl w:val="0"/>
          <w:numId w:val="4"/>
        </w:numPr>
        <w:ind w:left="970" w:right="15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буждать  старших дошкольников наблюдать, выделять, обсуждать, обследовать и определять свойства, качества и назначения предметов;</w:t>
      </w:r>
    </w:p>
    <w:p>
      <w:pPr>
        <w:pStyle w:val="Normal"/>
        <w:numPr>
          <w:ilvl w:val="0"/>
          <w:numId w:val="4"/>
        </w:numPr>
        <w:ind w:left="970" w:right="15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интерес к познанию окружающей действительности с помощью постановки проблемных вопросов, наблюдения и экспериментирования;</w:t>
      </w:r>
    </w:p>
    <w:p>
      <w:pPr>
        <w:pStyle w:val="Normal"/>
        <w:numPr>
          <w:ilvl w:val="0"/>
          <w:numId w:val="4"/>
        </w:numPr>
        <w:ind w:left="970" w:right="15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правлять поисковую деятельность старших дошкольников;</w:t>
      </w:r>
    </w:p>
    <w:p>
      <w:pPr>
        <w:pStyle w:val="Normal"/>
        <w:numPr>
          <w:ilvl w:val="0"/>
          <w:numId w:val="4"/>
        </w:numPr>
        <w:ind w:left="970" w:right="152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ствовать использованию в  самостоятельной игровой деятельности знания, умения, переносить известные способы  в нестандартные проблемные ситуации;</w:t>
      </w:r>
    </w:p>
    <w:p>
      <w:pPr>
        <w:pStyle w:val="Normal"/>
        <w:numPr>
          <w:ilvl w:val="0"/>
          <w:numId w:val="4"/>
        </w:numPr>
        <w:ind w:left="970" w:right="152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иобщать к познавательному общению и взаимодействию со взрослыми и сверстниками;</w:t>
      </w:r>
    </w:p>
    <w:p>
      <w:pPr>
        <w:pStyle w:val="Normal"/>
        <w:numPr>
          <w:ilvl w:val="0"/>
          <w:numId w:val="4"/>
        </w:numPr>
        <w:ind w:left="970" w:right="15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ощрять возникновение проблемных вопросов.</w:t>
      </w:r>
    </w:p>
    <w:p>
      <w:pPr>
        <w:pStyle w:val="Normal"/>
        <w:ind w:right="15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вышеперечисленных задач   родители должны иметь представление о  значении экспериментирования в развитии ребенка – дошкольника,  о содержании  работы по формированию навыков экспериментальной деятельности  на каждом возрастном этапе.</w:t>
      </w:r>
    </w:p>
    <w:p>
      <w:pPr>
        <w:pStyle w:val="Normal"/>
        <w:ind w:right="1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грамма разработана</w:t>
      </w:r>
      <w:r>
        <w:rPr>
          <w:sz w:val="28"/>
          <w:szCs w:val="28"/>
        </w:rPr>
        <w:t xml:space="preserve">  для детей старшего дошкольного возрас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рамма рассчита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а семь календарных месяцев, для детей 5 - 7-ми лет; </w:t>
      </w:r>
    </w:p>
    <w:p>
      <w:pPr>
        <w:pStyle w:val="Normal"/>
        <w:ind w:left="240" w:hanging="240"/>
        <w:rPr>
          <w:sz w:val="28"/>
          <w:szCs w:val="28"/>
        </w:rPr>
      </w:pPr>
      <w:r>
        <w:rPr>
          <w:sz w:val="28"/>
          <w:szCs w:val="28"/>
        </w:rPr>
        <w:t xml:space="preserve">- состоит из 26-ти тематических занятий, в каждом из которых преследуются свои цель и задачи; </w:t>
      </w:r>
    </w:p>
    <w:p>
      <w:pPr>
        <w:pStyle w:val="Normal"/>
        <w:rPr/>
      </w:pPr>
      <w:r>
        <w:rPr>
          <w:sz w:val="28"/>
          <w:szCs w:val="28"/>
        </w:rPr>
        <w:t xml:space="preserve">- продолжительность одного занятия составляет 20—25 минут.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иагностика уровня познавательной активности и любознательности детей проводилась в сентябре  по методикам Л.Н.Прохоровой «Маленький исследователь»  и А.И.Ивановой «Маленький исследователь».  В мае проводился сравнительный анализ результатов, который показал, что у детей наблюдается положительная динами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стали чаще задавать вопрос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амостоятельно находить на них отве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богатился активный словар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рамма кружка по изучению физических явлений  «Почемучка» состоит из разделов: 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«Свойства магнита»,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«Электричество, свет и тень»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Зву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организации занятий кружка используются материа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книг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.Л.Сидорук  «Физика для малышей» изд. Педагогика, 198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Познавательные опыты» перевод с английского В.А.Жукова. М., «РОСМЭН»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Большая детская энциклопедия» перевод с английского А.И.Кима, В.В.Демыкина. М., «РОСМЭН», 2003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Обо всем на свете» перевод с английского И.И.Викторовой. М., «РОСМЭН», 2002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«Неизвестное об известном» перевод с английского Е.В.Комиссарова. М., «РОСМЭН», 199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Batang;바탕"/>
          <w:b/>
          <w:sz w:val="28"/>
          <w:szCs w:val="28"/>
        </w:rPr>
        <w:t>Основные направления работы, формы и способы их реализации.</w:t>
      </w:r>
    </w:p>
    <w:tbl>
      <w:tblPr>
        <w:tblW w:w="9960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3923"/>
        <w:gridCol w:w="5539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Основные направления работ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8"/>
                <w:szCs w:val="28"/>
              </w:rPr>
            </w:pPr>
            <w:r>
              <w:rPr>
                <w:rFonts w:eastAsia="Batang;바탕"/>
                <w:b/>
                <w:sz w:val="28"/>
                <w:szCs w:val="28"/>
              </w:rPr>
              <w:t>Способы и формы их реализац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здание предметно-развивающей среды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здание уголка  экспериментирования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здание полочки  «умных книг» для детей и взрослых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ормирование у старших дошкольников навыков экспериментальной деятельности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Обучение старших дошкольников методам и приемам экспериментальной деятельности  на занятиях, в режимных моментах, в продуктивной и самостоятельной деятельност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Взаимодействие с семьей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Ознакомление родителей с направлениями педагогического поиска в вопросах развития  экспериментальной деятельности  (консультации, папки-передвижки, информационные стенды, родительские собрания, мастер-класс). </w:t>
            </w:r>
          </w:p>
        </w:tc>
      </w:tr>
    </w:tbl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rPr>
          <w:rFonts w:eastAsia="Batang;바탕"/>
        </w:rPr>
      </w:pPr>
      <w:r>
        <w:rPr>
          <w:rFonts w:eastAsia="Times New Roman"/>
          <w:sz w:val="28"/>
          <w:szCs w:val="28"/>
        </w:rPr>
        <w:t xml:space="preserve">                    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.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ршими дошкольниками  усвоенных способов экспериментальных действий  в различных видах деятельности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качества умственной деятельности детей старшего дошкольного возраста (умение видеть проблему, практическая реализация активности и самостоятельности)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познавательных способностей детей.</w:t>
      </w:r>
    </w:p>
    <w:p>
      <w:pPr>
        <w:sectPr>
          <w:type w:val="nextPage"/>
          <w:pgSz w:w="11906" w:h="16838"/>
          <w:pgMar w:left="1701" w:right="851" w:gutter="0" w:header="0" w:top="426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подготовленности детей к школьному обучению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НОЕ ПЛАНИРОВАНИЕ РАБОТЫ С ДЕТЬМИ СТАРШЕГО ДОШКОЛЬНОГО ВОЗРАСТА ПО ЭКСПЕРИМЕНТАЛЬН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6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3198"/>
        <w:gridCol w:w="120"/>
        <w:gridCol w:w="4441"/>
        <w:gridCol w:w="3517"/>
      </w:tblGrid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ГНИТ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снить, какие материалы притягиваются к магниту, помочь выявить особенности действия магнитных   сил.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.Л.Сидорук «Физика для малышей»  изд. Педагогика, 1983. «Про магниты», «Волшебный гвоздик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знавательные опыты»  М., «РОСМЭН», 2002, с. 40-42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выв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магнит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гн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ист бумаг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аст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таллические предметы: скрепки, гвозди, монетки и д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Деревянная лож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ластмассовая игрушка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ть детям определить какие предметы притягиваются к магниту, а какие не испытывают его притя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зафиксировать в карточках наблюдени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0"/>
              <w:rPr/>
            </w:pPr>
            <w:r>
              <w:rPr>
                <w:i/>
                <w:spacing w:val="-5"/>
                <w:sz w:val="28"/>
                <w:szCs w:val="28"/>
              </w:rPr>
              <w:t xml:space="preserve">  </w:t>
            </w:r>
            <w:r>
              <w:rPr>
                <w:spacing w:val="-5"/>
                <w:sz w:val="28"/>
                <w:szCs w:val="28"/>
              </w:rPr>
              <w:t xml:space="preserve">Магниты — это куски железа </w:t>
            </w:r>
            <w:r>
              <w:rPr>
                <w:spacing w:val="-2"/>
                <w:sz w:val="28"/>
                <w:szCs w:val="28"/>
              </w:rPr>
              <w:t xml:space="preserve">или стали, обладающие способностью </w:t>
            </w:r>
            <w:r>
              <w:rPr>
                <w:spacing w:val="-3"/>
                <w:sz w:val="28"/>
                <w:szCs w:val="28"/>
              </w:rPr>
              <w:t xml:space="preserve">притягивать металлические предметы, </w:t>
            </w:r>
            <w:r>
              <w:rPr>
                <w:spacing w:val="-2"/>
                <w:sz w:val="28"/>
                <w:szCs w:val="28"/>
              </w:rPr>
              <w:t>но магнит притягивает только некото</w:t>
            </w:r>
            <w:r>
              <w:rPr>
                <w:spacing w:val="-1"/>
                <w:sz w:val="28"/>
                <w:szCs w:val="28"/>
              </w:rPr>
              <w:t>рые металлы, например железо, сталь и никель. Другие металлы, например алюминий, магнит не притягивает. Де</w:t>
            </w:r>
            <w:r>
              <w:rPr>
                <w:sz w:val="28"/>
                <w:szCs w:val="28"/>
              </w:rPr>
              <w:t>рево, пластмасса, бумага, ткань не реагируют на магнит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ая скрепка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гн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такан с вод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репка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бенку дается стакан с водой, на дне которого лежит металлический предмет - гвоздик. Рядом на столе лежат другие предметы – магнитик, карандаш, лист бумаги, ластик. Перед ребенком ставится задача: достать гвоздь, не вылив воду и не замочив рук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магнита действует и сквозь стекло, и сквозь вод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нитные куклы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гн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артинки с изображением люд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р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устая короб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отч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жьте  из журналов картинки с изображением людей и приклейте на картон. Согните нижний край и прикрепите к нему скрепку. Установите таких куколок на коробку. Скотчем прикрепите магнит к карандашу. Поводите магнитом под коробкой и куклы будут двига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pacing w:val="-9"/>
                <w:sz w:val="28"/>
                <w:szCs w:val="28"/>
              </w:rPr>
              <w:t xml:space="preserve">Сила магнита действует через </w:t>
            </w:r>
            <w:r>
              <w:rPr>
                <w:sz w:val="28"/>
                <w:szCs w:val="28"/>
              </w:rPr>
              <w:t>картон и бумаг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тающие бабочки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илуэты бабоче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кр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ить 10 с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агнит.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ежьте из ткани бабочек и прикрепите к силуэту скрепку. К скрепке привяжите один конец нитки, другой конец нитки закрепите к краю стола или стула. Попробуйте заставить бабочку летать, не касаясь магнитом скр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а магнита действует через ткань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ыболовы»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агни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Нитка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илуэты рыбо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реп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силуэтам рыбок прикрепите скрепки, опустите их в коробку,  к каждому магниту привяжите нитку. Суть игры – соревнования заключается в том,  чтобы игроки поймали  как можно больше  рыбок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firstLine="293"/>
              <w:jc w:val="both"/>
              <w:rPr/>
            </w:pPr>
            <w:r>
              <w:rPr>
                <w:i/>
                <w:iCs/>
                <w:spacing w:val="-3"/>
                <w:sz w:val="28"/>
                <w:szCs w:val="28"/>
              </w:rPr>
              <w:t xml:space="preserve">  </w:t>
            </w:r>
            <w:r>
              <w:rPr>
                <w:spacing w:val="-3"/>
                <w:sz w:val="28"/>
                <w:szCs w:val="28"/>
              </w:rPr>
              <w:t xml:space="preserve">Рыбки следуют </w:t>
            </w:r>
            <w:r>
              <w:rPr>
                <w:spacing w:val="-2"/>
                <w:sz w:val="28"/>
                <w:szCs w:val="28"/>
              </w:rPr>
              <w:t xml:space="preserve">за движением магнита и поднимаются </w:t>
            </w:r>
            <w:r>
              <w:rPr>
                <w:sz w:val="28"/>
                <w:szCs w:val="28"/>
              </w:rPr>
              <w:t xml:space="preserve">вверх до тех пор, пока не приблизятся </w:t>
            </w:r>
            <w:r>
              <w:rPr>
                <w:spacing w:val="-3"/>
                <w:sz w:val="28"/>
                <w:szCs w:val="28"/>
              </w:rPr>
              <w:t xml:space="preserve">к поверхности воды. Таким образом, их </w:t>
            </w:r>
            <w:r>
              <w:rPr>
                <w:sz w:val="28"/>
                <w:szCs w:val="28"/>
              </w:rPr>
              <w:t>можно легко достать, не замочив рук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ИЧЕСТВО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ИЧЕСКОЕ ЭЛЕКТРИЧЕСТВО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онятием «электричество», «электрический ток». Формировать основы безопасности при взаимодействии с электричеством; подвести к пониманию того, как проявляется статическое электричество.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.Л.Сидорук  «Физика для малышей»  изд.Педагогика, 1983.  «Как добыть немного электричества», «Лампочки на елк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знавательные опыты» М., «РОСМЭН», 2002, с. 44-4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«Большая детская энциклопедия»  М., «РОСМЭН», 2003, с. 226.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пы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шарик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здушный шар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Шерстяной свитер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уйте шарик. Хорошо потрите его о свой свитер или волосы. Приставьте его на некоторое время к свитеру или волосам. Упадет ли шарик?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 время трения шарик и свитер заряжаются электричеством. Шарик заряжается отрицательным зарядом, а свитер – положительным.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 поссорились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ва воздушных шар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ве нейлоновые нитки одинаковой длин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от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усок шерстяной ткани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ьмите две нейлоновые нитки и прикрепите их к дверному косяку на расстоянии 2,5 см одну от другой. К обеим ниткам привяжи по шарику так, чтобы они оказались на одном уровне. Они должны касаться друг друга. Шерстяной тряпочкой потри сначала один шарик, а потом другой, чтобы они зарядились электричеством. Отпусти их.  Шарики оттолкнутся друг от друга, и не будут соприкасатьс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и, сделанные из одного и того же материала, всегда приобретают одинаковые заряды, поэтому шарики разойдутся на некоторое расстояние.</w:t>
            </w:r>
          </w:p>
        </w:tc>
      </w:tr>
      <w:tr>
        <w:trPr>
          <w:trHeight w:val="4486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иниатюрная молния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ольшой противен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ластил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ольшой полиэтиленовый паке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нетк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ередину противня положи большой кусок пластилина. Прижми его посильней, чтобы он хорошо прилип. Взяв противень за пластилиновую «ручку», потри его о полиэтиленовый пакет примерно с полминуты. Держась только за «ручку», подними противень. Возьми монетку и поднеси к краю противня. С противня в крышку ударит искра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Если этот опыт проделать в затемненной комнате, он будет выглядеть очень эффективно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ень, потертый о полиэтилен, приобрел отрицательный заряд. При соприкосновении  заряд перескакивает с противня на монетку и в воздухе видна вспышка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Зажги лампу» 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Батарейка на 4,5 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олированный про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ебольшая лампочка с патрон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кот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едметы для испытания: фольга, стакан, скрепка, монета, упаковочная резинка, карандаш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ери цепь из батарейки, лампочки и трех проводов. Свободные концы проводов прикладывай по очереди к каждому из испытуемых предметов.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очка загорается только тогда, когда ты включаешь в цепь какой-нибудь проводник. Хорошим проводником является металл. Пластик, стекло и резина – изоляторы, поэтому, когда ты присоединяешь к ним провода, лампочка не загорается.</w:t>
            </w:r>
          </w:p>
        </w:tc>
      </w:tr>
      <w:tr>
        <w:trPr>
          <w:trHeight w:val="2257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й лимон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мо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ва кусочка медной изолированной  проволоки  примерно 0,2 – 0,5 толщиной и примерно 10 см длин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креп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ампочка от карманного фонарик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 в лимон скрепку, прикрути к ней конец одной из проволочек. Воткни в лимон в 1-1,5 см. от скрепки конец второй проволочки. Для этого сначала проткни лимон в этом месте иголкой. Возьми два свободных конца проволочек и приложи к контактам лампоч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43" w:hRule="atLeast"/>
        </w:trPr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нит для конфетти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Пластиковая палочка или трубочка, конфетти, кусок шерстяной ткани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tabs>
                <w:tab w:val="clear" w:pos="708"/>
                <w:tab w:val="left" w:pos="2940" w:leader="none"/>
              </w:tabs>
              <w:spacing w:before="0" w:after="0"/>
              <w:ind w:left="360" w:hanging="0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Насыпь на стол немного конфетти. Если у тебя нет конфетти, можешь нарезать салфетку на мелкие кусочки или опорожнить дырокол.</w:t>
            </w:r>
          </w:p>
          <w:p>
            <w:pPr>
              <w:pStyle w:val="Style15"/>
              <w:shd w:fill="FFFFFF" w:val="clear"/>
              <w:tabs>
                <w:tab w:val="clear" w:pos="708"/>
                <w:tab w:val="left" w:pos="2940" w:leader="none"/>
              </w:tabs>
              <w:spacing w:before="0" w:after="0"/>
              <w:ind w:left="360" w:hanging="0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  <w:t>Энергично натри пластиковую палочку шерстяной тряпочкой или шалью. Теперь поднеси палочку к конфетти. Как по волшебству, конфетти начнут подпрыгивать и прилипать к палочке.</w:t>
            </w:r>
          </w:p>
          <w:p>
            <w:pPr>
              <w:pStyle w:val="Normal"/>
              <w:jc w:val="center"/>
              <w:rPr>
                <w:color w:val="141414"/>
                <w:sz w:val="28"/>
                <w:szCs w:val="28"/>
              </w:rPr>
            </w:pPr>
            <w:r>
              <w:rPr>
                <w:color w:val="141414"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Т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о значении света для жизни на Земле. Объяснить, как человек использует знания о свете для различных целей (создает разные источники света), почему происходит смена дня и ночи. 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.Л.Сидорук  «Физика для малышей»  изд. Педагогика, 1983.  «Солнечные часы», «Фокус с зеркалами», «Солнечные зайчики», «Первобытный фотоаппарат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«Познавательные опыты»  М., «РОСМЭН», 2002, с. 66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Appleconvertedspace"/>
                <w:sz w:val="28"/>
                <w:szCs w:val="28"/>
                <w:shd w:fill="FFFFFF" w:val="clear"/>
              </w:rPr>
              <w:t>проведение опы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ффект радуг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shd w:fill="FFFFFF" w:val="clear"/>
              </w:rPr>
              <w:t>Необходимое условие - ясный солнечный день.</w:t>
            </w:r>
            <w:r>
              <w:rPr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Миска с водой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 Лист белого картона.</w:t>
            </w:r>
          </w:p>
          <w:p>
            <w:pPr>
              <w:pStyle w:val="Normal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 Маленькое зеркало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rFonts w:cs="Arial" w:ascii="Arial" w:hAnsi="Arial"/>
                <w:sz w:val="21"/>
                <w:szCs w:val="21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Поставьте миску с водой на самое солнечное место. Опустите небольшое зеркало в воду, прислонив его к краю миски. Поверните зеркальце под таким углом, чтобы на него падал солнечный свет. Затем перемещая картон перед миской, найдите положение, когда на нем появилась отраженная «радуга»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 кажется прозрачным, но на самом деле он состоит из разных цветов. Свет движется по прямым линиям, которые называются лучами. Попадая в воду, лучи света преломляются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це греет краски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исты бумаги разных цветов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Разложить на окне, на солнышке листы бумаги разных цветов (среди которых должны быть листы белого и черного цвета). Пусть они греются на солнышке. Попросите детей потрогать эти листы. Какой лист будет самым горячим? Какой лист стал самым холодным?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емные листы бумаги нагрелись больше. Предметы темного цвета улавливают тепло от солнца, а предметы светлого цвета отражают его. Вот почему грязный снег тает быстрее чистого!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омающиеся лучи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ямоугольный аквариу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Во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Лист бума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Толстая книг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Фонарик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тот опыт лучше делать в темно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вариум установите на книгу. С одной стороны подставьте лист бумаги. Включите фонарик и направьте луч света прямо на аквариум. Пучок света должен выйти с другой стороны. А теперь измените угол наклона фонарика. Пучок света выйдет не прямо, а под углом. Чтобы пучок света было видно лучше, добавьте в воду молока. Затем свети фонариком сквозь аквариум под разными углами, чтобы понаблюдать, как пучок света меняет направление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ветовой пучок входит в воду, он движется по прямой линии. Поверхность воды действует как зеркало и отражает свет под тем же углом, под которым он на нее падает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жет ли светить отключенная ламп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Шерстяной свитер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Флуоресцентная ламп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темной комнате быстро потрите флуоресцентную лампу об шерстяной свитер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  <w:shd w:fill="FFFFFF" w:val="clear"/>
              </w:rPr>
              <w:t>Можно заметить небольшое свечение лампочки. 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Трение создает статический заряд достаточно сильный, чтобы заставить газ внутри трубки светиться</w:t>
            </w:r>
            <w:r>
              <w:rPr>
                <w:shd w:fill="FFFFFF" w:val="clear"/>
              </w:rPr>
              <w:t>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ьющийся свет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зрачная пластиковая буты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жн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онарик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Миск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ом ножниц аккуратно сделайте маленькую дырочку в пластмассовой бутылке. Заткните дырочку пальцем и налейте в бутылку воды. Выключите сет в комнате. Отпустите палец, и пусть вода выливается через дырочку в миску. Теперь посветите фонариком сначала с обратной стороны, а потом с разных сторон. Яркость льющейся струи будет менятьс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 светишь фонариком в «тыл» струе воды, весь  свет от фонарика движется внутри изогнутой струи воды. Когда струя воды блекнет, это значит, что часть света от фонарика отклоняется в сторону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лшебные зеркал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ва зеркал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веч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Поставьте два зеркала под углом больше чем 90°. В угол поставьте одну свечу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Вот тут и начинается, но только начинается, настоящее чудо. Свечи стало три. А если постепенно уменьшать угол между зеркалами, то количество свечей начинает увеличиватьс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shd w:fill="FFFFFF" w:val="clear"/>
              </w:rPr>
              <w:t>Чем</w:t>
            </w:r>
            <w:r>
              <w:rPr>
                <w:i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меньше угол сближения зеркал, тем больше отразится предметов.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.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детей с понятием «звук», «эхо». С органами, воспринимающими звук – ухо. Сформировать представление о характеристиках звука – громкости, тембре, длительности. Развивать умение сравнивать различные звуки. </w:t>
            </w:r>
          </w:p>
        </w:tc>
      </w:tr>
      <w:tr>
        <w:trPr/>
        <w:tc>
          <w:tcPr>
            <w:tcW w:w="14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литературы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Л.Л.Сидорук  «Физика для малышей»  изд. Педагогика, 1983.  «Спичечный коробок», «О дрожалках и пищалках», «Зачем зайцу длинные уши», «Как аукнется, так и откликнетс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»Познавательные опыты»  М., «РОСМЭН», 2002. с. 28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оведение опыта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вывод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илитель звука из воздушного шар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оздушный шарик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дуйте воздушный шар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Держите шар близко к уху и слегка постучите ногтем с другой стороны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есмотря на то, что вы лишь слегка коснулись ногтем шара, в ушах слышен громкий шум. Когда вы надули шарик, вы заставили молекулы воздуха внутри прижаться ближе друг к другу. Поскольку молекулы воздуха внутри баллона ближе друг к другу, они становятся лучшим проводником звуковых волн, чем обычный воздух вокруг вас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звук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ластиковая бутыл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лиэтиленовый пак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руглая упаковочная резин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ожниц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Небольшая свечк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пластиковой бутылки срежьте нижнюю часть. Затем отрежьте от пакета кусок пленки, чтобы закрыть нижний конец бутылки. Пленку натяните на открытую часть бутылки, плотно прижми и закрепи резинкой. Зажгите свечу. Подвиньте горлышко бутылки на расстояние 2.5 см от огня. Теперь кончиками пальцев резко стукните по натянутой пленке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аряя по натянутой пленке, вы вызываете сотрясение частиц воздуха, находящихся возле пленки внутри бутылки. Так звуковые колебания проходят через всю бутылку и гасят пламя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ворящая веревочк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усок бечевки не менее 10 м в дли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ва пластмассовых стаканчика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елайте по небольшому отверстию в донышках  обоих стаканчиков. Пропустите концы бечевки в эти отверстия и завяжите узелки. Вместе с другом натяните бечевку потуже. Убедитесь, что она не касается других предметов. Приставьте стаканчик к уху, а друг пусть что-нибудь скажет в свой стаканчик шепотом. Потом поменяйтесь ролями.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с можно услышать издали потому, что он передается по твердой бечевке. По твердым телам звуки проходят лучше и быстрее. 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C0"/>
                <w:iCs/>
                <w:sz w:val="28"/>
                <w:szCs w:val="28"/>
                <w:shd w:fill="FFFFFF" w:val="clear"/>
              </w:rPr>
              <w:t>Есть ли голос у деревянной линейки?</w:t>
            </w:r>
            <w:r>
              <w:rPr>
                <w:rStyle w:val="Appleconvertedspace"/>
                <w:iCs/>
                <w:sz w:val="28"/>
                <w:szCs w:val="28"/>
                <w:shd w:fill="FFFFFF" w:val="clear"/>
              </w:rPr>
              <w:t> 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Деревянная линейка. 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  <w:shd w:fill="FFFFFF" w:val="clear"/>
              </w:rPr>
              <w:t>Детям предлагается извлечь звук с помощью линейки. Один конец линейки прижимаем к столу, а по свободному хлопаем ладошкой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  <w:shd w:fill="FFFFFF" w:val="clear"/>
              </w:rPr>
              <w:t>Что происходит с линейкой?</w:t>
            </w:r>
            <w:r>
              <w:rPr>
                <w:rStyle w:val="Appleconvertedspace"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sz w:val="28"/>
                <w:szCs w:val="28"/>
                <w:shd w:fill="FFFFFF" w:val="clear"/>
              </w:rPr>
              <w:t xml:space="preserve">(Дрожит, колеблется). 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  <w:shd w:fill="FFFFFF" w:val="clear"/>
              </w:rPr>
              <w:t>Как прекратить звук?</w:t>
            </w:r>
            <w:r>
              <w:rPr>
                <w:rStyle w:val="Appleconvertedspace"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sz w:val="28"/>
                <w:szCs w:val="28"/>
                <w:shd w:fill="FFFFFF" w:val="clear"/>
              </w:rPr>
              <w:t>(Остановить колебания линейки рукой)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ящая вод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ва бокала с водой.</w:t>
            </w:r>
          </w:p>
          <w:p>
            <w:pPr>
              <w:pStyle w:val="Normal"/>
              <w:shd w:fill="FFFFFF" w:val="clear"/>
              <w:spacing w:lineRule="atLeast" w:line="270"/>
              <w:ind w:right="2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очка с шариком на конце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lineRule="atLeast" w:line="270" w:before="0" w:after="0"/>
              <w:ind w:right="36" w:firstLine="388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Перед детьми стоят два бокала, наполненные водой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</w:rPr>
              <w:t>Как заставить бокалы звучать?</w:t>
            </w:r>
            <w:r>
              <w:rPr>
                <w:rStyle w:val="Appleconvertedspace"/>
                <w:i/>
                <w:iCs/>
                <w:sz w:val="28"/>
                <w:szCs w:val="28"/>
              </w:rPr>
              <w:t> </w:t>
            </w:r>
            <w:r>
              <w:rPr>
                <w:rStyle w:val="C0"/>
                <w:sz w:val="28"/>
                <w:szCs w:val="28"/>
              </w:rPr>
              <w:t>Проверяются все варианты детей (постучать пальчиком,  предметами, которые предложат дети).</w:t>
            </w:r>
            <w:r>
              <w:rPr>
                <w:rStyle w:val="Appleconvertedspace"/>
                <w:sz w:val="28"/>
                <w:szCs w:val="28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</w:rPr>
              <w:t>Как сделать звук звонче?</w:t>
            </w:r>
          </w:p>
          <w:p>
            <w:pPr>
              <w:pStyle w:val="Normal"/>
              <w:shd w:fill="FFFFFF" w:val="clear"/>
              <w:spacing w:lineRule="atLeast" w:line="270"/>
              <w:ind w:right="22" w:hanging="0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Предлагается из одного стакана отлить воду, а в другой добавить. Постучите по стаканам палочкой  с шариком на конце. </w:t>
            </w:r>
            <w:r>
              <w:rPr>
                <w:rStyle w:val="C0"/>
                <w:i/>
                <w:sz w:val="28"/>
                <w:szCs w:val="28"/>
              </w:rPr>
              <w:t>Одинаковые ли звуки мы слышим? Что влияет на звон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На звон влияет количество воды, звуки получаются разные.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силитель звука»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ческа с крупными редкими зуб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ческа с мелкими частыми зубья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ластмассовая линей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Лист карт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Скотч.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C0"/>
                <w:sz w:val="28"/>
                <w:szCs w:val="28"/>
                <w:shd w:fill="FFFFFF" w:val="clear"/>
              </w:rPr>
              <w:t>Проведите пластмассовой пластиной по зубьям разных расчесок. Одинаковый ли вы слышите звук?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  <w:shd w:fill="FFFFFF" w:val="clear"/>
              </w:rPr>
              <w:t>От чего зависит частота звука? У</w:t>
            </w:r>
            <w:r>
              <w:rPr>
                <w:rStyle w:val="Appleconvertedspace"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sz w:val="28"/>
                <w:szCs w:val="28"/>
                <w:shd w:fill="FFFFFF" w:val="clear"/>
              </w:rPr>
              <w:t>расчесок с крупными, редкими зубьями звук низкий, грубый, громкий. У расчесок с частыми, мелкими зубьями звук тонкий, высокий.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i/>
                <w:iCs/>
                <w:sz w:val="28"/>
                <w:szCs w:val="28"/>
                <w:shd w:fill="FFFFFF" w:val="clear"/>
              </w:rPr>
              <w:t>Как можно усилить звук, если он плохо слышен?</w:t>
            </w:r>
            <w:r>
              <w:rPr>
                <w:rStyle w:val="Appleconvertedspace"/>
                <w:i/>
                <w:iCs/>
                <w:sz w:val="28"/>
                <w:szCs w:val="28"/>
                <w:shd w:fill="FFFFFF" w:val="clear"/>
              </w:rPr>
              <w:t> </w:t>
            </w:r>
            <w:r>
              <w:rPr>
                <w:rStyle w:val="C0"/>
                <w:sz w:val="28"/>
                <w:szCs w:val="28"/>
                <w:shd w:fill="FFFFFF" w:val="clear"/>
              </w:rPr>
              <w:t>(Динамик, микрофон.) А если у нас нет этих предметов? Для этого нам нужен рупор. Изготовить его можно быстро самим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В трубе звуковые волны не рассеиваются, поэтому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 ее помощью звук разносится на более дальнее рас</w:t>
            </w:r>
            <w:r>
              <w:rPr>
                <w:rStyle w:val="Appleconvertedspace"/>
                <w:sz w:val="28"/>
                <w:szCs w:val="28"/>
                <w:shd w:fill="FFFFFF" w:val="clear"/>
              </w:rPr>
              <w:t>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тояние.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пытов и экспериментов физических  явлений</w:t>
      </w:r>
    </w:p>
    <w:p>
      <w:pPr>
        <w:pStyle w:val="Normal"/>
        <w:shd w:fill="FFFFFF" w:val="clear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7130"/>
      </w:tblGrid>
      <w:tr>
        <w:trPr>
          <w:trHeight w:val="2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кт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тарший дошкольный возраст</w:t>
            </w:r>
          </w:p>
        </w:tc>
      </w:tr>
      <w:tr>
        <w:trPr>
          <w:trHeight w:val="11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8"/>
                <w:szCs w:val="28"/>
              </w:rPr>
              <w:t>Светообразование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 радуг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ющиеся луч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ли светить отключенная ламп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 греет краск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зеркала</w:t>
            </w:r>
          </w:p>
        </w:tc>
      </w:tr>
      <w:tr>
        <w:trPr>
          <w:trHeight w:val="1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е</w:t>
              <w:softHyphen/>
              <w:t>тизм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е магнит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скрепка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е куклы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ающие бабочки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оловы </w:t>
            </w:r>
          </w:p>
        </w:tc>
      </w:tr>
      <w:tr>
        <w:trPr>
          <w:trHeight w:val="1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тво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шарик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атюрная молния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ки поссорились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жги лампу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ый лимон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 для конфетти</w:t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09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</w:t>
            </w:r>
          </w:p>
        </w:tc>
        <w:tc>
          <w:tcPr>
            <w:tcW w:w="7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звука из воздушного шари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е зву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щая веревочк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голос у деревянной линейк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нящая вода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звука</w:t>
            </w:r>
          </w:p>
        </w:tc>
      </w:tr>
    </w:tbl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источники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ыбина О.В. Неизведанное рядом: занимательные опыты и эксперименты для дошкольников. М., 2005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В. Творим, изменяем, преобразуем: занятия с дошкольниками. М., 200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ыбина О.В. Что было до…: Игры – путешествия в прошлое предметов. М.199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экспериментальной деятельности дошкольников. / Под общ. Ред. Л.Н. Прохоровой. – М.: АРКТИ, 64с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дьяков Н.Н. Новые подходы к исследованию мышления дошкольников. // Вопросы психологии. 1985, №2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опыты в школе и дома: перевод с английского Жукова В.А. Москва «РОСМЭН» 2002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бенок в мире поиска: Программа по организации поисковой деятельности детей дошкольного возраста / Под ред. О.В. Дыбиной. – М.: ТЦ Сфера, 2005. – 64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о и образ в решении познавательных задач дошкольниками: под редакцией Л.А. Венгера. – М.: ИНТОР, 1996. – 128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венков А.И.  Маленький исследователь 5-7 лет: Развитие познавательных способностей. Ярославль. Академия развития 2009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воспитание дошкольников. / Под ред. Л.Н. Прохоровой. – М.: АРКТИ, 2003. – 72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 Cond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70"/>
        </w:tabs>
        <w:ind w:left="9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5"/>
      <w:jc w:val="both"/>
    </w:pPr>
    <w:rPr>
      <w:rFonts w:ascii="Franklin Gothic Demi Cond" w:hAnsi="Franklin Gothic Demi Cond" w:cs="Franklin Gothic Demi Cond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6:11:00Z</dcterms:created>
  <dc:creator>админ</dc:creator>
  <dc:description/>
  <cp:keywords/>
  <dc:language>en-US</dc:language>
  <cp:lastModifiedBy>админ</cp:lastModifiedBy>
  <cp:lastPrinted>2014-11-02T19:44:00Z</cp:lastPrinted>
  <dcterms:modified xsi:type="dcterms:W3CDTF">2014-11-02T14:47:00Z</dcterms:modified>
  <cp:revision>5</cp:revision>
  <dc:subject/>
  <dc:title/>
</cp:coreProperties>
</file>