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лександрова Ирина Александровна, Башарова Любовь Ильинич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овые задачи по теме «Иррациональные уравнения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едмет: алгебра и начала анализа, 11 класс, профильный и базовый уровн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тодика: дифференцированное обучение, многоуровневая система учебных задач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враль 2011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, связанный с уравнениями и неравенствами, составляет значительную часть школьного курса математики, </w:t>
      </w:r>
      <w:r>
        <w:rPr>
          <w:i/>
          <w:sz w:val="28"/>
          <w:szCs w:val="28"/>
        </w:rPr>
        <w:t>иррациональным</w:t>
      </w:r>
      <w:r>
        <w:rPr>
          <w:sz w:val="28"/>
          <w:szCs w:val="28"/>
        </w:rPr>
        <w:t xml:space="preserve"> уравнениям в школе на наш взгляд уделяется достаточно мало внимания, однако задачи по теме "Иррациональные уравнения" часто </w:t>
      </w:r>
      <w:r>
        <w:rPr>
          <w:color w:val="000000"/>
          <w:sz w:val="28"/>
          <w:szCs w:val="28"/>
        </w:rPr>
        <w:t>встречаются в материалах итоговой аттестации по математике, на олимпиадах различного уровня.  С  помощью данной темы можно легко распознать, в какой мере абитуриент или учащийся  владеет такими понятиями, как область определения функции и область допустимых значений, а также множество решений уравнения и неравенства, как равносильность и неравносильность преобразований, и многими други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е приводится методика изучения темы «Иррациональные уравнения» на основе задачного подхода, обеспечивающая возможность построения для каждого учащегося индивидуальной образовательной траектории и его успешную подготовку к итоговому государственному экзамену или участию в олимпиадах различного уровня. Приведены методы решения иррациональных уравнений, подобраны примеры заданий для каждого метода и разбиты на уровни (общеобразовательный и профильный) и подуровни (знакомые, модифицированные, незнакомые). Знакомые задачи (ЗЗ) соответствуют репродуктивному уровню овладения материалом, модифицированные (МЗ) – умению действовать в видоизмененной ситуации, незнакомые (НЗ) –  умению действовать в новой ситу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базовых (ключевых)  задач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теме «Иррациональные уравн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З1. Вычисление корн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ой</w:t>
      </w:r>
      <w:r>
        <w:rPr>
          <w:sz w:val="28"/>
          <w:szCs w:val="28"/>
        </w:rPr>
        <w:t xml:space="preserve"> степени по опреде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З2. Изучение  свойств корн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ой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З3. Определ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З4. Нахождение области определения  функции, содержащей радик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З5. Нахождение области значений функции, содержащей радик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З6. Нахождение корней иррационального уравн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З6.1. Решение уравнения методом возведения в степен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З6. 2. Решение уравнения методом вспомогательного неизвестно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З6.3. Решение уравнения методом введения двух вспомогательных неизвестных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З6.4. Решение уравнения методом разложения на множители.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БЗ6.5 Решение уравнения графическим способом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БЗ6.6. Решение уравнения функциональным методом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З6.7. Решение уравн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ом исследования множества значений функций, входящих в данное уравнение  (метод оценки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З6.8. Решение уравнения с использованием однородност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истема задач по теме «Иррациональные уравн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883"/>
        <w:gridCol w:w="4357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задач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й уровень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 уровень</w:t>
            </w:r>
          </w:p>
        </w:tc>
      </w:tr>
      <w:tr>
        <w:trPr>
          <w:trHeight w:val="4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1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Вычисление корн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-ой</w:t>
            </w:r>
            <w:r>
              <w:rPr>
                <w:sz w:val="28"/>
                <w:szCs w:val="28"/>
              </w:rPr>
              <w:t xml:space="preserve"> степени по определ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Вычисл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Вычисл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1</m:t>
                  </m:r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: Вычислите 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Найдите такое число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, чтобы выполнялось равенств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З: Определите знак раз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oMath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Расположите числа в порядке возраста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7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2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учение  свойств корн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-ой</w:t>
            </w:r>
            <w:r>
              <w:rPr>
                <w:sz w:val="28"/>
                <w:szCs w:val="28"/>
              </w:rPr>
              <w:t xml:space="preserve"> степе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Вычислит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ите радикалы к одинаковому основан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Найдите значение выраже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Вычисл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Вычислит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те равенство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3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Постройте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Постройте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Постройте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Постройте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Постройте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Постройте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4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е области определения  функции, содержащей радикалы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Найти область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5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ахождение области значений функции, содержащей радикалы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Найти область значени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Найти область значени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Найти область значени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Найти область значени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Найдите наименьшее значение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: Найдите, если это возможно, наименьшее и (или) наибольшее целое число, принадлежащее области значений фун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З6.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уравнения методом возведения в степ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З: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>
          <w:trHeight w:val="4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6.2</w:t>
            </w:r>
            <w:r>
              <w:rPr>
                <w:sz w:val="28"/>
                <w:szCs w:val="28"/>
              </w:rPr>
              <w:t xml:space="preserve"> Решение уравнения методом вспомогательного неизвестного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З6.3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уравнения методом введения двух вспомогательных неизвестных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БЗ6.4</w:t>
            </w:r>
            <w:r>
              <w:rPr>
                <w:color w:val="000000"/>
                <w:sz w:val="28"/>
                <w:szCs w:val="28"/>
              </w:rPr>
              <w:t xml:space="preserve"> Решение уравнений методом разложения на множител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З: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З6.5 </w:t>
            </w:r>
            <w:r>
              <w:rPr>
                <w:sz w:val="28"/>
                <w:szCs w:val="28"/>
              </w:rPr>
              <w:t>Решение уравнения графическим способо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З: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З: Для каждого </w:t>
            </w:r>
            <w:r>
              <w:rPr>
                <w:i/>
                <w:color w:val="000000"/>
                <w:sz w:val="28"/>
                <w:szCs w:val="28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найдите количество решений уравнения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>
          <w:trHeight w:val="60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6.6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уравнения функциональным метод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З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color w:val="FF0000"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10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З6.7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шение уравне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ом исследования множества значений функций, входящих в данное уравнение  (метод оценки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: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>
          <w:trHeight w:val="43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З6.8 </w:t>
            </w:r>
            <w:r>
              <w:rPr>
                <w:sz w:val="28"/>
                <w:szCs w:val="28"/>
              </w:rPr>
              <w:t>Решение уравнения с использованием однород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ая  рабо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те корень уравнения или произведение его корней, если их нескольк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корень уравнения или сумму корней, если их несколько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те среднее арифметическое корней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как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умма значений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равна нул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rad>
      </m:oMath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ешите уравнение: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Ответ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9,6. </w:t>
      </w:r>
      <w:r>
        <w:rPr>
          <w:b/>
          <w:sz w:val="28"/>
          <w:szCs w:val="28"/>
        </w:rPr>
        <w:t>№2.</w:t>
      </w:r>
      <w:r>
        <w:rPr>
          <w:sz w:val="28"/>
          <w:szCs w:val="28"/>
        </w:rPr>
        <w:t xml:space="preserve"> -2. </w:t>
      </w:r>
      <w:r>
        <w:rPr>
          <w:b/>
          <w:sz w:val="28"/>
          <w:szCs w:val="28"/>
        </w:rPr>
        <w:t>№3.</w:t>
      </w:r>
      <w:r>
        <w:rPr>
          <w:sz w:val="28"/>
          <w:szCs w:val="28"/>
        </w:rPr>
        <w:t xml:space="preserve"> -10. </w:t>
      </w:r>
      <w:r>
        <w:rPr>
          <w:b/>
          <w:sz w:val="28"/>
          <w:szCs w:val="28"/>
        </w:rPr>
        <w:t>№4.</w:t>
      </w:r>
      <w:r>
        <w:rPr>
          <w:sz w:val="28"/>
          <w:szCs w:val="28"/>
        </w:rPr>
        <w:t xml:space="preserve"> 6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0. </w:t>
      </w:r>
      <w:r>
        <w:rPr>
          <w:b/>
          <w:sz w:val="28"/>
          <w:szCs w:val="28"/>
        </w:rPr>
        <w:t>№6.</w:t>
      </w:r>
      <w:r>
        <w:rPr>
          <w:sz w:val="28"/>
          <w:szCs w:val="28"/>
        </w:rPr>
        <w:t xml:space="preserve"> 7. </w:t>
      </w:r>
      <w:r>
        <w:rPr>
          <w:b/>
          <w:sz w:val="28"/>
          <w:szCs w:val="28"/>
        </w:rPr>
        <w:t>№7.</w:t>
      </w:r>
      <w:r>
        <w:rPr>
          <w:sz w:val="28"/>
          <w:szCs w:val="28"/>
        </w:rPr>
        <w:t xml:space="preserve"> 2. </w:t>
      </w:r>
      <w:r>
        <w:rPr>
          <w:b/>
          <w:sz w:val="28"/>
          <w:szCs w:val="28"/>
        </w:rPr>
        <w:t>№8.</w:t>
      </w:r>
      <w:r>
        <w:rPr>
          <w:sz w:val="28"/>
          <w:szCs w:val="28"/>
        </w:rPr>
        <w:t xml:space="preserve"> 0,75. </w:t>
      </w:r>
      <w:r>
        <w:rPr>
          <w:b/>
          <w:sz w:val="28"/>
          <w:szCs w:val="28"/>
        </w:rPr>
        <w:t>№9.</w:t>
      </w:r>
      <w:r>
        <w:rPr>
          <w:sz w:val="28"/>
          <w:szCs w:val="28"/>
        </w:rPr>
        <w:t xml:space="preserve">3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шений нет. </w:t>
      </w:r>
      <w:r>
        <w:rPr>
          <w:b/>
          <w:sz w:val="28"/>
          <w:szCs w:val="28"/>
        </w:rPr>
        <w:t>№11.</w:t>
      </w:r>
      <w:r>
        <w:rPr>
          <w:sz w:val="28"/>
          <w:szCs w:val="28"/>
        </w:rPr>
        <w:t xml:space="preserve"> 3. </w:t>
      </w:r>
      <w:r>
        <w:rPr>
          <w:b/>
          <w:sz w:val="28"/>
          <w:szCs w:val="28"/>
        </w:rPr>
        <w:t xml:space="preserve">№12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ордкович А.Г. Алгебра и начала анализа.10-11 кл.: В двух частях. Ч.2: Задачник для общеобразовательных учреждений (базовый уровень). - М.: Мнемозина, 2010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дкович А.Г. Алгебра и начала анализа.11 класс: В двух частях. Ч.2: Задачник для общеобразовательных учреждений (профильный уровень). - М.: Мнемозина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касов О.Ю. Якушев А.Г. Математика: интенсивный курс подготовки к экзамену. М.: Рольф: Айрис-пресс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прун В.П. Математика для старшеклассников. Задачи повышенной сложности. Пособие для учащихся общеобразовательных школ, гимназий, лицеев. Мн.: «Аверсэв»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славская О.А. ЕГЭ-2009. Математика: сдаем без проблем. М.: Эксмо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 И.Н. ЕГЭ. Математика. Задания типа С. М.: Издательство «Экзамен», 20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ическое обеспечение подготовки учителей математики к введению профильного обучения. Сост. А.А. Максютин, Т.П. Шаповалова. – Самара: ГОУ СИПКРО, 2008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лит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47:00Z</dcterms:created>
  <dc:creator>Настя</dc:creator>
  <dc:description/>
  <cp:keywords/>
  <dc:language>en-US</dc:language>
  <cp:lastModifiedBy>User</cp:lastModifiedBy>
  <cp:lastPrinted>2011-02-10T09:54:00Z</cp:lastPrinted>
  <dcterms:modified xsi:type="dcterms:W3CDTF">2011-03-28T18:18:00Z</dcterms:modified>
  <cp:revision>3</cp:revision>
  <dc:subject/>
  <dc:title>Начало</dc:title>
</cp:coreProperties>
</file>