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1   пгт Серышев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Сергея Бондарева Ам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Урок русского языка в 4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По теме: «Части речи» (обобщение)</w:t>
      </w:r>
    </w:p>
    <w:p>
      <w:pPr>
        <w:pStyle w:val="Normal"/>
        <w:tabs>
          <w:tab w:val="clear" w:pos="708"/>
          <w:tab w:val="left" w:pos="7320" w:leader="none"/>
        </w:tabs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ская Галина Иосифовна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tabs>
          <w:tab w:val="clear" w:pos="708"/>
          <w:tab w:val="left" w:pos="732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keepNext w:val="true"/>
        <w:autoSpaceDE w:val="false"/>
        <w:spacing w:lineRule="auto" w:line="264" w:before="240" w:after="12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: Части речи (обощение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бщение знаний по частям речи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умения отличать части речи от состава слов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нировка навыков нахождения различных частей речи в текст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спитание доброты ,чувства дружбы, коллективизма. 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совершенствуют знания об особенностях имён существительных, прилагательных, местоимений; сравнивают части речи по существенным признакам, распознают их.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Style17"/>
        <w:numPr>
          <w:ilvl w:val="0"/>
          <w:numId w:val="4"/>
        </w:numPr>
        <w:autoSpaceDE w:val="false"/>
        <w:spacing w:lineRule="auto" w:line="264" w:before="120" w:after="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рузья, внимание. 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прозвенел звонок 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итесь поудобнее 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нем скорей урок!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Каллиграфическая минут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2435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тгадай тему урока по первым буквам отгадок</w:t>
      </w:r>
    </w:p>
    <w:p>
      <w:pPr>
        <w:pStyle w:val="Style17"/>
        <w:autoSpaceDE w:val="false"/>
        <w:spacing w:lineRule="auto" w:line="264" w:before="0" w:after="0"/>
        <w:ind w:left="1080" w:hanging="22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Живёт спокойно - не спешит,</w:t>
      </w:r>
    </w:p>
    <w:p>
      <w:pPr>
        <w:pStyle w:val="Style17"/>
        <w:autoSpaceDE w:val="false"/>
        <w:spacing w:lineRule="auto" w:line="264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всякий случай носит щит,</w:t>
      </w:r>
    </w:p>
    <w:p>
      <w:pPr>
        <w:pStyle w:val="Style17"/>
        <w:autoSpaceDE w:val="false"/>
        <w:spacing w:lineRule="auto" w:line="264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ним, не зная страха,</w:t>
      </w:r>
    </w:p>
    <w:p>
      <w:pPr>
        <w:pStyle w:val="Style17"/>
        <w:autoSpaceDE w:val="false"/>
        <w:spacing w:lineRule="auto" w:line="264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яет….          (Черепаха)</w:t>
      </w:r>
    </w:p>
    <w:p>
      <w:pPr>
        <w:pStyle w:val="Style17"/>
        <w:autoSpaceDE w:val="false"/>
        <w:spacing w:lineRule="auto" w:line="264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Буквы-значки как бойцы на парад,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рогом порядке построены в ряд.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ждый в условном месте стоит,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зывается…  (Алфавит)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То погаснет, то зажжётся</w:t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Ночью в роще огонёк.</w:t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Угадай, как он зовётся?</w:t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Золотистый…    (Светлячок)</w:t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Я антоним шума, стука,</w:t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Без меня вам ночью мука.</w:t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Я для отдыха, для сна,</w:t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Называюсь… (Тишина)</w:t>
      </w:r>
    </w:p>
    <w:p>
      <w:pPr>
        <w:pStyle w:val="Style17"/>
        <w:autoSpaceDE w:val="false"/>
        <w:spacing w:lineRule="auto" w:line="264"/>
        <w:ind w:left="1080" w:hanging="22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Буду мастером таким,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Как наш дядя Евдоким: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Делать стулья и столы,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Красить двери и полы.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А пока сестре Танюшке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ам я делаю…… (Игрушки)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autoSpaceDE w:val="false"/>
        <w:spacing w:lineRule="auto" w:line="264"/>
        <w:ind w:left="10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сники ее котят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зять домой не захотят.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Ей не скажешь: Кошка, брысь,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Потому что это… (Рысь)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Немытое в рот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Ни за что не возьмёт,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 ты будь таким,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Как чистюля…. (Енот)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autoSpaceDE w:val="false"/>
        <w:spacing w:lineRule="auto" w:line="264"/>
        <w:ind w:left="10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лнце глянуло сквозь щелку,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весив огненную…. (Челку)</w:t>
      </w:r>
    </w:p>
    <w:p>
      <w:pPr>
        <w:pStyle w:val="Style17"/>
        <w:autoSpaceDE w:val="false"/>
        <w:spacing w:lineRule="auto" w:line="264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autoSpaceDE w:val="false"/>
        <w:spacing w:lineRule="auto" w:line="264"/>
        <w:ind w:left="10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Как это скучно -</w:t>
        <w:br/>
        <w:t xml:space="preserve">   Сто лет без движенья</w:t>
        <w:br/>
        <w:t xml:space="preserve">   В воду глядеть</w:t>
        <w:br/>
        <w:t xml:space="preserve">   На своё отраженье.</w:t>
        <w:br/>
        <w:t xml:space="preserve">   Свесила ноги с обрыва</w:t>
        <w:br/>
        <w:t xml:space="preserve">   Такая грустная  (Ива)</w:t>
      </w:r>
    </w:p>
    <w:p>
      <w:pPr>
        <w:pStyle w:val="Style17"/>
        <w:autoSpaceDE w:val="false"/>
        <w:spacing w:lineRule="auto" w:line="264"/>
        <w:ind w:left="10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autoSpaceDE w:val="false"/>
        <w:spacing w:lineRule="auto" w:line="264"/>
        <w:ind w:left="10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тему нашего урока.</w:t>
      </w:r>
    </w:p>
    <w:p>
      <w:pPr>
        <w:pStyle w:val="Style17"/>
        <w:autoSpaceDE w:val="false"/>
        <w:spacing w:lineRule="auto" w:line="264"/>
        <w:ind w:left="10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асти речи</w:t>
      </w:r>
    </w:p>
    <w:p>
      <w:pPr>
        <w:pStyle w:val="Normal"/>
        <w:autoSpaceDE w:val="false"/>
        <w:spacing w:lineRule="auto" w:line="26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IV. Физминутка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Упражнение в правописании слов с безударной гласной в корне; выделении групп родственных сл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пись слов под диктовку учителя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о, оперение, пернатые, перьевой, первый, оперились, пёрышко; колючка, колкий, уколоть, колючий, укол, колется, коллектив; просить, просьба, прошение, простой, опрос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ыделение «лишних» слов в каждой группе, не относящихся к словам с данным корне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ещё раз записанные слова. Что можете о них сказать? Какие группы можете выделит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е ли слова названных вами групп являются однокоренными? Почему? Назовите эти «лишние» слова. В остальных словах выделите корн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слова с безударной гласной в корне, которую необходимо проверит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сть ли в данных группах однокоренных слов слова, которые являются проверочными? Назовите их, выделите гласные, поставьте ударение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лучают в тетрадях следующую запись: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0" cy="933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руппировка слов по частям реч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умайте, как ещё можно разделить на группы данные слова. (</w:t>
      </w:r>
      <w:r>
        <w:rPr>
          <w:rFonts w:cs="Times New Roman" w:ascii="Times New Roman" w:hAnsi="Times New Roman"/>
          <w:i/>
          <w:iCs/>
          <w:sz w:val="28"/>
          <w:szCs w:val="28"/>
        </w:rPr>
        <w:t>По частям речи</w:t>
      </w:r>
      <w:r>
        <w:rPr>
          <w:rFonts w:cs="Times New Roman" w:ascii="Times New Roman" w:hAnsi="Times New Roman"/>
          <w:sz w:val="28"/>
          <w:szCs w:val="28"/>
        </w:rPr>
        <w:t xml:space="preserve">.) Посмотрите, что обозначает каждое слово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же части речи вы разгруппируете все эти слова? (</w:t>
      </w:r>
      <w:r>
        <w:rPr>
          <w:rFonts w:cs="Times New Roman" w:ascii="Times New Roman" w:hAnsi="Times New Roman"/>
          <w:i/>
          <w:iCs/>
          <w:sz w:val="28"/>
          <w:szCs w:val="28"/>
        </w:rPr>
        <w:t>Существительное, прилагательное, глагол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слова в три столбика по частям реч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существительные, прилагательные, глаголы, которые вы записали в каждый столби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еред нами задача: вспомнить и сравнить существенные признаки изученных частей речи, тренироваться в их распознавании, употреблении в предложениях, текстах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Сопоставление грамматических признаков изученных частей реч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 каким  признакам  вы  различали  части  речи? (</w:t>
      </w:r>
      <w:r>
        <w:rPr>
          <w:rFonts w:cs="Times New Roman" w:ascii="Times New Roman" w:hAnsi="Times New Roman"/>
          <w:i/>
          <w:iCs/>
          <w:sz w:val="28"/>
          <w:szCs w:val="28"/>
        </w:rPr>
        <w:t>По значению, вопрос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ая изученная часть речи  не  была  использована  в  этом задании? (</w:t>
      </w:r>
      <w:r>
        <w:rPr>
          <w:rFonts w:cs="Times New Roman" w:ascii="Times New Roman" w:hAnsi="Times New Roman"/>
          <w:i/>
          <w:iCs/>
          <w:sz w:val="28"/>
          <w:szCs w:val="28"/>
        </w:rPr>
        <w:t>Местоимение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думаете, почему? (</w:t>
      </w:r>
      <w:r>
        <w:rPr>
          <w:rFonts w:cs="Times New Roman" w:ascii="Times New Roman" w:hAnsi="Times New Roman"/>
          <w:i/>
          <w:iCs/>
          <w:sz w:val="28"/>
          <w:szCs w:val="28"/>
        </w:rPr>
        <w:t>Их не могло быть среди групп однокоренных слов, так как они только указывают на предмет, не называя его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грамматические признаки частей речи вы знаете? (</w:t>
      </w:r>
      <w:r>
        <w:rPr>
          <w:rFonts w:cs="Times New Roman" w:ascii="Times New Roman" w:hAnsi="Times New Roman"/>
          <w:i/>
          <w:iCs/>
          <w:sz w:val="28"/>
          <w:szCs w:val="28"/>
        </w:rPr>
        <w:t>Число, род, падеж, склонение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ли части речи обладают этими признакам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авайте попробуем отобразить в таблице, которую вы видите на доске, грамматические признаки каждой части реч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дана в незаполненном виде. Учащиеся вместе с учителем вспоминают особенности каждой части речи.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/>
      </w:pPr>
      <w:r>
        <w:rPr/>
        <w:t>В результате работы таблица приобретает следующий вид: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6"/>
        <w:gridCol w:w="1235"/>
        <w:gridCol w:w="1843"/>
        <w:gridCol w:w="1998"/>
        <w:gridCol w:w="1843"/>
        <w:gridCol w:w="1845"/>
      </w:tblGrid>
      <w:tr>
        <w:trPr>
          <w:trHeight w:val="795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ое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</w:p>
        </w:tc>
      </w:tr>
      <w:tr>
        <w:trPr>
          <w:trHeight w:val="585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е, </w:t>
              <w:br/>
              <w:t>состояни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мет</w:t>
            </w:r>
          </w:p>
        </w:tc>
      </w:tr>
      <w:tr>
        <w:trPr>
          <w:trHeight w:val="1425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04875" cy="73342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95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2975" cy="81915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ть?</w:t>
            </w:r>
          </w:p>
          <w:p>
            <w:pPr>
              <w:pStyle w:val="Normal"/>
              <w:autoSpaceDE w:val="false"/>
              <w:spacing w:lineRule="auto" w:line="264" w:before="4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делать?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6667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0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42862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.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ind w:lef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ind w:left="-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.</w:t>
            </w:r>
          </w:p>
        </w:tc>
      </w:tr>
      <w:tr>
        <w:trPr>
          <w:trHeight w:val="1035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right="-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8102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62" r="-4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.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.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. вр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.</w:t>
            </w:r>
          </w:p>
          <w:p>
            <w:pPr>
              <w:pStyle w:val="Normal"/>
              <w:autoSpaceDE w:val="false"/>
              <w:spacing w:lineRule="auto" w:line="264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3 л. ед. ч.</w:t>
            </w:r>
          </w:p>
        </w:tc>
      </w:tr>
      <w:tr>
        <w:trPr>
          <w:trHeight w:val="585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1080" w:hRule="atLeas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right="-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  <w:p>
            <w:pPr>
              <w:pStyle w:val="Normal"/>
              <w:autoSpaceDE w:val="false"/>
              <w:spacing w:lineRule="auto" w:line="264" w:before="0" w:after="0"/>
              <w:ind w:right="-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-75" w:right="-75" w:hanging="0"/>
              <w:jc w:val="both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СП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30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9625" cy="62865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.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. </w:t>
              <w:br/>
              <w:t>и буд. вр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.</w:t>
            </w:r>
          </w:p>
        </w:tc>
      </w:tr>
      <w:tr>
        <w:trPr>
          <w:trHeight w:val="330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-75" w:right="-12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Упражнение в определении части речи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 часть речи над выделенными словам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к живи – век </w:t>
      </w:r>
      <w:r>
        <w:rPr>
          <w:rFonts w:cs="Times New Roman" w:ascii="Times New Roman" w:hAnsi="Times New Roman"/>
          <w:b/>
          <w:i/>
          <w:sz w:val="28"/>
          <w:szCs w:val="28"/>
        </w:rPr>
        <w:t>учи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традь – </w:t>
      </w:r>
      <w:r>
        <w:rPr>
          <w:rFonts w:cs="Times New Roman" w:ascii="Times New Roman" w:hAnsi="Times New Roman"/>
          <w:b/>
          <w:i/>
          <w:sz w:val="28"/>
          <w:szCs w:val="28"/>
        </w:rPr>
        <w:t>зеркало</w:t>
      </w:r>
      <w:r>
        <w:rPr>
          <w:rFonts w:cs="Times New Roman" w:ascii="Times New Roman" w:hAnsi="Times New Roman"/>
          <w:i/>
          <w:sz w:val="28"/>
          <w:szCs w:val="28"/>
        </w:rPr>
        <w:t xml:space="preserve"> ученик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ерва аз да буки, а пот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у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есять </w:t>
      </w:r>
      <w:r>
        <w:rPr>
          <w:rFonts w:cs="Times New Roman" w:ascii="Times New Roman" w:hAnsi="Times New Roman"/>
          <w:i/>
          <w:sz w:val="28"/>
          <w:szCs w:val="28"/>
        </w:rPr>
        <w:t>раз читать, лучше один раз запис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ься никогда не </w:t>
      </w:r>
      <w:r>
        <w:rPr>
          <w:rFonts w:cs="Times New Roman" w:ascii="Times New Roman" w:hAnsi="Times New Roman"/>
          <w:b/>
          <w:i/>
          <w:sz w:val="28"/>
          <w:szCs w:val="28"/>
        </w:rPr>
        <w:t>позд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нига 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аленькое </w:t>
      </w:r>
      <w:r>
        <w:rPr>
          <w:rFonts w:cs="Times New Roman" w:ascii="Times New Roman" w:hAnsi="Times New Roman"/>
          <w:i/>
          <w:sz w:val="28"/>
          <w:szCs w:val="28"/>
        </w:rPr>
        <w:t>окошко, через него весь мир видно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Прочитайте. Вставьте пропущенные слова. Определите, какой частью речи они являются. Докажите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59"/>
      </w:tblGrid>
      <w:tr>
        <w:trPr>
          <w:trHeight w:val="20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 живи – век …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традь –……..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а аз да буки, а пото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….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 читать, лучше один раз записа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ться никогда не ……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га – ……….. окошко, через него весь мир видно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с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ся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ркал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енькое</w:t>
            </w:r>
          </w:p>
        </w:tc>
      </w:tr>
    </w:tbl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Работа с учебник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спознавание частей речи (упр. 540, с. 129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рительно-слуховой диктант с предварительной подготовкой (упр. 539, с. 128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ыполнение разбора предложения и слов, отмеченных в тексте упражнения 539, 540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542, с. 129; подготовиться к письму по памяти (упр. 543, с. 130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Рефлексия. Итог урока. 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 чем мы говорили на уроке?  Какие части речи мы знаем? Как определить, к какой части речи  относится то, или иное слово? Приведите примеры каждой части речи. Оцените свою работу с помощью веера отметок. 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заева Т.Г. Русский язык: учеб. для 4 класса: в 2 ч./ Т.Г. Рамзаева.-М.: Дрофа, 2010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мзаева Т.Г. Русский язык: Поурочные планы. для 4 класса: Издательство «Учитель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40:00Z</dcterms:created>
  <dc:creator>Admin</dc:creator>
  <dc:description/>
  <cp:keywords/>
  <dc:language>en-US</dc:language>
  <cp:lastModifiedBy>Admin</cp:lastModifiedBy>
  <dcterms:modified xsi:type="dcterms:W3CDTF">2013-04-03T06:41:00Z</dcterms:modified>
  <cp:revision>4</cp:revision>
  <dc:subject/>
  <dc:title/>
</cp:coreProperties>
</file>