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632"/>
      </w:tblGrid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 «Помоги Снеговику»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любой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вершенствование знаний табличных случаев вычитания и сложения в пределах 10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вышению эффективности изучения математи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вык устного счёта в пределах 1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предмету и потребности в использовании и применении компьютерных программ в обучении.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можно использовать при  фронтальной, групповой и индивидуальной работе и дома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2, 11, 13 слайды - смена слайдов осуществляется по управляющим кнопк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11 слайды переход осуществляется только при правильном решении примера.</w:t>
            </w:r>
          </w:p>
        </w:tc>
      </w:tr>
      <w:tr>
        <w:trPr>
          <w:trHeight w:val="1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ви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gp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te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ru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sed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0_802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ee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651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а к сказке «Снегурочка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t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4714/64520380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0_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67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7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gpi.edu.ru/biblioteka/forum/img/besedka/0_8027c_eeea0651_XL.png" TargetMode="External"/><Relationship Id="rId3" Type="http://schemas.openxmlformats.org/officeDocument/2006/relationships/hyperlink" Target="http://img-fotki.yandex.ru/get/4714/64520380.1a/0_6cd1e_671b470f_X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21:00Z</dcterms:created>
  <dc:creator>Компас</dc:creator>
  <dc:description/>
  <cp:keywords/>
  <dc:language>en-US</dc:language>
  <cp:lastModifiedBy>Компас</cp:lastModifiedBy>
  <dcterms:modified xsi:type="dcterms:W3CDTF">2013-01-08T15:00:00Z</dcterms:modified>
  <cp:revision>2</cp:revision>
  <dc:subject/>
  <dc:title/>
</cp:coreProperties>
</file>