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497"/>
      </w:tblGrid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Лидия Петровна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МКОУ «СОШ ст. Евсино» Искитимского района Новосибирской области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, внеклассная работа, группа продленного дня, коррекционное занятие.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класс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йди 10 отличий» (Русская народная сказка «Репка»)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сказки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любой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устойчивости внимания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 Office PowerPoint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ый проектор, экран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 пояснительной запиской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слайдов осуществляется по управляющим кнопкам. Ребенку нужно сравнить две картинки и найти 10 отличий. После этого левой кнопкой мышки нужно кликнуть по нужной детали на первой (левой) картинке. Результат поиска отображается в виде звездочек. Тренажер можно использовать в ходе индивидуальной, парной или фронтальной работы.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13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adik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24/1103/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61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cb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я к сказке «Репка»</w:t>
            </w:r>
          </w:p>
          <w:p>
            <w:pPr>
              <w:pStyle w:val="Normal"/>
              <w:spacing w:lineRule="auto" w:line="36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irtualflower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ic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ar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4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i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тушок </w:t>
            </w:r>
          </w:p>
          <w:p>
            <w:pPr>
              <w:pStyle w:val="Normal"/>
              <w:spacing w:lineRule="auto" w:line="36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tudent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trit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atters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hicke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очка</w:t>
            </w:r>
          </w:p>
          <w:p>
            <w:pPr>
              <w:pStyle w:val="Normal"/>
              <w:spacing w:lineRule="auto" w:line="36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mix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a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ra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impl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ictur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gjoBqbrW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xH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xTI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IsNSoWxuGBD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csVBO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zqyKN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5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rrq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AGZQGHPpK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=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шка</w:t>
            </w:r>
          </w:p>
          <w:p>
            <w:pPr>
              <w:pStyle w:val="Normal"/>
              <w:spacing w:lineRule="auto" w:line="36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eroesw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vatar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501/501406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?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шка</w:t>
            </w:r>
          </w:p>
          <w:p>
            <w:pPr>
              <w:pStyle w:val="Normal"/>
              <w:spacing w:lineRule="auto" w:line="360"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ot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ploa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allpaper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2009/07/15/11/02/3519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nimal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571-102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00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ака</w:t>
            </w:r>
          </w:p>
          <w:p>
            <w:pPr>
              <w:pStyle w:val="Normal"/>
              <w:spacing w:lineRule="auto" w:line="360" w:before="0" w:after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lipflopi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pimag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5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лнышко</w:t>
            </w:r>
          </w:p>
          <w:p>
            <w:pPr>
              <w:pStyle w:val="Normal"/>
              <w:spacing w:lineRule="auto" w:line="360"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0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adik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90/1105/27/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машки</w:t>
            </w:r>
          </w:p>
          <w:p>
            <w:pPr>
              <w:pStyle w:val="Normal"/>
              <w:spacing w:lineRule="auto" w:line="360" w:before="0" w:after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bcbe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dybu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жья коровка</w:t>
            </w:r>
          </w:p>
          <w:p>
            <w:pPr>
              <w:pStyle w:val="Normal"/>
              <w:spacing w:lineRule="auto" w:line="360" w:before="0" w:after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qu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uka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rctiu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%2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pp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ейник</w:t>
            </w:r>
          </w:p>
          <w:p>
            <w:pPr>
              <w:pStyle w:val="Normal"/>
              <w:spacing w:lineRule="auto" w:line="360" w:before="0" w:after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kz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atalo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27/1261325266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rv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%2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ron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ро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iveintern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ag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tta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2/70/26/70026868_1296490334_13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парт к сказке «Репка»</w:t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4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013.radikal.ru/i324/1103/5f/612c52bcbe14t.jpg" TargetMode="External"/><Relationship Id="rId3" Type="http://schemas.openxmlformats.org/officeDocument/2006/relationships/hyperlink" Target="http://www.virtualflowers.ru/pics/cart44.gif" TargetMode="External"/><Relationship Id="rId4" Type="http://schemas.openxmlformats.org/officeDocument/2006/relationships/hyperlink" Target="http://students.stritch.edu/cl2patterson/chicken.jpg" TargetMode="External"/><Relationship Id="rId5" Type="http://schemas.openxmlformats.org/officeDocument/2006/relationships/hyperlink" Target="http://infomixx.ru/?fad=draw-simple-pictures-5mk5wgjoBqbrWa92xHh1Ia3PxTIo7v1yIsNSoWxuGBDT6OcsVBOY66O44Z9yE8N6mzqyKNR/51brrq_cP4VS12JAGZQGHPpKrA==b5a.jpg" TargetMode="External"/><Relationship Id="rId6" Type="http://schemas.openxmlformats.org/officeDocument/2006/relationships/hyperlink" Target="http://im.heroeswm.ru/avatars/501/501406.jpg?2" TargetMode="External"/><Relationship Id="rId7" Type="http://schemas.openxmlformats.org/officeDocument/2006/relationships/hyperlink" Target="http://img.mota.ru/upload/wallpapers/2009/07/15/11/02/3519/animals_571-1024x600.jpg" TargetMode="External"/><Relationship Id="rId8" Type="http://schemas.openxmlformats.org/officeDocument/2006/relationships/hyperlink" Target="http://flipflopit.net/wpimages/wp6452e0c0.png" TargetMode="External"/><Relationship Id="rId9" Type="http://schemas.openxmlformats.org/officeDocument/2006/relationships/hyperlink" Target="http://s40.radikal.ru/i090/1105/27/3ea3f61fb04e.png" TargetMode="External"/><Relationship Id="rId10" Type="http://schemas.openxmlformats.org/officeDocument/2006/relationships/hyperlink" Target="http://www.abcbees.com/ladybug2.jpg" TargetMode="External"/><Relationship Id="rId11" Type="http://schemas.openxmlformats.org/officeDocument/2006/relationships/hyperlink" Target="http://aquiya.skr.jp/zukan/Arctium lappa.jpg" TargetMode="External"/><Relationship Id="rId12" Type="http://schemas.openxmlformats.org/officeDocument/2006/relationships/hyperlink" Target="http://www.zoo-ekzo.ru/katalog/27/1261325266_Corvus corone.JPG" TargetMode="External"/><Relationship Id="rId13" Type="http://schemas.openxmlformats.org/officeDocument/2006/relationships/hyperlink" Target="http://img0.liveinternet.ru/images/attach/c/2/70/26/70026868_1296490334_13.png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20:28:00Z</dcterms:created>
  <dc:creator>metodist</dc:creator>
  <dc:description/>
  <cp:keywords/>
  <dc:language>en-US</dc:language>
  <cp:lastModifiedBy>Компас</cp:lastModifiedBy>
  <dcterms:modified xsi:type="dcterms:W3CDTF">2012-04-29T11:54:00Z</dcterms:modified>
  <cp:revision>24</cp:revision>
  <dc:subject/>
  <dc:title/>
</cp:coreProperties>
</file>