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Сентябрь</w:t>
      </w:r>
    </w:p>
    <w:p>
      <w:pPr>
        <w:pStyle w:val="Normal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119"/>
        <w:gridCol w:w="3118"/>
        <w:gridCol w:w="2977"/>
      </w:tblGrid>
      <w:tr>
        <w:trPr>
          <w:trHeight w:val="198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стный журна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«Наш веселый дружный класс переше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о 2 класс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Права и обязанности учен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о правилах личной безопас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«Азбука здоровь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к правильно организовать свой день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движные игры на улице «Мой веселый, звонкий мяч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дготовка материалов  к проекту «Моя родословна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бор актив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спределение поручений в класс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рисунк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Родина любимая мо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праздник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Родина любимая мо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рисунков «Я, ты, он, она – вместе целая стран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Чтение- вот лучшее учение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Книжкина» больница – ремонт книг в классной библиотек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кторина «Всем без исключения о правилах движе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сультация с родителя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Яковлевой К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активом. Подготовка к Дню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 трудными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тское одиночество и пути его преодол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дготовка к Дню учителя. Разучивание песн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стный журнал «Учебный день, которого нет в расписан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дготовка к Дню учителя. КТД Поздравительный плак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lang w:val="en-US"/>
        </w:rPr>
      </w:pPr>
      <w:r>
        <w:rPr>
          <w:rFonts w:cs="Calibri" w:ascii="Calibri" w:hAnsi="Calibri"/>
          <w:b/>
          <w:sz w:val="40"/>
          <w:szCs w:val="40"/>
          <w:lang w:val="en-US"/>
        </w:rPr>
        <w:t>Октябрь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118"/>
        <w:gridCol w:w="3260"/>
        <w:gridCol w:w="28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Какой я друг?!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 «Чтение- вот лучшее уче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седание актив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 О подготовке к празднику осени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Что? Где? Когда?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теллектуальный марафо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Экскурсия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«Люблю тебя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ое село!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сследовательская работа «Моя родословн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а-викторина «Мои четвероногие друзь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кция  «Сделаем школьный двор краше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Движение – это жизнь» игры на свежем воздух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Режим дн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ТД «В нашем классе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ень рождения» День именинника (Сергачева Елизавета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руглый стол с родителя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Режим дня ребенк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Геометрия вокруг нас -работа в альбо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На улицах нашего сел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Жизнь дана на добрые дел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аздник «Хлеб –всей жизни голова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сультация с родителя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нтоновой 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Заочное путешествие «Чем богат наш кра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дительское собрание «Профилактика простудных заболеваний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сещение учащихся на дом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Ноябрь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tbl>
      <w:tblPr>
        <w:tblW w:w="146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835"/>
        <w:gridCol w:w="2977"/>
        <w:gridCol w:w="3193"/>
        <w:gridCol w:w="3044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rFonts w:cs="Arial Narrow" w:ascii="Arial Narrow" w:hAnsi="Arial Narrow"/>
                <w:sz w:val="28"/>
                <w:szCs w:val="28"/>
              </w:rPr>
              <w:t>История возникновения правил дорожного движени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Осенняя фантазия» работа с природным материал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«В нашем классе День рождения» Антонова Виктор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Азбука добра: это должны знать вс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ТД «Дары природы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ставка поделок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курс рисунков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Кем работает моя мама?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 «Что такое хорошо, что такое плохо?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родителями «Папа, мама, я – читающая семья!»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«Движение – это жизнь» игры на свежем воздухе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Организация игр с трудными деть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Фольклор родного кра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кторина  «Откуда берутся грязнули?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пуск газеты «Мои любимые игрушки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Ярмарка талантов»- импровизированный концерт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классной документацией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Декабрь</w:t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rPr>
          <w:rFonts w:ascii="a_AssuanTitulStrDst;Century" w:hAnsi="a_AssuanTitulStrDst;Century" w:cs="a_AssuanTitulStrDst;Century"/>
          <w:b/>
          <w:b/>
          <w:sz w:val="48"/>
          <w:szCs w:val="48"/>
          <w:u w:val="thick"/>
        </w:rPr>
      </w:pPr>
      <w:r>
        <w:rPr>
          <w:rFonts w:cs="a_AssuanTitulStrDst;Century" w:ascii="a_AssuanTitulStrDst;Century" w:hAnsi="a_AssuanTitulStrDst;Century"/>
          <w:b/>
          <w:sz w:val="48"/>
          <w:szCs w:val="48"/>
          <w:u w:val="thick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06"/>
        <w:gridCol w:w="2769"/>
        <w:gridCol w:w="3045"/>
        <w:gridCol w:w="2892"/>
      </w:tblGrid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икторина  «Будем здоровы с молоду!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 час «Загляните в семейный альбом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Спешите делать добро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Мои любимые уроки» викторина-игра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творческих работ «Традиции моей семьи»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треча с членами детской организации «Солнечный город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Зимние забавы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аздник «В гостях у Мойдодыр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сультация с родителя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барухина Д.</w:t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кур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Гостиная деда Мороз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ТД  участие в районном конкурсе новогодней игруш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«Опасности дороги» - экскурсия по селу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Новогодний утренник «Здравствуй, здравствуй, Новый год!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Школа мастеров» Изготовление подарков к празднику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Скоро праздник, будем осторожны!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сультация с родителя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манченко К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дительское собрание «Посеешь привычку, пожнёшь характер»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трудными детьми (организация игр)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Январь</w:t>
      </w:r>
    </w:p>
    <w:p>
      <w:pPr>
        <w:pStyle w:val="Normal"/>
        <w:rPr>
          <w:rFonts w:ascii="a_AssuanTitulStrDst;Century" w:hAnsi="a_AssuanTitulStrDst;Century" w:cs="a_AssuanTitulStrDst;Century"/>
          <w:b/>
          <w:b/>
          <w:sz w:val="40"/>
          <w:szCs w:val="40"/>
        </w:rPr>
      </w:pPr>
      <w:r>
        <w:rPr>
          <w:rFonts w:cs="a_AssuanTitulStrDst;Century" w:ascii="a_AssuanTitulStrDst;Century" w:hAnsi="a_AssuanTitulStrDst;Century"/>
          <w:b/>
          <w:sz w:val="40"/>
          <w:szCs w:val="40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977"/>
        <w:gridCol w:w="2977"/>
        <w:gridCol w:w="2977"/>
        <w:gridCol w:w="296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фотографий «Новый год в моей семь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«В нашем классе День рождения» Битюкова Л, Анохин 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«Семья- это семь «Я»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ставка творческих работ «Рождество. Святки. Крещени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Сел за парту школьную, считай болезни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рисунков «Зимние забавы»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сультация с родителям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еревезенцевой 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идей и проектов «Класс, в котором я хотел бы учить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руглый стол с родителями «Я – родитель, я – приятель»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thick"/>
              </w:rPr>
              <w:t>24</w:t>
            </w:r>
          </w:p>
          <w:p>
            <w:pPr>
              <w:pStyle w:val="Normal"/>
              <w:spacing w:before="280" w:after="28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Музыкальная гостиная «Времена год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ТД «В нашем классе День рождени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утов Г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час «Азбука добра: какой я друг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Дорожные знаки и их виды»- блиц-турнир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 оформление стенгазеты «Газетное слово о жизни в мир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  <w:u w:val="thick"/>
              </w:rPr>
            </w:pPr>
            <w:r>
              <w:rPr>
                <w:rFonts w:cs="Arial Narrow" w:ascii="Arial Narrow" w:hAnsi="Arial Narrow"/>
                <w:sz w:val="28"/>
                <w:szCs w:val="28"/>
                <w:u w:val="thick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Февраль</w:t>
      </w:r>
    </w:p>
    <w:p>
      <w:pPr>
        <w:pStyle w:val="Normal"/>
        <w:rPr>
          <w:rFonts w:ascii="a_AssuanTitulStrDst;Century" w:hAnsi="a_AssuanTitulStrDst;Century" w:cs="a_AssuanTitulStrDst;Century"/>
          <w:b/>
          <w:b/>
          <w:sz w:val="16"/>
          <w:szCs w:val="16"/>
        </w:rPr>
      </w:pPr>
      <w:r>
        <w:rPr>
          <w:rFonts w:cs="a_AssuanTitulStrDst;Century" w:ascii="a_AssuanTitulStrDst;Century" w:hAnsi="a_AssuanTitulStrDst;Century"/>
          <w:b/>
          <w:sz w:val="16"/>
          <w:szCs w:val="16"/>
        </w:rPr>
      </w:r>
    </w:p>
    <w:p>
      <w:pPr>
        <w:pStyle w:val="Normal"/>
        <w:rPr>
          <w:rFonts w:ascii="a_AssuanTitulStrDst;Century" w:hAnsi="a_AssuanTitulStrDst;Century" w:cs="a_AssuanTitulStrDst;Century"/>
          <w:sz w:val="16"/>
          <w:szCs w:val="16"/>
        </w:rPr>
      </w:pPr>
      <w:r>
        <w:rPr>
          <w:rFonts w:cs="a_AssuanTitulStrDst;Century" w:ascii="a_AssuanTitulStrDst;Century" w:hAnsi="a_AssuanTitulStrDst;Century"/>
          <w:sz w:val="16"/>
          <w:szCs w:val="16"/>
        </w:rPr>
      </w:r>
    </w:p>
    <w:p>
      <w:pPr>
        <w:pStyle w:val="Normal"/>
        <w:rPr>
          <w:rFonts w:ascii="a_AssuanTitulStrDst;Century" w:hAnsi="a_AssuanTitulStrDst;Century" w:cs="a_AssuanTitulStrDst;Century"/>
          <w:sz w:val="16"/>
          <w:szCs w:val="16"/>
        </w:rPr>
      </w:pPr>
      <w:r>
        <w:rPr>
          <w:rFonts w:cs="a_AssuanTitulStrDst;Century" w:ascii="a_AssuanTitulStrDst;Century" w:hAnsi="a_AssuanTitulStrDst;Century"/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977"/>
        <w:gridCol w:w="2977"/>
        <w:gridCol w:w="2977"/>
        <w:gridCol w:w="296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а «Наши верные друзья» - проверка знаний дорожных знаков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 час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Делу- время,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потехе-час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активом класса. Рейд «Мои школьные принадлеж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кция «Кормушка». Помощь зимующим птицам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воздухе «Строим снежный город»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онсультация с родителями  Сергачевой 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трудными деть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Я умею, я могу, я хочу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Работа с детским портфоли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классной документацией. Анкет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 с родителями «Семейные проблемы  - дети вокруг них»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Папа, мама, я- спортивная сем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Поздравительный плакат «На страже родин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гры-состязания «Богатырская сила наша</w:t>
            </w:r>
            <w:r>
              <w:rPr/>
              <w:t>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214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Книжкина» больница – ремонт книг в классной библиоте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родителями. Диагностика исследования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воздухе «Движение – это жиз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рисунков «Встречаем весну…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  <w:lang w:val="en-US"/>
        </w:rPr>
      </w:pPr>
      <w:r>
        <w:rPr>
          <w:rFonts w:cs="Cambria" w:ascii="Cambria" w:hAnsi="Cambria"/>
          <w:b/>
          <w:sz w:val="48"/>
          <w:szCs w:val="48"/>
        </w:rPr>
        <w:t>Март</w:t>
      </w:r>
    </w:p>
    <w:p>
      <w:pPr>
        <w:pStyle w:val="Normal"/>
        <w:rPr>
          <w:rFonts w:ascii="a_AssuanTitulStrDst;Century" w:hAnsi="a_AssuanTitulStrDst;Century" w:cs="a_AssuanTitulStrDst;Century"/>
          <w:b/>
          <w:b/>
          <w:sz w:val="40"/>
          <w:szCs w:val="40"/>
          <w:lang w:val="en-US"/>
        </w:rPr>
      </w:pPr>
      <w:r>
        <w:rPr>
          <w:rFonts w:cs="a_AssuanTitulStrDst;Century" w:ascii="a_AssuanTitulStrDst;Century" w:hAnsi="a_AssuanTitulStrDst;Century"/>
          <w:b/>
          <w:sz w:val="40"/>
          <w:szCs w:val="40"/>
          <w:lang w:val="en-US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2977"/>
        <w:gridCol w:w="2977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активом класса. Подготовка к празднику для ма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активом класса. Подготовка к празднику для м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Информационный час – презентация «Опасные игры с огне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воздухе «Мой веселый, звонкий мяч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тренник для мам «Мамин ден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>
          <w:trHeight w:val="18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ТД «В нашем классе День рождени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Анисимова Ю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Эти забавные животные» - просмотр фил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сультация с родителями Яковлевой 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Акция «Скворечник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изготовление скворечни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нфочас «Весенние праздник  и обряды на Дону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Акция «Скворечник»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изготовление скворе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Сигналы, подаваемые водителем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руглый стол с родителями «Кто я ребенку друг или …?»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ТД «В нашем классе День рождени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манченко К.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8"/>
          <w:szCs w:val="48"/>
        </w:rPr>
        <w:t>Апрель</w:t>
      </w:r>
    </w:p>
    <w:p>
      <w:pPr>
        <w:pStyle w:val="Normal"/>
        <w:rPr>
          <w:rFonts w:ascii="a_AssuanTitulStrDst;Century" w:hAnsi="a_AssuanTitulStrDst;Century" w:cs="a_AssuanTitulStrDst;Century"/>
          <w:b/>
          <w:b/>
          <w:sz w:val="16"/>
          <w:szCs w:val="16"/>
        </w:rPr>
      </w:pPr>
      <w:r>
        <w:rPr>
          <w:rFonts w:cs="a_AssuanTitulStrDst;Century" w:ascii="a_AssuanTitulStrDst;Century" w:hAnsi="a_AssuanTitulStrDst;Century"/>
          <w:b/>
          <w:sz w:val="16"/>
          <w:szCs w:val="16"/>
        </w:rPr>
      </w:r>
    </w:p>
    <w:p>
      <w:pPr>
        <w:pStyle w:val="Normal"/>
        <w:rPr>
          <w:rFonts w:ascii="a_AssuanTitulStrDst;Century" w:hAnsi="a_AssuanTitulStrDst;Century" w:cs="a_AssuanTitulStrDst;Century"/>
          <w:sz w:val="16"/>
          <w:szCs w:val="16"/>
        </w:rPr>
      </w:pPr>
      <w:r>
        <w:rPr>
          <w:rFonts w:cs="a_AssuanTitulStrDst;Century" w:ascii="a_AssuanTitulStrDst;Century" w:hAnsi="a_AssuanTitulStrDst;Century"/>
          <w:sz w:val="16"/>
          <w:szCs w:val="16"/>
        </w:rPr>
      </w:r>
    </w:p>
    <w:tbl>
      <w:tblPr>
        <w:tblW w:w="14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977"/>
        <w:gridCol w:w="2977"/>
        <w:gridCol w:w="2977"/>
        <w:gridCol w:w="2960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Беседа «Лучший друг и помощник – кни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чтецов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(стихи о весн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Экологическая беседа «Человек- хозяин природы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 рисунков «Сохраним родную природу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Мы пешеходы – соблюдай правила» -  разыгрывание ситу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ТД «В нашем классе День рождени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итников Р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Час весёлых игр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онсультация с родителями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итникова Р.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а «Приглашаю к ча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ект «Фото-охота по местам родн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трудными детьми «Что такое похвала?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ТД «В нашем классе День рождения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абарухин Д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Практическое занятие для родителей по культуре поведения обучающегося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ыставка  рисунков «Сохраним родную природу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активом кла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тературно-музыкальная гостина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В мире прекрасного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Устный журнал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Я здоровье берегу, сам себе я помогу!»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«Сделаем наш школьный двор краше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 «Мой веселый, звонкий мяч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8"/>
                <w:szCs w:val="28"/>
              </w:rPr>
              <w:t>Русская народная сказка, чему она учит?! Просмотр филь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Сотрудничество с социальным педагогом (стратегия работы с трудными детьми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Май</w:t>
      </w:r>
    </w:p>
    <w:p>
      <w:pPr>
        <w:pStyle w:val="Normal"/>
        <w:rPr>
          <w:rFonts w:ascii="a_AssuanTitulStrDst;Century" w:hAnsi="a_AssuanTitulStrDst;Century" w:cs="a_AssuanTitulStrDst;Century"/>
          <w:b/>
          <w:b/>
          <w:sz w:val="16"/>
          <w:szCs w:val="16"/>
        </w:rPr>
      </w:pPr>
      <w:r>
        <w:rPr>
          <w:rFonts w:cs="a_AssuanTitulStrDst;Century" w:ascii="a_AssuanTitulStrDst;Century" w:hAnsi="a_AssuanTitulStrDst;Century"/>
          <w:b/>
          <w:sz w:val="16"/>
          <w:szCs w:val="16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2977"/>
        <w:gridCol w:w="2977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дготовка к Дню Победы «Давно закончилась вой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одготовка к Дню Победы «Давно закончилась войн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Литературно-музыкальная композиция к Дню Победы «Давно закончилась война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8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треча  с ветераном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О чем рассказал орден?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Устный журнал «Мы в ответе за тех, кого приручил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лассный утренник «Праздник цве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ТД Изготовление моделей дорожных зна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Профессии моих родителей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Встреча за круглым стол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курс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«Лучший читатель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1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ы на свежем воздухе «Быть здоровым – это здорово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Диагностика изучения детского коллектива «Солнце, тучка и лучик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Все мы разные» - беседа о коллекти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Наши верные друзья – светофор и его сигналы» - викторина-игр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одительское собрание «Значение общения в развитии личностных качеств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 xml:space="preserve">Классный час: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Я и моё будущее» (рисун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7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Консультация с родителями о занятиях лет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8</w:t>
            </w:r>
          </w:p>
          <w:p>
            <w:pPr>
              <w:pStyle w:val="Normal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«Правила перехода улиц и дорог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  <w:szCs w:val="28"/>
              </w:rPr>
              <w:t>- инструктаж на ле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29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Игровая программа «Здравствуй, Лето!»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  <w:t>3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993300"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color w:val="9933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Работа с документацие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(оформление личных дел)</w:t>
            </w:r>
          </w:p>
        </w:tc>
      </w:tr>
    </w:tbl>
    <w:p>
      <w:pPr>
        <w:pStyle w:val="Normal"/>
        <w:rPr>
          <w:rFonts w:ascii="a_AssuanTitulStrDst;Century" w:hAnsi="a_AssuanTitulStrDst;Century" w:cs="a_AssuanTitulStrDst;Century"/>
          <w:sz w:val="40"/>
          <w:szCs w:val="40"/>
        </w:rPr>
      </w:pPr>
      <w:r>
        <w:rPr>
          <w:rFonts w:cs="a_AssuanTitulStrDst;Century" w:ascii="a_AssuanTitulStrDst;Century" w:hAnsi="a_AssuanTitulStrDst;Century"/>
          <w:sz w:val="40"/>
          <w:szCs w:val="40"/>
        </w:rPr>
      </w:r>
    </w:p>
    <w:sectPr>
      <w:type w:val="nextPage"/>
      <w:pgSz w:orient="landscape" w:w="16838" w:h="11906"/>
      <w:pgMar w:left="851" w:right="1134" w:gutter="0" w:header="0" w:top="851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_AssuanTitulStrDst">
    <w:altName w:val="Century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7:58:00Z</dcterms:created>
  <dc:creator>ras</dc:creator>
  <dc:description/>
  <cp:keywords/>
  <dc:language>en-US</dc:language>
  <cp:lastModifiedBy>hobbitPC</cp:lastModifiedBy>
  <cp:lastPrinted>2013-09-23T20:13:00Z</cp:lastPrinted>
  <dcterms:modified xsi:type="dcterms:W3CDTF">2013-09-23T16:14:00Z</dcterms:modified>
  <cp:revision>50</cp:revision>
  <dc:subject/>
  <dc:title>                Сентябрь      </dc:title>
</cp:coreProperties>
</file>