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>Работа  с  родителями</w:t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стигнуть единства в требованиях школы и семьи к детям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емиться к максимальному развитию воспитательной активности родителей в семье и школ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йствовать созданию в каждой семье условий, способствующих успешному воспитанию и обучению детей.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</w:rPr>
        <w:t>Прием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родительских собраний, заседаний родительского комитет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влечение родителей к организации и проведению воспитательных мероприятий через родительский комитет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 родительский день открытых урок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ещение неблагополучных семе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сеобуча для родителей на родительских собраниях и индивидуально (по желанию родителей)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>Список родительского комитета</w:t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ергачева Наталья Сергеевна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ещерякова  Оксана  Геннадьевна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оманченко Виктория Викторовн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  <w:t>Работа с «трудными» семьями и учащимися</w:t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</w:rPr>
      </w:pPr>
      <w:r>
        <w:rPr>
          <w:rFonts w:cs="Cambria" w:ascii="Cambria" w:hAnsi="Cambria"/>
          <w:b/>
          <w:sz w:val="36"/>
          <w:szCs w:val="36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седы с родителями «трудных» детей о соблюдении правил поведения, режима дня, об отношении к учёбе и товарища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беседы с ученикам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ещение на дому и контроль посещения заняти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родителей к посещению уроков.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21:23:00Z</dcterms:created>
  <dc:creator>Пользователь</dc:creator>
  <dc:description/>
  <cp:keywords/>
  <dc:language>en-US</dc:language>
  <cp:lastModifiedBy>hobbitPC</cp:lastModifiedBy>
  <dcterms:modified xsi:type="dcterms:W3CDTF">2013-06-17T15:36:00Z</dcterms:modified>
  <cp:revision>10</cp:revision>
  <dc:subject/>
  <dc:title/>
</cp:coreProperties>
</file>