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636"/>
      </w:tblGrid>
      <w:tr>
        <w:trPr>
          <w:trHeight w:val="1906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По широкой улице мчаться автомобили и автобусы.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0"/>
              </w:rPr>
              <w:t>5)____________________________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Ребята сидели за партами и слушали учителя</w:t>
            </w:r>
            <w:r>
              <w:rPr>
                <w:spacing w:val="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0"/>
              </w:rPr>
              <w:t>5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Скоро начнется солнечное и теплое лето</w:t>
            </w:r>
            <w:r>
              <w:rPr>
                <w:spacing w:val="0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По широкой улице мчаться автомобили и автобусы.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Ребята сидели за партами и слушали учителя</w:t>
            </w:r>
            <w:r>
              <w:rPr>
                <w:spacing w:val="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Скоро начнется солнечное и теплое лето</w:t>
            </w:r>
            <w:r>
              <w:rPr>
                <w:spacing w:val="0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По широкой улице мчаться автомобили и автобусы.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Ребята сидели за партами и слушали учителя</w:t>
            </w:r>
            <w:r>
              <w:rPr>
                <w:spacing w:val="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Скоро начнется солнечное и теплое лето</w:t>
            </w:r>
            <w:r>
              <w:rPr>
                <w:spacing w:val="0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По широкой улице мчаться автомобили и автобусы.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Ребята сидели за партами и слушали учителя</w:t>
            </w:r>
            <w:r>
              <w:rPr>
                <w:spacing w:val="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Скоро начнется солнечное и теплое лето</w:t>
            </w:r>
            <w:r>
              <w:rPr>
                <w:spacing w:val="0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По широкой улице мчаться автомобили и автобусы.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амостоятельно разберите предложение и дайте ему характерист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0"/>
              </w:rPr>
              <w:t>Ребята сидели за партами и слушали учителя</w:t>
            </w:r>
            <w:r>
              <w:rPr>
                <w:spacing w:val="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2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3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5)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-14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10:00Z</dcterms:created>
  <dc:creator>user</dc:creator>
  <dc:description/>
  <cp:keywords/>
  <dc:language>en-US</dc:language>
  <cp:lastModifiedBy>user</cp:lastModifiedBy>
  <dcterms:modified xsi:type="dcterms:W3CDTF">2013-05-05T08:34:00Z</dcterms:modified>
  <cp:revision>2</cp:revision>
  <dc:subject/>
  <dc:title/>
</cp:coreProperties>
</file>