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ООШ  ПОСЕЛКА  СЕВЕРНЫ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ЛЫНСКОГО РАЙОНА 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   интегрированного урока 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усскому языку и окружающему миру   в 3 классе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ограмма «Начальная школа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Экскурсия в зимний лес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«Правописание мягкого знака после шипящих на конце имен существительных» и  заочная экскурсия  по теме «Птицы родного края»)</w:t>
      </w:r>
    </w:p>
    <w:p>
      <w:pPr>
        <w:pStyle w:val="Normal"/>
        <w:tabs>
          <w:tab w:val="clear" w:pos="708"/>
          <w:tab w:val="left" w:pos="6405" w:leader="none"/>
          <w:tab w:val="left" w:pos="9288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6405" w:leader="none"/>
          <w:tab w:val="left" w:pos="9288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  <w:tab w:val="left" w:pos="9288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  <w:tab w:val="left" w:pos="9288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 </w:t>
      </w:r>
    </w:p>
    <w:p>
      <w:pPr>
        <w:pStyle w:val="Normal"/>
        <w:tabs>
          <w:tab w:val="clear" w:pos="708"/>
          <w:tab w:val="left" w:pos="6405" w:leader="none"/>
          <w:tab w:val="left" w:pos="9288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6405" w:leader="none"/>
          <w:tab w:val="left" w:pos="9288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ООШ п. Северный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упцова Ольга Владимировна</w:t>
      </w:r>
    </w:p>
    <w:p>
      <w:pPr>
        <w:pStyle w:val="21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21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урока:</w:t>
      </w:r>
      <w:r>
        <w:rPr/>
        <w:t xml:space="preserve"> Правописание мягкого знака после шипящих на конце имен существительных.  Птицы родного края. </w:t>
      </w:r>
    </w:p>
    <w:tbl>
      <w:tblPr>
        <w:tblW w:w="10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5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циональное построение урока, создание психологического  комфорта, что будет способствовать систематизации   и уточнению полученных детьми знаний  о правописании  мягкого знака  после  шипящих на конце имен существительных,  расширению  кругозора учащихся сведениями о птицах, обитающих в средней полосе России зимой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батывать  написания слов с орфограммой «Мягкий знак на конце имен существительных после шипящих»;  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 орфограммы «Проверяемые согласные в корне слова»  и правописание словарных слов;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  интеллектуальные  качества: мышление, внимание, речь; 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коммуникативные навыки через работу в группе;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проводить оценку и самооценку деятельности;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правильной организации учебной деятельности и проведения физкультминуток на уроке способствовать предотвращению переутомления учащихся.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ывать бережное отношение к птицам, желание помогать им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урока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й момент. Мотивация учебной деятельности.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Сообщение темы и цели уро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 Запись в тетрадях числа и классной работы</w:t>
            </w:r>
          </w:p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утка чистописа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Гимнастика для кистей ру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ующий этап. Актуализация знаний.  </w:t>
            </w:r>
          </w:p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 систематизация изученног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имнастика для глаз «Филин»  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ение работы по закреплению и систематизации изученного 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зкультминутка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дифференцированная работа  по карточкам </w:t>
            </w:r>
          </w:p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доровительная минутк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ыхательная медитация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 систематизация изученного 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урока. 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гадывание кроссворда 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ия. 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 задание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изучения материала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находят  изучаемую орфограмму в  словах,  понимают  правило  постановки  мягкого знака после шипящих в имена существительные, применяют его на практике.  Учащиеся узнают о птицах, встречающихся зимой в средней  полосе России, готовы помогать и заботиться о ни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бучения и формы организации учебной деятельности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учебной  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лассно – урочна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рок  закрепления и совершенствования знаний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д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к  - экскурсия.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бу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частично-поисковый (учитель помогает с помощью вопросов выйти на постановку учебной задачи и её решения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организации учеб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индивидуальная, фронтальная, групповая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ы деятельности учит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ссказ, создание ситуации для решения познавательных и проблемных вопросов, организация работы с текстом учебника и рабочей тетради, а также с дополнительным материалом, организация индивидуальной, фронтальной  и групповой работ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олжительность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40  минут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нец  декабря.</w:t>
            </w:r>
            <w:r>
              <w:rPr/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умений учащихся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чатся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ть орфограммы в словах,  применять на практике изученные  правила, работать с  учебником и рабочей тетрадью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звивают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обобщать и делать выводы, коммуникативные умения, умение работать самостоятельно и в группе, оценивать свою деятельность на уроке.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люстрации с изображениями птиц (щегол, снегирь, свиристель, клест, глухарь, куропатка, тетерев) или презентация;  карточки  с  заданиями   для самостоятельной  работы; кроссворд; сигнальные карточки для рефлексии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ьзован-ная  литература 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«Начальная школа»// Формирование навыков культуры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и при изучении имени существительного. - №12, 2008 г. С. 38. </w:t>
            </w:r>
          </w:p>
          <w:p>
            <w:pPr>
              <w:pStyle w:val="Style18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«Начальная школа»//Беречь здоровье учащихся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каждого учителя. -  № 9, 2008г.  С. 65-66. </w:t>
            </w:r>
          </w:p>
          <w:p>
            <w:pPr>
              <w:pStyle w:val="Style18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шем грамотно.  Рабочая тетрадь для учащихся 3 класса под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ей Кузнецовой М.И. в 2-х частях, ч.1. – М., Вентана –Граф., 2010.</w:t>
            </w:r>
          </w:p>
          <w:p>
            <w:pPr>
              <w:pStyle w:val="Style18"/>
              <w:numPr>
                <w:ilvl w:val="0"/>
                <w:numId w:val="18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словарей  Interpretatio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/ Inetio.com. </w:t>
            </w:r>
          </w:p>
          <w:p>
            <w:pPr>
              <w:pStyle w:val="Style18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:  3 класс: комментарии к урокам/ С.В. Иванов, М.И. Кузнецова. – М.: Вентана – Граф, 2010.   </w:t>
            </w:r>
          </w:p>
          <w:p>
            <w:pPr>
              <w:pStyle w:val="Style18"/>
              <w:numPr>
                <w:ilvl w:val="0"/>
                <w:numId w:val="18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ник программ к УМК «Начальная шко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». М., Вентана – Граф, 2008.</w:t>
            </w:r>
          </w:p>
          <w:p>
            <w:pPr>
              <w:pStyle w:val="Style18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«Русский язык» для 3 класса под редакцией С.В. Иванова  в 2-х частях, ч.1. -  М., Вентана – Граф, 2008. </w:t>
            </w:r>
          </w:p>
          <w:p>
            <w:pPr>
              <w:pStyle w:val="Style18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усь писать без ошибок.  Рабочая тетрадь для учащихся 3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а под редакцией Кузнецовой М.И. – М., Вентана –Граф., 2010. </w:t>
            </w:r>
          </w:p>
          <w:p>
            <w:pPr>
              <w:pStyle w:val="Style18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лова С.В., Полуэктова Н.Г.. Уроки чистописания: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аллиграфического навыка. – Волгоград: Учитель, 2010.</w:t>
            </w:r>
          </w:p>
          <w:p>
            <w:pPr>
              <w:pStyle w:val="Style18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овалько. Школа физминуток. – М., Вако, 2007</w:t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териал для презентации взят с сайтов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eсоsystеmа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wikipedia.ru</w:t>
        </w:r>
      </w:hyperlink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tbl>
      <w:tblPr>
        <w:tblW w:w="10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од урока   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онный момент. Мотивация учебной деятельности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 работой друже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сегодня  нужен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жен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 учебой друже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сегодня нужен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ужен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языком кто друже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сегодня нужен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ужен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ребятам хвала и честь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ребята в классе ест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Есть!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общение темы и цели урока 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на уроке мы будем  закреплять знания о написании  мягкого  знака  после шипящих  на конце имен существительных, совершенствовать орфографические навыки. А делать это мы будем во время заочной экскурсии  в зимний лес, заодно посмотрим, какие птицы обитают у нас в лесу зимой. В  дорогу нам нужно взять все самое необходимое: знания об имени существительном, умение определять его род, сообразительность, внимательность и, конечно, аккуратность!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сь в тетрадях числа и классной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Минутка чистописания  (Слайд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так, отправляемся в лес. И вот нам встретился первый лесной обитатель, но кто, это мы узнаем только при условии, что выполним задание красиво и аккуратн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На доске ряд слов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щука, щека, щель, овощи, щенок. 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буква чаще всего  повторяется в этих словах? (буква «ща»)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ую же букву мы будем сегодня писать? (щ) 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те характеристику этой букве (согласная, шипящая, всегда мягкая).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еще шипящие есть в русском языке? (Ж,Ш, Ч)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ке: Щ щ, щь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Гимнастика для кистей ру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бы наши пальчики не замерзли в дороге, давайте их согреем. (Поочередное растирание пальцев рук  и ладоней)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 запишите буквы и буквосочетания красиво. 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 кто же этот загадочный обитатель зимнего леса? (Слайд 3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необыкновенно нарядная птица. Перышки на щеках белые, на лбу красные, на затылке черные. Спинка у птицы коричневая, крылья черно – желто- белые. Даже когти и клюв разноцветные. Словом, щеголеватый, то есть пестрый, яркий, нарядный. Отсюда и название – щегол. 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шите слов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щегол. 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ьте предложения с этим слов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Мобилизующий этап. Актуализация знани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! Справились с заданием.  А теперь новый  житель зимнего леса и новые задания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 этой птички – невели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ть интересная привычк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начнутся хол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тит с севера сюда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а «Найди лишнее слово». (Слайд 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йдите в каждом ряду лишнее слово и объясните, почему оно является таковы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уч, мяч, ключ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дочь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(Существительное дочь ж.р., а остальные м.р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ишь, глушь,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ландыш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мышь. (Существительное ландыш м.р., а остальные ж.р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очь, полночь, мелочь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у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(Существительное  уж м.р., а остальные ж.р.)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акой части речи  относятся  эти слова? (Имя существительное).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имя существительное?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ком числе  они  стоят? (В единственном числе). 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айте фонетический разбор слов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лочь (устно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,  прилетающая к нам с холодами – это  снегирь. (Слайд 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пролетная птица. Называют ее так, потому что у нас она оказывается  пролетом. Летом птица живет в дремучих северных лесах, там выводит птенцов, а осенью, с наступлением первых заморозков, перелетает к нам в среднюю полосу. Питается снегирь сочными ягодами рябины, боярышника, шиповника, а потом улетает дальше  на ю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Закрепление и систематизация изученно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ша экскурсия продолжается. По пути мы встречаемся еще с одним обитателем зимнего леса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олжаем мы движени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о что за представленье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 кусте певец сидит –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мечательно свистит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узнать этого «певца», нам нужно выполнить  задания в учебнике.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пражнение 1 стр. 14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лайд 6). 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адайтесь, какие слова задуман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мо(щь), ланды(ш), ду(ш), пе(чь), но(чь), глу(шь), пейза(ж), каранда(ш), молоде(жь), ло(жь), бро(шь), сила(ч), черте(ж), гуа(шь). 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правила необходимо вспомнить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правильно записать большинство букв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ягкий знак на конце имен существительных после шипящих, проверяемые согласные в корне сл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акому принципу можно распределить записанные слова в две группы?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лова с мягким знаком на конце и слова без мягкого знака.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лова с двумя орфограммами и слова с одной орфограмм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кройте свои учебники  на странице  144. Поработаем  с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убрикой  «Давай подумаем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я считает, что для записи считалки необходимо четыре мягких знака. А Аня считает, что нужно будет шесть мягких знаков. С кем из них вы согласитесь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золотом [кры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э] сиде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[ца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], [ца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]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[каро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], [кара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э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]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пожник, портн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ты кто такой?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а предлагаемых ответа  -  и Колин, и Анин  -  неправильн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ля записи считалки нужно только три мягких знака в словах: крыльце (функция разделения), царь и король (мягкость предыдущего согласного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 тем как продолжить путь, давайте вспомним еще одну птицу – филина и выполним гимнастику для гла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Гимнастика для глаз «Филин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крыть глаза на 3-4 секунды. Широко раскрыть глаза, смотреть вдаль и не моргать в течение 5-6 секунд. Повторить 3-4 раза. Затем, закрыть  веки и массировать глаза круговыми движен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Продолжение работы по закреплению и систематизации изученн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должаем работу. Сделаем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упражнение 2  на странице  14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читайте пословицы. Слова со звуковой записью замените буквенной и запишите их в тетрад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ную [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]  приятно и слуш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й красен мужеством, а [тава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щ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]  дружеств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сякая [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эщ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]  хороша на своем мест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л [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ш], да колюч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7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ч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[тава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варищ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[в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щ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щь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[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ш]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ёрш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же за птица может так красиво свистеть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8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 птица прилетает к нам с севера и остается на всю зиму. Крылья у нее черные с яркими  желтыми полосками. На концах перьев и на голове разбросаны красные пятнышки. Очень нарядная птица. Поёт негромко, обычно нежно посвистывая. Про её песню говорят в народе: «Ишь,  как свистит!». За эту песенку птиц  и прозвали свиристелями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культминут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Устали?  Устроим привал и выполним физкультминутку.</w:t>
            </w:r>
          </w:p>
          <w:tbl>
            <w:tblPr>
              <w:tblW w:w="9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0"/>
              <w:gridCol w:w="5045"/>
            </w:tblGrid>
            <w:tr>
              <w:trPr/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Слова учителя </w:t>
                  </w:r>
                </w:p>
              </w:tc>
              <w:tc>
                <w:tcPr>
                  <w:tcW w:w="5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Действия учащихся </w:t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Выпал беленький снежо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Соберемся мы в кружо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Снег, снег, белый снег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Засыпает он нас всех.</w:t>
                  </w:r>
                </w:p>
              </w:tc>
              <w:tc>
                <w:tcPr>
                  <w:tcW w:w="5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ти медленно поднимают руки и медленно опускают их, подражая падающему снегу.</w:t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Мы на саночки садимс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И под горку быстро мчимся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Снег, снег, белый снег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Мчимся мы быстрее  всех.</w:t>
                  </w:r>
                </w:p>
              </w:tc>
              <w:tc>
                <w:tcPr>
                  <w:tcW w:w="5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Шагают медленно, руки согнуты в локтях, и сжаты в кулачки, как будто держат палки от лыж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Мы из снега ком слепили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Потом  куклу смастерили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Снег, снег, белый снег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Куклы вышли лучше всех!</w:t>
                  </w:r>
                </w:p>
              </w:tc>
              <w:tc>
                <w:tcPr>
                  <w:tcW w:w="5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клоняются и показывают, как лепят куко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Дети к вечеру устал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По домам все возвращались.</w:t>
                  </w:r>
                </w:p>
              </w:tc>
              <w:tc>
                <w:tcPr>
                  <w:tcW w:w="5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адятся за парты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дифференцированная работа  по карточкам (Приложение 1)  (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щиеся получают карточку с различным по уровню сложности заданием и выполняют его самостоятельно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лько выполнив задан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ответив на воп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комитесь вы с птице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тересный у нее нос!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6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правило необходимо было вспомнить  для правильной записи слов? 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вописание мягкого знака после шипящих на конце имен существите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ответили на вопрос и теперь, узнаем у какой  птицы интересный нос? Это птица клест (Слайд 9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ее произошло от старинного слова «клестить», что значит сжимать, сдавливать». Клюв у этой птицы загнут крест на крест. За него птицу и прозвали клестом.  Птенцы у клестов чаще бывают зимой, потому что птицы питаются семенами хвойных деревьев, а зимой их много. За то,  что клюв крестообразный и птенцы выводятся зимой,  в народе их называют святыми птиц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ее всего, клест очень здоровая птица, потому что выносит такие суровые зимние морозы. Давайте и мы  немного позаботимся о нашем здоровье.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здоровительная минутка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ыхательная меди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ядьте прямо. Закройте глаза. Представьте, что вы вдыхаете свежий, морозный воздух…чистый воздух…Старайтесь вдыхать его не только носом, но и всем телом. Вдох. Выдох. Тело превращается в губку: на вдохе оно впитывает через поры кожи воздух, а на выдохе просачивается наружу. Вдох. Выдох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и систематизация изученного (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ота в тетради «Пишем грамотно №1» стр. 48). </w:t>
            </w:r>
          </w:p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 – то здесь произошло?</w:t>
            </w:r>
          </w:p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в лесу нет никого!</w:t>
            </w:r>
          </w:p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бы птичек отыскать</w:t>
            </w:r>
          </w:p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ужно нам  тетрадь достать.</w:t>
            </w:r>
          </w:p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рно сделав упражненья,</w:t>
            </w:r>
          </w:p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раскроем преступленье!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Групповая   работа.  Выполнение упражнения 1 стр.  48. 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шите в таблицу свои примеры слов, оканчивающихся на шипящий звук. 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ьчики  записывают имена существительные мужского рода единственного числа, а  девочки -  имена существительные женского рода единственного числа. </w:t>
            </w:r>
          </w:p>
          <w:tbl>
            <w:tblPr>
              <w:tblW w:w="9295" w:type="dxa"/>
              <w:jc w:val="left"/>
              <w:tblInd w:w="3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5"/>
              <w:gridCol w:w="4570"/>
            </w:tblGrid>
            <w:tr>
              <w:trPr>
                <w:trHeight w:val="285" w:hRule="atLeast"/>
              </w:trPr>
              <w:tc>
                <w:tcPr>
                  <w:tcW w:w="4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24" w:leader="none"/>
                      <w:tab w:val="left" w:pos="714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ена существительные м.р. ед.ч.</w:t>
                  </w:r>
                </w:p>
              </w:tc>
              <w:tc>
                <w:tcPr>
                  <w:tcW w:w="4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24" w:leader="none"/>
                      <w:tab w:val="left" w:pos="714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ена существительные ж.р. ед. ч.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4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24" w:leader="none"/>
                      <w:tab w:val="left" w:pos="714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калач, силач, кулич, лещ, ключ, чиж, нож, морж, гараж …</w:t>
                  </w:r>
                </w:p>
              </w:tc>
              <w:tc>
                <w:tcPr>
                  <w:tcW w:w="4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24" w:leader="none"/>
                      <w:tab w:val="left" w:pos="7145" w:leader="none"/>
                    </w:tabs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рожь, ночь, мышь, тушь, вещь, мелочь, дичь, тишь, речь, дрожь …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верка правильности выполнения работы)</w:t>
            </w:r>
          </w:p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овторение написания словарных слов.  Выполнение  упражнения  2 стр. 4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вьте пропущенные буквы  в словарные слова. </w:t>
            </w:r>
          </w:p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та                 яб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</w:t>
            </w:r>
          </w:p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та                 с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бо</w:t>
            </w:r>
          </w:p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а                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ль</w:t>
            </w:r>
          </w:p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ковь            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</w:t>
            </w:r>
          </w:p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</w:t>
            </w:r>
          </w:p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ный</w:t>
            </w:r>
          </w:p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т и нашли мы наших пропавших птиц. Это глухари, тетерева  и куропатки (Слайд 10). Оказывается, эти птицы роют небольшие пещерки  и даже  ныряют в снег с лету или с  ближайшего дерева. Ход делают на глубине 20-30 сантиметров. Угнездившись, птица закрывает ход рыхлым снегом. От того, насколько тщательно она это сделает, зависит температура в убежище. Так этим птицам не страшны даже самые лютые холода!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ведение итогов урока. </w:t>
            </w:r>
          </w:p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) Разгадывание кроссворда </w:t>
            </w:r>
          </w:p>
          <w:p>
            <w:pPr>
              <w:pStyle w:val="Normal"/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мы и заканчиваем нашу экскурсию. Но у нас осталось еще самое главное  задание - разгадать кроссворд и найти ключевое слово. (Слайд 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ните каждое выражение одним существительным с основой на шипящую и узнаете отгадку на вопрос. 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какой – нибудь местности (пейзаж). 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е темное время суток (ночь).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кие деньги (мелочь). 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надцать часов ночи (полночь).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сноводная рыба семейства карповых с плоским телом (лещ). 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240" w:before="0" w:after="0"/>
              <w:jc w:val="both"/>
              <w:rPr/>
            </w:pPr>
            <w:r>
              <w:rPr/>
              <w:t xml:space="preserve">Небольшой грызун, обычно серого цвета, с острой мордочкой и длинным хвостом (мышь). </w:t>
            </w:r>
          </w:p>
          <w:tbl>
            <w:tblPr>
              <w:tblW w:w="3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"/>
              <w:gridCol w:w="399"/>
              <w:gridCol w:w="400"/>
              <w:gridCol w:w="400"/>
              <w:gridCol w:w="10"/>
              <w:gridCol w:w="388"/>
              <w:gridCol w:w="398"/>
              <w:gridCol w:w="398"/>
              <w:gridCol w:w="398"/>
              <w:gridCol w:w="399"/>
              <w:gridCol w:w="236"/>
            </w:tblGrid>
            <w:tr>
              <w:trPr>
                <w:trHeight w:val="337" w:hRule="atLeast"/>
              </w:trPr>
              <w:tc>
                <w:tcPr>
                  <w:tcW w:w="1198" w:type="dxa"/>
                  <w:gridSpan w:val="3"/>
                  <w:tcBorders/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  <w:vertAlign w:val="superscript"/>
                    </w:rPr>
                    <w:t>1</w:t>
                  </w: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color w:val="FF0000"/>
                      <w:sz w:val="28"/>
                      <w:szCs w:val="28"/>
                    </w:rPr>
                    <w:t>П</w:t>
                  </w:r>
                </w:p>
              </w:tc>
              <w:tc>
                <w:tcPr>
                  <w:tcW w:w="3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Й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З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Ж</w:t>
                  </w:r>
                </w:p>
              </w:tc>
              <w:tc>
                <w:tcPr>
                  <w:tcW w:w="23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Style w:val="Emphasis"/>
                      <w:rFonts w:ascii="Times New Roman" w:hAnsi="Times New Roman" w:cs="Times New Roman"/>
                      <w:bCs/>
                      <w:i w:val="false"/>
                      <w:i w:val="false"/>
                      <w:sz w:val="28"/>
                      <w:szCs w:val="2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7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color w:val="FF0000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3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Ч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Style w:val="Emphasis"/>
                      <w:rFonts w:ascii="Times New Roman" w:hAnsi="Times New Roman" w:cs="Times New Roman"/>
                      <w:bCs/>
                      <w:i w:val="false"/>
                      <w:i w:val="false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7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color w:val="FF0000"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3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Ч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2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Style w:val="Emphasis"/>
                      <w:rFonts w:ascii="Times New Roman" w:hAnsi="Times New Roman" w:cs="Times New Roman"/>
                      <w:bCs/>
                      <w:i w:val="false"/>
                      <w:i w:val="false"/>
                      <w:sz w:val="28"/>
                      <w:szCs w:val="2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7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  <w:vertAlign w:val="superscript"/>
                    </w:rPr>
                    <w:t>4</w:t>
                  </w: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П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color w:val="FF0000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3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Ч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2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Style w:val="Emphasis"/>
                      <w:rFonts w:ascii="Times New Roman" w:hAnsi="Times New Roman" w:cs="Times New Roman"/>
                      <w:bCs/>
                      <w:i w:val="false"/>
                      <w:i w:val="false"/>
                      <w:sz w:val="28"/>
                      <w:szCs w:val="2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99" w:type="dxa"/>
                  <w:tcBorders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  <w:vertAlign w:val="superscript"/>
                    </w:rPr>
                    <w:t xml:space="preserve">5 </w:t>
                  </w: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color w:val="FF0000"/>
                      <w:sz w:val="28"/>
                      <w:szCs w:val="28"/>
                    </w:rPr>
                    <w:t>Щ</w:t>
                  </w:r>
                </w:p>
              </w:tc>
              <w:tc>
                <w:tcPr>
                  <w:tcW w:w="2217" w:type="dxa"/>
                  <w:gridSpan w:val="6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Emphasis"/>
                      <w:rFonts w:ascii="Times New Roman" w:hAnsi="Times New Roman" w:cs="Times New Roman"/>
                      <w:bCs/>
                      <w:i w:val="false"/>
                      <w:i w:val="false"/>
                      <w:color w:val="FF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  <w:vertAlign w:val="superscript"/>
                    </w:rPr>
                    <w:t>6</w:t>
                  </w: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 xml:space="preserve"> М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Ы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sz w:val="28"/>
                      <w:szCs w:val="28"/>
                    </w:rPr>
                    <w:t>Ш</w:t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Style w:val="Emphasis"/>
                      <w:rFonts w:cs="Times New Roman" w:ascii="Times New Roman" w:hAnsi="Times New Roman"/>
                      <w:bCs/>
                      <w:i w:val="false"/>
                      <w:color w:val="FF0000"/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2217" w:type="dxa"/>
                  <w:gridSpan w:val="6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Emphasis"/>
                      <w:rFonts w:ascii="Times New Roman" w:hAnsi="Times New Roman" w:cs="Times New Roman"/>
                      <w:bCs/>
                      <w:i w:val="false"/>
                      <w:i w:val="false"/>
                      <w:color w:val="FF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Style16"/>
              <w:numPr>
                <w:ilvl w:val="0"/>
                <w:numId w:val="13"/>
              </w:numPr>
              <w:tabs>
                <w:tab w:val="clear" w:pos="708"/>
                <w:tab w:val="left" w:pos="924" w:leader="none"/>
                <w:tab w:val="left" w:pos="71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слово получилось в выделенных клетках? (Помощь)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, которое получилось у нас кроссворде,     говорит  о том, что мы должны  помогать птицам зимой. Почему? (Ответы учащихся).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мы можем это сделать? (Ответы учащихся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 Рефлек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т и вернулись   мы домой с экскурсии. Я надеюсь, что пришли мы не с пустыми руками, а   принесли с собой новые знания.  Подошло время оценить и проанализировать свою деятельность на уро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орфограмму,  над которой мы работали на уроке. (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гкий  знак после шипящих на конце имен существите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В каких случаях на конце имен  существительных мы пишем мягкий знак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существительное женского рода, единственного чис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стигли ли вы поставленной в начале урока цели? (Высказывания  учащихс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е задание вам в этом помогл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теперь оцените себя, каким был для вас урок (Дети поднимают карточки, лежащие у них на столах)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леный  - удачный урок, все получилось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тый  – урок прошел хорошо, но были ошиб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ый – испытывал труд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годня на уроке  хорошо работали ….(назвать имена учащихся и поставить оценки).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машнее  зад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ыполните упражнения по выбору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тетрадь стр. 49 упр.4: проверить текст, исправить ошиб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рисунок птицы, встретившейся на экскурсии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за уро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(Слайд 12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24" w:leader="none"/>
          <w:tab w:val="left" w:pos="714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4" w:leader="none"/>
          <w:tab w:val="left" w:pos="714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и для дифференцированной рабо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очка № 1 (повышенный уровень)  </w:t>
      </w:r>
    </w:p>
    <w:p>
      <w:pPr>
        <w:pStyle w:val="Style16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иши пропущенные слова.  При затруднении используйте слова для справок.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яркий солнечный ________,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добная________,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рный ________,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ладшая ________, 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ездная _________,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трый _________.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для справок</w:t>
      </w:r>
      <w:r>
        <w:rPr>
          <w:rFonts w:cs="Times New Roman" w:ascii="Times New Roman" w:hAnsi="Times New Roman"/>
          <w:i/>
          <w:sz w:val="28"/>
          <w:szCs w:val="28"/>
        </w:rPr>
        <w:t xml:space="preserve">: луч, вещь, товарищ, дочь, ночь, нож. </w:t>
      </w:r>
    </w:p>
    <w:p>
      <w:pPr>
        <w:pStyle w:val="Style1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правило необходимо было вспомнить  для правильной записи слов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очка №2 (обычный уровень) </w:t>
      </w:r>
    </w:p>
    <w:p>
      <w:pPr>
        <w:pStyle w:val="Style16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, где необходим, 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учше горька правда, чем красивая лож(ь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роший товарищ() – отрада для душ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нь да ноч(ь)- сутки проч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 кирпич(), а человек города строит. </w:t>
      </w:r>
    </w:p>
    <w:p>
      <w:pPr>
        <w:pStyle w:val="Style16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правило необходимо было вспомнить  для правильной записи слов? 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1"/>
    <w:qFormat/>
    <w:rPr/>
  </w:style>
  <w:style w:type="character" w:styleId="21">
    <w:name w:val="Красная строка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ind w:left="0" w:right="0" w:firstLine="30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spacing w:lineRule="auto" w:line="240"/>
      <w:ind w:left="283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Список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Список 31"/>
    <w:basedOn w:val="Normal"/>
    <w:qFormat/>
    <w:pPr>
      <w:spacing w:lineRule="auto" w:line="240" w:before="0" w:after="0"/>
      <w:ind w:left="849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Список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xt">
    <w:name w:val="txt"/>
    <w:basedOn w:val="Normal"/>
    <w:qFormat/>
    <w:pPr>
      <w:spacing w:lineRule="auto" w:line="240" w:before="102" w:after="1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wikipe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4:57:00Z</dcterms:created>
  <dc:creator>user</dc:creator>
  <dc:description/>
  <cp:keywords/>
  <dc:language>en-US</dc:language>
  <cp:lastModifiedBy>user</cp:lastModifiedBy>
  <dcterms:modified xsi:type="dcterms:W3CDTF">2005-11-09T21:22:00Z</dcterms:modified>
  <cp:revision>3</cp:revision>
  <dc:subject/>
  <dc:title/>
</cp:coreProperties>
</file>