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нспект занятия по познавательному развитию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О правах - играя» в подготовительной к школе группе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ограммное содержание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ть детям общее представление об их права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вать правовое мировоззрение и нравственные представл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суждать, сопоставлять, делать вывод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ывать чувство самоуважения и уважения к другим людя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книга  «Права  ребенка»;  костюм Кикиморы;  избуш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икиморы; на каждого  ребенка подушка-думка, искусственный цветок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резанный из плотной бумаги силуэт); жетоны: «Все имеют равные права»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Имя», «Дом», «Лечение», «Обучение»,  «Любовь и забота»;  аудиозапис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лосов лесных птиц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етодические приём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беседа, рассматривание иллюстраций, игрово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мент, дидактическая иг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едварительная рабо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зготовление жетонов «Все  имеют равны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а», «Имя», «Дом», «Лечение», «Обучение», «Любовь и забота», подбор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удиозаписи голосов лесных птиц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групповой комнате отведена зона для подвижных игр, стоит избуш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икиморы, покрытая белой тканью,  перед ней разложены  подушки, сбоку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ставлены цвет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Сегодня мы познакомимся с одной замечательной книг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а называется «Права ребенка» (показывает). Эта книга расскажет вам 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ах дет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является Кикимора. Ее роль исполняет взрослы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икимора (забирает книгу). Малы вы еще права изучать. А эту книгу 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чита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икимора уходит в зону для подвижных  игр,   прячется за своей избушк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у и Кикимора! Отобрала нашу книгу 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ыла такова. Что же нам теперь делать? Давайте ее догоним и вернем книг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и воспитатель переходят в зону  для подвижных игр. Воспитател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казывает на дом, покрытый белой ткань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т за этой снежной горой в лесу живет Кикимора. Трудно через гору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браться, но нам помогут волшебные тучки. Садитесь скорее и полетел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садятся на подуш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ы полетим очень быстро, закройте глаза, чтобы они н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езились от ветра. Взлетаем. Держитесь крепче за тучки.  Чувствуете, как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ыстро мы летим? Вот уже и гора позад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вучит запись голосов птиц. Постепенно усиливается звук. Воспита-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ль снимает ткань с дома Кикимо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ышите? Птицы поют.  Мы подлетаем к  лесу. Открываем глаз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земляемся на поляне. Подходим к дому Кикиморы. Постучим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ourier New" w:hAnsi="Courier New" w:eastAsia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является Кикимо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икимо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Кто такие? Чего явились? Я гостей не жд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й, Кикимора, какая ты сердитая, какой голос у теб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убый и слова неприветливые. Ты даже птиц своим криком напугал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икимор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Хватит разговоры разговаривать! Зачем явились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Мы пришли забрать свою книгу, которую ты у нас взял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икимор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ичего я у вас не брала. Вы на эту книгу никаких прав н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еете. Да и на все права, которые в книге напечатаны, могут рассчитыват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дети и внуки царя Салтана и Соловья-рабойника. А еще дети, верящ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Бабу Ягу и Кощея Бессмертного, и одного с Бабой Ягой цвета кожи и одно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ней национальности. Вот так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к вы думаете, ребята, справедливо ли то, о чем говори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кимора? Конечно, нет. Ведь все вы имеете равные права. И не важно, кт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ши родители, какой у вас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вет кожи, в кого вы верит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раздает жетоны «Все имеют равные права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что, Кикимора, ты не права, верни нам книг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икимо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Ой, ой! Умные какие! Ну-ка, ну-ка, первый, подойди ко мн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икимора, почему ты так странно обращаешься к детям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них есть имена, у каждого сво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икимор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мена? А зачем? Зачем детям давать имена, они ведь вс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аковые, все маленькие, обойдутся номер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 согласны, что все дети одинаковые? Докажите эт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кимор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отвечаю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 что, Кикимора, убедили тебя дети? Теперь ты согласна, что кажды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енок со дня рождения имеет право на собственное имя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раздает жетоны «Имя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икимо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 Ну,  хорошо,   признаю  теперь  за  вами  это  прав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Тогда давайте представимся Кикиморе, а эхо нам помож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 «Эхо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ети  становятся  в круг, поочередно произносят  сво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ена, остальные хором их повторяю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кимора,  теперь верни нам,  пожалуйста,  книгу,  чтобы  мы  по-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ились с другими правами дет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икимо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Верну,  если у  кого-нибудь из  вас  мама в библиотек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Это почему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икимор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Потому  что книги имеют право читать только  дет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блиотекарей, в домах могут жить только дети строителей, а лечиться —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дети врач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Дети,  как вы думаете, справедливо то,  что сказал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кимор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отвечаю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ребенок имеет право на дом, питание, лечение и обуч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раздает жетоны «Дом»,  «Лечение», «Обучение». Кики-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ра уходит в свою избушк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е почему-то стало жалко Кикимору. Может  она  потому плохие поступки совершает, что ее никто не любит, никто о ней не заботится? Вед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имеют право на любовь и заботу. Это право имеете и все в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раздает жетон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кимору даже с днем рождения никто не поздравил. Давайте мы это сделаем, сорвем по цветочку и подарим 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ирают  цветы,  стучатся в дверь. Кикимора  выходит,  дети поздравляют ее с днем рождения и дарят цветы. Кикимора благодарит, дети прощаются, возвращаются на «тучках» в детский сад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равилось вам путешествие? А что вам больше всего понравилось? 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х правах вы сегодня узнал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отвечают, глядя на жетон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цы, запомнили свои права. Мы еще раз встретимся с этой книгой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а познакомит вас и с другими правам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 w:cs="Times New Roman" w:ascii="Times New Roman" w:hAnsi="Times New Roman"/>
      </w:rPr>
      <w:t xml:space="preserve">                                              </w:t>
    </w:r>
    <w:r>
      <w:rPr>
        <w:rFonts w:cs="Times New Roman" w:ascii="Times New Roman" w:hAnsi="Times New Roman"/>
      </w:rPr>
      <w:t>Заглядкина Ольга Дмитриевна                                Приложение №3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59:00Z</dcterms:created>
  <dc:creator>_</dc:creator>
  <dc:description/>
  <cp:keywords/>
  <dc:language>en-US</dc:language>
  <cp:lastModifiedBy>Ольга</cp:lastModifiedBy>
  <dcterms:modified xsi:type="dcterms:W3CDTF">2014-02-14T19:50:00Z</dcterms:modified>
  <cp:revision>7</cp:revision>
  <dc:subject/>
  <dc:title/>
</cp:coreProperties>
</file>