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«Роль художественной литературы в воспитании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чувств и развитие речи детей»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(Доклад по развитию речи и художественной литературе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иршова Ольга Михайловна,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 </w:t>
      </w:r>
    </w:p>
    <w:p>
      <w:pPr>
        <w:pStyle w:val="Normal"/>
        <w:spacing w:lineRule="auto" w:line="360" w:before="37" w:after="37"/>
        <w:jc w:val="right"/>
        <w:rPr>
          <w:rStyle w:val="Emphasis"/>
          <w:rFonts w:ascii="Times New Roman" w:hAnsi="Times New Roman" w:cs="Times New Roman"/>
          <w:bCs/>
          <w:i w:val="false"/>
          <w:i w:val="false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</w:rPr>
        <w:t xml:space="preserve">Государственное бюджетное образовательное </w:t>
      </w:r>
    </w:p>
    <w:p>
      <w:pPr>
        <w:pStyle w:val="Normal"/>
        <w:spacing w:lineRule="auto" w:line="360" w:before="37" w:after="37"/>
        <w:jc w:val="right"/>
        <w:rPr/>
      </w:pP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</w:rPr>
        <w:t>учреждение города Москвы</w:t>
      </w:r>
    </w:p>
    <w:p>
      <w:pPr>
        <w:pStyle w:val="Normal"/>
        <w:spacing w:lineRule="auto" w:line="360"/>
        <w:jc w:val="right"/>
        <w:rPr/>
      </w:pP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</w:rPr>
        <w:t xml:space="preserve">детский сад комбинированного вид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№1709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осква 2012 г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щеизвестно воздействие художественной литературы на умственное и эстетическое развитие ребёнка. Велика её роль в воспитании чувств и развитие речи детей. На важность приобретения детей к красоте родного слова, развития культуры речи указывали такие педагоги и психологи как К. Д. Ушинский [8], Е. И. Тихеева [7], Л. С. Выготский [4], А. В. Запорожец [5] и другие. Художественная литература открывает и объявляет ребёнку жизнь общества и природы, мир человеческих и чувств и взаимопониманий. Она развивает мышление и воображение ребёнка, обогащает его эмоции, даёт прекрасные образы русского литературного языка. Огромное её воспитательное, познавательное и эстетическое значение, так как, расширяя знания ребёнка об окружающем мире, она воздействует на личность ребёнка, развивает умение тонко чувствовать форму и ритм родного язы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Литературное произведение выступает перед ребёнком в единстве содержания и художественной формы. Восприятия литературного произведения будет полноценным только при условии, если ребёнок к нему подготовлен. А для того необходимо обратить внимание детей не только на содержание, но и на выразительные средства языка сказки, рассказа, стихотворения и других произведений художественной литературы. Но для этого воспитатель должен сам владеть интонационной стороной речи (упражнение для педагогов). Основная задача педагогов - привить детям любовь к художественному слову, уважение к книг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аким образом, только в результате целенаправленного восприятия возможно формирование эстетического восприятия и развития речи дет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ак, в младшей группе, мы приучили детей слушать сказки, рассказы, короткие стихотворения. Воспитывали умение воспроизводить последовательность событий с помощью наводящих вопросов. Учили выразительно читать небольшие по объёму стихотворения. Заучивание наизусть, сопровождалось демонстрацией игрушек, предметов, картинок и картин. Например, читая стихотворение «Лошадка» А. Барто, воспитатель приглаживал шёрстку. То есть, наглядность, в сочетании с игровыми действиями, побуждает детей к высказываниям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редней группе мы учим детей отвечать на вопросы по содержанию текста. Так, после чтения сказки «Зимовье зверей» можно задать следующие вопросы: «Какие в этой сказке звери: сердитые, злые, добрые, гостеприимные?». Такие вопросы приучат детей самостоятельно находить нужные характеристики персонажам. Большинство наших детей умеют находить для характеристики персонажи четыре - пять определений, умеют заканчивать начатую педагогом фразу, замечают новые, незнакомые слова в произведениях. Как и в младшей группе, мы обязательно называем жанры изучаемых произведений: «Я расскажу вам русскую народную сказку «Жихарка» или прочитаю рассказ». Это необходимо для осознания детьми особенностей каждого жанр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чтении стихотворений, педагог, выделяя ритмичность, должен подчёркивать образные выражения, развивать у детей способность понимать богатство родного языка. Повторяя за нами текст, дети в начале подражают вашей выразительности, потом начинают проявлять некоторую самостоятельность в использовании интонации, пауз, передавая этим своё отношение к стихотворению, свои чувства и настроение. Хотя творческие способности в выразительном чтении проявляются ещё в элементарной форм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ы обращаем внимание детей на чёткость и отчётливость произнесённых звуков и слов, стремимся добавить проговаривание детьми полных фраз и предложений, чтобы эти навыки были перенесены в обычную разговорную речь. То есть, в средней группе, продолжается  подготовка ребёнка воспринимать не только эмоционально, но и разумом то, что он слышит, отбирать слова, точно передающие то, что они хотят сказать. А это является основой для последующего развития всех сторон реч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лексеева М.М., Яшина В.И. Методика развития речи и обучение русскому языку дошкольников: Учебное пособие. 2-е издание. М.; Академия, 2008. 400 с.</w:t>
      </w:r>
    </w:p>
    <w:p>
      <w:pPr>
        <w:pStyle w:val="Style15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ербова В.В. Занятия по развитию речи с детьми. М.: Просвещение, 2004. 220 с.</w:t>
      </w:r>
    </w:p>
    <w:p>
      <w:pPr>
        <w:pStyle w:val="Style15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рович Л.М. Ребенок и книга: Книга для воспитателя детского сада. </w:t>
      </w:r>
    </w:p>
    <w:p>
      <w:pPr>
        <w:pStyle w:val="Style15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.: Просвещение, 2002. 64 с.</w:t>
      </w:r>
    </w:p>
    <w:p>
      <w:pPr>
        <w:pStyle w:val="Style16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Л. С. Выготский. Мышление и речь. Изд. 5, испр. - Издательство "Лабиринт", М., 1999. — 352 с.</w:t>
      </w:r>
    </w:p>
    <w:p>
      <w:pPr>
        <w:pStyle w:val="Heading2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еонтьев А.Н., Запорожец А.В. Вопросы психологии ребенка дошкольного возраста: Сб. ст./Под ред. Леонтьева А.Н. и Запорожца А.В. -М.: Международный Образовательный и Психологический Колледж, 1995. - 144с.: ил.</w:t>
      </w:r>
    </w:p>
    <w:p>
      <w:pPr>
        <w:pStyle w:val="Style15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огинова В.И., Максаков А.И., Попова М.И. Развитие речи детей дошкольного возраста: Пособие для воспитателя детского сада. М.: Просвещение, 2004. 223 с.</w:t>
      </w:r>
    </w:p>
    <w:p>
      <w:pPr>
        <w:pStyle w:val="Style15"/>
        <w:numPr>
          <w:ilvl w:val="0"/>
          <w:numId w:val="2"/>
        </w:numPr>
        <w:spacing w:lineRule="auto" w:line="360" w:before="0" w:after="0"/>
        <w:rPr/>
      </w:pPr>
      <w:r>
        <w:rPr>
          <w:bCs/>
          <w:sz w:val="28"/>
          <w:szCs w:val="28"/>
        </w:rPr>
        <w:t xml:space="preserve">Тихеева Е.И. Развитие речи детей (раннего и дошкольного возраста). </w:t>
      </w:r>
      <w:r>
        <w:rPr>
          <w:sz w:val="28"/>
          <w:szCs w:val="28"/>
        </w:rPr>
        <w:t>М.: Просвещение, 1981. 144с.</w:t>
      </w:r>
    </w:p>
    <w:p>
      <w:pPr>
        <w:pStyle w:val="Style16"/>
        <w:numPr>
          <w:ilvl w:val="0"/>
          <w:numId w:val="2"/>
        </w:numPr>
        <w:spacing w:lineRule="auto" w:line="360" w:before="0" w:after="200"/>
        <w:contextualSpacing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Ушинский К. Д. Избр. пед. соч. М., 1974, т. 1, с: 148.</w:t>
      </w:r>
    </w:p>
    <w:p>
      <w:pPr>
        <w:pStyle w:val="Style15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едоренко Л.П. Методика развития речи детей дошкольного возраста. М., Просвещение, 2007. 239 с.</w:t>
      </w:r>
    </w:p>
    <w:sectPr>
      <w:footerReference w:type="default" r:id="rId2"/>
      <w:type w:val="nextPage"/>
      <w:pgSz w:w="11906" w:h="16838"/>
      <w:pgMar w:left="1134" w:right="1134" w:gutter="0" w:header="0" w:top="1134" w:footer="938" w:bottom="1363"/>
      <w:pgBorders w:display="allPages" w:offsetFrom="text">
        <w:top w:val="double" w:sz="42" w:space="17" w:color="000000"/>
        <w:left w:val="double" w:sz="42" w:space="17" w:color="000000"/>
        <w:bottom w:val="double" w:sz="42" w:space="3273" w:color="000000"/>
        <w:right w:val="double" w:sz="42" w:space="17" w:color="000000"/>
      </w:pgBorders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21:45:00Z</dcterms:created>
  <dc:creator>Ilya</dc:creator>
  <dc:description/>
  <cp:keywords/>
  <dc:language>en-US</dc:language>
  <cp:lastModifiedBy>Ilya</cp:lastModifiedBy>
  <dcterms:modified xsi:type="dcterms:W3CDTF">2012-11-28T22:07:00Z</dcterms:modified>
  <cp:revision>3</cp:revision>
  <dc:subject/>
  <dc:title/>
</cp:coreProperties>
</file>