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3857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2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авните числа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авните числа: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) 39,4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39,399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) 0,812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0,8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) 5,01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5,0100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) 53,8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53,798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) 0,569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0,6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) 6,020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6,0200.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метьте на числовом луче с единичным отрезком, равным 5 клеткам, точки, соответствующие числам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. Отметьте на числовом луче с единичным отрезком, равным 5 клеткам, точки, соответствующие числам: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339725</wp:posOffset>
                      </wp:positionV>
                      <wp:extent cx="1942465" cy="494030"/>
                      <wp:effectExtent l="635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2560" cy="493920"/>
                                <a:chOff x="0" y="0"/>
                                <a:chExt cx="1942560" cy="49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39320" cy="493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rcRect l="48832" t="42077" r="0" b="46433"/>
                                  <a:stretch/>
                                </pic:blipFill>
                                <pic:spPr>
                                  <a:xfrm>
                                    <a:off x="1800" y="0"/>
                                    <a:ext cx="1937520" cy="493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236880"/>
                                    <a:ext cx="3996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7400" y="298440"/>
                                  <a:ext cx="186516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pt;margin-top:26.75pt;width:152.95pt;height:38.9pt" coordorigin="74,535" coordsize="3059,778">
                      <v:group id="shape_0" style="position:absolute;left:74;top:535;width:3054;height:778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77;top:535;width:3050;height:777;mso-wrap-style:none;v-text-anchor:middle" type="_x0000_t75">
                          <v:imagedata r:id="rId3" o:detectmouseclick="t"/>
                          <v:stroke color="#3465a4" joinstyle="round" endcap="flat"/>
                          <w10:wrap type="square"/>
                        </v:shape>
                        <v:line id="shape_0" from="74,908" to="136,908" stroked="t" o:allowincell="t" style="position:absolute">
                          <v:stroke color="white" weight="38160" joinstyle="miter" endcap="flat"/>
                          <v:fill o:detectmouseclick="t" on="false"/>
                          <w10:wrap type="square"/>
                        </v:line>
                      </v:group>
                      <v:rect id="shape_0" fillcolor="white" stroked="f" o:allowincell="t" style="position:absolute;left:196;top:1005;width:2936;height:24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0,4;  0,8;  1,2;  1,8;  2,6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38455</wp:posOffset>
                      </wp:positionV>
                      <wp:extent cx="1942465" cy="494030"/>
                      <wp:effectExtent l="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2560" cy="493920"/>
                                <a:chOff x="0" y="0"/>
                                <a:chExt cx="1942560" cy="49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39320" cy="493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4"/>
                                  <a:srcRect l="48832" t="42077" r="0" b="46433"/>
                                  <a:stretch/>
                                </pic:blipFill>
                                <pic:spPr>
                                  <a:xfrm>
                                    <a:off x="1800" y="0"/>
                                    <a:ext cx="1937520" cy="493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236880"/>
                                    <a:ext cx="3996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7400" y="298440"/>
                                  <a:ext cx="186516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5pt;margin-top:26.65pt;width:152.95pt;height:38.9pt" coordorigin="11,533" coordsize="3059,778">
                      <v:group id="shape_0" style="position:absolute;left:11;top:533;width:3054;height:778">
                        <v:shape id="shape_0" stroked="f" o:allowincell="t" style="position:absolute;left:14;top:533;width:3050;height:777;mso-wrap-style:none;v-text-anchor:middle" type="_x0000_t75">
                          <v:imagedata r:id="rId5" o:detectmouseclick="t"/>
                          <v:stroke color="#3465a4" joinstyle="round" endcap="flat"/>
                          <w10:wrap type="square"/>
                        </v:shape>
                        <v:line id="shape_0" from="11,906" to="73,906" stroked="t" o:allowincell="t" style="position:absolute">
                          <v:stroke color="white" weight="38160" joinstyle="miter" endcap="flat"/>
                          <v:fill o:detectmouseclick="t" on="false"/>
                          <w10:wrap type="square"/>
                        </v:line>
                      </v:group>
                      <v:rect id="shape_0" fillcolor="white" stroked="f" o:allowincell="t" style="position:absolute;left:133;top:1003;width:2936;height:24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0,6;  1,4;  1,6;  2,2;  2,6.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2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авните числа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авните числа: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) 39,4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39,399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) 0,812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0,8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) 5,01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5,0100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) 53,8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53,798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) 0,569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0,6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) 6,020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6,0200.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метьте на числовом луче с единичным отрезком, равным 5 клеткам, точки, соответствующие числам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. Отметьте на числовом луче с единичным отрезком, равным 5 клеткам, точки, соответствующие числам: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339725</wp:posOffset>
                      </wp:positionV>
                      <wp:extent cx="1942465" cy="494030"/>
                      <wp:effectExtent l="635" t="0" r="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2560" cy="493920"/>
                                <a:chOff x="0" y="0"/>
                                <a:chExt cx="1942560" cy="49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39320" cy="493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6"/>
                                  <a:srcRect l="48832" t="42077" r="0" b="46433"/>
                                  <a:stretch/>
                                </pic:blipFill>
                                <pic:spPr>
                                  <a:xfrm>
                                    <a:off x="1800" y="0"/>
                                    <a:ext cx="1937520" cy="493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236880"/>
                                    <a:ext cx="3996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7400" y="298440"/>
                                  <a:ext cx="186516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pt;margin-top:26.75pt;width:152.95pt;height:38.9pt" coordorigin="74,535" coordsize="3059,778">
                      <v:group id="shape_0" style="position:absolute;left:74;top:535;width:3054;height:778">
                        <v:shape id="shape_0" stroked="f" o:allowincell="t" style="position:absolute;left:77;top:535;width:3050;height:777;mso-wrap-style:none;v-text-anchor:middle" type="_x0000_t75">
                          <v:imagedata r:id="rId7" o:detectmouseclick="t"/>
                          <v:stroke color="#3465a4" joinstyle="round" endcap="flat"/>
                          <w10:wrap type="square"/>
                        </v:shape>
                        <v:line id="shape_0" from="74,908" to="136,908" stroked="t" o:allowincell="t" style="position:absolute">
                          <v:stroke color="white" weight="38160" joinstyle="miter" endcap="flat"/>
                          <v:fill o:detectmouseclick="t" on="false"/>
                          <w10:wrap type="square"/>
                        </v:line>
                      </v:group>
                      <v:rect id="shape_0" fillcolor="white" stroked="f" o:allowincell="t" style="position:absolute;left:196;top:1005;width:2936;height:24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0,4;  0,8;  1,2;  1,8;  2,6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38455</wp:posOffset>
                      </wp:positionV>
                      <wp:extent cx="1942465" cy="494030"/>
                      <wp:effectExtent l="0" t="0" r="0" b="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2560" cy="493920"/>
                                <a:chOff x="0" y="0"/>
                                <a:chExt cx="1942560" cy="49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39320" cy="493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8"/>
                                  <a:srcRect l="48832" t="42077" r="0" b="46433"/>
                                  <a:stretch/>
                                </pic:blipFill>
                                <pic:spPr>
                                  <a:xfrm>
                                    <a:off x="1800" y="0"/>
                                    <a:ext cx="1937520" cy="493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236880"/>
                                    <a:ext cx="3996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7400" y="298440"/>
                                  <a:ext cx="186516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5pt;margin-top:26.65pt;width:152.95pt;height:38.9pt" coordorigin="11,533" coordsize="3059,778">
                      <v:group id="shape_0" style="position:absolute;left:11;top:533;width:3054;height:778">
                        <v:shape id="shape_0" stroked="f" o:allowincell="t" style="position:absolute;left:14;top:533;width:3050;height:777;mso-wrap-style:none;v-text-anchor:middle" type="_x0000_t75">
                          <v:imagedata r:id="rId9" o:detectmouseclick="t"/>
                          <v:stroke color="#3465a4" joinstyle="round" endcap="flat"/>
                          <w10:wrap type="square"/>
                        </v:shape>
                        <v:line id="shape_0" from="11,906" to="73,906" stroked="t" o:allowincell="t" style="position:absolute">
                          <v:stroke color="white" weight="38160" joinstyle="miter" endcap="flat"/>
                          <v:fill o:detectmouseclick="t" on="false"/>
                          <w10:wrap type="square"/>
                        </v:line>
                      </v:group>
                      <v:rect id="shape_0" fillcolor="white" stroked="f" o:allowincell="t" style="position:absolute;left:133;top:1003;width:2936;height:24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0,6;  1,4;  1,6;  2,2;  2,6.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2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авните числа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авните числа: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) 39,4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39,399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) 0,812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0,8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) 5,01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5,0100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) 53,8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53,798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) 0,569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0,6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) 6,020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6,0200.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метьте на числовом луче с единичным отрезком, равным 5 клеткам, точки, соответствующие числам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. Отметьте на числовом луче с единичным отрезком, равным 5 клеткам, точки, соответствующие числам: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262255</wp:posOffset>
                      </wp:positionV>
                      <wp:extent cx="1942465" cy="494030"/>
                      <wp:effectExtent l="0" t="0" r="0" b="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2560" cy="493920"/>
                                <a:chOff x="0" y="0"/>
                                <a:chExt cx="1942560" cy="49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39320" cy="493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0"/>
                                  <a:srcRect l="48832" t="42077" r="0" b="46433"/>
                                  <a:stretch/>
                                </pic:blipFill>
                                <pic:spPr>
                                  <a:xfrm>
                                    <a:off x="1800" y="0"/>
                                    <a:ext cx="1937520" cy="493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236880"/>
                                    <a:ext cx="3996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7400" y="298440"/>
                                  <a:ext cx="186516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pt;margin-top:20.65pt;width:152.95pt;height:38.9pt" coordorigin="76,413" coordsize="3059,778">
                      <v:group id="shape_0" style="position:absolute;left:76;top:413;width:3054;height:778">
                        <v:shape id="shape_0" stroked="f" o:allowincell="t" style="position:absolute;left:79;top:413;width:3050;height:777;mso-wrap-style:none;v-text-anchor:middle" type="_x0000_t75">
                          <v:imagedata r:id="rId11" o:detectmouseclick="t"/>
                          <v:stroke color="#3465a4" joinstyle="round" endcap="flat"/>
                          <w10:wrap type="square"/>
                        </v:shape>
                        <v:line id="shape_0" from="76,786" to="138,786" stroked="t" o:allowincell="t" style="position:absolute">
                          <v:stroke color="white" weight="38160" joinstyle="miter" endcap="flat"/>
                          <v:fill o:detectmouseclick="t" on="false"/>
                          <w10:wrap type="square"/>
                        </v:line>
                      </v:group>
                      <v:rect id="shape_0" fillcolor="white" stroked="f" o:allowincell="t" style="position:absolute;left:198;top:883;width:2936;height:24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0,4;  0,8;  1,2;  1,8;  2,6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38455</wp:posOffset>
                      </wp:positionV>
                      <wp:extent cx="1942465" cy="494030"/>
                      <wp:effectExtent l="0" t="0" r="0" b="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2560" cy="493920"/>
                                <a:chOff x="0" y="0"/>
                                <a:chExt cx="1942560" cy="49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39320" cy="493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2"/>
                                  <a:srcRect l="48832" t="42077" r="0" b="46433"/>
                                  <a:stretch/>
                                </pic:blipFill>
                                <pic:spPr>
                                  <a:xfrm>
                                    <a:off x="1800" y="0"/>
                                    <a:ext cx="1937520" cy="493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236880"/>
                                    <a:ext cx="3996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7400" y="298440"/>
                                  <a:ext cx="186516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5pt;margin-top:26.65pt;width:152.95pt;height:38.9pt" coordorigin="11,533" coordsize="3059,778">
                      <v:group id="shape_0" style="position:absolute;left:11;top:533;width:3054;height:778">
                        <v:shape id="shape_0" stroked="f" o:allowincell="t" style="position:absolute;left:14;top:533;width:3050;height:777;mso-wrap-style:none;v-text-anchor:middle" type="_x0000_t75">
                          <v:imagedata r:id="rId13" o:detectmouseclick="t"/>
                          <v:stroke color="#3465a4" joinstyle="round" endcap="flat"/>
                          <w10:wrap type="square"/>
                        </v:shape>
                        <v:line id="shape_0" from="11,906" to="73,906" stroked="t" o:allowincell="t" style="position:absolute">
                          <v:stroke color="white" weight="38160" joinstyle="miter" endcap="flat"/>
                          <v:fill o:detectmouseclick="t" on="false"/>
                          <w10:wrap type="square"/>
                        </v:line>
                      </v:group>
                      <v:rect id="shape_0" fillcolor="white" stroked="f" o:allowincell="t" style="position:absolute;left:133;top:1003;width:2936;height:24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0,6;  1,4;  1,6;  2,2;  2,6.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2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авните числа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авните числа: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) 39,4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39,399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) 0,812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0,8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) 5,01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5,0100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) 53,8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53,798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) 0,569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0,6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) 6,020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6,0200.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метьте на числовом луче с единичным отрезком, равным 5 клеткам, точки, соответствующие числам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. Отметьте на числовом луче с единичным отрезком, равным 5 клеткам, точки, соответствующие числам: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339725</wp:posOffset>
                      </wp:positionV>
                      <wp:extent cx="1942465" cy="494030"/>
                      <wp:effectExtent l="635" t="0" r="0" b="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2560" cy="493920"/>
                                <a:chOff x="0" y="0"/>
                                <a:chExt cx="1942560" cy="49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39320" cy="493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4"/>
                                  <a:srcRect l="48832" t="42077" r="0" b="46433"/>
                                  <a:stretch/>
                                </pic:blipFill>
                                <pic:spPr>
                                  <a:xfrm>
                                    <a:off x="1800" y="0"/>
                                    <a:ext cx="1937520" cy="493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236880"/>
                                    <a:ext cx="3996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7400" y="298440"/>
                                  <a:ext cx="186516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pt;margin-top:26.75pt;width:152.95pt;height:38.9pt" coordorigin="74,535" coordsize="3059,778">
                      <v:group id="shape_0" style="position:absolute;left:74;top:535;width:3054;height:778">
                        <v:shape id="shape_0" stroked="f" o:allowincell="t" style="position:absolute;left:77;top:535;width:3050;height:777;mso-wrap-style:none;v-text-anchor:middle" type="_x0000_t75">
                          <v:imagedata r:id="rId15" o:detectmouseclick="t"/>
                          <v:stroke color="#3465a4" joinstyle="round" endcap="flat"/>
                          <w10:wrap type="square"/>
                        </v:shape>
                        <v:line id="shape_0" from="74,908" to="136,908" stroked="t" o:allowincell="t" style="position:absolute">
                          <v:stroke color="white" weight="38160" joinstyle="miter" endcap="flat"/>
                          <v:fill o:detectmouseclick="t" on="false"/>
                          <w10:wrap type="square"/>
                        </v:line>
                      </v:group>
                      <v:rect id="shape_0" fillcolor="white" stroked="f" o:allowincell="t" style="position:absolute;left:196;top:1005;width:2936;height:24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0,4;  0,8;  1,2;  1,8;  2,6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38455</wp:posOffset>
                      </wp:positionV>
                      <wp:extent cx="1942465" cy="494030"/>
                      <wp:effectExtent l="0" t="0" r="0" b="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2560" cy="493920"/>
                                <a:chOff x="0" y="0"/>
                                <a:chExt cx="1942560" cy="49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39320" cy="493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16"/>
                                  <a:srcRect l="48832" t="42077" r="0" b="46433"/>
                                  <a:stretch/>
                                </pic:blipFill>
                                <pic:spPr>
                                  <a:xfrm>
                                    <a:off x="1800" y="0"/>
                                    <a:ext cx="1937520" cy="493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236880"/>
                                    <a:ext cx="3996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7400" y="298440"/>
                                  <a:ext cx="186516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5pt;margin-top:26.65pt;width:152.95pt;height:38.9pt" coordorigin="11,533" coordsize="3059,778">
                      <v:group id="shape_0" style="position:absolute;left:11;top:533;width:3054;height:778">
                        <v:shape id="shape_0" stroked="f" o:allowincell="t" style="position:absolute;left:14;top:533;width:3050;height:777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line id="shape_0" from="11,906" to="73,906" stroked="t" o:allowincell="t" style="position:absolute">
                          <v:stroke color="white" weight="38160" joinstyle="miter" endcap="flat"/>
                          <v:fill o:detectmouseclick="t" on="false"/>
                          <w10:wrap type="square"/>
                        </v:line>
                      </v:group>
                      <v:rect id="shape_0" fillcolor="white" stroked="f" o:allowincell="t" style="position:absolute;left:133;top:1003;width:2936;height:24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0,6;  1,4;  1,6;  2,2;  2,6.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2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авните числа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авните числа: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) 39,4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39,399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) 0,812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0,8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) 5,01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5,0100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53,8</w:t>
            </w:r>
            <w:r>
              <w:rPr>
                <w:color w:val="999999"/>
                <w:sz w:val="28"/>
                <w:szCs w:val="28"/>
              </w:rPr>
              <w:t xml:space="preserve">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color w:val="99999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3,798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) 0,569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0,6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) 6,020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6,0200.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метьте на числовом луче с единичным отрезком, равным 5 клеткам, точки, соответствующие числам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. Отметьте на числовом луче с единичным отрезком, равным 5 клеткам, точки, соответствующие числам: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339725</wp:posOffset>
                      </wp:positionV>
                      <wp:extent cx="1942465" cy="494030"/>
                      <wp:effectExtent l="635" t="0" r="0" b="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2560" cy="493920"/>
                                <a:chOff x="0" y="0"/>
                                <a:chExt cx="1942560" cy="49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39320" cy="493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8"/>
                                  <a:srcRect l="48832" t="42077" r="0" b="46433"/>
                                  <a:stretch/>
                                </pic:blipFill>
                                <pic:spPr>
                                  <a:xfrm>
                                    <a:off x="1800" y="0"/>
                                    <a:ext cx="1937520" cy="493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236880"/>
                                    <a:ext cx="3996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7400" y="298440"/>
                                  <a:ext cx="186516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pt;margin-top:26.75pt;width:152.95pt;height:38.9pt" coordorigin="74,535" coordsize="3059,778">
                      <v:group id="shape_0" style="position:absolute;left:74;top:535;width:3054;height:778">
                        <v:shape id="shape_0" stroked="f" o:allowincell="t" style="position:absolute;left:77;top:535;width:3050;height:777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  <v:line id="shape_0" from="74,908" to="136,908" stroked="t" o:allowincell="t" style="position:absolute">
                          <v:stroke color="white" weight="38160" joinstyle="miter" endcap="flat"/>
                          <v:fill o:detectmouseclick="t" on="false"/>
                          <w10:wrap type="square"/>
                        </v:line>
                      </v:group>
                      <v:rect id="shape_0" fillcolor="white" stroked="f" o:allowincell="t" style="position:absolute;left:196;top:1005;width:2936;height:24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0,4;  0,8;  1,2;  1,8;  2,6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38455</wp:posOffset>
                      </wp:positionV>
                      <wp:extent cx="1942465" cy="494030"/>
                      <wp:effectExtent l="0" t="0" r="0" b="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2560" cy="493920"/>
                                <a:chOff x="0" y="0"/>
                                <a:chExt cx="1942560" cy="49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39320" cy="493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20"/>
                                  <a:srcRect l="48832" t="42077" r="0" b="46433"/>
                                  <a:stretch/>
                                </pic:blipFill>
                                <pic:spPr>
                                  <a:xfrm>
                                    <a:off x="1800" y="0"/>
                                    <a:ext cx="1937520" cy="493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236880"/>
                                    <a:ext cx="3996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7400" y="298440"/>
                                  <a:ext cx="186516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5pt;margin-top:26.65pt;width:152.95pt;height:38.9pt" coordorigin="11,533" coordsize="3059,778">
                      <v:group id="shape_0" style="position:absolute;left:11;top:533;width:3054;height:778">
                        <v:shape id="shape_0" stroked="f" o:allowincell="t" style="position:absolute;left:14;top:533;width:3050;height:777;mso-wrap-style:none;v-text-anchor:middle" type="_x0000_t75">
                          <v:imagedata r:id="rId21" o:detectmouseclick="t"/>
                          <v:stroke color="#3465a4" joinstyle="round" endcap="flat"/>
                          <w10:wrap type="square"/>
                        </v:shape>
                        <v:line id="shape_0" from="11,906" to="73,906" stroked="t" o:allowincell="t" style="position:absolute">
                          <v:stroke color="white" weight="38160" joinstyle="miter" endcap="flat"/>
                          <v:fill o:detectmouseclick="t" on="false"/>
                          <w10:wrap type="square"/>
                        </v:line>
                      </v:group>
                      <v:rect id="shape_0" fillcolor="white" stroked="f" o:allowincell="t" style="position:absolute;left:133;top:1003;width:2936;height:24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0,6;  1,4;  1,6;  2,2;  2,6.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– 2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авните числа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равните числа: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) 39,4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color w:val="99999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,399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) 0,812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0,8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) 5,01 </w:t>
            </w:r>
            <w:r>
              <w:rPr>
                <w:color w:val="C0C0C0"/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  <w:t>5,0100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) 53,8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53,798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) 0,569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0,6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) 6,020 </w:t>
            </w:r>
            <w:r>
              <w:rPr>
                <w:color w:val="C0C0C0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6,0200.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метьте на числовом луче с единичным отрезком, равным 5 клеткам, точки, соответствующие числам: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. Отметьте на числовом луче с единичным отрезком, равным 5 клеткам, точки, соответствующие числам: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3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262255</wp:posOffset>
                      </wp:positionV>
                      <wp:extent cx="1942465" cy="494030"/>
                      <wp:effectExtent l="0" t="0" r="0" b="0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2560" cy="493920"/>
                                <a:chOff x="0" y="0"/>
                                <a:chExt cx="1942560" cy="49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39320" cy="493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22"/>
                                  <a:srcRect l="48832" t="42077" r="0" b="46433"/>
                                  <a:stretch/>
                                </pic:blipFill>
                                <pic:spPr>
                                  <a:xfrm>
                                    <a:off x="1800" y="0"/>
                                    <a:ext cx="1937520" cy="493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236880"/>
                                    <a:ext cx="3996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7400" y="298440"/>
                                  <a:ext cx="186516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pt;margin-top:20.65pt;width:152.95pt;height:38.9pt" coordorigin="76,413" coordsize="3059,778">
                      <v:group id="shape_0" style="position:absolute;left:76;top:413;width:3054;height:778">
                        <v:shape id="shape_0" stroked="f" o:allowincell="t" style="position:absolute;left:79;top:413;width:3050;height:777;mso-wrap-style:none;v-text-anchor:middle" type="_x0000_t75">
                          <v:imagedata r:id="rId23" o:detectmouseclick="t"/>
                          <v:stroke color="#3465a4" joinstyle="round" endcap="flat"/>
                          <w10:wrap type="square"/>
                        </v:shape>
                        <v:line id="shape_0" from="76,786" to="138,786" stroked="t" o:allowincell="t" style="position:absolute">
                          <v:stroke color="white" weight="38160" joinstyle="miter" endcap="flat"/>
                          <v:fill o:detectmouseclick="t" on="false"/>
                          <w10:wrap type="square"/>
                        </v:line>
                      </v:group>
                      <v:rect id="shape_0" fillcolor="white" stroked="f" o:allowincell="t" style="position:absolute;left:198;top:883;width:2936;height:24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0,4;  0,8;  1,2;  1,8;  2,6.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38455</wp:posOffset>
                      </wp:positionV>
                      <wp:extent cx="1942465" cy="494030"/>
                      <wp:effectExtent l="0" t="0" r="0" b="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2560" cy="493920"/>
                                <a:chOff x="0" y="0"/>
                                <a:chExt cx="1942560" cy="49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39320" cy="4939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24"/>
                                  <a:srcRect l="48832" t="42077" r="0" b="46433"/>
                                  <a:stretch/>
                                </pic:blipFill>
                                <pic:spPr>
                                  <a:xfrm>
                                    <a:off x="1800" y="0"/>
                                    <a:ext cx="1937520" cy="493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236880"/>
                                    <a:ext cx="3996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7400" y="298440"/>
                                  <a:ext cx="186516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5pt;margin-top:26.65pt;width:152.95pt;height:38.9pt" coordorigin="11,533" coordsize="3059,778">
                      <v:group id="shape_0" style="position:absolute;left:11;top:533;width:3054;height:778">
                        <v:shape id="shape_0" stroked="f" o:allowincell="t" style="position:absolute;left:14;top:533;width:3050;height:777;mso-wrap-style:none;v-text-anchor:middle" type="_x0000_t75">
                          <v:imagedata r:id="rId25" o:detectmouseclick="t"/>
                          <v:stroke color="#3465a4" joinstyle="round" endcap="flat"/>
                          <w10:wrap type="square"/>
                        </v:shape>
                        <v:line id="shape_0" from="11,906" to="73,906" stroked="t" o:allowincell="t" style="position:absolute">
                          <v:stroke color="white" weight="38160" joinstyle="miter" endcap="flat"/>
                          <v:fill o:detectmouseclick="t" on="false"/>
                          <w10:wrap type="square"/>
                        </v:line>
                      </v:group>
                      <v:rect id="shape_0" fillcolor="white" stroked="f" o:allowincell="t" style="position:absolute;left:133;top:1003;width:2936;height:24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0,6;  1,4;  1,6;  2,2;  2,6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7:29:00Z</dcterms:created>
  <dc:creator>admin</dc:creator>
  <dc:description/>
  <cp:keywords/>
  <dc:language>en-US</dc:language>
  <cp:lastModifiedBy>admin</cp:lastModifiedBy>
  <cp:lastPrinted>2011-02-07T10:59:00Z</cp:lastPrinted>
  <dcterms:modified xsi:type="dcterms:W3CDTF">2011-02-07T08:06:00Z</dcterms:modified>
  <cp:revision>3</cp:revision>
  <dc:subject/>
  <dc:title>В – 1</dc:title>
</cp:coreProperties>
</file>