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У гимназия №1 г.Липец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карева Ин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: 5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асс: учеб. для общеобразоват. учреждений / Н.Я. Виленкин и др. – 22-е изд., стер. – М.: Мнемозина, 2007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диктанты для 5-9 классов: Кн. для учителя / Е.Б. Арутюнян, М. Б. Волович, Ю.А. Глазков, Г.Г. Левитас. – М.: Просвещение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ршова А.П., Голобородько В.В. Самостоятельные и контрольные работы по математике для 5 класса. – 4-е изд., испр. – М.: Илекса, - 2006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практикум. Математика 5-11. Учебное электронное издание. ООО «Дрофа», 2004, ООО «ДОС» 200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340" w:hanging="234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b/>
          <w:sz w:val="28"/>
          <w:szCs w:val="28"/>
        </w:rPr>
        <w:t>: Сравнение десятичных дробей.</w:t>
      </w:r>
    </w:p>
    <w:p>
      <w:pPr>
        <w:pStyle w:val="Normal"/>
        <w:ind w:left="2340" w:hanging="2340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бобщающий урок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и урока</w:t>
      </w:r>
      <w:r>
        <w:rPr>
          <w:sz w:val="28"/>
          <w:szCs w:val="28"/>
        </w:rPr>
        <w:t xml:space="preserve">: - закрепить, отработать, проверить ЗУН по теме «Сравнение десятичных дробей»; закрепить умение воспринимать информацию на слух; </w:t>
      </w:r>
    </w:p>
    <w:p>
      <w:pPr>
        <w:pStyle w:val="Normal"/>
        <w:ind w:left="1800" w:hanging="0"/>
        <w:jc w:val="both"/>
        <w:rPr/>
      </w:pPr>
      <w:r>
        <w:rPr>
          <w:sz w:val="28"/>
          <w:szCs w:val="28"/>
        </w:rPr>
        <w:t>- развить логическое мышление, умение применять полученную информацию на практике, интерес к предмету;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чувство ответственности перед одноклассниками, умение использовать свой интеллект, волю, эмоции для достижения общей цели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доска, мел, интерактивная доска, проектор, ноутбук, диск «Математика 5-11. учебное электронное издание», карточки с заданиями для самостоятельной работы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сто проведения</w:t>
      </w:r>
      <w:r>
        <w:rPr>
          <w:sz w:val="28"/>
          <w:szCs w:val="28"/>
        </w:rPr>
        <w:t>: кабинет математики, оснащенный интерактивной доской, проектором.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у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  <w:sz w:val="28"/>
          <w:szCs w:val="28"/>
        </w:rPr>
        <w:t>Проверка Д.З</w:t>
      </w:r>
      <w:r>
        <w:rPr/>
        <w:t>. в виде математического диктан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 числа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,894 и 6,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,895 и 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,35 и 2,28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,42 и 2,5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3,2 и 3,0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0,23 и 0,2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0,34 и 0,34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5,04 и 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0,023 и 0,2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0,034 и 0,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человека выполняют за доской, выборочно 2 человека из класса. Проверка и выставление оце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Устная работа</w:t>
      </w:r>
      <w:r>
        <w:rPr>
          <w:sz w:val="28"/>
          <w:szCs w:val="28"/>
        </w:rPr>
        <w:t xml:space="preserve"> проводится с помощью интерактивной доски и Учебного электронного издания «Математика 5-11.»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2971800" cy="1440815"/>
            <wp:effectExtent l="0" t="0" r="0" b="0"/>
            <wp:wrapSquare wrapText="bothSides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18" t="78264" r="34571" b="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58420</wp:posOffset>
            </wp:positionV>
            <wp:extent cx="3086100" cy="15430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017" t="71561" r="29970" b="3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800860</wp:posOffset>
            </wp:positionV>
            <wp:extent cx="2971800" cy="13538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018" t="67648" r="24257" b="3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772920</wp:posOffset>
            </wp:positionV>
            <wp:extent cx="3200400" cy="1371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064" t="67294" r="23022" b="38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lang w:val="en-US"/>
        </w:rPr>
        <w:t>IV</w:t>
      </w:r>
      <w:r>
        <w:rPr>
          <w:b/>
          <w:i/>
        </w:rPr>
        <w:t>. Практическая работа 1 часть</w:t>
      </w:r>
      <w:r>
        <w:rPr/>
        <w:t>: № 1183(г,д,е), 1184 (а,в,д,е).</w:t>
      </w:r>
    </w:p>
    <w:p>
      <w:pPr>
        <w:pStyle w:val="Normal"/>
        <w:rPr/>
      </w:pPr>
      <w:r>
        <w:rPr/>
        <w:t>№</w:t>
      </w:r>
      <w:r>
        <w:rPr/>
        <w:t xml:space="preserve">1183. Найдите какое-нибудь значение </w:t>
      </w:r>
      <w:r>
        <w:rPr>
          <w:i/>
        </w:rPr>
        <w:t>х</w:t>
      </w:r>
      <w:r>
        <w:rPr/>
        <w:t>, при котором верно неравенство:</w:t>
      </w:r>
    </w:p>
    <w:p>
      <w:pPr>
        <w:pStyle w:val="Normal"/>
        <w:rPr/>
      </w:pPr>
      <w:r>
        <w:rPr/>
        <w:t xml:space="preserve">г) 2,99 &lt; </w:t>
      </w:r>
      <w:r>
        <w:rPr>
          <w:i/>
        </w:rPr>
        <w:t xml:space="preserve">х </w:t>
      </w:r>
      <w:r>
        <w:rPr/>
        <w:t xml:space="preserve">&lt; 3;    д) 7 &lt; </w:t>
      </w:r>
      <w:r>
        <w:rPr>
          <w:i/>
        </w:rPr>
        <w:t>х &lt;</w:t>
      </w:r>
      <w:r>
        <w:rPr/>
        <w:t xml:space="preserve"> 7,01;     е) 0,12 &lt; </w:t>
      </w:r>
      <w:r>
        <w:rPr>
          <w:i/>
        </w:rPr>
        <w:t>х &lt;</w:t>
      </w:r>
      <w:r>
        <w:rPr/>
        <w:t xml:space="preserve"> 0,13. </w:t>
      </w:r>
    </w:p>
    <w:p>
      <w:pPr>
        <w:pStyle w:val="Normal"/>
        <w:rPr/>
      </w:pPr>
      <w:r>
        <w:rPr/>
        <w:t>№</w:t>
      </w:r>
      <w:r>
        <w:rPr/>
        <w:t>1184. Сравните величины:</w:t>
      </w:r>
    </w:p>
    <w:p>
      <w:pPr>
        <w:pStyle w:val="Normal"/>
        <w:rPr/>
      </w:pPr>
      <w:r>
        <w:rPr/>
        <w:t>а) 98,52 м и 65,39 м; в) 3,55°С и 3,61°С; д) 0,605 т и 691,3 кг; е) 4,572 км и 4671,3 м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культминутка</w:t>
      </w:r>
    </w:p>
    <w:p>
      <w:pPr>
        <w:pStyle w:val="Normal"/>
        <w:jc w:val="both"/>
        <w:rPr/>
      </w:pPr>
      <w:r>
        <w:rPr>
          <w:b/>
          <w:i/>
          <w:lang w:val="en-US"/>
        </w:rPr>
        <w:t>V</w:t>
      </w:r>
      <w:r>
        <w:rPr>
          <w:b/>
          <w:i/>
        </w:rPr>
        <w:t>. Практическая работа 2 часть</w:t>
      </w:r>
      <w:r>
        <w:rPr/>
        <w:t xml:space="preserve"> </w:t>
      </w:r>
      <w:r>
        <w:rPr>
          <w:sz w:val="28"/>
          <w:szCs w:val="28"/>
        </w:rPr>
        <w:t>проводится с помощью интерактивной доски и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одная информация: В СНГ водится много бобров. Бобр крупный грызун, ведет полуводный образ жизни, обитает по лесным рекам, сооружает из ветвей и ила домики, поперек реки делает плотины длиной 5-6 метров.</w:t>
      </w:r>
    </w:p>
    <w:p>
      <w:pPr>
        <w:pStyle w:val="Normal"/>
        <w:jc w:val="both"/>
        <w:rPr>
          <w:shadow/>
          <w:color w:val="FFFFFF"/>
          <w:sz w:val="48"/>
          <w:szCs w:val="48"/>
        </w:rPr>
      </w:pPr>
      <w:r>
        <w:rPr>
          <w:sz w:val="28"/>
          <w:szCs w:val="28"/>
        </w:rPr>
        <w:t>2. Решение задач.</w:t>
      </w:r>
      <w:r>
        <w:rPr>
          <w:shadow/>
          <w:color w:val="FFFFFF"/>
          <w:sz w:val="48"/>
          <w:szCs w:val="48"/>
        </w:rPr>
        <w:t xml:space="preserve"> </w:t>
      </w:r>
    </w:p>
    <w:p>
      <w:pPr>
        <w:pStyle w:val="Normal"/>
        <w:jc w:val="both"/>
        <w:rPr/>
      </w:pPr>
      <w:r>
        <w:rPr>
          <w:shadow/>
          <w:color w:val="FFFFFF"/>
          <w:sz w:val="48"/>
          <w:szCs w:val="48"/>
        </w:rPr>
        <w:t xml:space="preserve">   </w:t>
      </w:r>
      <w:r>
        <w:rPr>
          <w:sz w:val="28"/>
          <w:szCs w:val="28"/>
        </w:rPr>
        <w:t>1)Из первой строки выбери наименьшее число (3,6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1078230" cy="6388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566"/>
                              <w:gridCol w:w="566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pt;height:50.3pt;mso-wrap-distance-left:9pt;mso-wrap-distance-right:0pt;mso-wrap-distance-top:0pt;mso-wrap-distance-bottom:0pt;margin-top:3.6pt;mso-position-vertical-relative:text;margin-left:40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566"/>
                        <w:gridCol w:w="566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)Из второй строки выбери наибольшее число (2,7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)Из третье строки выбери не наибольшее и не наименьшее число (3,7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Найди сумму этих чисел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м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5)10 дм – сколько это см? Сравните длину бобра со своим рос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Сколько стоит 100 граммов жира бобра в рубля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19825" cy="2056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9720" cy="2056680"/>
                          <a:chOff x="0" y="0"/>
                          <a:chExt cx="621972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1972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227160"/>
                            <a:ext cx="570960" cy="570240"/>
                          </a:xfrm>
                          <a:prstGeom prst="parallelogram">
                            <a:avLst>
                              <a:gd name="adj" fmla="val 25032"/>
                            </a:avLst>
                          </a:prstGeom>
                          <a:solidFill>
                            <a:srgbClr val="f8a5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72360" rIns="72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440" y="5688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040" y="284400"/>
                            <a:ext cx="386640" cy="513000"/>
                          </a:xfrm>
                          <a:prstGeom prst="rect">
                            <a:avLst/>
                          </a:prstGeom>
                          <a:solidFill>
                            <a:srgbClr val="f8a5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• 5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2800" y="51228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7440" y="284400"/>
                            <a:ext cx="609120" cy="513000"/>
                          </a:xfrm>
                          <a:prstGeom prst="rect">
                            <a:avLst/>
                          </a:prstGeom>
                          <a:solidFill>
                            <a:srgbClr val="f8a500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- 106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5122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18640" cy="1994040"/>
                          </a:xfrm>
                        </wpg:grpSpPr>
                        <wps:wsp>
                          <wps:cNvSpPr/>
                          <wps:spPr>
                            <a:xfrm>
                              <a:off x="3251880" y="227160"/>
                              <a:ext cx="1083960" cy="570240"/>
                            </a:xfrm>
                            <a:prstGeom prst="diamond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&gt;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bidi="ar-SA" w:val="ru-RU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36560" y="512280"/>
                              <a:ext cx="22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3000" y="284400"/>
                              <a:ext cx="6840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: 4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8800" y="512280"/>
                              <a:ext cx="22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6320" y="284400"/>
                              <a:ext cx="6840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+ 9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9040" y="797400"/>
                              <a:ext cx="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2560" y="1424880"/>
                              <a:ext cx="856080" cy="568800"/>
                            </a:xfrm>
                            <a:prstGeom prst="parallelogram">
                              <a:avLst>
                                <a:gd name="adj" fmla="val 37627"/>
                              </a:avLst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797400"/>
                              <a:ext cx="0" cy="51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880" y="1310760"/>
                              <a:ext cx="28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512280"/>
                              <a:ext cx="0" cy="7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8320" y="1025640"/>
                              <a:ext cx="1082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5880" y="0"/>
                              <a:ext cx="5709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160"/>
                              <a:ext cx="970920" cy="570240"/>
                            </a:xfrm>
                            <a:prstGeom prst="parallelogram">
                              <a:avLst>
                                <a:gd name="adj" fmla="val 42566"/>
                              </a:avLst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080" y="5688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7720" y="284400"/>
                              <a:ext cx="6840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• 5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2080" y="51228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1680" y="284400"/>
                              <a:ext cx="6840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- 106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6760" y="51228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18640" cy="1994040"/>
                          </a:xfrm>
                        </wpg:grpSpPr>
                        <wps:wsp>
                          <wps:cNvSpPr/>
                          <wps:spPr>
                            <a:xfrm>
                              <a:off x="3251880" y="227160"/>
                              <a:ext cx="1083960" cy="570240"/>
                            </a:xfrm>
                            <a:prstGeom prst="diamond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&gt;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bidi="ar-SA" w:val="ru-RU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36560" y="512280"/>
                              <a:ext cx="22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3000" y="284400"/>
                              <a:ext cx="6840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: 4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8800" y="512280"/>
                              <a:ext cx="22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76320" y="284400"/>
                              <a:ext cx="6840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+ 9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9040" y="797400"/>
                              <a:ext cx="0" cy="62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2560" y="1424880"/>
                              <a:ext cx="856080" cy="568800"/>
                            </a:xfrm>
                            <a:prstGeom prst="parallelogram">
                              <a:avLst>
                                <a:gd name="adj" fmla="val 37627"/>
                              </a:avLst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797400"/>
                              <a:ext cx="0" cy="51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880" y="1310760"/>
                              <a:ext cx="285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512280"/>
                              <a:ext cx="0" cy="7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8320" y="1025640"/>
                              <a:ext cx="108252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5880" y="0"/>
                              <a:ext cx="5709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7160"/>
                              <a:ext cx="970920" cy="570240"/>
                            </a:xfrm>
                            <a:prstGeom prst="parallelogram">
                              <a:avLst>
                                <a:gd name="adj" fmla="val 42566"/>
                              </a:avLst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080" y="5688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7720" y="284400"/>
                              <a:ext cx="6840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• 5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2080" y="512280"/>
                              <a:ext cx="39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1680" y="284400"/>
                              <a:ext cx="684000" cy="512280"/>
                            </a:xfrm>
                            <a:prstGeom prst="rect">
                              <a:avLst/>
                            </a:prstGeom>
                            <a:solidFill>
                              <a:srgbClr val="f8a500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- 106</w:t>
                                </w:r>
                              </w:p>
                            </w:txbxContent>
                          </wps:txbx>
                          <wps:bodyPr wrap="square" lIns="72360" rIns="72360" tIns="36360" bIns="36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6760" y="51228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7920" y="1480320"/>
                            <a:ext cx="469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800000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72360" rIns="72360" tIns="36360" bIns="363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75pt;height:161.95pt" coordorigin="0,0" coordsize="9795,3239">
                <v:rect id="shape_0" stroked="f" o:allowincell="f" style="position:absolute;left:0;top:0;width:9794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f8a500" stroked="t" o:allowincell="f" style="position:absolute;left:144;top:358;width:898;height:897;mso-wrap-style:none;v-text-anchor:middle;mso-position-horizontal-relative:char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#075aff"/>
                  <v:stroke color="white" weight="9360" joinstyle="miter" endcap="flat"/>
                  <w10:wrap type="none"/>
                </v:shape>
                <v:line id="shape_0" from="1349,896" to="1886,896" stroked="t" o:allowincell="f" style="position:absolute;mso-position-horizontal-relative:char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8a500" stroked="t" o:allowincell="f" style="position:absolute;left:1893;top:448;width:608;height:8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• 5</w:t>
                        </w:r>
                      </w:p>
                    </w:txbxContent>
                  </v:textbox>
                  <v:fill o:detectmouseclick="t" type="solid" color2="#075aff"/>
                  <v:stroke color="white" weight="9360" joinstyle="miter" endcap="flat"/>
                  <w10:wrap type="none"/>
                </v:shape>
                <v:line id="shape_0" from="2965,807" to="3595,807" stroked="t" o:allowincell="f" style="position:absolute;mso-position-horizontal-relative:char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8a500" stroked="t" o:allowincell="f" style="position:absolute;left:3602;top:448;width:958;height:8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- 106</w:t>
                        </w:r>
                      </w:p>
                    </w:txbxContent>
                  </v:textbox>
                  <v:fill o:detectmouseclick="t" type="solid" color2="#075aff"/>
                  <v:stroke color="white" weight="9360" joinstyle="miter" endcap="flat"/>
                  <w10:wrap type="none"/>
                </v:shape>
                <v:line id="shape_0" from="4672,807" to="5210,807" stroked="t" o:allowincell="f" style="position:absolute;mso-position-horizontal-relative:char">
                  <v:stroke color="white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0;width:9793;height:314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#f8a500" stroked="t" o:allowincell="f" style="position:absolute;left:5121;top:358;width:1706;height:897;mso-wrap-style:square;v-text-anchor:middle;mso-position-horizontal-relative:char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&gt;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bidi="ar-SA" w:val="ru-RU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6829,807" to="7186,807" stroked="t" o:allowincell="f" style="position:absolute;mso-position-horizontal-relative:char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7186;top:448;width:1076;height:8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: 4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8266,807" to="8623,807" stroked="t" o:allowincell="f" style="position:absolute;mso-position-horizontal-relative:char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8624;top:448;width:1076;height:8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+ 9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9164,1256" to="9164,2242" stroked="t" o:allowincell="f" style="position:absolute;mso-position-horizontal-relative:char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8445;top:2244;width:1347;height:895;mso-wrap-style:none;v-text-anchor:middle;mso-position-horizontal-relative:char" type="_x0000_t7"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5929,1256" to="5929,2062" stroked="t" o:allowincell="f" style="position:absolute;mso-position-horizontal-relative:char">
                    <v:stroke color="white" weight="9360" joinstyle="miter" endcap="flat"/>
                    <v:fill o:detectmouseclick="t" on="false"/>
                    <w10:wrap type="none"/>
                  </v:line>
                  <v:line id="shape_0" from="1436,2064" to="5926,2064" stroked="t" o:allowincell="f" style="position:absolute;flip:x;mso-position-horizontal-relative:char">
                    <v:stroke color="white" weight="9360" joinstyle="miter" endcap="flat"/>
                    <v:fill o:detectmouseclick="t" on="false"/>
                    <w10:wrap type="none"/>
                  </v:line>
                  <v:line id="shape_0" from="1529,807" to="1529,2062" stroked="t" o:allowincell="f" style="position:absolute;flip:y;mso-position-horizontal-relative:char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85;top:1615;width:1704;height:35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198;top:0;width:898;height:35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#f8a500" stroked="t" o:allowincell="f" style="position:absolute;left:0;top:358;width:1528;height:897;mso-wrap-style:square;v-text-anchor:middle;mso-position-horizontal-relative:char" type="_x0000_t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1348,896" to="1885,896" stroked="t" o:allowincell="f" style="position:absolute;mso-position-horizontal-relative:char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1886;top:448;width:1076;height:8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• 5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2964,807" to="3592,807" stroked="t" o:allowincell="f" style="position:absolute;mso-position-horizontal-relative:char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3593;top:448;width:1076;height:8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- 106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4672,807" to="5209,807" stroked="t" o:allowincell="f" style="position:absolute;mso-position-horizontal-relative:char">
                    <v:stroke color="whit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9793;height:3140">
                  <v:shape id="shape_0" fillcolor="#f8a500" stroked="t" o:allowincell="f" style="position:absolute;left:5121;top:358;width:1706;height:897;mso-wrap-style:square;v-text-anchor:middle;mso-position-horizontal-relative:char" type="_x0000_t4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&gt;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bidi="ar-SA" w:val="ru-RU"/>
                            </w:rPr>
                            <w:t>100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6829,807" to="7186,8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7186;top:448;width:1076;height:8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: 4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8266,807" to="8623,8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8624;top:448;width:1076;height:8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+ 9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9164,1256" to="9164,224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8445;top:2244;width:1347;height:895;mso-wrap-style:none;v-text-anchor:middle;mso-position-horizontal-relative:char" type="_x0000_t7"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5929,1256" to="5929,20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6,2064" to="5926,206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807" to="1529,206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85;top:1615;width:1704;height:35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198;top:0;width:898;height:35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6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#f8a500" stroked="t" o:allowincell="f" style="position:absolute;left:0;top:358;width:1528;height:897;mso-wrap-style:square;v-text-anchor:middle;mso-position-horizontal-relative:char" type="_x0000_t7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1348,896" to="1885,8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1886;top:448;width:1076;height:8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• 5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2964,807" to="3592,8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#f8a500" stroked="t" o:allowincell="f" style="position:absolute;left:3593;top:448;width:1076;height:80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- 106</w:t>
                          </w:r>
                        </w:p>
                      </w:txbxContent>
                    </v:textbox>
                    <v:fill o:detectmouseclick="t" type="solid" color2="#075aff"/>
                    <v:stroke color="white" weight="9360" joinstyle="miter" endcap="flat"/>
                    <w10:wrap type="none"/>
                  </v:shape>
                  <v:line id="shape_0" from="4672,807" to="5209,80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00;top:2331;width:73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800000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100 граммов жира стоит 50 рубле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стоит 1 кг жира? (500 руб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ую часть составляет 100 гр от 1 кг? (0,1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олько жира можно купить на 1 рубль? (2 гр)</w:t>
      </w:r>
    </w:p>
    <w:p>
      <w:pPr>
        <w:pStyle w:val="Normal"/>
        <w:rPr/>
      </w:pPr>
      <w:r>
        <w:rPr>
          <w:sz w:val="28"/>
          <w:szCs w:val="28"/>
        </w:rPr>
        <w:t>8)</w:t>
      </w:r>
      <w:r>
        <w:rPr>
          <w:shadow/>
          <w:color w:val="E3E3FF"/>
          <w:sz w:val="28"/>
          <w:szCs w:val="28"/>
        </w:rPr>
        <w:t xml:space="preserve"> </w:t>
      </w:r>
      <w:r>
        <w:rPr>
          <w:sz w:val="28"/>
          <w:szCs w:val="28"/>
        </w:rPr>
        <w:t>Бобр отличный пловец и ныряльщик. Сколько минут он может находиться под вод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ишите названия числительных 900, 600, 1000, 500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31750</wp:posOffset>
            </wp:positionV>
            <wp:extent cx="2073910" cy="132651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02" t="37224" r="5773" b="21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85090</wp:posOffset>
            </wp:positionV>
            <wp:extent cx="2057400" cy="105664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867" t="41339" r="4444" b="24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5 минут – сколько это секунд? (300 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ую часть 5 минут составляют от 1 часа? (5/60 или 1/12)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I</w:t>
      </w:r>
      <w:r>
        <w:rPr/>
        <w:t>. Самостоятельная рабо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2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39,4 и 39,39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,812 и 0,8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5,01 и 5,0100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53,8 и 53,79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0,569 и 0,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6,020 и 6,0200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4;  0,8;  1,2;  1,8;  2,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C0C0C0"/>
                <w:sz w:val="28"/>
                <w:szCs w:val="28"/>
                <w:lang w:val="en-US" w:eastAsia="en-US"/>
              </w:rPr>
            </w:pPr>
            <w:r>
              <w:rPr>
                <w:color w:val="C0C0C0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09855</wp:posOffset>
                      </wp:positionV>
                      <wp:extent cx="2857500" cy="494030"/>
                      <wp:effectExtent l="635" t="0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493920"/>
                                <a:chOff x="0" y="0"/>
                                <a:chExt cx="285768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19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8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3240" y="0"/>
                                    <a:ext cx="284868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4480" y="298440"/>
                                  <a:ext cx="274320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8.65pt;width:225pt;height:38.9pt" coordorigin="9,173" coordsize="4500,778">
                      <v:group id="shape_0" style="position:absolute;left:9;top:173;width:4491;height:778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14;top:173;width:4485;height:777;mso-wrap-style:none;v-text-anchor:middle" type="_x0000_t75">
                          <v:imagedata r:id="rId9" o:detectmouseclick="t"/>
                          <v:stroke color="#3465a4" joinstyle="round" endcap="flat"/>
                          <w10:wrap type="square"/>
                        </v:shape>
                        <v:line id="shape_0" from="9,546" to="100,54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89;top:643;width:4319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18795</wp:posOffset>
                      </wp:positionV>
                      <wp:extent cx="2857500" cy="494030"/>
                      <wp:effectExtent l="0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7680" cy="493920"/>
                                <a:chOff x="0" y="0"/>
                                <a:chExt cx="285768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5228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3960" y="0"/>
                                    <a:ext cx="284868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4480" y="298440"/>
                                  <a:ext cx="274320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pt;margin-top:40.85pt;width:225pt;height:38.9pt" coordorigin="-98,817" coordsize="4500,778">
                      <v:group id="shape_0" style="position:absolute;left:-98;top:817;width:4492;height:778">
                        <v:shape id="shape_0" stroked="f" o:allowincell="t" style="position:absolute;left:-92;top:817;width:4485;height:777;mso-wrap-style:none;v-text-anchor:middle" type="_x0000_t75">
                          <v:imagedata r:id="rId11" o:detectmouseclick="t"/>
                          <v:stroke color="#3465a4" joinstyle="round" endcap="flat"/>
                          <w10:wrap type="square"/>
                        </v:shape>
                        <v:line id="shape_0" from="-98,1190" to="-7,1190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82;top:1287;width:4319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6;  1,4;  1,6;  2,2;  2,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II</w:t>
      </w:r>
      <w:r>
        <w:rPr>
          <w:b/>
          <w:i/>
          <w:sz w:val="28"/>
          <w:szCs w:val="28"/>
        </w:rPr>
        <w:t>. Итог урока.</w:t>
      </w:r>
      <w:r>
        <w:rPr>
          <w:sz w:val="28"/>
          <w:szCs w:val="28"/>
        </w:rPr>
        <w:t xml:space="preserve"> Выставление оценок.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VIII</w:t>
      </w:r>
      <w:r>
        <w:rPr>
          <w:b/>
          <w:i/>
          <w:sz w:val="28"/>
          <w:szCs w:val="28"/>
        </w:rPr>
        <w:t>. Домашнее задание</w:t>
      </w:r>
      <w:r>
        <w:rPr>
          <w:sz w:val="28"/>
          <w:szCs w:val="28"/>
        </w:rPr>
        <w:t>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№ 1202, 1205(б, г, д), 1210(а).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38:00Z</dcterms:created>
  <dc:creator>admin</dc:creator>
  <dc:description/>
  <cp:keywords/>
  <dc:language>en-US</dc:language>
  <cp:lastModifiedBy>admin</cp:lastModifiedBy>
  <cp:lastPrinted>2011-01-31T13:01:00Z</cp:lastPrinted>
  <dcterms:modified xsi:type="dcterms:W3CDTF">2011-02-28T11:30:00Z</dcterms:modified>
  <cp:revision>10</cp:revision>
  <dc:subject/>
  <dc:title>МОУ гимназия №1 г</dc:title>
</cp:coreProperties>
</file>