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Ирина Онуфри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начальных классов (математика, русский, кубановедение и др.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 муниципальное бюджетное общеобразовательное учреждение средняя общеобразовательная школа №1 города Крымск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 Крым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нсценированный   урок по Кубановедению:«Великое чудо- семья»      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( интегрированный урок с музыкой и трудовым обучением)</w:t>
            </w:r>
          </w:p>
          <w:p>
            <w:pPr>
              <w:pStyle w:val="Style1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4в класс. 10-12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УМК «Школа России» Автор:Е. Н.Ерем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воспитание уважения к семейным ценностям, чувства любви к Родин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учение учащихся театральному искусству( инсценировка сказки),знакомство с   законом  для родителей « О мерах по профилактике безнадзорности и правонарушений несовершеннолетних в Краснодарском крае»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тимулирование полноценного общения и понимания родителей с их детьми; сплочение коллектива клас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нсценированный   урок по Кубановедению:«Великое чудо- семья»      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( интегрированный урок с музыкой и трудовым обучением)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Закрепление изученного материала.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Формы работы-групповая, работа в парах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b/>
              </w:rPr>
              <w:t>Список использованной литературы</w:t>
              <w:br/>
            </w:r>
            <w:r>
              <w:rPr/>
              <w:t>1.Журнал «Классный руководитель» №3 , 2005год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И. В. Персидская « Классные часы в 1-4 классах»</w:t>
            </w:r>
          </w:p>
          <w:p>
            <w:pPr>
              <w:pStyle w:val="Style13"/>
              <w:rPr/>
            </w:pPr>
            <w:r>
              <w:rPr/>
              <w:t>3. З.Г.Сахипова  « Читаем детям» Ленинград, Просвещение, 1987.</w:t>
            </w:r>
          </w:p>
          <w:p>
            <w:pPr>
              <w:pStyle w:val="Style13"/>
              <w:rPr/>
            </w:pPr>
            <w:r>
              <w:rPr/>
              <w:t>4. М.А.Калугин « После уроков: кроссворды, викторины» Ярославль, «Академия развития», 1997г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5.Краснодарский «детский» закон «О мерах по профилактике безнадзорности и   правонарушений несовершеннолетних в Краснодарском крае»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(Закон от 21.07.2008 №1539-КЗ) http://uucyc.ru/verses/item/284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Использованные материалы и Интернет-ресурсы</w:t>
            </w:r>
          </w:p>
          <w:p>
            <w:pPr>
              <w:pStyle w:val="Style13"/>
              <w:rPr/>
            </w:pPr>
            <w:r>
              <w:rPr/>
              <w:t>1.Сценарии - SolNet_EE - портал СОЛНЫШКО.mht</w:t>
            </w:r>
          </w:p>
          <w:p>
            <w:pPr>
              <w:pStyle w:val="Normal"/>
              <w:rPr/>
            </w:pPr>
            <w:r>
              <w:rPr/>
              <w:t>2  festival.1september.ru</w:t>
            </w:r>
          </w:p>
          <w:p>
            <w:pPr>
              <w:pStyle w:val="Normal"/>
              <w:rPr/>
            </w:pPr>
            <w:r>
              <w:rPr/>
              <w:t>3. http://uucyc.ru/verses/item/284 -стихотворение Как появилось слово "семья"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32:00Z</dcterms:created>
  <dc:creator>Августина</dc:creator>
  <dc:description/>
  <cp:keywords/>
  <dc:language>en-US</dc:language>
  <cp:lastModifiedBy>олег</cp:lastModifiedBy>
  <dcterms:modified xsi:type="dcterms:W3CDTF">2012-04-23T12:56:00Z</dcterms:modified>
  <cp:revision>4</cp:revision>
  <dc:subject/>
  <dc:title>Пояснительная записка</dc:title>
</cp:coreProperties>
</file>