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sz w:val="48"/>
          <w:szCs w:val="48"/>
        </w:rPr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24:00Z</dcterms:created>
  <dc:creator>Сладкова</dc:creator>
  <dc:description/>
  <cp:keywords/>
  <dc:language>en-US</dc:language>
  <cp:lastModifiedBy>Сладкова Ирина</cp:lastModifiedBy>
  <dcterms:modified xsi:type="dcterms:W3CDTF">2010-02-23T12:50:00Z</dcterms:modified>
  <cp:revision>6</cp:revision>
  <dc:subject/>
  <dc:title>«Не одежда красит человека, а его добрые дела»</dc:title>
</cp:coreProperties>
</file>