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редняя общеобразовательная школа № 40 им. В.Токаре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зовательная система «Школа 2100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Литературное чт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урок внеклассного чтения)</w:t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репление изученного материала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бинированный ур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класс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амуил Яковлевич Маршак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Двенадцать месяцев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Сладкова Ирина Владимировна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ий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технологии, используемые на урок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же на протяжении нескольких лет в своей работе я использую технологию разноуровневого обучения. Обучение строю с учётом интересов, склонностей учащихся. Вовлекаю каждого ученика в активный познавательный процесс, причём не пассивного овладения знаниями, а активной познавательной деятельностью. На уроке создаю условия для формирования личности, обращаясь к субъективному опыту учащихся, опираясь на их жизненный опыт. На  уроке в третьем классе современный подход к обучению и воспитанию невозможен без перспективных школьных технологий. Самая важная педагогическая технология – это технология обучения успехом. Ситуация успеха становится фактором развития личности школьника, положительного отношения к уч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ннотация к урок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то учебное занятие представляет собой урок личностно-ориентированной направленности с использованием элементов технологии театральной педагогики (В.А.Ильев), проведённый в третьем классе по  образовательной программе «Школа 21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рок внеклассного чтения логично вливается в контекст любой учебной программы, так как основывается на ранее полученных знаниях учащихся и психологических особенностях данного возраста (визуальная работа, тактильное восприяти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задачей учебного занятия является создание условий для проявления познавательной активности учащихся, воспитания и развития индивидуальных творческих особенност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цесс формирования и развития важнейших читательских умений организуется при помощи индивидуальной и коллективной работы, при помощи методов, обеспечивающих создание на уроке личностно- ориентированной ситуации (метод экспрессии в творческой ситуации, метод чтения вслух, метод творческого самовыражения), и традиционных методов обучения (частично-поисковый метод, метод творческого чтения), что позволяет пополнить опыт творческой деятельности и развивает эмоционально-ценностный мир личности через сопереживание, сочувствие героям в ходе чтения и анализа художественного произведения. Особое настроение и разнообразные формы работы позволят зазвучать детскому голосу, речи, оживят творчество и воображение детей, вызовут высокие и добрые чувства, ощущение творческого вдохнов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тод творческого чтения способствует формированию средствами искусства, включением интеграции в урок (живопись, музыка, видеофрагментов), художественных переживаний, усвоению логики образов, чтобы лично пережить их, чтобы в роли воспринимающего обогатиться ими, чтобы мысли и чувства внутренне определяющими л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b/>
        </w:rPr>
        <w:t xml:space="preserve">Цель: </w:t>
      </w:r>
      <w:r>
        <w:rPr/>
        <w:t>Создание</w:t>
      </w:r>
      <w:r>
        <w:rPr>
          <w:b/>
        </w:rPr>
        <w:t xml:space="preserve"> </w:t>
      </w:r>
      <w:r>
        <w:rPr/>
        <w:t>условий на уроке д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знания каждым ребёнком себя интеллектуальным читателем, способным осмыслить не только литературное произведение, но и себя как читателя этого произ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я речи детей, умения кратко и ясно излагать свои мыс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я  в себе желания совершать душевные поступки через качества личности литературных героев, эстетического воспитания, через восприятие музыкального и художественного произведений,</w:t>
      </w:r>
    </w:p>
    <w:p>
      <w:pPr>
        <w:pStyle w:val="Normal"/>
        <w:ind w:left="2130" w:hanging="0"/>
        <w:jc w:val="both"/>
        <w:rPr/>
      </w:pPr>
      <w:r>
        <w:rPr/>
        <w:t>ощущения себя, как частички природы и бережного отношения к окружающему миру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Портрет писателя С.Я.Марша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Сказка – пьеса С.Я.Маршака «Двенадцать месяце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Иллюстрация зимнего пейза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Видео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Видео – диск с кинофильмом «Двенадцать месяце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Звукозапись П.И.Чайковского «Щелкунч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Декорации к инсценировке пье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Карточки табли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Индивидуальные карточки с пословицами для работы в па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/>
        <w:t>Рисунки снежинок для рефлексии.</w:t>
      </w:r>
    </w:p>
    <w:p>
      <w:pPr>
        <w:pStyle w:val="Normal"/>
        <w:tabs>
          <w:tab w:val="clear" w:pos="708"/>
          <w:tab w:val="left" w:pos="1605" w:leader="none"/>
        </w:tabs>
        <w:ind w:left="177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/>
        <w:t xml:space="preserve">                       </w:t>
      </w:r>
      <w:r>
        <w:rPr/>
        <w:t>Деятельность учителя                                             ожидаемые ответы учащихс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. Организационный момент.                                                              </w:t>
      </w:r>
      <w:r>
        <w:rPr/>
        <w:t>оформление доски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 Мотивация  учащихся</w:t>
      </w:r>
      <w:r>
        <w:rPr/>
        <w:t xml:space="preserve">.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Я приглашаю вас, ребята в зимний лес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</w:t>
      </w:r>
      <w:r>
        <w:rPr/>
        <w:t>Где много всяких  сказочных чудес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</w:t>
      </w:r>
      <w:r>
        <w:rPr/>
        <w:t>Где замела метелица дороги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</w:t>
      </w:r>
      <w:r>
        <w:rPr/>
        <w:t>Где косолапый мишка спит в берлог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</w:t>
      </w:r>
      <w:r>
        <w:rPr/>
        <w:t>Где в ледяном дворце живёт сам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</w:t>
      </w:r>
      <w:r>
        <w:rPr/>
        <w:t>Красавица волшебница – Зима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Психологический настрой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</w:t>
      </w:r>
      <w:r>
        <w:rPr/>
        <w:t xml:space="preserve">                </w:t>
      </w:r>
      <w:r>
        <w:rPr>
          <w:b/>
        </w:rPr>
        <w:t xml:space="preserve">♪ </w:t>
      </w:r>
      <w:r>
        <w:rPr/>
        <w:t xml:space="preserve">   </w:t>
      </w:r>
      <w:r>
        <w:rPr/>
        <w:t xml:space="preserve">Звучит грамзапись П.И.Чайковского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</w:t>
      </w:r>
      <w:r>
        <w:rPr/>
        <w:t xml:space="preserve">- При звуках этой музыки закройте глаза и постарайтесь представить себе картину, как           идёт снег. Потом вы расскажите, какое настроение создаёт эта музыка, какие картины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вы себе представил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  <w:i/>
        </w:rPr>
        <w:t xml:space="preserve">  </w:t>
      </w:r>
      <w:r>
        <w:rPr>
          <w:b/>
        </w:rPr>
        <w:t>3. Подготовка к восприятию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/>
        <w:t>- Что вы себе представили?                                                   Дети передают свои впечатления.</w:t>
      </w:r>
    </w:p>
    <w:p>
      <w:pPr>
        <w:pStyle w:val="Normal"/>
        <w:tabs>
          <w:tab w:val="clear" w:pos="708"/>
          <w:tab w:val="left" w:pos="5160" w:leader="none"/>
        </w:tabs>
        <w:ind w:left="5160" w:hanging="0"/>
        <w:rPr/>
      </w:pPr>
      <w:r>
        <w:rPr>
          <w:i/>
        </w:rPr>
        <w:t xml:space="preserve"> </w:t>
      </w:r>
      <w:r>
        <w:rPr>
          <w:i/>
        </w:rPr>
        <w:t>В музыке слышно, как снежинки то                    спокойно танцуют, то кружатся,    переливаясь, при дуновение ветра</w: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  <w:tab/>
      </w:r>
      <w:r>
        <w:rPr>
          <w:i/>
        </w:rPr>
        <w:t xml:space="preserve">             Ученик: Покрывая всю землю, с утра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ab/>
        <w:tab/>
        <w:tab/>
        <w:tab/>
        <w:tab/>
        <w:t xml:space="preserve">  Хлопья снежные падают с неба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Сочинила зима сама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Еле слышную музыку снега.       и т.д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 xml:space="preserve">  </w:t>
      </w:r>
      <w:r>
        <w:rPr/>
        <w:t xml:space="preserve">Посмотрите зарисовки зимнего пейзажа.                     </w:t>
      </w:r>
      <w:r>
        <w:rPr>
          <w:lang w:val="en-US"/>
        </w:rPr>
        <w:t>DVD</w:t>
      </w:r>
      <w:r>
        <w:rPr/>
        <w:t xml:space="preserve"> –фрагмент из фильма-</w:t>
      </w:r>
      <w:r>
        <w:rPr>
          <w:i/>
        </w:rPr>
        <w:t xml:space="preserve"> </w:t>
      </w:r>
      <w:r>
        <w:rPr/>
        <w:t xml:space="preserve">сказки         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/>
        <w:t xml:space="preserve">«Двенадцать месяцев»   </w:t>
      </w:r>
      <w:r>
        <w:rPr>
          <w:b/>
          <w:i/>
          <w:lang w:val="en-US"/>
        </w:rPr>
        <w:t>II</w:t>
      </w:r>
      <w:r>
        <w:rPr>
          <w:b/>
          <w:i/>
        </w:rPr>
        <w:t>.Актуализация опорных  знаний.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1.Определение готовности к работе.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акие вы знаете, стихи, которые передают такое же настроение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Учащиеся читают стихи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</w:r>
      <w:r>
        <w:rPr>
          <w:b/>
          <w:i/>
        </w:rPr>
        <w:t xml:space="preserve">                                                     </w:t>
      </w:r>
      <w:r>
        <w:rPr>
          <w:i/>
        </w:rPr>
        <w:t>Ученик: Он слетает белой стаей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ab/>
        <w:tab/>
        <w:tab/>
        <w:tab/>
        <w:t xml:space="preserve">                                             И сверкает на лету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ab/>
        <w:tab/>
        <w:tab/>
        <w:tab/>
        <w:t xml:space="preserve">                                            Он звездой прохладной тает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ab/>
        <w:tab/>
        <w:tab/>
        <w:tab/>
        <w:t xml:space="preserve">                                            На ладони и во рту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ab/>
        <w:tab/>
        <w:tab/>
        <w:t xml:space="preserve">                                        Ученик: А вокруг в снега одет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Весь простор безбрежный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Чем не сказка белый свет –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Снежный, снежный, снежны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/>
        <w:t xml:space="preserve">Спасибо, ребята.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  <w:r>
        <w:rPr/>
        <w:t>- Зиме посвящается много рассказов, стихов. Русская зима воспета в народных песнях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музыке русских композиторов. На полотнах живописцев изображены картины родной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природы, зимние пейзажи.                                                  (Иллюстрация зимнего пейзажа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Любите ли вы зиму?</w:t>
        <w:tab/>
        <w:tab/>
        <w:tab/>
        <w:tab/>
        <w:tab/>
        <w:tab/>
        <w:tab/>
      </w:r>
      <w:r>
        <w:rPr>
          <w:b/>
          <w:i/>
        </w:rPr>
        <w:tab/>
        <w:t xml:space="preserve">           </w:t>
      </w:r>
      <w:r>
        <w:rPr>
          <w:i/>
        </w:rPr>
        <w:t>Д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  <w:r>
        <w:rPr/>
        <w:t>Да, мы любим зиму. Нигде нет такой зимы, как у нас, в Росси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Как вы думаете, какой самый любимый зимний праздник у людей?                </w:t>
      </w:r>
      <w:r>
        <w:rPr>
          <w:b/>
          <w:i/>
        </w:rPr>
        <w:t xml:space="preserve"> </w:t>
      </w:r>
      <w:r>
        <w:rPr>
          <w:i/>
        </w:rPr>
        <w:t>Новый год.</w:t>
      </w:r>
      <w:r>
        <w:rPr>
          <w:b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Почему?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 xml:space="preserve">На Новый год люди загадывают 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желания и ждут свершения чуда-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исполнения желани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В произведениях, какого жанра могут происходить чудеса?                                  </w:t>
      </w:r>
      <w:r>
        <w:rPr>
          <w:i/>
        </w:rPr>
        <w:t>В сказках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Какие виды сказок вы знаете?                                                               </w:t>
      </w:r>
      <w:r>
        <w:rPr>
          <w:i/>
        </w:rPr>
        <w:t>Народные, авторски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Как названа зима в сказках?                     </w:t>
      </w:r>
      <w:r>
        <w:rPr>
          <w:i/>
        </w:rPr>
        <w:t>Зима:</w:t>
      </w:r>
      <w:r>
        <w:rPr/>
        <w:t xml:space="preserve"> </w:t>
      </w:r>
      <w:r>
        <w:rPr>
          <w:i/>
        </w:rPr>
        <w:t xml:space="preserve">волшебница, чародейка, гостья, матушка, 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зимуш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  <w:lang w:val="en-US"/>
        </w:rPr>
        <w:t>III</w:t>
      </w:r>
      <w:r>
        <w:rPr>
          <w:b/>
          <w:i/>
        </w:rPr>
        <w:t>. Постановка проблемы урока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1.Вывод темы уро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Вам бы хотелось увидеть какое – ни будь чудо?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/>
        <w:t xml:space="preserve">- Как вы думаете, сегодня на уроке произведение, какого автора нам в этом    может помочь?                                                                                         </w:t>
      </w:r>
      <w:r>
        <w:rPr>
          <w:i/>
        </w:rPr>
        <w:t>Произведение С.Я.Марша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</w:t>
      </w:r>
      <w:r>
        <w:rPr/>
        <w:t>Учитель на доску вывешивает портрет С.Я.Маршак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Самуил Яковлевич Маршак считал, что книга учит нас жить, и очень хотел, чтобы дети любили читать книг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</w:t>
      </w:r>
      <w:r>
        <w:rPr/>
        <w:t>Добрую сказку помню я с детства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</w:t>
      </w:r>
      <w:r>
        <w:rPr/>
        <w:t>Хочу, чтобы сказку запомнил и ты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</w:t>
      </w:r>
      <w:r>
        <w:rPr/>
        <w:t>Пусть подкрадётся к самому сердцу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</w:t>
      </w:r>
      <w:r>
        <w:rPr/>
        <w:t>И зародится зерно доброты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ак называется произведение, которое нам предстоит сейчас анализировать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</w:rPr>
        <w:t xml:space="preserve">                                                                                      </w:t>
      </w:r>
      <w:r>
        <w:rPr>
          <w:i/>
        </w:rPr>
        <w:t>Пьеса – сказка «Двенадцать месяцев»</w:t>
      </w:r>
    </w:p>
    <w:p>
      <w:pPr>
        <w:pStyle w:val="Normal"/>
        <w:tabs>
          <w:tab w:val="clear" w:pos="708"/>
          <w:tab w:val="left" w:pos="3285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>. Закрепление изученного материал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</w:rPr>
        <w:t xml:space="preserve"> </w:t>
      </w:r>
      <w:r>
        <w:rPr>
          <w:b/>
        </w:rPr>
        <w:t>1. Коллективное воссоздание прочитанного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Как вы думаете, почему сказка называется так?             </w:t>
      </w:r>
      <w:r>
        <w:rPr>
          <w:i/>
        </w:rPr>
        <w:t xml:space="preserve">Месяцы идут один за другим и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никогда не встречаютс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</w:rPr>
        <w:t xml:space="preserve">                                                                                                </w:t>
      </w:r>
      <w:r>
        <w:rPr>
          <w:i/>
        </w:rPr>
        <w:t>А в этой сказке</w:t>
      </w:r>
      <w:r>
        <w:rPr>
          <w:b/>
          <w:i/>
        </w:rPr>
        <w:t xml:space="preserve">     Падчерица</w:t>
      </w: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i/>
        </w:rPr>
        <w:t xml:space="preserve">видела все 12месяцев сразу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то же это Падчерица?                         (Учитель вывешивает карточку – падчерица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</w:t>
      </w:r>
      <w:r>
        <w:rPr>
          <w:b/>
        </w:rPr>
        <w:t xml:space="preserve"> </w:t>
      </w:r>
      <w:r>
        <w:rPr>
          <w:b/>
        </w:rPr>
        <w:t>Падчерица – неродная дочь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b/>
        </w:rPr>
        <w:t xml:space="preserve">- </w:t>
      </w:r>
      <w:r>
        <w:rPr/>
        <w:t>Что вы можете сказать об этой девушке, какая она</w:t>
      </w:r>
      <w:r>
        <w:rPr>
          <w:i/>
        </w:rPr>
        <w:t>?                 Трудолюбивая,  добрая,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</w:t>
      </w:r>
      <w:r>
        <w:rPr>
          <w:i/>
        </w:rPr>
        <w:t>терпеливая, приветлива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ab/>
        <w:tab/>
        <w:tab/>
        <w:tab/>
        <w:tab/>
        <w:tab/>
      </w:r>
      <w:r>
        <w:rPr/>
        <w:t>На доске вывешиваются карточк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трудолюбие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  <w:tab/>
        <w:tab/>
        <w:tab/>
        <w:tab/>
        <w:tab/>
        <w:t xml:space="preserve">              доброт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ab/>
        <w:tab/>
        <w:tab/>
        <w:tab/>
        <w:tab/>
        <w:tab/>
        <w:t xml:space="preserve">              терпение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</w:t>
      </w:r>
      <w:r>
        <w:rPr/>
        <w:tab/>
        <w:tab/>
        <w:tab/>
        <w:tab/>
        <w:t xml:space="preserve">                          приветливость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Как вы думаете, почему автор сделал Падчерицу главным персонажем своего произведения?                                                          </w:t>
      </w:r>
      <w:r>
        <w:rPr>
          <w:i/>
        </w:rPr>
        <w:t>Хорошая она девуш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 xml:space="preserve">Такие качества как у неё нам в жизни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</w:t>
      </w:r>
      <w:r>
        <w:rPr>
          <w:i/>
        </w:rPr>
        <w:t>тоже будут полезны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Все ли люди, которые окружали девушку, любили её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     </w:t>
      </w:r>
      <w:r>
        <w:rPr>
          <w:i/>
        </w:rPr>
        <w:t>Мачеха её не любила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Она давала ей много работы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акую самую трудную работу мачеха приказала выполнить падчерице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</w:t>
      </w:r>
      <w:r>
        <w:rPr>
          <w:i/>
        </w:rPr>
        <w:t>Зимой нарвать подснежников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- Зачем мачехе понадобились подснежники?                             </w:t>
      </w:r>
      <w:r>
        <w:rPr>
          <w:b/>
        </w:rPr>
        <w:t xml:space="preserve">« </w:t>
      </w:r>
      <w:r>
        <w:rPr>
          <w:b/>
          <w:i/>
        </w:rPr>
        <w:t>По воле королевы»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1.Под праздник новогодний                         3.Нарвите до рассвета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здали мы приказ                                         Подснежников простых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Пускай цветут сегодня,                               И вам дадут за это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одснежники у нас!                                     Корзину золотых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2.Ручьи бегут в долин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</w:t>
      </w:r>
      <w:r>
        <w:rPr>
          <w:i/>
        </w:rPr>
        <w:t>Зиме пришёл конец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</w:t>
      </w:r>
      <w:r>
        <w:rPr>
          <w:i/>
        </w:rPr>
        <w:t>Подснежников корзину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Несите во дворец.</w:t>
      </w:r>
      <w:r>
        <w:rPr>
          <w:b/>
          <w:i/>
        </w:rPr>
        <w:t xml:space="preserve">                   </w:t>
      </w:r>
    </w:p>
    <w:p>
      <w:pPr>
        <w:pStyle w:val="Normal"/>
        <w:tabs>
          <w:tab w:val="clear" w:pos="708"/>
          <w:tab w:val="left" w:pos="3285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Коллективное обсуждение просмотренного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</w:t>
      </w:r>
      <w:r>
        <w:rPr/>
        <w:t xml:space="preserve">Как это произошло, я предлагаю вам посмотреть фрагмент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</w:t>
      </w:r>
      <w:r>
        <w:rPr/>
        <w:t xml:space="preserve">кинофильма этой сказки.                                              </w:t>
      </w:r>
      <w:r>
        <w:rPr>
          <w:b/>
        </w:rPr>
        <w:t xml:space="preserve"> </w:t>
      </w:r>
      <w:r>
        <w:rPr/>
        <w:t xml:space="preserve">Учащиеся смотрят  </w:t>
      </w:r>
      <w:r>
        <w:rPr>
          <w:lang w:val="en-US"/>
        </w:rPr>
        <w:t>DVD</w:t>
      </w:r>
      <w:r>
        <w:rPr/>
        <w:t xml:space="preserve"> –фильм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 </w:t>
      </w:r>
      <w:r>
        <w:rPr>
          <w:b/>
          <w:i/>
        </w:rPr>
        <w:t>« Действие первое,  картина вторая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Почему профессор был недоволен желанием королевы?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/>
        <w:t xml:space="preserve">                                                                                              </w:t>
      </w:r>
      <w:r>
        <w:rPr>
          <w:i/>
        </w:rPr>
        <w:t>Этим приказом нарушался закон-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изменение времён года.</w:t>
      </w:r>
      <w:r>
        <w:rPr>
          <w:b/>
          <w:i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</w:rPr>
        <w:t xml:space="preserve"> </w:t>
      </w:r>
      <w:r>
        <w:rPr/>
        <w:t xml:space="preserve">- Как бы вы отнеслись к такому приказу?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</w:t>
      </w:r>
      <w:r>
        <w:rPr>
          <w:i/>
        </w:rPr>
        <w:t>Я бы не рада была этому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Подснежники растут в природе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Мы должны бережно относиться к природе.</w:t>
      </w: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ак отнеслись к такому приказу жители того королевства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</w:t>
      </w:r>
      <w:r>
        <w:rPr/>
        <w:t>«</w:t>
      </w:r>
      <w:r>
        <w:rPr>
          <w:i/>
        </w:rPr>
        <w:t xml:space="preserve">Многие считали, что королева придумала всякую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Всячину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</w:t>
      </w:r>
      <w:r>
        <w:rPr>
          <w:i/>
        </w:rPr>
        <w:t xml:space="preserve">«Старухина дочка захотела попасть на новогодний 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 xml:space="preserve">праздник в королевство и стала отправлять старуху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</w:t>
      </w:r>
      <w:r>
        <w:rPr>
          <w:i/>
        </w:rPr>
        <w:t>мать в лес за подснежниками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</w:rPr>
        <w:t>3. Пересказ прочитанного детьм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то расскажет о том, как решили мачеха с дочерью нарвать подснежники?</w:t>
      </w:r>
    </w:p>
    <w:p>
      <w:pPr>
        <w:pStyle w:val="Normal"/>
        <w:tabs>
          <w:tab w:val="clear" w:pos="708"/>
          <w:tab w:val="left" w:pos="3285" w:leader="none"/>
          <w:tab w:val="center" w:pos="4677" w:leader="none"/>
        </w:tabs>
        <w:rPr/>
      </w:pPr>
      <w:r>
        <w:rPr/>
        <w:t xml:space="preserve">                                                                            </w:t>
      </w:r>
      <w:r>
        <w:rPr>
          <w:i/>
        </w:rPr>
        <w:t>Пересказ прочитанного произведения детьм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Легко ли было выполнить Падчерице это задание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</w:t>
      </w:r>
      <w:r>
        <w:rPr>
          <w:i/>
        </w:rPr>
        <w:t>Зимой подснежники не растут в лесу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</w:t>
      </w:r>
      <w:r>
        <w:rPr>
          <w:b/>
          <w:i/>
        </w:rPr>
        <w:t>Физкультминут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>
          <w:b/>
        </w:rPr>
        <w:t>На улице холодно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Хотели бы вы помочь Падчерице?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авайте вместе с ней пойдём в лес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 xml:space="preserve">     </w:t>
      </w:r>
      <w:r>
        <w:rPr/>
        <w:t>Пришел мороз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/>
        <w:t>Ущипнул за нос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/>
        <w:t>Щиплет щечки, щиплет ручк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/>
        <w:t>Я присяду, повернусь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/>
        <w:t>Я мороза не боюсь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</w:t>
      </w:r>
      <w:r>
        <w:rPr/>
        <w:t>Хорошо мы погуляли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</w:t>
      </w:r>
      <w:r>
        <w:rPr/>
        <w:t>И немножечко устал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</w:t>
      </w:r>
      <w:r>
        <w:rPr/>
        <w:t>Вверх на солнце посмотрели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</w:t>
      </w:r>
      <w:r>
        <w:rPr/>
        <w:t>И нас лучики согрели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Все дети тихо за парты сели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  <w:tab w:val="center" w:pos="4677" w:leader="none"/>
        </w:tabs>
        <w:rPr/>
      </w:pPr>
      <w:r>
        <w:rPr>
          <w:b/>
        </w:rPr>
        <w:t>4.Развитие сценического искусства</w:t>
      </w:r>
      <w:r>
        <w:rPr/>
        <w:t xml:space="preserve">.                                                               </w:t>
      </w:r>
      <w:r>
        <w:rPr>
          <w:i/>
        </w:rPr>
        <w:t>Инсценировка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</w:t>
      </w:r>
      <w:r>
        <w:rPr/>
        <w:t xml:space="preserve">Вообразите себе.                            </w:t>
      </w:r>
      <w:r>
        <w:rPr>
          <w:i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/>
        <w:t xml:space="preserve">Если бы вам пришлось поставить спектакль к этой сказке,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то кто из вас какую роль мог бы исполнить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Учащиеся сами определяют свою роль.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</w:t>
      </w:r>
      <w:r>
        <w:rPr>
          <w:i/>
        </w:rPr>
        <w:t xml:space="preserve">Режиссер.        Я буду режиссером и считаю, что нужно поставить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Сцену встречи Падчерицы с братьями месяцами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</w:t>
      </w:r>
      <w:r>
        <w:rPr>
          <w:i/>
        </w:rPr>
        <w:t xml:space="preserve">Оформитель.                       Для оформления спектакля необходимо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 xml:space="preserve">использовать: посох, корзинку, макет       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>костра, декорации лес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</w:t>
      </w:r>
      <w:r>
        <w:rPr>
          <w:i/>
        </w:rPr>
        <w:t>Актёры будут играть  роль: Падчерицы, рассказчицы,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братьев-месяцев: январь,  март, апрель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>
          <w:i/>
        </w:rPr>
        <w:t xml:space="preserve">                                        </w:t>
      </w:r>
      <w:r>
        <w:rPr>
          <w:b/>
          <w:i/>
        </w:rPr>
        <w:t>Проводится режиссерско-постановочная работа  сцены- пьесы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« Действие второе,  картина первая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  <w:r>
        <w:rPr/>
        <w:t>Давайте поблагодарим актёров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</w:t>
      </w:r>
      <w:r>
        <w:rPr/>
        <w:t>Молодцы ребят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 xml:space="preserve">. Итог урока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>1. Вывод главной мысли произведени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Произошел весьма редкий и замечательный случай. Апрель месяц не наступил, а подснежники уже расцвели.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/>
        <w:t xml:space="preserve">- Как вы считаете, что произошло?         </w:t>
      </w:r>
      <w:r>
        <w:rPr>
          <w:b/>
          <w:i/>
        </w:rPr>
        <w:t xml:space="preserve">                                         </w:t>
      </w:r>
      <w:r>
        <w:rPr>
          <w:i/>
        </w:rPr>
        <w:t>Произошло чудо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Какое чудо?                                                                                </w:t>
      </w:r>
      <w:r>
        <w:rPr>
          <w:b/>
          <w:i/>
        </w:rPr>
        <w:t xml:space="preserve"> </w:t>
      </w:r>
      <w:r>
        <w:rPr>
          <w:i/>
        </w:rPr>
        <w:t>Исполнилось желание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/>
        <w:t xml:space="preserve">- Когда могут исполняться желания?                                       </w:t>
      </w:r>
      <w:r>
        <w:rPr>
          <w:i/>
        </w:rPr>
        <w:t>Помогают волшебники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Когда помогают люди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расценить правду по  справедливости.</w:t>
      </w:r>
    </w:p>
    <w:p>
      <w:pPr>
        <w:pStyle w:val="Normal"/>
        <w:tabs>
          <w:tab w:val="clear" w:pos="708"/>
          <w:tab w:val="left" w:pos="3285" w:leader="none"/>
          <w:tab w:val="center" w:pos="4677" w:leader="none"/>
        </w:tabs>
        <w:rPr>
          <w:b/>
          <w:b/>
        </w:rPr>
      </w:pPr>
      <w:r>
        <w:rPr>
          <w:b/>
        </w:rPr>
        <w:t>2.Просмотр фрагмента     кинофильм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В нашей сказке волшебники по справедливости решили исполнить желания других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Я предлагаю вам посмотреть этот фрагмент.                  Учащиеся смотрят  </w:t>
      </w:r>
      <w:r>
        <w:rPr>
          <w:lang w:val="en-US"/>
        </w:rPr>
        <w:t>DVD</w:t>
      </w:r>
      <w:r>
        <w:rPr/>
        <w:t xml:space="preserve"> – фильм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i/>
        </w:rPr>
        <w:t>« Действие четвёртое,  картина первая»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3. Самостоятельная работа.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Прочтите предложения: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«Красив тот, кто красиво поступает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«Не одежда красит человека, а его добрые дела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берите по смыслу подходящую пословицу к нашей сказк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«Живи добрее – будешь всем милее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Почему вы так считаете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i/>
        </w:rPr>
        <w:t>4. Выборочное чтени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Что помогло Падчерице заслужить такую награду?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 xml:space="preserve">Ответ на этот вопрос найдите в тексте.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- Кто из вас уже имеет какое-нибудь такое же качество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Почему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VI</w:t>
      </w:r>
      <w:r>
        <w:rPr>
          <w:b/>
          <w:i/>
        </w:rPr>
        <w:t>. Домашнее задани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ы с вами провели большую анализирующую работу произведения С.Я.Маршака «Двенадцать месяцев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Дома перечитайте сказку и продолжите исследовани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Свои открытия можете оформить в рисунк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VII</w:t>
      </w:r>
      <w:r>
        <w:rPr>
          <w:b/>
          <w:i/>
        </w:rPr>
        <w:t>. Рефлексивная деятельность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</w:rPr>
        <w:t>1.Подведение успешности учащихся на уроке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 xml:space="preserve">                                                           ♪ </w:t>
      </w:r>
      <w:r>
        <w:rPr/>
        <w:t xml:space="preserve">   </w:t>
      </w:r>
      <w:r>
        <w:rPr/>
        <w:t>Звучит грамзапись П.И.Чайковского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У каждого из вас есть снежинка. Приклейте её на доску напротив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того качества, над которым вам ещё необходимо поработать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2.Напутствующее слово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Пусть добрым будет разум ваш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И сердце умным будет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Вам от души желаю я -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Всего хорошего, друзья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3:31:00Z</dcterms:created>
  <dc:creator>Сладкова И.В.</dc:creator>
  <dc:description/>
  <cp:keywords/>
  <dc:language>en-US</dc:language>
  <cp:lastModifiedBy>Сладкова Ирина</cp:lastModifiedBy>
  <dcterms:modified xsi:type="dcterms:W3CDTF">2011-12-01T16:30:00Z</dcterms:modified>
  <cp:revision>21</cp:revision>
  <dc:subject/>
  <dc:title/>
</cp:coreProperties>
</file>