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ГКОУ «Детский дом-школа с.Белогорное»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Вольского района Саратовской области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: 1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дмет: математика.</w:t>
      </w:r>
    </w:p>
    <w:p>
      <w:pPr>
        <w:pStyle w:val="Normal"/>
        <w:spacing w:lineRule="auto" w:line="240" w:before="0" w:after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ема урока: «Составление и решение задач».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грамма «Начальная школа 21 века»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работала учитель 1 категории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П.Подсевалова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  <w:sz w:val="36"/>
          <w:szCs w:val="36"/>
        </w:rPr>
      </w:pPr>
      <w:r>
        <w:rPr>
          <w:rFonts w:eastAsia="Calibri" w:cs="Calibri"/>
          <w:b/>
          <w:i/>
          <w:sz w:val="36"/>
          <w:szCs w:val="36"/>
        </w:rPr>
        <w:t xml:space="preserve">  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rFonts w:eastAsia="Calibri" w:cs="Calibri"/>
          <w:b/>
          <w:i/>
          <w:sz w:val="36"/>
          <w:szCs w:val="36"/>
        </w:rPr>
        <w:t xml:space="preserve">                                                   </w:t>
      </w:r>
      <w:r>
        <w:rPr>
          <w:b/>
          <w:i/>
          <w:sz w:val="36"/>
          <w:szCs w:val="36"/>
        </w:rPr>
        <w:t>2012 год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Тема: Составление и решение задач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ель: учить составлять задачи по модел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совершенствовать навык решения задачи с опорой на рисунок и часть услов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закреплять умения выполнять арифметические действия с числ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вторить последовательность чисел в пределах 20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я класс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инутка чистопис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егодня на уроке мы повторим написание цифры 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тный сч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На урок к нам пришли сказочные герои: Волк и Красная Шапочка. Они приготовили вам зад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–решите устно примеры ( примеры на слайдах с 4 по 9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б) – сосчитайте. Задача в стихах «Зайчики и ежик» (слайд 10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) – угадай. Геометрические задания (слайд 11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г) – на доске ряд чисел: 3, 12, 1, 14, 4, 15, 8 (слайд 12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покажите число 14 в ряду чисел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назовите соседей числа 14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расположите эти числа в порядке возраст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дготовка к теме уро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Слайд 1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 Это части чег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-Какая тема нашего уро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бота над новой тем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Слайд 14 и 15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-составьте по рисункам задачи и решите их (запись решения в тетрадь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б) Работа по учебнику стр 89 №4 – придумай задачи к каждому рисунку и реши их (запись решения в тетрадь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изминутк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репление изученн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а) Работа по учебнику стр 89 №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-Какой пример Маша записала неверно? (исправленные примеры записать в тетрадь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б) Решение примеров у дос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16 – 6                   8+ 2                15 - 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10 + 2                   6 – 3                5 – 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тог уро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-Над какой темой мы работали на урок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-Что было на уроке интересног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-Что трудного было на уроке?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26:00Z</dcterms:created>
  <dc:creator>Admin</dc:creator>
  <dc:description/>
  <cp:keywords/>
  <dc:language>en-US</dc:language>
  <cp:lastModifiedBy>Admin</cp:lastModifiedBy>
  <dcterms:modified xsi:type="dcterms:W3CDTF">2012-11-19T17:26:00Z</dcterms:modified>
  <cp:revision>2</cp:revision>
  <dc:subject/>
  <dc:title/>
</cp:coreProperties>
</file>