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лесская  общеобразовательная школ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мферопольской районной государственной администрации в Республике Крым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Рассмотрено и принято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«Согласовано»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480" w:leader="none"/>
        </w:tabs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заседании МО                                                                          зам. директора по УВР</w:t>
        <w:tab/>
        <w:t xml:space="preserve">                                             Директор Залесской ОШ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ей начальных классов                                                      «____»____________ 2014 г.                                               ___________  Н.А. Саввина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окол № 1 от                                                                           ________ Л.П. Пономарёва                                                «___»____________  2014 г.                 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_» _____________ 2014 г.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МО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 Е.Н. Кузьменко              </w:t>
      </w:r>
    </w:p>
    <w:p>
      <w:pPr>
        <w:pStyle w:val="Normal"/>
        <w:tabs>
          <w:tab w:val="clear" w:pos="708"/>
          <w:tab w:val="left" w:pos="3140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color w:val="0070C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70C0"/>
          <w:sz w:val="40"/>
          <w:szCs w:val="40"/>
        </w:rPr>
        <w:t xml:space="preserve">2 клас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зьменко Елена Николаевна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читель начальных классов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ысшей категории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Пояснительная записка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 образовательного стандарта  начального общего образования, утвержденного приказом Минобразования Российской Федерации от 6 октября 2009 года № 373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учебниками образовательной  системы «Школа Росси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каз Министерства образования и науки РФ от 31 марта 2014 г. № 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 авторской программой Канакиной В. П., Горецкого В. Г.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ая характеристика курса «Русский язык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идея настоящего курса — изучение родного русского языка с позиции его духовной, культурно-исторической ценности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познавательной и социокультурной </w:t>
      </w:r>
      <w:r>
        <w:rPr>
          <w:rFonts w:cs="Times New Roman" w:ascii="Times New Roman" w:hAnsi="Times New Roman"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hd w:fill="auto" w:val="clear"/>
        <w:spacing w:lineRule="auto" w:line="300" w:before="0" w:after="0"/>
        <w:ind w:left="79" w:right="23" w:firstLine="403"/>
        <w:rPr/>
      </w:pPr>
      <w:r>
        <w:rPr>
          <w:rStyle w:val="Style15"/>
          <w:rFonts w:cs="Times New Roman" w:ascii="Times New Roman" w:hAnsi="Times New Roman"/>
          <w:b/>
          <w:iCs/>
          <w:sz w:val="24"/>
        </w:rPr>
        <w:t>познавательная цель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:</w:t>
      </w:r>
    </w:p>
    <w:p>
      <w:pPr>
        <w:pStyle w:val="ListParagraph"/>
        <w:numPr>
          <w:ilvl w:val="0"/>
          <w:numId w:val="17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</w:t>
        <w:softHyphen/>
        <w:t>ся с основными положениями науки о языке и формирование на этой основе знаково-символического восприятия и логи</w:t>
        <w:softHyphen/>
        <w:t>ческого мышления учащихся;</w:t>
      </w:r>
    </w:p>
    <w:p>
      <w:pPr>
        <w:pStyle w:val="ListParagraph"/>
        <w:numPr>
          <w:ilvl w:val="0"/>
          <w:numId w:val="17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крытие детям родного русского языка как предмета изучения;</w:t>
      </w:r>
    </w:p>
    <w:p>
      <w:pPr>
        <w:pStyle w:val="ListParagraph"/>
        <w:numPr>
          <w:ilvl w:val="0"/>
          <w:numId w:val="17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русском языке как целостной системе, о единицах, её составляющих — звуках речи, слове, предложении.</w:t>
      </w:r>
    </w:p>
    <w:p>
      <w:pPr>
        <w:pStyle w:val="TextBody"/>
        <w:shd w:fill="auto" w:val="clear"/>
        <w:tabs>
          <w:tab w:val="clear" w:pos="708"/>
          <w:tab w:val="left" w:pos="632" w:leader="none"/>
        </w:tabs>
        <w:spacing w:lineRule="auto" w:line="300" w:before="0" w:after="0"/>
        <w:ind w:left="480" w:right="20" w:hanging="0"/>
        <w:rPr/>
      </w:pPr>
      <w:r>
        <w:rPr>
          <w:rStyle w:val="Style15"/>
          <w:rFonts w:cs="Times New Roman" w:ascii="Times New Roman" w:hAnsi="Times New Roman"/>
          <w:b/>
          <w:iCs/>
          <w:sz w:val="24"/>
        </w:rPr>
        <w:t>социокультурная цель</w:t>
      </w:r>
      <w:r>
        <w:rPr>
          <w:rFonts w:cs="Times New Roman" w:ascii="Times New Roman" w:hAnsi="Times New Roman"/>
          <w:sz w:val="24"/>
          <w:szCs w:val="24"/>
        </w:rPr>
        <w:t xml:space="preserve"> включает: 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632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</w:t>
        <w:softHyphen/>
        <w:t xml:space="preserve">щихся: 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632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зучения русского языка в начальной школе необходимо решение следующих практических</w:t>
      </w:r>
      <w:r>
        <w:rPr>
          <w:rStyle w:val="11"/>
          <w:rFonts w:cs="Times New Roman" w:ascii="Times New Roman" w:hAnsi="Times New Roman"/>
          <w:bCs/>
          <w:sz w:val="24"/>
        </w:rPr>
        <w:t xml:space="preserve"> 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ково-символического восприятия языка учащимися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632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</w:t>
        <w:softHyphen/>
        <w:t>дачами и условиями общения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608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учащимися первоначальных знаний о лексике, фонетике, грамматике русского язык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613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бучающимися умениями правильно писать и читать, участвовать в диалоге, составлять несложные моноло</w:t>
        <w:softHyphen/>
        <w:t>гические высказывания и письменные тексты-описания и тексты-повествования небольшого объём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618" w:leader="none"/>
        </w:tabs>
        <w:spacing w:lineRule="auto" w:line="300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 учеников позитивного эмоционально-ценностного отношения к русскому языку, чувства сопричастности к сохранению его уникальности и чистоты, побуждение позна</w:t>
        <w:softHyphen/>
        <w:t>вательного интереса к языку, стремления совершенствовать свою речь;</w:t>
      </w:r>
    </w:p>
    <w:p>
      <w:pPr>
        <w:pStyle w:val="ListParagraph"/>
        <w:numPr>
          <w:ilvl w:val="0"/>
          <w:numId w:val="14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звёрнутой структуры учебной деятельности, основу которой составляют универсальные учебные действия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формирование универсальных учебных действий предполагает развитие интеллектуальных, познавательных и организационных общеучебных умений, навыков и способов деятельности:</w:t>
      </w:r>
    </w:p>
    <w:p>
      <w:pPr>
        <w:pStyle w:val="ListParagraph"/>
        <w:numPr>
          <w:ilvl w:val="0"/>
          <w:numId w:val="11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необходимости понимать смысл поставленной учебной задачи для её успешного решения, способность сохранять учебную цель, умение ставить новые учебные цели и работать над их достижением; потребность в творческом самовыражении;</w:t>
      </w:r>
    </w:p>
    <w:p>
      <w:pPr>
        <w:pStyle w:val="ListParagraph"/>
        <w:numPr>
          <w:ilvl w:val="0"/>
          <w:numId w:val="11"/>
        </w:numPr>
        <w:spacing w:lineRule="auto" w:line="30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 учебную работу, пользоваться различными справочными материалами (таблицами, схемами, предписаниями, словарями и т.д.), организовывать сотрудничество;</w:t>
      </w:r>
    </w:p>
    <w:p>
      <w:pPr>
        <w:pStyle w:val="ListParagraph"/>
        <w:numPr>
          <w:ilvl w:val="0"/>
          <w:numId w:val="11"/>
        </w:numPr>
        <w:spacing w:lineRule="auto" w:line="30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ке, учебнику, тетради, справочному материалу и т.д.), дополнять имеющиеся знания новыми сведениями, необходимыми для выполнения зад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Место  предмета в учебном плане</w:t>
      </w:r>
    </w:p>
    <w:p>
      <w:pPr>
        <w:pStyle w:val="TextBody"/>
        <w:shd w:fill="auto" w:val="clear"/>
        <w:spacing w:lineRule="auto" w:line="240" w:before="0" w:after="129"/>
        <w:ind w:left="20" w:right="20" w:firstLine="6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на изучение предмета   «Русский язык» в 1 классе отводится всего 165 часов. (5 часов в неделю): в том числе - 115 часов «Письмо» и 50 часов систематический курс «Русский язык». Во 2 классе – 5 ч в неделю, всего 165 часов.  В  3 классе – 4 ч в неделю, всего 136 часов.  В 4 классе – 4 ч в неделю, всего 136 часов.  Итого 573 часа.</w:t>
      </w:r>
    </w:p>
    <w:p>
      <w:pPr>
        <w:pStyle w:val="TextBody"/>
        <w:shd w:fill="auto" w:val="clear"/>
        <w:spacing w:lineRule="auto" w:line="30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Ценностные ориентиры содержания учебного предмета</w:t>
      </w:r>
    </w:p>
    <w:p>
      <w:pPr>
        <w:pStyle w:val="TextBody"/>
        <w:shd w:fill="auto" w:val="clear"/>
        <w:tabs>
          <w:tab w:val="clear" w:pos="708"/>
          <w:tab w:val="left" w:pos="618" w:leader="none"/>
        </w:tabs>
        <w:spacing w:lineRule="auto" w:line="300" w:before="0" w:after="0"/>
        <w:ind w:left="-18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ущее место предмета «Русский язык» в системе обще</w:t>
        <w:softHyphen/>
        <w:t>го образования обусловлено тем, что русский язык является государственным языком Российской Федерации, родным язы</w:t>
        <w:softHyphen/>
        <w:t>ком русского народа, средством межнационального общения. Изучение русского языка способствует формированию у уча</w:t>
        <w:softHyphen/>
        <w:t>щихся представлений о языке как основном средстве челове</w:t>
        <w:softHyphen/>
        <w:t xml:space="preserve">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Содержание курса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систему понятий, сведений, правил, способов действий (познавательных действий), относящихся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 предложению (смысловая и интонационная законченность, связь слов в предложении, словосочетание как распространённое слово, виды предложений по цели высказывания и интонации, распространённые и нераспространённые предложения, простые и сложные предложения)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 слову (прямое и переносное значение, синонимы и антонимы, морфемный состав слова, части речи, лексико-грамматические признаки имени существительного, имени прилагательного, личного местоимения, глагола, наречия)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 фонетике (звуки, их фонетическая характеристика, сильная и слабая позиция звуков, анализ звучащего слова, звуки и буквы, обозначение звуков буквами и т.д.)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 графике (состав русского алфавита, соотношение между звуками и буквами)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 орфографии и пунктуации (совокупность правил, определяющих написание слов и расстановку знаков препинания)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единицей курса является предложение. В связи с предложением изучаются другие единицы языка. В каждой теме выделяются те грамматические знания и познавательный опыт, которые служат основой для усвоения орфографических и пунктуационных правил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редставлено такими содержательными линиями, как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рфография и пунктуация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речи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призван сформировать первоначальное представление о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, обеспечивающий ориентацию детей в целях, задачах, средствах и осознание значения различных видов речевой деятельности.</w:t>
      </w:r>
    </w:p>
    <w:p>
      <w:pPr>
        <w:pStyle w:val="Normal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Планируемые результаты освоения программы</w:t>
      </w:r>
    </w:p>
    <w:p>
      <w:pPr>
        <w:pStyle w:val="Normal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члены предложения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сочетание и предложение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начение букв Е, Ё, Ю, Я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лияние ударения на смысл слова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8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потреблять прописную букву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едложений на заданную тему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й грамотности речи учащихся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я слов на слоги и переноса слов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написания слов с буквой Й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мягкости согласных на письме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ём (использование алфавита)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д диктовку текстов с изученными орфограммами и пунктограммами.</w:t>
      </w:r>
    </w:p>
    <w:p>
      <w:pPr>
        <w:pStyle w:val="TextBody"/>
        <w:shd w:fill="auto" w:val="clear"/>
        <w:spacing w:lineRule="auto" w:line="300" w:before="0" w:after="0"/>
        <w:ind w:left="360" w:righ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ат возможность научиться: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300" w:before="0" w:after="0"/>
        <w:ind w:left="1080" w:right="2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 со словарём и др. видами информации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300" w:before="0" w:after="0"/>
        <w:ind w:left="1080" w:right="2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ть в группах </w:t>
      </w:r>
    </w:p>
    <w:p>
      <w:pPr>
        <w:pStyle w:val="Normal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FF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1"/>
          <w:sz w:val="24"/>
          <w:szCs w:val="24"/>
        </w:rPr>
        <w:t>Проверка и оценка усвоения программы</w:t>
      </w:r>
    </w:p>
    <w:p>
      <w:pPr>
        <w:pStyle w:val="Normal"/>
        <w:shd w:fill="FFFFFF" w:val="clear"/>
        <w:spacing w:lineRule="auto" w:line="300" w:before="0" w:after="0"/>
        <w:ind w:firstLine="70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виды письменных работ по русскому языку: списы</w:t>
      </w:r>
      <w:r>
        <w:rPr>
          <w:rFonts w:cs="Times New Roman" w:ascii="Times New Roman" w:hAnsi="Times New Roman"/>
          <w:sz w:val="24"/>
          <w:szCs w:val="24"/>
        </w:rPr>
        <w:t>вание, диктанты (объяснительные, предупредительные, зр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, творческие, контрольные, словарные и т. д.), обучающие из</w:t>
        <w:softHyphen/>
      </w:r>
      <w:r>
        <w:rPr>
          <w:rFonts w:cs="Times New Roman" w:ascii="Times New Roman" w:hAnsi="Times New Roman"/>
          <w:sz w:val="24"/>
          <w:szCs w:val="24"/>
        </w:rPr>
        <w:t>ложения и сочинения.</w:t>
      </w:r>
    </w:p>
    <w:p>
      <w:pPr>
        <w:pStyle w:val="Normal"/>
        <w:shd w:fill="FFFFFF" w:val="clear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количество слов для словарных дикта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 — 8-10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 — 10-12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 — 12-15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оличество слов в текстах, предназначенных для контроль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диктантов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года — 15-17;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</w:t>
        <w:softHyphen/>
        <w:t xml:space="preserve">лугодие — 25-30, конец года — 35-45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</w:t>
        <w:softHyphen/>
        <w:t xml:space="preserve">вого полугодия — 45-55, конец года — 55-65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, ко</w:t>
        <w:softHyphen/>
        <w:t xml:space="preserve">нец полугодия — 65-70, конец года — 75-80. </w:t>
      </w:r>
      <w:r>
        <w:rPr>
          <w:rFonts w:cs="Times New Roman" w:ascii="Times New Roman" w:hAnsi="Times New Roman"/>
          <w:b/>
          <w:sz w:val="24"/>
          <w:szCs w:val="24"/>
        </w:rPr>
        <w:t>Количество слов в текстах для изложе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, первое полугодие – примерно 40-50 слов, конец года – 50-65 слов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вого полугодия – 60-70 слов, конец года – 70-85 слов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, конец первого полугодия – 80-90 слов, конец года – 95-100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Учебно-тематический план </w:t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/>
      </w:pPr>
      <w:r>
        <w:rPr/>
        <w:t>2 класс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99"/>
        <w:gridCol w:w="1440"/>
        <w:gridCol w:w="10438"/>
      </w:tblGrid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78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78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78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TextBody"/>
              <w:shd w:fill="auto" w:val="clear"/>
              <w:spacing w:lineRule="auto" w:line="240" w:before="0" w:after="78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78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 учеб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ч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значении языка и речи в жизни людей, о роли русского языка в жизни и обще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чь людей (при анализе текстов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стную, письменную речь и речь про себ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диалогическую речь от монологическо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диалог и моноло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кст и предложение, текст и набор предлож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заданному тексту и определять по заголовку содержание текс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ипы текстов: повествование, описание, рассужд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й текст, подбирать к нему заголовок, определять тип текста, записывать составленный текс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едложение от группы слов, не составляющих предлож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ч)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письменном тексте диало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значением предлож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 цели высказывания (без терминологии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устной речи логическое (смысловое) ударение и интонацию конца предл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 и его знач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 и антонимы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коренные слов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г. Ударение. Перенос слов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а по толковому словар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езнакомые сло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ногозначные слова, слова в прямом и переносном значе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реди данных пар слов синонимы, антоним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 слову синонимы, антоним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днокоренные слова в текст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рень в однокоренных слова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однокоренные слова к слову и выделять корен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е, определять количество в слове слог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дарение в слове. Наблюдать за ролью словесного удар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дарные и безударные слог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лова по слог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и и буквы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алфавит, или Азбук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е звук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лов с безударным гласным звуком в корн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ные звук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ный звук [й’] и буква «и краткое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с удвоенными согласным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ёрдые и мягкие согласные звуки и буквы для их обозначен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ягкий знак (ь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буквосочетаний с шипящими звукам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вонкие и глухие согласные звуки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лов с парным по глухости-звонкости согласным на конце слова и перед согласным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б изученных правилах письм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ительный мягкий знак (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ковое и буквенное обозначение сло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буквы правильно и располагать их в алфавитном поряд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писания  имён собственных и первого слова в предложе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гласные звуки. Объяснять особенности гласных звук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зного количества  звуков и букв в слов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верочные и проверяемые сло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верочные слова путём изменения формы слова и подбора однокоренного сло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из предлож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е согласные зву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переноса слов с удвоенными  согласны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правильно произносить мягкие и твёрдые согласные зву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слова с мягким знак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должение рассказ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написания слов с буквосочетаниями чк, чн, чт, щн, нч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епарные твёрдые и мягкие шипящие зву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имеры слов с изучаемой орфограмм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мя существительно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часть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ушевлённые и неодушевлённые ИС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ые и нарицательные ИС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ИС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Глаго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как часть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глагол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глаголом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 глагол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-повествование и роль в нём глаголов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мя прилагательно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 как часть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енное и множественное число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-описание и роль в нём ИП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б ИП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естоим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 (личное) как часть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-рассужд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г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В словари - за частями речи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ч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я существительное среди других частей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ексическое значение слов-имён существительны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ушевлённые и неодушевлённые имена существительные с опорой на вопросы кто? и что?; подбирать примеры таких существительны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обственные и нарицательные имена существительны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 заглавной буквы имена собственны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ён существительных (единственное и множественное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существительные  по числам (книга - книги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ется имя существительное в предложе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 среди других частей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глагол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по числа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частицу не с глагола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повествов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мя прилагательное среди других частей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имён прилагательны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числа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опис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чные местоимения (в начальной форме) среди других слов и в предложе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местоимения и имена существительны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-рассужд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едлоги в устной и письменной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 писать предлоги со слов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Содержание тем учебного предмет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ечь (3 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и. Язык и речь, их значение в жизни людей. Родной язык, его значение в жизни людей. Виды речевой деятельности человека. Требования к реч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и монолог. Речь диалогическая и монологическа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значении языка и речи в жизни людей, о роли русского языка в жизни и общении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ечь людей (при анализе текстов)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стную, письменную речь и речь про себя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диалогическую речь от монологическо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диалог и монолог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 за особенностями собственной речи и оценивать её.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в речи правила речевого этикета, оценивать свою речь на предмет её  вежливости и доброжелательности по отношению к собеседнику.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по рисункам диалог и монолог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(3 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: целостность, связность, законченность. Тема и главная мысль текста. Заглав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текста. Построение текста: вступление, основная часть, заключение. Воспроизведение прочитанного текста. Создание устных и письменных текстов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от других записей по его признакам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текст и заголовок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части текста и обосновывать правильность их выделения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заданной теме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 по рисунку, данному началу и опорным словам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ть ту часть текста, которая соответствует заданной коммуникативной задаче.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авать устно содержание прочитанного текста-образца или составленного текста.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устный и письменный текст в соответствии с поставленной  коммуникативной задачей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(11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, его назначение и признаки: законченность мысли, связь слов в предложении. Наблюдение над значением предложений, различных по цели высказывания (без терминологии). Логическое (смысловое) ударение в предложе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предложения. Главные члены предложения (основа). Второстепенные члены предложения (без деления на виды). Подлежащее и сказуемое. Распространенные и нераспространенные предложения. Связь слов в предложении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едложение от группы слов, не составляющих предложение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предложения в деформированном тексте, выбирать знак для обозначения конца предложения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выбор знака в конце предложения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устной речи логическое (смысловое) ударение и интонацию конца предложения. Составлять предложения из слов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(устно и письменно) ответы на вопросы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заглавную букву в начале предложения и необходимый знак препинания  в конце предложения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в предложении раздельно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члены (основу) предложения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и второстепенные члены предложения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схему и составлять по ней  сообщение о главных членах предложения.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ать алгоритм выделения в предложении  подлежащего и сказуемого.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распространённое и нераспространённое предложение.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остранять нераспространённые предложения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 (18 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его значение. Номинативная (назывная) функция слова. Понимание слова как единства звучания и значения. Однозначные и многозначные слова. Прямое и переносное значение сло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ы и антоним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. Корень слова (первое представление). Различение родственных (однокоренных) слов и синонимов. Выделение корня в однокоренных слов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. Ударение. Перенос слов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олковому словарю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незнакомые слова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значные слова, слова в прямом и переносном значении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данных пар слов синонимы, антонимы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слову синонимы, антонимы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тексту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коренные слова в тексте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корень в однокоренных словах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к слову и выделять корень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е, определять количество в слове слогов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дарение в слове. Наблюдать за ролью словесного ударения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дарные и безударные слоги.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по слогам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о словарями синонимов и антонимов учебника. Находить нужную информацию о слове в этих словарях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мысловое значение пословиц и соотносить их с определёнными жизненными ситуациями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речевые высказывания с использованием в них языковых средств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ппировать однокоренные слова с разными корнями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азывать правильность выделения  корня  в однокоренных словах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60 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звуков и букв. Звуки и их обозначение буквами на пись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алфавит. Значение алфавита: правильное называние букв, знание их последова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звуки. Признаки гласного звука. Буквы е, ё, ю, я и их функции в слов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лов с безударным гласным звуком в корне. Способы проверки написания буквы, обозначающей безударный гласный звук в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 слова. Слова с непроверяемой буквой безударного гласного зву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звуки. Признаки согласного зву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удвоенными согласны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ердые и мягкие согласные звуки и буквы для их обозначения. Мягкий знак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уквосочетаний с шипящими звуками. Буквосочетания ЧК, ЧН, ЧТ, ЩН, НЧ; ЖИ-ШИ, ЧА-ЩА, ЧУ-Щ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е и глухие согласные звуки. Правописание слов с парными по глухости-звонкости согласным на конце слова и перед согласны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 об изученных правилах письма. Разделительный мягкий знак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звуковое и буквенное обозначение слов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буквы правильно и располагать их в алфавитном порядке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авило написания  имён собственных и первого слова в предложении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е гласные звуки. Объяснять особенности гласных звуков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разного количества  звуков и  букв в слове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верочные и проверяемые слов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верочные слова путём изменения формы слова и подбора однокоренного слов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предложений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е согласные звуки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авило переноса слов с удвоенными  согласными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правильно произносить мягкие и твёрдые согласные звуки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с мягким знаком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должение рассказ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написания слов с буквосочетаниями чк, чн, чт, щн, нч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и мягкие шипящие звуки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изучаемой орфограммой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цировать буквы по сходству в их названии, по характеристике звука, который они обозначают.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рассказ по репродукциям.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памяткой.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, из каких языков пришли в нашу речь слова.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, когда в речи употребляют образные выражения (фразеологизмы).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устный рассказ по серии рисунков (под руководством учителя)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 (57 ч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 как часть речи: значение и употребление в реч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ушевленные и неодушевленные имена существительны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е и нарицательные имена существительные. Заглавная буква в именах собственных. Число имен существительных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и употребление его в речи. Синтаксическая функция глагола в предложении (чаще всего является сказуемым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лагола. Правописание частицы не с глаголами. Текст-повествование и роль в нем глаголо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: значение и употребление в речи. Связь имени прилагательного с именем существительным. Синтаксическая функция имени прилагательного в предложении. Единственное и множественное число имён прилагательных. Текст описание и роль в нем имен прилагательны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(личное) как часть речи: его значение, употребление в речи (общее представление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. Роль предлогов в речи. Ознакомление с наиболее употребительными предлогами. Функция предлогов. Правописание предлогов с именами существительным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-названия (предметов, признаков, действий), вопросы, на которые они отвечают, с частями реч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я существительное среди других частей реч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лексическое значение слов-имён существительных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ушевлённые и неодушевлённые имена существительные с опорой на вопросы кто? И что?; подбирать примеры таких существительных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бственные и нарицательные имена существительны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заглавной буквы имена собственны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 имён существительных (единственное и множественное)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  по числам (книга - книги)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каким членом предложения является имя существительное в предложени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гол среди других частей реч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 глаголов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глаголы по числам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 писать частицу не с глаголам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-повествовани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я прилагательное среди других частей реч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 имён прилагательных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прилагательные по числам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-описани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ичные местоимения (в начальной форме) среди других слов и в предложени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 местоимения и имена существительны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-рассуждение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едлоги в устной и письменной речи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 писать предлоги со словами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ывать отнесение слова к имени существительному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гащать собственный словарь именами существительными разных лексико-тематических групп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равильный порядок предложений, составлять текст, подбирать к нему название и записывать составленный текст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литературные нормы употребления в речи таких слов и их форм, как кофе, мышь, фамилия, шампунь и др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дактировать текст, восстанавливать деформированный повествовательный текст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(18 ч)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алендарно-тематическое планирование по русскому языку во 2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УМК   В. П. Канакиной, В. Г. Горецкого  по программе «Школа России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733806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80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464"/>
                              <w:gridCol w:w="4464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5 часов в неделю)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63 ча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5 часов в недел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8pt;height:100.1pt;mso-wrap-distance-left:9pt;mso-wrap-distance-right:9pt;mso-wrap-distance-top:0pt;mso-wrap-distance-bottom:0pt;margin-top:6.9pt;mso-position-vertical-relative:text;margin-left:8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464"/>
                        <w:gridCol w:w="4464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5 часов в неделю)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3 час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5 часов в недел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78"/>
        <w:ind w:right="2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3"/>
        <w:gridCol w:w="3960"/>
        <w:gridCol w:w="5580"/>
        <w:gridCol w:w="1260"/>
        <w:gridCol w:w="9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ируемые результаты (предметны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еник должен знать и уметь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ируемые результат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 УД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фак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аша речь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бывает речь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учебником. Познакомятся с учебником и правилами работы по нему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ботать с учебник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делать </w:t>
            </w:r>
            <w:r>
              <w:rPr>
                <w:rFonts w:cs="Times New Roman" w:ascii="Times New Roman" w:hAnsi="Times New Roman"/>
                <w:b/>
              </w:rPr>
              <w:t xml:space="preserve">выводы </w:t>
            </w:r>
            <w:r>
              <w:rPr>
                <w:rFonts w:cs="Times New Roman" w:ascii="Times New Roman" w:hAnsi="Times New Roman"/>
              </w:rPr>
              <w:t xml:space="preserve">о значении речи в жизни человека; работать по учебнику, пользуясь условными обозначениями; </w:t>
            </w:r>
            <w:r>
              <w:rPr>
                <w:rFonts w:cs="Times New Roman" w:ascii="Times New Roman" w:hAnsi="Times New Roman"/>
                <w:b/>
              </w:rPr>
              <w:t>договариваться</w:t>
            </w:r>
            <w:r>
              <w:rPr>
                <w:rFonts w:cs="Times New Roman" w:ascii="Times New Roman" w:hAnsi="Times New Roman"/>
              </w:rPr>
              <w:t xml:space="preserve"> и приходить к общему решению;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узнать о человеке по его реч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наглядных примеров показать учащимся, что речь является источником информации о человеке; развивать умение употреблять «вежливые»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потреблять «вежливые» сло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делать </w:t>
            </w:r>
            <w:r>
              <w:rPr>
                <w:rFonts w:cs="Times New Roman" w:ascii="Times New Roman" w:hAnsi="Times New Roman"/>
                <w:b/>
              </w:rPr>
              <w:t>выводы</w:t>
            </w:r>
            <w:r>
              <w:rPr>
                <w:rFonts w:cs="Times New Roman" w:ascii="Times New Roman" w:hAnsi="Times New Roman"/>
              </w:rPr>
              <w:t xml:space="preserve"> о значении речи в жизни человека; обнаруживать и формулировать учебную проблему;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 делать </w:t>
            </w:r>
            <w:r>
              <w:rPr>
                <w:rFonts w:cs="Times New Roman" w:ascii="Times New Roman" w:hAnsi="Times New Roman"/>
                <w:b/>
              </w:rPr>
              <w:t>выводы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поступки с точки зрения общепринятых правил «доброго», «безопасного», «красивого», «правильного» поведения.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устную и письменную речь и речь про себ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ить диалог от монолог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терминами </w:t>
            </w:r>
            <w:r>
              <w:rPr>
                <w:rFonts w:cs="Times New Roman" w:ascii="Times New Roman" w:hAnsi="Times New Roman"/>
                <w:i/>
              </w:rPr>
              <w:t>диало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монолог; </w:t>
            </w:r>
            <w:r>
              <w:rPr>
                <w:rFonts w:cs="Times New Roman" w:ascii="Times New Roman" w:hAnsi="Times New Roman"/>
              </w:rPr>
              <w:t>формировать умение оформлять 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диалог и моноло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диалог и монолог;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о рисунку диалог; </w:t>
            </w:r>
            <w:r>
              <w:rPr>
                <w:rFonts w:cs="Times New Roman" w:ascii="Times New Roman" w:hAnsi="Times New Roman"/>
                <w:b/>
              </w:rPr>
              <w:t xml:space="preserve">сотрудничать </w:t>
            </w:r>
            <w:r>
              <w:rPr>
                <w:rFonts w:cs="Times New Roman" w:ascii="Times New Roman" w:hAnsi="Times New Roman"/>
              </w:rPr>
              <w:t xml:space="preserve">с одноклассниками при выполнении учебной задачи;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 свою позицию,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с точки зрения общепринятых правил «доброго», «безопасного», «красивого», «правильного» поведения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«Как научиться правильно списывать предложе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по теме: «Наша речь»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и систематизировать знания по теме «Наша реч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ния по теме в новых условиях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обнаруживать и формулировать</w:t>
            </w:r>
            <w:r>
              <w:rPr>
                <w:rFonts w:cs="Times New Roman" w:ascii="Times New Roman" w:hAnsi="Times New Roman"/>
              </w:rPr>
              <w:t xml:space="preserve"> учебную проблему совместно с учителем; анализировать, делать выводы, сравнивать.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кст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такое текс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изнаки текс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тему текс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едложение и группу предложений; </w:t>
            </w: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текст от других записей по его признакам. </w:t>
            </w:r>
            <w:r>
              <w:rPr>
                <w:rFonts w:cs="Times New Roman" w:ascii="Times New Roman" w:hAnsi="Times New Roman"/>
                <w:b/>
              </w:rPr>
              <w:t xml:space="preserve">Осмысленно читать </w:t>
            </w:r>
            <w:r>
              <w:rPr>
                <w:rFonts w:cs="Times New Roman" w:ascii="Times New Roman" w:hAnsi="Times New Roman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</w:rPr>
              <w:t xml:space="preserve">отвечать, </w:t>
            </w:r>
            <w:r>
              <w:rPr>
                <w:rFonts w:cs="Times New Roman" w:ascii="Times New Roman" w:hAnsi="Times New Roman"/>
                <w:b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>свое мнение; соотносить результат своей деятельности с целью и оценивать е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ма и главная мысль текст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текста: целостность, связность. Законч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главная мысль текста. Загла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тему и главную мысль текс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ему, главную мысль текста, озаглавливать текст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текст и заголовок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заголовок к дан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ргументировано</w:t>
            </w:r>
            <w:r>
              <w:rPr>
                <w:rFonts w:cs="Times New Roman" w:ascii="Times New Roman" w:hAnsi="Times New Roman"/>
              </w:rPr>
              <w:t xml:space="preserve"> 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ставление рассказа по рисункам и опорным слов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екста: выступление, основная часть. Заклю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произведение прочитанного текста. Создание устных и письменных текстов в соответствии с поставленной задачей.      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начало текста, основную часть и концов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текста;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 по заданной теме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ту часть текста, которая соответствует заданной коммуникативной задаче; </w:t>
            </w:r>
            <w:r>
              <w:rPr>
                <w:rFonts w:cs="Times New Roman" w:ascii="Times New Roman" w:hAnsi="Times New Roman"/>
                <w:b/>
              </w:rPr>
              <w:t>аргументировано</w:t>
            </w:r>
            <w:r>
              <w:rPr>
                <w:rFonts w:cs="Times New Roman" w:ascii="Times New Roman" w:hAnsi="Times New Roman"/>
              </w:rPr>
              <w:t xml:space="preserve"> отвечать, доказывать свое мнение; обнаруживать и формулировать учебную проблему совместно с учител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по теме: «Текст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ое списыв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и систематизировать знания по теме «Тек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нику и электронному прилож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писывать</w:t>
            </w:r>
            <w:r>
              <w:rPr>
                <w:rFonts w:cs="Times New Roman" w:ascii="Times New Roman" w:hAnsi="Times New Roman"/>
              </w:rPr>
              <w:t xml:space="preserve"> текст, проговаривая его по слогам; </w:t>
            </w:r>
            <w:r>
              <w:rPr>
                <w:rFonts w:cs="Times New Roman" w:ascii="Times New Roman" w:hAnsi="Times New Roman"/>
                <w:b/>
              </w:rPr>
              <w:t>анализировать,</w:t>
            </w:r>
            <w:r>
              <w:rPr>
                <w:rFonts w:cs="Times New Roman" w:ascii="Times New Roman" w:hAnsi="Times New Roman"/>
              </w:rPr>
              <w:t xml:space="preserve"> делать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дложение (11 ч)</w:t>
            </w:r>
            <w:r>
              <w:rPr>
                <w:rFonts w:cs="Times New Roman" w:ascii="Times New Roman" w:hAnsi="Times New Roman"/>
              </w:rPr>
              <w:t xml:space="preserve"> Предложение как единица речи.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изнаки предложений, правила постановки знаков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предлож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предложения от группы слов, </w:t>
            </w:r>
            <w:r>
              <w:rPr>
                <w:rFonts w:cs="Times New Roman" w:ascii="Times New Roman" w:hAnsi="Times New Roman"/>
                <w:b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предложение на письме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выбор знака препинания в конце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ставить предложение из слов? Употребление заглавной буквы в начале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составлять из слов предложение, находить главное по смыслу слово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из слов предлож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, читать предложения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в речи логическое ударение, </w:t>
            </w:r>
            <w:r>
              <w:rPr>
                <w:rFonts w:cs="Times New Roman" w:ascii="Times New Roman" w:hAnsi="Times New Roman"/>
                <w:b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заглавную букву в начале предложения,  </w:t>
            </w:r>
            <w:r>
              <w:rPr>
                <w:rFonts w:cs="Times New Roman" w:ascii="Times New Roman" w:hAnsi="Times New Roman"/>
                <w:b/>
              </w:rPr>
              <w:t>анализироват</w:t>
            </w:r>
            <w:r>
              <w:rPr>
                <w:rFonts w:cs="Times New Roman" w:ascii="Times New Roman" w:hAnsi="Times New Roman"/>
              </w:rPr>
              <w:t>ь, делать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вные члены предложени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орфографическую зорк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терминами </w:t>
            </w:r>
            <w:r>
              <w:rPr>
                <w:rFonts w:cs="Times New Roman" w:ascii="Times New Roman" w:hAnsi="Times New Roman"/>
                <w:i/>
              </w:rPr>
              <w:t>главные члены, основа предложения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главные члены предложения и его основ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главные члены предложения и его основу,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 xml:space="preserve"> графически грамматическую основу; </w:t>
            </w:r>
            <w:r>
              <w:rPr>
                <w:rFonts w:cs="Times New Roman" w:ascii="Times New Roman" w:hAnsi="Times New Roman"/>
                <w:b/>
              </w:rPr>
              <w:t xml:space="preserve">различать и выделять </w:t>
            </w:r>
            <w:r>
              <w:rPr>
                <w:rFonts w:cs="Times New Roman" w:ascii="Times New Roman" w:hAnsi="Times New Roman"/>
              </w:rPr>
              <w:t xml:space="preserve">главные и второстепенные члены предложения; второстепенные члены предложения; </w:t>
            </w:r>
            <w:r>
              <w:rPr>
                <w:rFonts w:cs="Times New Roman" w:ascii="Times New Roman" w:hAnsi="Times New Roman"/>
                <w:b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второстепенные члены предложени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термином </w:t>
            </w:r>
            <w:r>
              <w:rPr>
                <w:rFonts w:cs="Times New Roman" w:ascii="Times New Roman" w:hAnsi="Times New Roman"/>
                <w:i/>
              </w:rPr>
              <w:t>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второстепенные члены предлож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торостепенные члены предложения, </w:t>
            </w: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основу второстепенными членами, а</w:t>
            </w:r>
            <w:r>
              <w:rPr>
                <w:rFonts w:cs="Times New Roman" w:ascii="Times New Roman" w:hAnsi="Times New Roman"/>
                <w:b/>
              </w:rPr>
              <w:t xml:space="preserve">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 – главные члены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терминами «подлежащее и сказуемое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подлежащее и сказуемое в предлож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главные члены предложения – подлежащее и сказуемое;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выбора подлежащего и сказуемого;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и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о ней сообщение о главных членах предложения;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алгоритм выделения в предложении подлежащего и сказуемог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 – главные члены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подлежащее и сказуемое в предлож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главные члены предложения – подлежащее и сказуемое;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выбора подлежащего и сказуемого;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и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о ней сообщение о главных членах предложения;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алгоритм выделения в предложении подлежащего и сказуемог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то такое распространенные и нераспространенные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понятием </w:t>
            </w:r>
            <w:r>
              <w:rPr>
                <w:rFonts w:cs="Times New Roman" w:ascii="Times New Roman" w:hAnsi="Times New Roman"/>
                <w:i/>
              </w:rPr>
              <w:t>распространенные и нераспространенные предложения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распространенные и нераспространенные предложения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 тексте главные члены предложения - подлежащее и сказуемое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  <w:i/>
              </w:rPr>
              <w:t xml:space="preserve"> распространенные и нераспространенные предложения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распространенное и нераспространенное предложени</w:t>
            </w:r>
            <w:r>
              <w:rPr>
                <w:rFonts w:cs="Times New Roman" w:ascii="Times New Roman" w:hAnsi="Times New Roman"/>
                <w:b/>
              </w:rPr>
              <w:t xml:space="preserve">я; Составлять </w:t>
            </w:r>
            <w:r>
              <w:rPr>
                <w:rFonts w:cs="Times New Roman" w:ascii="Times New Roman" w:hAnsi="Times New Roman"/>
              </w:rPr>
              <w:t xml:space="preserve">распространенные и нераспространенные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Распространять </w:t>
            </w:r>
            <w:r>
              <w:rPr>
                <w:rFonts w:cs="Times New Roman" w:ascii="Times New Roman" w:hAnsi="Times New Roman"/>
              </w:rPr>
              <w:t xml:space="preserve">нераспространенные предложения.  </w:t>
            </w:r>
            <w:r>
              <w:rPr>
                <w:rFonts w:cs="Times New Roman" w:ascii="Times New Roman" w:hAnsi="Times New Roman"/>
                <w:b/>
              </w:rPr>
              <w:t xml:space="preserve"> А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становить связь слов в предложени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давать вопросы к словам в предлож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ставить вопрос от главного к зависимому; </w:t>
            </w:r>
            <w:r>
              <w:rPr>
                <w:rFonts w:cs="Times New Roman" w:ascii="Times New Roman" w:hAnsi="Times New Roman"/>
                <w:b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2. </w:t>
            </w:r>
            <w:r>
              <w:rPr>
                <w:rFonts w:cs="Times New Roman" w:ascii="Times New Roman" w:hAnsi="Times New Roman"/>
                <w:i/>
              </w:rPr>
              <w:t>Рассказ по картине художника И.С.Остроухова «»Золотая осен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 помощи вопросов  связь слов между членами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а по репродукции картины И.С.Остроухова «Золотая осень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ысленно излагать свои мыс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ставить вопрос от главного к зависимому; </w:t>
            </w:r>
            <w:r>
              <w:rPr>
                <w:rFonts w:cs="Times New Roman" w:ascii="Times New Roman" w:hAnsi="Times New Roman"/>
                <w:b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</w:rPr>
              <w:t>отвечать, доказывать свое мнени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репродукции картины И.С.Остроухова «Золотая осень»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, по репродукции используя данное начало и опорные слова. Научатся правильно,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предложения, излагая свои мысли; </w:t>
            </w:r>
            <w:r>
              <w:rPr>
                <w:rFonts w:cs="Times New Roman" w:ascii="Times New Roman" w:hAnsi="Times New Roman"/>
                <w:b/>
              </w:rPr>
              <w:t>аргументировано</w:t>
            </w:r>
            <w:r>
              <w:rPr>
                <w:rFonts w:cs="Times New Roman" w:ascii="Times New Roman" w:hAnsi="Times New Roman"/>
              </w:rPr>
              <w:t xml:space="preserve"> отвечать, доказывать свое мнение; </w:t>
            </w:r>
            <w:r>
              <w:rPr>
                <w:rFonts w:cs="Times New Roman" w:ascii="Times New Roman" w:hAnsi="Times New Roman"/>
                <w:b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>прекрасное и реагировать на н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по теме: «Предлож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у над ошибками, допущенными в сочинении; проверить знания по теме «Предложени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, анализ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</w:t>
            </w:r>
            <w:r>
              <w:rPr>
                <w:rFonts w:cs="Times New Roman" w:ascii="Times New Roman" w:hAnsi="Times New Roman"/>
              </w:rPr>
              <w:t xml:space="preserve">ь  свои ошибки; делать </w:t>
            </w:r>
            <w:r>
              <w:rPr>
                <w:rFonts w:cs="Times New Roman" w:ascii="Times New Roman" w:hAnsi="Times New Roman"/>
                <w:b/>
              </w:rPr>
              <w:t>выводы, сравни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выполненного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ва, слова, слова…(19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лексическое значение слов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тивная (назывная) функция слова. Понимание слова как единица звучания и значения. Слово как общее название многих однород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</w:rPr>
              <w:t>лексическое значени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ъяснять лексическое значение сло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</w:t>
            </w:r>
            <w:r>
              <w:rPr>
                <w:rFonts w:cs="Times New Roman" w:ascii="Times New Roman" w:hAnsi="Times New Roman"/>
              </w:rPr>
              <w:t xml:space="preserve">ь значение слова по толковому словарю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а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незнакомые слова.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тематическим группам,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делать свои выводы, сравни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ксическое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</w:rPr>
              <w:t>лексическое значение слов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ъяснять лекс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писать слова с орфограммами, оформлять рабо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Определят</w:t>
            </w:r>
            <w:r>
              <w:rPr>
                <w:rFonts w:cs="Times New Roman" w:ascii="Times New Roman" w:hAnsi="Times New Roman"/>
              </w:rPr>
              <w:t xml:space="preserve">ь значение слова по толковому словарю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а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незнакомые слова.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тематическим группам,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делать свои выводы, сравни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видеть</w:t>
            </w:r>
            <w:r>
              <w:rPr>
                <w:rFonts w:cs="Times New Roman" w:ascii="Times New Roman" w:hAnsi="Times New Roman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лова с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днозначные и многозначные слов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, классифицирова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</w:rPr>
              <w:t xml:space="preserve">многозначные слов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и пополнять словарный запас учащих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ошибки по орфограммам;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, делать свои выводы, сравнивать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однозначные и многозначные слова;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. </w:t>
            </w: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над этимологией слова </w:t>
            </w:r>
            <w:r>
              <w:rPr>
                <w:rFonts w:cs="Times New Roman" w:ascii="Times New Roman" w:hAnsi="Times New Roman"/>
                <w:i/>
              </w:rPr>
              <w:t>лопа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олковым и орфографическим словарем. </w:t>
            </w: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в воображении яркие словесные образы, рисуемые авторами в пейзажных зарисовках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эстетическую сторону речевого высказывания.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строить свои сообщения в устной и письменной форме;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рямое и переносное значение многозначных сл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</w:rPr>
              <w:t>прямое и переносное</w:t>
            </w:r>
            <w:r>
              <w:rPr>
                <w:rFonts w:cs="Times New Roman" w:ascii="Times New Roman" w:hAnsi="Times New Roman"/>
              </w:rPr>
              <w:t xml:space="preserve"> значение слова; развивать речь; пополнять словарный запас сл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ямое и переносное значение слов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задавать вопрос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инонимы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термином </w:t>
            </w:r>
            <w:r>
              <w:rPr>
                <w:rFonts w:cs="Times New Roman" w:ascii="Times New Roman" w:hAnsi="Times New Roman"/>
                <w:i/>
              </w:rPr>
              <w:t>синоним</w:t>
            </w:r>
            <w:r>
              <w:rPr>
                <w:rFonts w:cs="Times New Roman" w:ascii="Times New Roman" w:hAnsi="Times New Roman"/>
              </w:rPr>
              <w:t>; развивать и пополнять словарный запас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 </w:t>
            </w:r>
            <w:r>
              <w:rPr>
                <w:rFonts w:cs="Times New Roman" w:ascii="Times New Roman" w:hAnsi="Times New Roman"/>
                <w:i/>
              </w:rPr>
              <w:t>синони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изнаки значений синонимов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слову синонимы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.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этимологией слова синоним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ужную информацию о слове в словарях. 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анализировать,</w:t>
            </w:r>
            <w:r>
              <w:rPr>
                <w:rFonts w:cs="Times New Roman" w:ascii="Times New Roman" w:hAnsi="Times New Roman"/>
              </w:rPr>
              <w:t xml:space="preserve">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антони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 и антонимы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3. </w:t>
            </w:r>
            <w:r>
              <w:rPr>
                <w:rFonts w:cs="Times New Roman" w:ascii="Times New Roman" w:hAnsi="Times New Roman"/>
                <w:i/>
              </w:rPr>
              <w:t>Изложение текста по данным вопрос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термином </w:t>
            </w:r>
            <w:r>
              <w:rPr>
                <w:rFonts w:cs="Times New Roman" w:ascii="Times New Roman" w:hAnsi="Times New Roman"/>
                <w:i/>
              </w:rPr>
              <w:t>антоним</w:t>
            </w:r>
            <w:r>
              <w:rPr>
                <w:rFonts w:cs="Times New Roman" w:ascii="Times New Roman" w:hAnsi="Times New Roman"/>
              </w:rPr>
              <w:t xml:space="preserve">; развивать и пополнять словарный запас учащихся; Изложение текста по данным к нему вопросам.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 </w:t>
            </w:r>
            <w:r>
              <w:rPr>
                <w:rFonts w:cs="Times New Roman" w:ascii="Times New Roman" w:hAnsi="Times New Roman"/>
                <w:i/>
              </w:rPr>
              <w:t>антони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антонимы;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их в речи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мысловое значение пословиц и соотносить их с определенными жизненными ситуациями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ечевые высказывания с использованием в них языковых средств. </w:t>
            </w:r>
            <w:r>
              <w:rPr>
                <w:rFonts w:cs="Times New Roman" w:ascii="Times New Roman" w:hAnsi="Times New Roman"/>
                <w:b/>
              </w:rPr>
              <w:t>Подбират</w:t>
            </w:r>
            <w:r>
              <w:rPr>
                <w:rFonts w:cs="Times New Roman" w:ascii="Times New Roman" w:hAnsi="Times New Roman"/>
              </w:rPr>
              <w:t xml:space="preserve">ь заголовок к тексту. </w:t>
            </w:r>
            <w:r>
              <w:rPr>
                <w:rFonts w:cs="Times New Roman" w:ascii="Times New Roman" w:hAnsi="Times New Roman"/>
                <w:b/>
              </w:rPr>
              <w:t xml:space="preserve">Излагать </w:t>
            </w:r>
            <w:r>
              <w:rPr>
                <w:rFonts w:cs="Times New Roman" w:ascii="Times New Roman" w:hAnsi="Times New Roman"/>
              </w:rPr>
              <w:t xml:space="preserve">письменно содержание текста по данным вопросам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выполнения задания «Проверь себя» по учебнику и электронному приложе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родственные  слов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с понятием </w:t>
            </w:r>
            <w:r>
              <w:rPr>
                <w:rFonts w:cs="Times New Roman" w:ascii="Times New Roman" w:hAnsi="Times New Roman"/>
                <w:i/>
              </w:rPr>
              <w:t xml:space="preserve">родственные слова, </w:t>
            </w:r>
            <w:r>
              <w:rPr>
                <w:rFonts w:cs="Times New Roman" w:ascii="Times New Roman" w:hAnsi="Times New Roman"/>
              </w:rPr>
              <w:t>с признаками однокоренных слов, развивать речь; пополнять словарный запас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</w:rPr>
              <w:t>родственные сл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и образовывать родственные слова,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их в речи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орень слова? Что такое однокоренные слова?                          Корень слова. Однокор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корня в однокоренных слов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корень, однокоренные слова; развивать речь; пополнять словарный запас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что такое </w:t>
            </w:r>
            <w:r>
              <w:rPr>
                <w:rFonts w:cs="Times New Roman" w:ascii="Times New Roman" w:hAnsi="Times New Roman"/>
                <w:i/>
              </w:rPr>
              <w:t>кор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корень в однокоренных слов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корень и образовывать однокоренные слова,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их в речи; </w:t>
            </w: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однокоренные слова с разными корнями. </w:t>
            </w:r>
            <w:r>
              <w:rPr>
                <w:rFonts w:cs="Times New Roman" w:ascii="Times New Roman" w:hAnsi="Times New Roman"/>
                <w:b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 xml:space="preserve">правильность выделения корня в однокоренных словах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памяткой  « Как найти корень»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слог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деления слов на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 слова на сло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 слова на слоги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личество слогов в слове; </w:t>
            </w: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по количеству в них слогов.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определять ударный сло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ударного слога в слов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ить понятие </w:t>
            </w:r>
            <w:r>
              <w:rPr>
                <w:rFonts w:cs="Times New Roman" w:ascii="Times New Roman" w:hAnsi="Times New Roman"/>
                <w:i/>
              </w:rPr>
              <w:t>ударение</w:t>
            </w:r>
            <w:r>
              <w:rPr>
                <w:rFonts w:cs="Times New Roman" w:ascii="Times New Roman" w:hAnsi="Times New Roman"/>
              </w:rPr>
              <w:t>; формировать умение ставить ударение. Работа с орфоэпическим словар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авить удар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ударный слог;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ролью словесного ударения;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ударные и безударные слоги. </w:t>
            </w:r>
            <w:r>
              <w:rPr>
                <w:rFonts w:cs="Times New Roman" w:ascii="Times New Roman" w:hAnsi="Times New Roman"/>
                <w:b/>
              </w:rPr>
              <w:t>Наблюдат</w:t>
            </w:r>
            <w:r>
              <w:rPr>
                <w:rFonts w:cs="Times New Roman" w:ascii="Times New Roman" w:hAnsi="Times New Roman"/>
              </w:rPr>
              <w:t xml:space="preserve">ь над разномастностью и подвижностью русского ударения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остейшие слогоударные модели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лова по заданной модели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эпическим словарем.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в процессе совместной деятельности в парах правильность произношения слов.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 свое мнен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ереносить слова с одной строки на другу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ить правила переноса  слов; формировать умение переносить слова с одной строки на другую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носить слова с одной строки на другу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с одной строки на другую;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лова по возможности переноса слов с одной строки на другую.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нос слов по слогам. </w:t>
            </w:r>
            <w:r>
              <w:rPr>
                <w:rFonts w:cs="Times New Roman" w:ascii="Times New Roman" w:hAnsi="Times New Roman"/>
                <w:b/>
                <w:i/>
              </w:rPr>
              <w:t>Развитие речи 4.</w:t>
            </w:r>
            <w:r>
              <w:rPr>
                <w:rFonts w:cs="Times New Roman" w:ascii="Times New Roman" w:hAnsi="Times New Roman"/>
                <w:i/>
              </w:rPr>
              <w:t xml:space="preserve"> Обучающее сочинение по серии картино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а переноса  слов; формировать умение переносить слова с одной строки на друг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носить слова с одной строки на другу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ить работу над развитием письменной реч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очинение по серии карт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с одной строки на другую;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слова по возможности переноса слов с одной строки на другую.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очинение по серии картинок,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,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: «Слова, слова, слов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орфограммы и правильно писать слова с ними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 свое мнение; 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Проверочная работа по теме: «Слова, слова, слова…» </w:t>
            </w:r>
            <w:r>
              <w:rPr>
                <w:rFonts w:cs="Times New Roman" w:ascii="Times New Roman" w:hAnsi="Times New Roman"/>
                <w:i/>
              </w:rPr>
              <w:t>Тес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, классифицировать и исправлять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по теме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формлять свои мысли письменн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классифицировать ошибки по орфограммам; анализировать, делать свои вывод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результаты выполнения задания «Проверь себя» по учебнику и электронному приложению </w:t>
            </w:r>
            <w:r>
              <w:rPr>
                <w:rFonts w:cs="Times New Roman" w:ascii="Times New Roman" w:hAnsi="Times New Roman"/>
                <w:b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свои мысли письменно;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 свое мне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уки и буквы (60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ить звуки и буквы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буквах и звуках; развивать умение различать звуки и бук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звуки и букв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звуки и буквы, записывать  транскрипцию слов;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условные обозначения звуков  речи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, или азбу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орядок букв в алфавите, названия бук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рядок букв в алфавите.</w:t>
            </w:r>
            <w:r>
              <w:rPr>
                <w:rFonts w:cs="Times New Roman" w:ascii="Times New Roman" w:hAnsi="Times New Roman"/>
                <w:b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называть буквы, записывать слова в алфавитном порядке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буквы, </w:t>
            </w: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 xml:space="preserve">слова в алфавитном порядке; </w:t>
            </w:r>
            <w:r>
              <w:rPr>
                <w:rFonts w:cs="Times New Roman" w:ascii="Times New Roman" w:hAnsi="Times New Roman"/>
                <w:b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сообщения в устной и письменной форм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используем алфави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различать звуки и буквы, записывать слова в алфавитном порядке; повторить порядок букв в алфавите, повторить  названия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буквы, записывать слова в алфавитном поряд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буквы, </w:t>
            </w: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лова в алфавитном порядке</w:t>
            </w:r>
            <w:r>
              <w:rPr>
                <w:rFonts w:cs="Times New Roman" w:ascii="Times New Roman" w:hAnsi="Times New Roman"/>
                <w:b/>
              </w:rPr>
              <w:t xml:space="preserve">; работать с памяткой </w:t>
            </w:r>
            <w:r>
              <w:rPr>
                <w:rFonts w:cs="Times New Roman" w:ascii="Times New Roman" w:hAnsi="Times New Roman"/>
              </w:rPr>
              <w:t>«Алфа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лагать</w:t>
            </w:r>
            <w:r>
              <w:rPr>
                <w:rFonts w:cs="Times New Roman" w:ascii="Times New Roman" w:hAnsi="Times New Roman"/>
              </w:rPr>
              <w:t xml:space="preserve"> задания в алфавитном порядке. Аргументировано </w:t>
            </w:r>
            <w:r>
              <w:rPr>
                <w:rFonts w:cs="Times New Roman" w:ascii="Times New Roman" w:hAnsi="Times New Roman"/>
                <w:b/>
              </w:rPr>
              <w:t>отвечать, доказывать свое мнение; 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акие слова пишутся с заглавной букв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знания учащихся об употреблении большой буквы в именах собственных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имена собственные с большой букв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страничкой для любозн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5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ссказ по репродукции картины   З. Е. Серебряковой «За обед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лективное составление рассказа по репродукции картины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имена собственные с большой буквы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репродукции картины З.Е. Серебряковой «За обедом», используя опорные слова (под руководством учителя).        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определить гласные зву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6. </w:t>
            </w:r>
            <w:r>
              <w:rPr>
                <w:rFonts w:cs="Times New Roman" w:ascii="Times New Roman" w:hAnsi="Times New Roman"/>
                <w:i/>
              </w:rPr>
              <w:t>Работа с текст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умения различать гласные звуки от согласных, обозначать гласные звуки на пись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 гласные звуки в словах, правильно обозначать их буквам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видеть </w:t>
            </w:r>
            <w:r>
              <w:rPr>
                <w:rFonts w:cs="Times New Roman" w:ascii="Times New Roman" w:hAnsi="Times New Roman"/>
              </w:rPr>
              <w:t xml:space="preserve">гласные звуки в словах, </w:t>
            </w:r>
            <w:r>
              <w:rPr>
                <w:rFonts w:cs="Times New Roman" w:ascii="Times New Roman" w:hAnsi="Times New Roman"/>
                <w:b/>
              </w:rPr>
              <w:t>правильно обозначать</w:t>
            </w:r>
            <w:r>
              <w:rPr>
                <w:rFonts w:cs="Times New Roman" w:ascii="Times New Roman" w:hAnsi="Times New Roman"/>
              </w:rPr>
              <w:t xml:space="preserve"> их буквами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проверяемых и проверочных сл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очные слова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ить и дополнить знания учащихся о правописании безударных гласных в корне; развивать письменную речь, умение точно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бирать проверочные слова путем изменения формы слова и подбора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ы слова и однокоренные слова, видеть орфограмму в слове;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</w:rPr>
              <w:t>безударный гласный звук вы слове и его место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рочное слово и проверя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</w:rPr>
              <w:t>проверочные слова путем изменения формы слова и подбора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гументировано отвечать, доказывать свое мнени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собы проверки написания буквы, обозначающей безударный гласный звук в корне слова</w:t>
            </w:r>
            <w:r>
              <w:rPr>
                <w:rFonts w:cs="Times New Roman" w:ascii="Times New Roman" w:hAnsi="Times New Roman"/>
                <w:color w:val="FF6600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написания буквы, обозначающей безударный гласный звук в корне слова. Учить видеть и проверять безударные гласные в корне; развивать письменную речь, умение точн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проверять безударные гласные в корне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видеть </w:t>
            </w:r>
            <w:r>
              <w:rPr>
                <w:rFonts w:cs="Times New Roman" w:ascii="Times New Roman" w:hAnsi="Times New Roman"/>
              </w:rPr>
              <w:t xml:space="preserve">орфограмму в слове и проверять безударные гласные в корне слова;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единообразным написанием корня в однокоренных словах.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езударным  гласным в корне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6600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Безударные гласные звуки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7. </w:t>
            </w:r>
            <w:r>
              <w:rPr>
                <w:rFonts w:cs="Times New Roman" w:ascii="Times New Roman" w:hAnsi="Times New Roman"/>
                <w:i/>
              </w:rPr>
              <w:t>Составление текста с нарушенным порядком 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видеть и проверять безударные гласные в корн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ять текст из предложений с нарушенным порядком повествования. </w:t>
            </w:r>
            <w:r>
              <w:rPr>
                <w:rFonts w:cs="Times New Roman" w:ascii="Times New Roman" w:hAnsi="Times New Roman"/>
                <w:b/>
              </w:rPr>
              <w:t xml:space="preserve">Учить </w:t>
            </w:r>
            <w:r>
              <w:rPr>
                <w:rFonts w:cs="Times New Roman" w:ascii="Times New Roman" w:hAnsi="Times New Roman"/>
              </w:rPr>
              <w:t>детей оформлять свои мысли на письме, видеть орфограммы и писать грамотно сло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видеть</w:t>
            </w:r>
            <w:r>
              <w:rPr>
                <w:rFonts w:cs="Times New Roman" w:ascii="Times New Roman" w:hAnsi="Times New Roman"/>
              </w:rPr>
              <w:t xml:space="preserve"> орфограмму в слове и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безударные гласные в корне 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написании слов с безударным  гласным в корне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зударные гласные звуки. </w:t>
            </w:r>
            <w:r>
              <w:rPr>
                <w:rFonts w:cs="Times New Roman" w:ascii="Times New Roman" w:hAnsi="Times New Roman"/>
                <w:b/>
              </w:rPr>
              <w:t>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выки грамотного письма, умение правильно оформлять работ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писать диктант, видеть орфограмму в слове, грамотно писать; строить сообщения в устной и письменной форме; анализировать, делать свои выводы, сравнивать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ряемые безударные гласные звуки в корне сло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 Проверяемые и непроверяемые орфограмм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 Проверяемые и непроверяемые орфограммы. 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8.</w:t>
            </w:r>
            <w:r>
              <w:rPr>
                <w:rFonts w:cs="Times New Roman" w:ascii="Times New Roman" w:hAnsi="Times New Roman"/>
                <w:i/>
              </w:rPr>
              <w:t xml:space="preserve"> Обучающее сочинение по репродукции картины С.А.Тутунова «Зима пришла. Детство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 орфограмме. Формировать умения видеть и проверять безударные гласные в корне; развивать письменную речь, умение точно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проверять безударные гласные в корне; работать с орфографическим словаре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использованием в речи фразеологизмов как выразительных средст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ое составление рассказа по репродукции карт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ить </w:t>
            </w:r>
            <w:r>
              <w:rPr>
                <w:rFonts w:cs="Times New Roman" w:ascii="Times New Roman" w:hAnsi="Times New Roman"/>
              </w:rPr>
              <w:t>детей оформлять свои мысли на письме, видеть орфограммы и писать грамотн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очи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видеть</w:t>
            </w:r>
            <w:r>
              <w:rPr>
                <w:rFonts w:cs="Times New Roman" w:ascii="Times New Roman" w:hAnsi="Times New Roman"/>
              </w:rPr>
              <w:t xml:space="preserve"> орфограмму в слове и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безударные гласные в корне  слова. </w:t>
            </w:r>
            <w:r>
              <w:rPr>
                <w:rFonts w:cs="Times New Roman" w:ascii="Times New Roman" w:hAnsi="Times New Roman"/>
                <w:b/>
              </w:rPr>
              <w:t>Различат</w:t>
            </w:r>
            <w:r>
              <w:rPr>
                <w:rFonts w:cs="Times New Roman" w:ascii="Times New Roman" w:hAnsi="Times New Roman"/>
              </w:rPr>
              <w:t xml:space="preserve">ь проверяемые и непроверяемые орф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поминат</w:t>
            </w:r>
            <w:r>
              <w:rPr>
                <w:rFonts w:cs="Times New Roman" w:ascii="Times New Roman" w:hAnsi="Times New Roman"/>
              </w:rPr>
              <w:t xml:space="preserve">ь написание непроверяемой орфограммы безударного гласного звука в словах, предусмотренных программой 1 и 2 классов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графическим словарем учебника: находить слова с изучаемой орфограммой и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ие слова по орфографическому словарю.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очинение, видеть орфограмму в слове, грамотно писа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по репродукции С.А. Тутунова «Зима пришла. Дет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сообщения в устной и письменной форм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 «Согласные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гласные звуки от согласны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асные звуки от согласных;  находить  в слове согласные звуки; </w:t>
            </w:r>
            <w:r>
              <w:rPr>
                <w:rFonts w:cs="Times New Roman" w:ascii="Times New Roman" w:hAnsi="Times New Roman"/>
                <w:b/>
              </w:rPr>
              <w:t>правильно произносить</w:t>
            </w:r>
            <w:r>
              <w:rPr>
                <w:rFonts w:cs="Times New Roman" w:ascii="Times New Roman" w:hAnsi="Times New Roman"/>
              </w:rPr>
              <w:t xml:space="preserve"> согласные звуки. </w:t>
            </w:r>
            <w:r>
              <w:rPr>
                <w:rFonts w:cs="Times New Roman" w:ascii="Times New Roman" w:hAnsi="Times New Roman"/>
                <w:b/>
              </w:rPr>
              <w:t>Работать с памяткой</w:t>
            </w:r>
            <w:r>
              <w:rPr>
                <w:rFonts w:cs="Times New Roman" w:ascii="Times New Roman" w:hAnsi="Times New Roman"/>
              </w:rPr>
              <w:t xml:space="preserve"> «Согласные звуки русского языка».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ный звук [й’]  и буква «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кратко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особенностями буквы 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лышать </w:t>
            </w:r>
            <w:r>
              <w:rPr>
                <w:rFonts w:cs="Times New Roman" w:ascii="Times New Roman" w:hAnsi="Times New Roman"/>
              </w:rPr>
              <w:t xml:space="preserve">звук [й] в словах и обозначать его буквами Й, Е, Ё, Ю, Я;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звук [й’] и гласный звук [и]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страничкой для любознательных.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и переносе с буквой «и краткое» (</w:t>
            </w:r>
            <w:r>
              <w:rPr>
                <w:rFonts w:cs="Times New Roman" w:ascii="Times New Roman" w:hAnsi="Times New Roman"/>
                <w:i/>
              </w:rPr>
              <w:t>чай-ка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</w:t>
            </w:r>
            <w:r>
              <w:rPr>
                <w:rFonts w:cs="Times New Roman" w:ascii="Times New Roman" w:hAnsi="Times New Roman"/>
              </w:rPr>
              <w:t xml:space="preserve"> свое мнение;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авописанием слов с удвоенными согласными. Произношение и написание слов с удвоенными со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лова  с удвоенными со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переноса слов с удвоенными согласными.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лышать </w:t>
            </w:r>
            <w:r>
              <w:rPr>
                <w:rFonts w:cs="Times New Roman" w:ascii="Times New Roman" w:hAnsi="Times New Roman"/>
              </w:rPr>
              <w:t xml:space="preserve">слова с удвоенной согласной в корне. Правильно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их на письме;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 над произношением и правописанием слов с удвоенными согласными.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о переноса слов с удвоенными согласными.   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9.</w:t>
            </w:r>
            <w:r>
              <w:rPr>
                <w:rFonts w:cs="Times New Roman" w:ascii="Times New Roman" w:hAnsi="Times New Roman"/>
                <w:i/>
              </w:rPr>
              <w:t xml:space="preserve"> Составление рассказа по репродукции картины А.С.Степанова «Лос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ши проекты. «И в шутку и всерьез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ить работу над развитием письменной реч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очинение по  картин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по репродукции картины А.С.Степанова «Лоси» и опорным словом. </w:t>
            </w:r>
            <w:r>
              <w:rPr>
                <w:rFonts w:cs="Times New Roman" w:ascii="Times New Roman" w:hAnsi="Times New Roman"/>
                <w:b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 xml:space="preserve">составленный рассказ.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;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ого информационного объекта – занимательных заданий по русскому языку. Заинтересовать детей темой проекта; прививать интерес к русскому я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логические задачи по русскому языку; отбирать занимательный материал по предм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решать логические задачи по русскому языку; отбирать занимательный материал по предмету; </w:t>
            </w:r>
            <w:r>
              <w:rPr>
                <w:rFonts w:cs="Times New Roman" w:ascii="Times New Roman" w:hAnsi="Times New Roman"/>
                <w:b/>
              </w:rPr>
              <w:t>строить сообщения</w:t>
            </w:r>
            <w:r>
              <w:rPr>
                <w:rFonts w:cs="Times New Roman" w:ascii="Times New Roman" w:hAnsi="Times New Roman"/>
              </w:rPr>
              <w:t xml:space="preserve"> в устной и письменной форме.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совместно со сверстниками и взрослыми информацию в учебнике, сборнике дидактических материалов, рабочей тетради и других источниках и </w:t>
            </w:r>
            <w:r>
              <w:rPr>
                <w:rFonts w:cs="Times New Roman" w:ascii="Times New Roman" w:hAnsi="Times New Roman"/>
                <w:b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вои занимате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и мягкие согласные звуки и буквы для их обо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звуков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звуков на пись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 xml:space="preserve">мягкость согласных звуков на письме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;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;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 обозначена мягкость согласных на письме. </w:t>
            </w:r>
            <w:r>
              <w:rPr>
                <w:rFonts w:cs="Times New Roman" w:ascii="Times New Roman" w:hAnsi="Times New Roman"/>
                <w:b/>
              </w:rPr>
              <w:t>Работать с памяткой</w:t>
            </w:r>
            <w:r>
              <w:rPr>
                <w:rFonts w:cs="Times New Roman" w:ascii="Times New Roman" w:hAnsi="Times New Roman"/>
              </w:rPr>
              <w:t xml:space="preserve"> «Как подготовится к письму по памяти». </w:t>
            </w: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учебные действия при письме по памяти. 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служит мягкий зна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звуков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звуков на пись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мягкость согласных звуков на письме; </w:t>
            </w:r>
            <w:r>
              <w:rPr>
                <w:rFonts w:cs="Times New Roman" w:ascii="Times New Roman" w:hAnsi="Times New Roman"/>
                <w:b/>
              </w:rPr>
              <w:t>аргументировано отвечать, доказывать свое мне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ягкого знака на конце и в середине слова перед согласны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при письме при помощи буквы Ь.</w:t>
            </w:r>
            <w:r>
              <w:rPr>
                <w:rFonts w:cs="Times New Roman" w:ascii="Times New Roman" w:hAnsi="Times New Roman"/>
                <w:b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звуков  на письме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</w:rPr>
              <w:t>огонь, кольцо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схождения количества звуков и букв в этих словах.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примеры слов с мягким знаком. </w:t>
            </w:r>
            <w:r>
              <w:rPr>
                <w:rFonts w:cs="Times New Roman" w:ascii="Times New Roman" w:hAnsi="Times New Roman"/>
                <w:b/>
              </w:rPr>
              <w:t>Переносить</w:t>
            </w:r>
            <w:r>
              <w:rPr>
                <w:rFonts w:cs="Times New Roman" w:ascii="Times New Roman" w:hAnsi="Times New Roman"/>
              </w:rPr>
              <w:t xml:space="preserve"> слова с мягким знаком (</w:t>
            </w:r>
            <w:r>
              <w:rPr>
                <w:rFonts w:cs="Times New Roman" w:ascii="Times New Roman" w:hAnsi="Times New Roman"/>
                <w:i/>
              </w:rPr>
              <w:t>паль-цы, паль-то</w:t>
            </w:r>
            <w:r>
              <w:rPr>
                <w:rFonts w:cs="Times New Roman" w:ascii="Times New Roman" w:hAnsi="Times New Roman"/>
              </w:rPr>
              <w:t xml:space="preserve">). Научатся </w:t>
            </w:r>
            <w:r>
              <w:rPr>
                <w:rFonts w:cs="Times New Roman" w:ascii="Times New Roman" w:hAnsi="Times New Roman"/>
                <w:b/>
              </w:rPr>
              <w:t>обозначат</w:t>
            </w:r>
            <w:r>
              <w:rPr>
                <w:rFonts w:cs="Times New Roman" w:ascii="Times New Roman" w:hAnsi="Times New Roman"/>
              </w:rPr>
              <w:t xml:space="preserve">ь мягкость согласных звуков  на письме;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зн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0.</w:t>
            </w:r>
            <w:r>
              <w:rPr>
                <w:rFonts w:cs="Times New Roman" w:ascii="Times New Roman" w:hAnsi="Times New Roman"/>
                <w:i/>
              </w:rPr>
              <w:t xml:space="preserve"> Работа с текстом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Проверка знаний по теме:</w:t>
            </w:r>
            <w:r>
              <w:rPr>
                <w:rFonts w:cs="Times New Roman" w:ascii="Times New Roman" w:hAnsi="Times New Roman"/>
              </w:rPr>
              <w:t xml:space="preserve"> «Согласные зву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при письме при помощи буквы 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мягкость согласных звуков 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</w:t>
            </w:r>
            <w:r>
              <w:rPr>
                <w:rFonts w:cs="Times New Roman" w:ascii="Times New Roman" w:hAnsi="Times New Roman"/>
              </w:rPr>
              <w:t>с текстом. Составление ответов на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своение темы «Согласные звук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определять орфограмму и грамотно писа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бозначат</w:t>
            </w:r>
            <w:r>
              <w:rPr>
                <w:rFonts w:cs="Times New Roman" w:ascii="Times New Roman" w:hAnsi="Times New Roman"/>
              </w:rPr>
              <w:t xml:space="preserve">ь мягкость согласных звуков  на письме;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;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мягкость согласного звука мягким знаком на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</w:rPr>
              <w:t>день, конь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определять орфограмму и грамотно писать; анализировать, делать свои выводы, сравнивать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i/>
              </w:rPr>
              <w:t>чк, чн, чт, щн, н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и правописания слов с сочетаниями ЧК, ЧН, ЧТ, ЩН, НЧ, учить определять орфограмму в слове; развивать мышл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в словах сочетания ЧК, ЧН, ЧТ, ЩН, НЧ; обосновывать написание слов с этой орфограммо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эпические нормы произношения слов с буквосочетаниями чн, ч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уквосочетаний чк, чн, чт, щн, н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 писать</w:t>
            </w:r>
            <w:r>
              <w:rPr>
                <w:rFonts w:cs="Times New Roman" w:ascii="Times New Roman" w:hAnsi="Times New Roman"/>
              </w:rPr>
              <w:t xml:space="preserve"> в словах сочетания ЧК, ЧН, ЧТ, ЩН, Н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в словах сочетания ЧК, ЧН, ЧТ, ЩН, НЧ; обосновывать написание слов с этой орфограммой;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мягкие согласные, после которых пишется или не пишется мягкий знак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чужой и собственной работе орфографически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уквосочетаний чк, чн, чт, щн, н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11. </w:t>
            </w:r>
            <w:r>
              <w:rPr>
                <w:rFonts w:cs="Times New Roman" w:ascii="Times New Roman" w:hAnsi="Times New Roman"/>
                <w:i/>
              </w:rPr>
              <w:t>Работа с текст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сказывать содержание текста с опорой на вопрос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содержание текста с опорой на вопросы; находить в тексте конкретные сведения, факты;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и главную мысль текста;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уместность использования слов в тексте;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изученные орфограммы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Риф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к исследовательской и творческой деятельности. Нацелить на выполнение проектной работ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рифмующие  строки, подбирать рифмующиеся слова, </w:t>
            </w:r>
            <w:r>
              <w:rPr>
                <w:rFonts w:cs="Times New Roman" w:ascii="Times New Roman" w:hAnsi="Times New Roman"/>
                <w:b/>
              </w:rPr>
              <w:t>сочинят</w:t>
            </w:r>
            <w:r>
              <w:rPr>
                <w:rFonts w:cs="Times New Roman" w:ascii="Times New Roman" w:hAnsi="Times New Roman"/>
              </w:rPr>
              <w:t xml:space="preserve">ь стихи на заданные рифмы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словарик собственных рифм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 в презентации выполненной работы.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. </w:t>
            </w: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свои действия в соответствии с поставленной задачей и условиями её реа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буквосочетаний  </w:t>
            </w:r>
            <w:r>
              <w:rPr>
                <w:rFonts w:cs="Times New Roman" w:ascii="Times New Roman" w:hAnsi="Times New Roman"/>
                <w:b/>
              </w:rPr>
              <w:t>жи-ши, ча-ща, 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описание буквосочетаний  жи-ши, ча-ща, 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</w:rPr>
              <w:t>жи-ши, ча-ща, чу-щ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орфографическую зоркост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своение изученных тем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непарные твердые и мягкие согласные звуки русского языка;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непарные твердые и мягкие шипящие звуки.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 определенной орфограммой.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Буквосочетания жи-ши, ча-ща, чу-щу. 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работу над ошибками, допущенными в тексте диктанта и грамматических заданий; Формировать навыки правописания слов с буквосочетаниями жи-ши, ча-ща, чу-щу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определять орфограмму и грамотно писать; анализировать, делать свои выводы, сравнивать. Научатся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правописания;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имеры с определенной орфограммой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2.</w:t>
            </w:r>
            <w:r>
              <w:rPr>
                <w:rFonts w:cs="Times New Roman" w:ascii="Times New Roman" w:hAnsi="Times New Roman"/>
                <w:i/>
              </w:rPr>
              <w:t xml:space="preserve"> Работа с предложением и текст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устанавливать связь между предложениями; развивать реч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содержание текста с опорой на вопросы;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и главную мысль текста;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ах изученные орфограммы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ить звонкие согласные от глухих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и уточнить знания учащихся о согласных звуках, о произношении этих звуков; способствовать обогащению словарного запас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дбирать примеры слов с глухими и звонкими согласными в слов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научатся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парные звонкие и глухие согласные звуки русского языка,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глухие и звонкие согласные звуки, парные, непар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примеры слов с глухими и звонкими согласными в словах.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парным по глухости-звонкости согласным звуком на конце слова перед согласны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о способами проверки парных согласных в корне путем подбора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арные звонкие и глухие согласные в корне сло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парные звонкие и глухие согласные в корне слова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 слух парный по глухости-звонкости согласный звук на конце слова и в корне перед согласным;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роизношение и написание слов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 парными согласными в сло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звонкие и глухие согласные. Наблюдение над особенностями проверяемых и провероч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распознавать в корне букву, которая требует проверки. И проверять ее путем подбора однокоренного проверочного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ерять парные звонкие и глухие согласные в корне сло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парные звонкие и глухие согласные в корне слова; подбирать проверочное слово путем изменения формы слова и подбора однокоренных слов (травка-трава);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роизношение и написание слов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 парными согласными в словах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оверяемое и проверочное с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звонкие и глухие согласные. Проверочные и проверяем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писать слова с парными звонкими и глухими согласными на конце и в середине  слова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исать слова с парными звонкими и глухими согласны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парные звонкие и глухие согласные в корне слова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 парными согласными в словах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оверяемое и проверочное сл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парным по глухости-звонкости согласным на конце слова и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3.</w:t>
            </w:r>
            <w:r>
              <w:rPr>
                <w:rFonts w:cs="Times New Roman" w:ascii="Times New Roman" w:hAnsi="Times New Roman"/>
                <w:i/>
              </w:rPr>
              <w:t xml:space="preserve"> Изложение повествовательного текста по вопросам (упр. 50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ть умение правильно писать слова с парными звонкими и глухими согласными на конце слов; сопоставлять произношение и на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авильно писать слова с парными звонкими и глухими согласны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парные звонкие и глухие согласные в корне слова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с парными согласными в словах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роверяемое и проверочное слово </w:t>
            </w:r>
            <w:r>
              <w:rPr>
                <w:rFonts w:cs="Times New Roman" w:ascii="Times New Roman" w:hAnsi="Times New Roman"/>
                <w:b/>
              </w:rPr>
              <w:t>анализировать, делать свои выводы, сравни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ересказыват</w:t>
            </w:r>
            <w:r>
              <w:rPr>
                <w:rFonts w:cs="Times New Roman" w:ascii="Times New Roman" w:hAnsi="Times New Roman"/>
              </w:rPr>
              <w:t xml:space="preserve">ь содержание текста с опорой на вопросы;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конкретные сведения, факты; определять тему и главную мысль текста.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уместность использования слов в тексте;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факты с общей идеей текста;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остые связи, не высказанные в тексте напрямую;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текста; подробно </w:t>
            </w:r>
            <w:r>
              <w:rPr>
                <w:rFonts w:cs="Times New Roman" w:ascii="Times New Roman" w:hAnsi="Times New Roman"/>
                <w:b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 xml:space="preserve">текст в письменной форме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изученные орф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кта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правильно писать слова с парными звонкими и глухими согласными на конце и в середине  слова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рименять правила правопис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правописания;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под диктовку; </w:t>
            </w: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звуко-буквенный анализ слова самостоятельно по предложенному алгоритму; </w:t>
            </w:r>
            <w:r>
              <w:rPr>
                <w:rFonts w:cs="Times New Roman" w:ascii="Times New Roman" w:hAnsi="Times New Roman"/>
                <w:b/>
              </w:rPr>
              <w:t>подбират</w:t>
            </w:r>
            <w:r>
              <w:rPr>
                <w:rFonts w:cs="Times New Roman" w:ascii="Times New Roman" w:hAnsi="Times New Roman"/>
              </w:rPr>
              <w:t>ь примеры на изученную орфограм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зученных правилах письма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14.  </w:t>
            </w:r>
            <w:r>
              <w:rPr>
                <w:rFonts w:cs="Times New Roman" w:ascii="Times New Roman" w:hAnsi="Times New Roman"/>
                <w:i/>
              </w:rPr>
              <w:t>Составление поздравительной открыт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рименять правила правопис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сти работу над ошибками, допущенными в тексте диктанта и грамматических заданий; формировать умение проверять согласные в корне слова разными способ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;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правописания; осознавать причины появления ошибки и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пособы действий, помогающих предотвратить ее в последующих письменных работах;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имеры на изученную орфограм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Формировать у учащихся представление об употреблении разделительного мягкого знака  и правописании слов с разделительным мягким знаком; учить проводить звуко- буквенный анализ слова с разделительным мягким знаком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рименять правила правописания; писать слова с разделительным мягким знак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роизношение и написание слов; различать звуки и буквы; </w:t>
            </w: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звуко- буквенный анализ слова </w:t>
            </w:r>
            <w:r>
              <w:rPr>
                <w:rFonts w:cs="Times New Roman" w:ascii="Times New Roman" w:hAnsi="Times New Roman"/>
                <w:b/>
              </w:rPr>
              <w:t>определят</w:t>
            </w:r>
            <w:r>
              <w:rPr>
                <w:rFonts w:cs="Times New Roman" w:ascii="Times New Roman" w:hAnsi="Times New Roman"/>
              </w:rPr>
              <w:t>ь место орфограммы в сло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Формировать у учащихся представление об употреблении разделительного мягкого знака  и правописании слов с разделительным мягким знаком; учить делать перенос слов с разделительным мягким знаком; формировать умение определять границы предложения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применять правила правописания; писать слова с разделительным мягким знак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роизношение и написание слов; различать звуки и буквы; </w:t>
            </w: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звуко- буквенный анализ слова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орфограммы в слове; переносить  слова с разделительным мягким знаком 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ницы предлож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5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е сочинение «Зимние забав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у учащихся представление об употреблении разделительного мягкого знака  и правописании слов с разделительным мягким знаком; учить делать перенос слов с разделительным мягким знаком; </w:t>
            </w: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ьно применять правила правописания; писать слова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е связно излагать</w:t>
            </w:r>
            <w:r>
              <w:rPr>
                <w:rFonts w:cs="Times New Roman" w:ascii="Times New Roman" w:hAnsi="Times New Roman"/>
              </w:rPr>
              <w:t xml:space="preserve"> свои мысли на письме; способствовать развитию речи и мышлению учащихся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устный рассказ на определенную тем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изношение и написание слов;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вуки и буквы;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то орфограммы в слове;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ереносить 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 с разделительным мягким знаком;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ходить и испр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рфографически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ый рассказ на определенную тему с использованием разных типов речи: описания, повествования;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нормы русского и родного литературного языка в собственной речи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облюдение норм речи собеседников; самостоятельно озаглавливать текст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инонимы для устранения повторов в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</w:t>
            </w:r>
            <w:r>
              <w:rPr>
                <w:rFonts w:cs="Times New Roman" w:ascii="Times New Roman" w:hAnsi="Times New Roman"/>
                <w:i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относить произношение и написание слов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верить умения правильно писать слова с мягким знаком и переносить слова с разделительным мягким знаком. Делать звукобуквенный  разбор слова, развивать орфографическую зорк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орфограммы в слове; безошибочно </w:t>
            </w:r>
            <w:r>
              <w:rPr>
                <w:rFonts w:cs="Times New Roman" w:ascii="Times New Roman" w:hAnsi="Times New Roman"/>
                <w:b/>
              </w:rPr>
              <w:t>списывать</w:t>
            </w:r>
            <w:r>
              <w:rPr>
                <w:rFonts w:cs="Times New Roman" w:ascii="Times New Roman" w:hAnsi="Times New Roman"/>
              </w:rPr>
              <w:t xml:space="preserve"> текст с орфографическим проговариванием;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собственный текст, находи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атся соотносить произношение и написание слов, определять место орфограммы в слове; безошибочно списывать текст с орфографическим проговариванием; проверять собственный текст, находить и исправлять ошибки. Подбирать антонимы для точной характеристики предметов при сравнении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и речи (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части реч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ь понятие о трех частях речи: имени существительном, имени прилагательном, глаг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называть в окружающем мире и на рисунке слова – названия предметов, слова – названия признаков, слова – названия действ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 окружающем мире и на рисунке слова – названия предметов, слова – названия признаков, слова – названия действий;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>специальную терминологию при их опреде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хему «Части речи»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по ней сооб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части реч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спознавать самостоятельные части речи: имя существительное, имя прилагательное, глаг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 слова – названия предметов, слова – названия признаков, слова – назва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слова – названия предметов, слова – названия признаков, слова – названия действий;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их определении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части речи с опорой на признаки частей речи, пользуясь схе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имя существи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: значение употребление в речи. Формировать понятие об имени существительном; развивать наблюдательность,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спознавать в речи  имена существительны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 слова – названия предметов,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их определении части речи; </w:t>
            </w:r>
            <w:r>
              <w:rPr>
                <w:rFonts w:cs="Times New Roman" w:ascii="Times New Roman" w:hAnsi="Times New Roman"/>
                <w:b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 xml:space="preserve">имена существительные в тематические группы предметов.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существительное среди других частей речи по обобщенному лексическому значению и вопрос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ушевл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ушевл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душевленные имена существитель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ть умения отличать слова, отвечающие на вопрос </w:t>
            </w:r>
            <w:r>
              <w:rPr>
                <w:rFonts w:cs="Times New Roman" w:ascii="Times New Roman" w:hAnsi="Times New Roman"/>
                <w:i/>
              </w:rPr>
              <w:t>кто? и что</w:t>
            </w:r>
            <w:r>
              <w:rPr>
                <w:rFonts w:cs="Times New Roman" w:ascii="Times New Roman" w:hAnsi="Times New Roman"/>
              </w:rPr>
              <w:t>?; учить находить имена существительные в тексте и подбирать их самостоятельно; классифицировать одушевленные и неодушевленные имена существительные; вырабатывать навыки грамотн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одушевленные и неодушевленные имена существитель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 с опорой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то? и что</w:t>
            </w:r>
            <w:r>
              <w:rPr>
                <w:rFonts w:cs="Times New Roman" w:ascii="Times New Roman" w:hAnsi="Times New Roman"/>
              </w:rPr>
              <w:t xml:space="preserve">?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.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имена существительные одушевленные и неодушевлен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определении части речи. </w:t>
            </w:r>
            <w:r>
              <w:rPr>
                <w:rFonts w:cs="Times New Roman" w:ascii="Times New Roman" w:hAnsi="Times New Roman"/>
                <w:b/>
              </w:rPr>
              <w:t xml:space="preserve">Делать звукобуквенный разбор </w:t>
            </w:r>
            <w:r>
              <w:rPr>
                <w:rFonts w:cs="Times New Roman" w:ascii="Times New Roman" w:hAnsi="Times New Roman"/>
              </w:rPr>
              <w:t xml:space="preserve">слов, </w:t>
            </w:r>
            <w:r>
              <w:rPr>
                <w:rFonts w:cs="Times New Roman" w:ascii="Times New Roman" w:hAnsi="Times New Roman"/>
                <w:b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произношение и написание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инонимы, пользуясь слов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собственных  имен существительных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я отличать собственные имена существительные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ры таких существительных самостоятельно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ичать собственные и нарицательные имена существительные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собственные и нарицательные имена существительны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ры таких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</w:rPr>
              <w:t>имена собственные и нарицательные по значению и объединять их в тематические группы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ециальную терминологию при определении части речи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бственный и предложенный текст,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ходить и испр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рфографические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писание нарицательных  имен существи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, отчествах и фамилия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умение наблю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 заглавной буквы имена собственны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личать собственные и нарицательные имена существительные</w:t>
            </w:r>
            <w:r>
              <w:rPr>
                <w:rFonts w:cs="Times New Roman" w:ascii="Times New Roman" w:hAnsi="Times New Roman"/>
                <w:b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имена собственные и нарицательные по значению и объединять их в тематические группы.</w:t>
            </w:r>
            <w:r>
              <w:rPr>
                <w:rFonts w:cs="Times New Roman" w:ascii="Times New Roman" w:hAnsi="Times New Roman"/>
                <w:b/>
              </w:rPr>
              <w:t xml:space="preserve"> 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определении части реч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авописание имён, отчеств, фамилий, названий произведений, кличек животных. </w:t>
            </w:r>
            <w:r>
              <w:rPr>
                <w:rFonts w:cs="Times New Roman" w:ascii="Times New Roman" w:hAnsi="Times New Roman"/>
                <w:b/>
                <w:i/>
              </w:rPr>
              <w:t>Развитие реч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6. </w:t>
            </w:r>
            <w:r>
              <w:rPr>
                <w:rFonts w:cs="Times New Roman" w:ascii="Times New Roman" w:hAnsi="Times New Roman"/>
              </w:rPr>
              <w:t>Устный рассказ по репродукции картины В.М. Васнецова «Богатыри»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 заглавной буквы имена собственные;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ый рассказ-описание по картине;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несколькими источ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формацию (с помощью взрослых) из справочной литературы в библиотеке, из Интернета о происхождении своей фамилии и названии своего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кличек животных и географических наз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звитие речи 17.</w:t>
            </w:r>
            <w:r>
              <w:rPr>
                <w:rFonts w:cs="Times New Roman" w:ascii="Times New Roman" w:hAnsi="Times New Roman"/>
                <w:i/>
              </w:rPr>
              <w:t xml:space="preserve"> Составление рассказа по вопрос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исать с заглавной буквы собственные имена существительные, обозначающие географические названия; воспитывать чувство патриотизма и гордости за свою Род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умение наблю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 заглавной буквы имена собственны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личать собственные и нарицательные имена существительные</w:t>
            </w:r>
            <w:r>
              <w:rPr>
                <w:rFonts w:cs="Times New Roman" w:ascii="Times New Roman" w:hAnsi="Times New Roman"/>
                <w:b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определении части речи.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 заглавной буквы имена собственные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устный рассказ- повествование на определенную тему; самостоятельно озаглавливать текст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-1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существительных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б изменении имен существительных по числам; учить определять число име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й признак имен существительных – число; </w:t>
            </w:r>
            <w:r>
              <w:rPr>
                <w:rFonts w:cs="Times New Roman" w:ascii="Times New Roman" w:hAnsi="Times New Roman"/>
                <w:b/>
              </w:rPr>
              <w:t xml:space="preserve">изменять  </w:t>
            </w:r>
            <w:r>
              <w:rPr>
                <w:rFonts w:cs="Times New Roman" w:ascii="Times New Roman" w:hAnsi="Times New Roman"/>
              </w:rPr>
              <w:t xml:space="preserve">имена существительные по числам;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специальную терминологию при определении признаков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имена существительные в форме единственного и множественного числа;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эпическим словар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 Повторени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ее из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«Озорник Мурзик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сказывать содержание текста с опорой на вопросы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содержание текста с опорой на вопросы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конкретные  сведения, факты;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, главную мысль текста;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факты с общей идеей текста;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текста; </w:t>
            </w:r>
            <w:r>
              <w:rPr>
                <w:rFonts w:cs="Times New Roman" w:ascii="Times New Roman" w:hAnsi="Times New Roman"/>
                <w:b/>
              </w:rPr>
              <w:t>подробно пересказывать</w:t>
            </w:r>
            <w:r>
              <w:rPr>
                <w:rFonts w:cs="Times New Roman" w:ascii="Times New Roman" w:hAnsi="Times New Roman"/>
              </w:rPr>
              <w:t xml:space="preserve"> текст в письменной форме;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изученные орф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 Повто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учащихся об употреблении заглавной буквы в именах собственных; закреплять навыки правописания изученных орфограмм; развивать речевую деятельность; отрабатывать правильное произ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учатся распознавать собственные и нарицательные имена существительные</w:t>
            </w:r>
            <w:r>
              <w:rPr>
                <w:rFonts w:cs="Times New Roman" w:ascii="Times New Roman" w:hAnsi="Times New Roman"/>
                <w:b/>
              </w:rPr>
              <w:t xml:space="preserve"> подбирать</w:t>
            </w:r>
            <w:r>
              <w:rPr>
                <w:rFonts w:cs="Times New Roman" w:ascii="Times New Roman" w:hAnsi="Times New Roman"/>
              </w:rPr>
              <w:t xml:space="preserve"> примеры таких существ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специальную терминологию при определении части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с заглавной буквы имена собствен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ктант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учащихся об имени существительном; проверить усвоение орфографических навыков на основе изучен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равила правопис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, писать под диктовку; </w:t>
            </w: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буквенный разбор слова,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имеры на изученные орф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по теме: «Имя существительно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я распознавать в речи  имена существительные; классифицировать одушевленные и неодушевленные имена существительные; собственные и нарицательные имена существительные; изменении имен существительных по числам; развивать орфографическую зор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ценивать результаты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боту над ошибками, допущенными в тексте диктанта и грамматических задания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опоставлят</w:t>
            </w:r>
            <w:r>
              <w:rPr>
                <w:rFonts w:cs="Times New Roman" w:ascii="Times New Roman" w:hAnsi="Times New Roman"/>
              </w:rPr>
              <w:t xml:space="preserve">ь произношение и написание слов; </w:t>
            </w:r>
            <w:r>
              <w:rPr>
                <w:rFonts w:cs="Times New Roman" w:ascii="Times New Roman" w:hAnsi="Times New Roman"/>
                <w:b/>
              </w:rPr>
              <w:t>применять правила</w:t>
            </w:r>
            <w:r>
              <w:rPr>
                <w:rFonts w:cs="Times New Roman" w:ascii="Times New Roman" w:hAnsi="Times New Roman"/>
              </w:rPr>
              <w:t xml:space="preserve"> правописания; при работе над ошибками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ричины появления ошибки и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пособы действий, помогающих предотвратить ее появление в последующих письменных работах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римеры на изученную орфограмму; п</w:t>
            </w:r>
            <w:r>
              <w:rPr>
                <w:rFonts w:cs="Times New Roman" w:ascii="Times New Roman" w:hAnsi="Times New Roman"/>
                <w:b/>
              </w:rPr>
              <w:t xml:space="preserve">роверять </w:t>
            </w:r>
            <w:r>
              <w:rPr>
                <w:rFonts w:cs="Times New Roman" w:ascii="Times New Roman" w:hAnsi="Times New Roman"/>
              </w:rPr>
              <w:t>предложенный текст. Находить и исправлять орфографически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 и употребление его в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частью речи – глаголом, его отличительные признаками, развивать речь, коммуникативные нав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 глаголы в речи, составлять словосочетания с глагол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видеть</w:t>
            </w:r>
            <w:r>
              <w:rPr>
                <w:rFonts w:cs="Times New Roman" w:ascii="Times New Roman" w:hAnsi="Times New Roman"/>
              </w:rPr>
              <w:t xml:space="preserve"> глаголы в речи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словосочетания с глаголами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глагол среди других частей речи по обобще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глаголы по вопросам. </w:t>
            </w:r>
            <w:r>
              <w:rPr>
                <w:rFonts w:cs="Times New Roman" w:ascii="Times New Roman" w:hAnsi="Times New Roman"/>
                <w:b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глаголы, употребленные в прямом и переносном значениях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, каким членом предложения является глагол в предложении.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, делать выводы, сравнива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г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19. </w:t>
            </w:r>
            <w:r>
              <w:rPr>
                <w:rFonts w:cs="Times New Roman" w:ascii="Times New Roman" w:hAnsi="Times New Roman"/>
                <w:i/>
              </w:rPr>
              <w:t>Составление рассказа по репродукции картины А.К. Саврасова «Грачи прилетел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частью речи – глаголом, его отличительные признаками, ролью в  речи, развивать речь, коммуникатив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репродукции картины худож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сообщения в устной и письменной фор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матривать</w:t>
            </w:r>
            <w:r>
              <w:rPr>
                <w:rFonts w:cs="Times New Roman" w:ascii="Times New Roman" w:hAnsi="Times New Roman"/>
              </w:rPr>
              <w:t xml:space="preserve"> репродукцию картины А.К. Саврасова «Грачи прилетели» по данным вопросам,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план предстоящего рассказа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(под руководством учителя) по картине рассказ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расск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глагол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единственным и множественным числом глаголов. Их отличительные признаки и ролью в речи; развивать речь, коммуникативные нав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число глагол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число глаголов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глаголы по группам в зависимости от их числа, </w:t>
            </w:r>
            <w:r>
              <w:rPr>
                <w:rFonts w:cs="Times New Roman" w:ascii="Times New Roman" w:hAnsi="Times New Roman"/>
                <w:b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глаголы по числам, </w:t>
            </w:r>
            <w:r>
              <w:rPr>
                <w:rFonts w:cs="Times New Roman" w:ascii="Times New Roman" w:hAnsi="Times New Roman"/>
                <w:b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глаголов определенного числа,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глаголы в определенном числе.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в практике речевого общения орфоэпические и лексические нормы употребления глаголов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рфоэпическим словар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ть навыки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не; </w:t>
            </w:r>
            <w:r>
              <w:rPr>
                <w:rFonts w:cs="Times New Roman" w:ascii="Times New Roman" w:hAnsi="Times New Roman"/>
              </w:rPr>
              <w:t>познакомить с их отличительными признаками и ролью в речи; развивать речь, коммуникатив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частицу 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 раздельно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частицу 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 раздельно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грамматические признаки глагола: число, роль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определения признаков глаголов. </w:t>
            </w: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сообщения в устной и письменной форме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авильный порядок предложений, составлять текст, подбирать к нему название и записывать составленный 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глагол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такое текст-повествов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кст-повествование и роль глаголов в нём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 учащихся с понятием текст-повествование, его отличительными признаками, формировать навыки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развивать речь, коммуникатив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текст –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повеств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</w:t>
            </w:r>
            <w:r>
              <w:rPr>
                <w:rFonts w:cs="Times New Roman" w:ascii="Times New Roman" w:hAnsi="Times New Roman"/>
              </w:rPr>
              <w:t xml:space="preserve">ь над ролью глаголов в повествовательном тексте.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екст – повествование на предложенную тему, н</w:t>
            </w:r>
            <w:r>
              <w:rPr>
                <w:rFonts w:cs="Times New Roman" w:ascii="Times New Roman" w:hAnsi="Times New Roman"/>
                <w:b/>
              </w:rPr>
              <w:t xml:space="preserve">аходить </w:t>
            </w:r>
            <w:r>
              <w:rPr>
                <w:rFonts w:cs="Times New Roman" w:ascii="Times New Roman" w:hAnsi="Times New Roman"/>
              </w:rPr>
              <w:t>нужную информацию для ответа на вопрос к тексту и записывать от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по теме «Глаго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частицу </w:t>
            </w:r>
            <w:r>
              <w:rPr>
                <w:rFonts w:cs="Times New Roman" w:ascii="Times New Roman" w:hAnsi="Times New Roman"/>
                <w:b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 раздельно, видеть глаголы в тексте, строить сообщения в устной и письменной форм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имя прилагательное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как часть речи: значение и употребление в речи. 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имя прилагательное среди других частей речи по обобще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прилагательное среди других частей речи по обобще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со страничкой для любознательных: ознакомление с историей появления названия имя прилагательное и лексическим значением имен прилагательных.</w:t>
            </w:r>
            <w:r>
              <w:rPr>
                <w:rFonts w:cs="Times New Roman" w:ascii="Times New Roman" w:hAnsi="Times New Roman"/>
                <w:b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признаков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ечи прилагательные различных лексико-тематически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з предложения словосочетания с именами прилагатель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как часть речи: значение и употребление в речи. 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имя прилагательное среди других частей речи по обобще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имя прилагательное среди других частей речи по обобще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>правильность определения признаков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прилагательные различных лексико-тематических гру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з предложения словосочетания с именами прилагатель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</w:t>
            </w:r>
            <w:r>
              <w:rPr>
                <w:rFonts w:cs="Times New Roman" w:ascii="Times New Roman" w:hAnsi="Times New Roman"/>
                <w:b/>
                <w:lang w:val="en-US"/>
              </w:rPr>
              <w:t>икта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учащихся об изученных частях речи; проверить усвоение орфографических навыков на основе изученных 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равила правопис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, писать под диктовку; </w:t>
            </w: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буквенный разбор слова,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имеры на изученные орф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как одно из выразительных средст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представление о прилагательных-синонимах и прилагательных-антонимах и их роли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ая функция имени прилагательного в предложении. Формирование чувства уважения к русскому языку, гордости за русский язык. Сравнение как одно из выразительных средст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в речи прилагательные различных лексико-тематических гру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з предложения словосочетания с именами прилагательными.</w:t>
            </w:r>
            <w:r>
              <w:rPr>
                <w:rFonts w:cs="Times New Roman" w:ascii="Times New Roman" w:hAnsi="Times New Roman"/>
                <w:b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примеры име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, каким членом предложения является имя прилагательное. </w:t>
            </w:r>
            <w:r>
              <w:rPr>
                <w:rFonts w:cs="Times New Roman" w:ascii="Times New Roman" w:hAnsi="Times New Roman"/>
                <w:b/>
              </w:rPr>
              <w:t>Анализироват</w:t>
            </w:r>
            <w:r>
              <w:rPr>
                <w:rFonts w:cs="Times New Roman" w:ascii="Times New Roman" w:hAnsi="Times New Roman"/>
              </w:rPr>
              <w:t>ь 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имена прилагательные – сравнения для характеристики качеств, присущих людям и животн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28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ени прилагательног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числам. Зависимость формы числа имени прилагатель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уважения к родным, к маме на основе анализа текстов о ма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тературные нормы употребления в речи таких слов и их  форм, как </w:t>
            </w:r>
            <w:r>
              <w:rPr>
                <w:rFonts w:cs="Times New Roman" w:ascii="Times New Roman" w:hAnsi="Times New Roman"/>
                <w:i/>
              </w:rPr>
              <w:t>кофе, мышь, фамилия, шампунь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число имен прилагательных, распределять имена прилагательные в группы в зависимости от их  числа, изменять прилагательные по числа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 число имен прилагательных, распределять имена прилагательные в группы в зависимости от их  числа, изменять прилагательные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литературные нормы употребление в речи таких слов и их форм, как </w:t>
            </w:r>
            <w:r>
              <w:rPr>
                <w:rFonts w:cs="Times New Roman" w:ascii="Times New Roman" w:hAnsi="Times New Roman"/>
                <w:i/>
              </w:rPr>
              <w:t>кофе, мышь, фамилия, шампунь</w:t>
            </w:r>
            <w:r>
              <w:rPr>
                <w:rFonts w:cs="Times New Roman" w:ascii="Times New Roman" w:hAnsi="Times New Roman"/>
              </w:rPr>
              <w:t xml:space="preserve">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-опис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описание и роль имён прилагательных в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20. </w:t>
            </w:r>
            <w:r>
              <w:rPr>
                <w:rFonts w:cs="Times New Roman" w:ascii="Times New Roman" w:hAnsi="Times New Roman"/>
                <w:i/>
              </w:rPr>
              <w:t>Составление текста-описания натюрморта по репродукции картины Ф.П.Толстого «Букет цветов, бабочка и птич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ексте-описании. Роль имен прилагательных в тексте-описании. Составление текста-описания натюрморта по репродукции картины Ф.П.Толстого «Букет цветов, бабочка и пт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-опис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описание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ролью имен прилагательных в тексте-описании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на основе личных наблюдений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текст-описание натюрморта по репродукции картины Ф.П.Толстого «Букет цветов, бабочка и птичка» (под руководством учи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знаний по теме: «Имя прилагательно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по теме «Имя прилагательно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прилагательные в тексте; ставить вопросы от существительных к прилагательным;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между прилагательным и существительным;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к существительным прилагательные близкие и противоположные по смыслу;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текст-описание и текст – повеств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(личное) как часть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(личное) как часть реи: его значение, употребление в речи. Формировать представление о местоимении как части речи, его роли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личные местоимения (в начальной форме) среди других слов и в предложен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личные местоимения (в начальной форме) среди других слов и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местоимения и имена существ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-рассуждение?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 тексте-рассуждении, его отличительных призна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здавать устные и письменные тексты-рассуждения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текст-рассуждение. </w:t>
            </w:r>
            <w:r>
              <w:rPr>
                <w:rFonts w:cs="Times New Roman" w:ascii="Times New Roman" w:hAnsi="Times New Roman"/>
                <w:b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 xml:space="preserve">устные и письменные тексты-рассуждения.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: </w:t>
            </w:r>
            <w:r>
              <w:rPr>
                <w:rFonts w:cs="Times New Roman" w:ascii="Times New Roman" w:hAnsi="Times New Roman"/>
                <w:b/>
              </w:rPr>
              <w:t>определят</w:t>
            </w:r>
            <w:r>
              <w:rPr>
                <w:rFonts w:cs="Times New Roman" w:ascii="Times New Roman" w:hAnsi="Times New Roman"/>
              </w:rPr>
              <w:t xml:space="preserve">ь тип текста, тему и главную мысль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части в тексте-рассуждении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кст по част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21. </w:t>
            </w:r>
            <w:r>
              <w:rPr>
                <w:rFonts w:cs="Times New Roman" w:ascii="Times New Roman" w:hAnsi="Times New Roman"/>
                <w:i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верка знаний по теме «Местоимение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писать местоим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составлять сообщение по данному плану; </w:t>
            </w:r>
            <w:r>
              <w:rPr>
                <w:rFonts w:cs="Times New Roman" w:ascii="Times New Roman" w:hAnsi="Times New Roman"/>
                <w:b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местоимения отдельно от других слов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тип текста;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та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.</w:t>
            </w:r>
            <w:r>
              <w:rPr>
                <w:rFonts w:cs="Times New Roman" w:ascii="Times New Roman" w:hAnsi="Times New Roman"/>
                <w:b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предлог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предлогов в речи. Ознакомление с наиболее употребительными предлогами. Функции предлог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потреблять предлог только с именами существительными или местоимения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едлог как часть речи. </w:t>
            </w:r>
            <w:r>
              <w:rPr>
                <w:rFonts w:cs="Times New Roman" w:ascii="Times New Roman" w:hAnsi="Times New Roman"/>
                <w:b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предлог только с именами существительными или местоимениями.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в предложении с помощью предлога.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правописания. </w:t>
            </w:r>
            <w:r>
              <w:rPr>
                <w:rFonts w:cs="Times New Roman" w:ascii="Times New Roman" w:hAnsi="Times New Roman"/>
                <w:b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редлоги в устной и письменной речи. Правильно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предлоги в речи (из школ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написание предлог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исать предлоги раздельно с другими словами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предлоги раздельно с другими словами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редлог как часть речи и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раздельно с другими словами. </w:t>
            </w:r>
            <w:r>
              <w:rPr>
                <w:rFonts w:cs="Times New Roman" w:ascii="Times New Roman" w:hAnsi="Times New Roman"/>
                <w:b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предлог только с именами существительными или местоимениями.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в предложении с помощью предлога.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правописания. </w:t>
            </w:r>
            <w:r>
              <w:rPr>
                <w:rFonts w:cs="Times New Roman" w:ascii="Times New Roman" w:hAnsi="Times New Roman"/>
                <w:b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редлоги в устной и письменной речи. Правильно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предлоги в речи (из школ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ечи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дактирование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анализировать и корректировать предложения с нарушенным порядко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строить предложения из определенного набора сл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едактировать</w:t>
            </w:r>
            <w:r>
              <w:rPr>
                <w:rFonts w:cs="Times New Roman" w:ascii="Times New Roman" w:hAnsi="Times New Roman"/>
              </w:rPr>
              <w:t xml:space="preserve"> текст; восстанавливать деформированный повествовательный текст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 с помощью предлога; </w:t>
            </w:r>
            <w:r>
              <w:rPr>
                <w:rFonts w:cs="Times New Roman" w:ascii="Times New Roman" w:hAnsi="Times New Roman"/>
                <w:b/>
              </w:rPr>
              <w:t>озаглавливать</w:t>
            </w:r>
            <w:r>
              <w:rPr>
                <w:rFonts w:cs="Times New Roman" w:ascii="Times New Roman" w:hAnsi="Times New Roman"/>
              </w:rPr>
              <w:t xml:space="preserve"> текст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по теме: «Предлог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писать наиболее употребляемые предлог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 с помощью предлога;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редлоги отдельно от слов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.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ия задания «Проверь себя» по учебнику и электронному прило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 умение писать наиболее употребляемые предлоги, навыки правописания слов на изученные правил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 с помощью предлога;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редлоги отдельно от слов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едлог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находить и исправлять ошибки; повторить и закрепить изуч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и исправлять ошиб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ошибки в соответствии с изученными правилами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В словари – за частями речи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частвовать в презентации подготовленных зада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толковым, орфографическим, орфоэпическим словарями, словарями антонимов и синонимов, словарем однокоренных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олезную информацию в словарях. </w:t>
            </w:r>
            <w:r>
              <w:rPr>
                <w:rFonts w:cs="Times New Roman" w:ascii="Times New Roman" w:hAnsi="Times New Roman"/>
                <w:b/>
              </w:rPr>
              <w:t>Придумывать</w:t>
            </w:r>
            <w:r>
              <w:rPr>
                <w:rFonts w:cs="Times New Roman" w:ascii="Times New Roman" w:hAnsi="Times New Roman"/>
              </w:rPr>
              <w:t xml:space="preserve"> собственные задания, для выполнения которых потребуются словари.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резентации подготовленных зад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1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: «Тек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 «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текст от предлож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текст от предложения;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иды текстов; </w:t>
            </w: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равила правопис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речи 23. </w:t>
            </w:r>
            <w:r>
              <w:rPr>
                <w:rFonts w:cs="Times New Roman" w:ascii="Times New Roman" w:hAnsi="Times New Roman"/>
              </w:rPr>
              <w:t>Сочинение по картин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описания карт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относить словесные и зрительные образ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есные и зрительные образы; </w:t>
            </w:r>
            <w:r>
              <w:rPr>
                <w:rFonts w:cs="Times New Roman" w:ascii="Times New Roman" w:hAnsi="Times New Roman"/>
                <w:b/>
              </w:rPr>
              <w:t>выражать</w:t>
            </w:r>
            <w:r>
              <w:rPr>
                <w:rFonts w:cs="Times New Roman" w:ascii="Times New Roman" w:hAnsi="Times New Roman"/>
              </w:rPr>
              <w:t xml:space="preserve"> свое </w:t>
            </w:r>
            <w:r>
              <w:rPr>
                <w:rFonts w:cs="Times New Roman" w:ascii="Times New Roman" w:hAnsi="Times New Roman"/>
                <w:b/>
              </w:rPr>
              <w:t xml:space="preserve">отношение </w:t>
            </w:r>
            <w:r>
              <w:rPr>
                <w:rFonts w:cs="Times New Roman" w:ascii="Times New Roman" w:hAnsi="Times New Roman"/>
              </w:rPr>
              <w:t xml:space="preserve">к картине;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дейный замысел художника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;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-14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: «Предлож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предложение от группы сл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предложение от группы слов;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большую букву в начале предложения и правильно </w:t>
            </w:r>
            <w:r>
              <w:rPr>
                <w:rFonts w:cs="Times New Roman" w:ascii="Times New Roman" w:hAnsi="Times New Roman"/>
                <w:b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знаки препинания в конце предложения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границ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5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:             « Слово и его знач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« Слово и его 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однокоренные слова по двум признак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спознават</w:t>
            </w:r>
            <w:r>
              <w:rPr>
                <w:rFonts w:cs="Times New Roman" w:ascii="Times New Roman" w:hAnsi="Times New Roman"/>
              </w:rPr>
              <w:t xml:space="preserve">ь однокоренные слова по двум признакам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антонимы и синонимы;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группы однокоренных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вторение по теме: «Части реч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 «Части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части реч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части речи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как часть речи существительные и прилагательные; </w:t>
            </w: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их роль в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по теме: «Звуки и букв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ученный материал по теме «Звуки и бук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гласные и согласные, твердые и мягкие, глухие и звонкие зву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гласные и согласные, твердые и мягкие, глухие и звонкие звуки;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одинаковые и разные звуки; </w:t>
            </w:r>
            <w:r>
              <w:rPr>
                <w:rFonts w:cs="Times New Roman" w:ascii="Times New Roman" w:hAnsi="Times New Roman"/>
                <w:b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>фонетический анализ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: «Правила правопис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учащихся о правилах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ознавать место возможного возникновения орфографической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ить навыки правописания слов с изученными орфограмм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сознавать место возможного возникновения орфографической ошибки; применять правила правописания; подбирать примеры с определенной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ь слов в предложении с помощью предлога;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предлоги отдельно от слов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равопис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мение списывать текст без нарушения правил каллиграфического письма, без грамматическ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писывать текст без нарушения правил каллиграфического пись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текст в нарушении правил каллиграфического письма, без грамматических ошибок; </w:t>
            </w:r>
            <w:r>
              <w:rPr>
                <w:rFonts w:cs="Times New Roman" w:ascii="Times New Roman" w:hAnsi="Times New Roman"/>
                <w:b/>
              </w:rPr>
              <w:t xml:space="preserve">видеть </w:t>
            </w:r>
            <w:r>
              <w:rPr>
                <w:rFonts w:cs="Times New Roman" w:ascii="Times New Roman" w:hAnsi="Times New Roman"/>
              </w:rPr>
              <w:t xml:space="preserve">орфограммы в слове; видеть и </w:t>
            </w:r>
            <w:r>
              <w:rPr>
                <w:rFonts w:cs="Times New Roman" w:ascii="Times New Roman" w:hAnsi="Times New Roman"/>
                <w:b/>
              </w:rPr>
              <w:t xml:space="preserve">запоминать </w:t>
            </w:r>
            <w:r>
              <w:rPr>
                <w:rFonts w:cs="Times New Roman" w:ascii="Times New Roman" w:hAnsi="Times New Roman"/>
              </w:rPr>
              <w:t xml:space="preserve">все предложение и его отдельные части; </w:t>
            </w:r>
            <w:r>
              <w:rPr>
                <w:rFonts w:cs="Times New Roman" w:ascii="Times New Roman" w:hAnsi="Times New Roman"/>
                <w:b/>
              </w:rPr>
              <w:t>проверять</w:t>
            </w:r>
            <w:r>
              <w:rPr>
                <w:rFonts w:cs="Times New Roman" w:ascii="Times New Roman" w:hAnsi="Times New Roman"/>
              </w:rPr>
              <w:t xml:space="preserve"> написанный 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правопис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знания учащихся о правилах прав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ознавать место возможного возникновения орфографической ошиб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сознавать место возможного возникновения орфографической ошибки; применять правила правописания; подбирать примеры с определе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курсу русского языка за 2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знания учащихся, полученные в процессе изучения отдельных 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станавливать связи между изученными тем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изученными темами;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олученные знания; </w:t>
            </w:r>
            <w:r>
              <w:rPr>
                <w:rFonts w:cs="Times New Roman" w:ascii="Times New Roman" w:hAnsi="Times New Roman"/>
                <w:b/>
              </w:rPr>
              <w:t>подбират</w:t>
            </w:r>
            <w:r>
              <w:rPr>
                <w:rFonts w:cs="Times New Roman" w:ascii="Times New Roman" w:hAnsi="Times New Roman"/>
              </w:rPr>
              <w:t xml:space="preserve">ь примеры с определенной орфограммой, </w:t>
            </w: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ана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  <w:t>Виды контроля  по русскому языку во 2 классе</w:t>
      </w:r>
    </w:p>
    <w:tbl>
      <w:tblPr>
        <w:tblW w:w="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12"/>
        <w:gridCol w:w="612"/>
        <w:gridCol w:w="612"/>
        <w:gridCol w:w="61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 ч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 ч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3 ч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ка знаний по тем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ое списы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240" w:after="66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атериально- техническое обеспечение учебного предм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  <w:gridCol w:w="510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 УМК «Школа России»  для 1-4 классов (программа, учебники, рабочие тетради для самостоятельной рабо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начального общего образования по русскому я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формирован с учётом типа школы с русским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 пособ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по русскому языку: орфографический, грамматический, орфоэпический, толковый, фразеологический, этимологический 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в соответствии с тематикой и видами работы, указанных в программе и методических пособиях по русскому я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/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тематике программы по русскому я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ролевых игр, игрушек и конструкторов по темам: дом, зоопарк, транспорт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rFonts w:eastAsia="Calibri"/>
      <w:b/>
      <w:bCs/>
      <w:sz w:val="28"/>
      <w:szCs w:val="28"/>
      <w:lang w:val="en-US" w:bidi="ar-SA"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8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8">
    <w:name w:val="Заголовок 8 Знак"/>
    <w:basedOn w:val="Style8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9">
    <w:name w:val="Заголовок 9 Знак"/>
    <w:basedOn w:val="Style8"/>
    <w:qFormat/>
    <w:rPr>
      <w:rFonts w:eastAsia="Calibri"/>
      <w:sz w:val="28"/>
      <w:szCs w:val="24"/>
      <w:lang w:val="ru-RU" w:bidi="ar-SA"/>
    </w:rPr>
  </w:style>
  <w:style w:type="character" w:styleId="Style9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1">
    <w:name w:val="Основной текст Знак"/>
    <w:basedOn w:val="Style8"/>
    <w:qFormat/>
    <w:rPr>
      <w:rFonts w:ascii="Lucida Sans Unicode" w:hAnsi="Lucida Sans Unicode" w:eastAsia="Calibri" w:cs="Lucida Sans Unicode"/>
      <w:sz w:val="19"/>
      <w:szCs w:val="19"/>
      <w:lang w:val="ru-RU" w:bidi="ar-SA"/>
    </w:rPr>
  </w:style>
  <w:style w:type="character" w:styleId="Style12">
    <w:name w:val="Основной текст с отступом Знак"/>
    <w:basedOn w:val="Style8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basedOn w:val="Style8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№1_"/>
    <w:qFormat/>
    <w:rPr>
      <w:rFonts w:ascii="Lucida Sans Unicode" w:hAnsi="Lucida Sans Unicode" w:cs="Lucida Sans Unicode"/>
      <w:b/>
      <w:sz w:val="24"/>
      <w:shd w:fill="FFFFFF" w:val="clear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b/>
      <w:i/>
      <w:spacing w:val="10"/>
      <w:sz w:val="19"/>
      <w:shd w:fill="FFFFFF" w:val="clear"/>
      <w:lang w:bidi="ar-SA"/>
    </w:rPr>
  </w:style>
  <w:style w:type="character" w:styleId="21">
    <w:name w:val="Заголовок №2_"/>
    <w:qFormat/>
    <w:rPr>
      <w:rFonts w:ascii="Lucida Sans Unicode" w:hAnsi="Lucida Sans Unicode" w:cs="Lucida Sans Unicode"/>
      <w:b/>
      <w:i/>
      <w:spacing w:val="10"/>
      <w:sz w:val="19"/>
      <w:shd w:fill="FFFFFF" w:val="clear"/>
      <w:lang w:bidi="ar-SA"/>
    </w:rPr>
  </w:style>
  <w:style w:type="character" w:styleId="12">
    <w:name w:val="Заголовок №1 (2)_"/>
    <w:qFormat/>
    <w:rPr>
      <w:rFonts w:ascii="Lucida Sans Unicode" w:hAnsi="Lucida Sans Unicode" w:cs="Lucida Sans Unicode"/>
      <w:b/>
      <w:i/>
      <w:spacing w:val="10"/>
      <w:sz w:val="19"/>
      <w:shd w:fill="FFFFFF" w:val="clear"/>
      <w:lang w:bidi="ar-SA"/>
    </w:rPr>
  </w:style>
  <w:style w:type="character" w:styleId="PageNumber">
    <w:name w:val="Page Number"/>
    <w:basedOn w:val="Style8"/>
    <w:rPr/>
  </w:style>
  <w:style w:type="character" w:styleId="Style15">
    <w:name w:val="Основной текст + Курсив"/>
    <w:qFormat/>
    <w:rPr>
      <w:rFonts w:ascii="Lucida Sans Unicode" w:hAnsi="Lucida Sans Unicode" w:cs="Lucida Sans Unicode"/>
      <w:i/>
      <w:iCs w:val="false"/>
      <w:spacing w:val="0"/>
      <w:sz w:val="18"/>
    </w:rPr>
  </w:style>
  <w:style w:type="character" w:styleId="11">
    <w:name w:val="Основной текст + Полужирный1"/>
    <w:qFormat/>
    <w:rPr>
      <w:rFonts w:ascii="Lucida Sans Unicode" w:hAnsi="Lucida Sans Unicode" w:cs="Lucida Sans Unicode"/>
      <w:b/>
      <w:bCs w:val="false"/>
      <w:spacing w:val="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240"/>
      <w:jc w:val="both"/>
    </w:pPr>
    <w:rPr>
      <w:rFonts w:ascii="Lucida Sans Unicode" w:hAnsi="Lucida Sans Unicode" w:cs="Lucida Sans Unicode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Заголовок №1"/>
    <w:basedOn w:val="Normal"/>
    <w:qFormat/>
    <w:pPr>
      <w:shd w:fill="FFFFFF" w:val="clear"/>
      <w:spacing w:lineRule="exact" w:line="278" w:before="240" w:after="60"/>
      <w:ind w:hanging="1520"/>
      <w:outlineLvl w:val="0"/>
    </w:pPr>
    <w:rPr>
      <w:rFonts w:ascii="Lucida Sans Unicode" w:hAnsi="Lucida Sans Unicode" w:eastAsia="Times New Roman" w:cs="Lucida Sans Unicode"/>
      <w:b/>
      <w:sz w:val="24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1" w:before="60" w:after="0"/>
      <w:ind w:firstLine="400"/>
      <w:jc w:val="both"/>
    </w:pPr>
    <w:rPr>
      <w:rFonts w:ascii="Lucida Sans Unicode" w:hAnsi="Lucida Sans Unicode" w:eastAsia="Times New Roman" w:cs="Lucida Sans Unicode"/>
      <w:b/>
      <w:i/>
      <w:spacing w:val="10"/>
      <w:sz w:val="19"/>
      <w:szCs w:val="20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11" w:before="0" w:after="0"/>
      <w:ind w:firstLine="400"/>
      <w:jc w:val="both"/>
      <w:outlineLvl w:val="1"/>
    </w:pPr>
    <w:rPr>
      <w:rFonts w:ascii="Lucida Sans Unicode" w:hAnsi="Lucida Sans Unicode" w:eastAsia="Times New Roman" w:cs="Lucida Sans Unicode"/>
      <w:b/>
      <w:i/>
      <w:spacing w:val="10"/>
      <w:sz w:val="19"/>
      <w:szCs w:val="20"/>
      <w:shd w:fill="FFFFFF" w:val="clear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211" w:before="0" w:after="0"/>
      <w:ind w:firstLine="380"/>
      <w:jc w:val="both"/>
      <w:outlineLvl w:val="0"/>
    </w:pPr>
    <w:rPr>
      <w:rFonts w:ascii="Lucida Sans Unicode" w:hAnsi="Lucida Sans Unicode" w:eastAsia="Times New Roman" w:cs="Lucida Sans Unicode"/>
      <w:b/>
      <w:i/>
      <w:spacing w:val="10"/>
      <w:sz w:val="19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0:37:00Z</dcterms:created>
  <dc:creator>Елена</dc:creator>
  <dc:description/>
  <cp:keywords/>
  <dc:language>en-US</dc:language>
  <cp:lastModifiedBy>user</cp:lastModifiedBy>
  <cp:lastPrinted>2014-09-26T00:38:00Z</cp:lastPrinted>
  <dcterms:modified xsi:type="dcterms:W3CDTF">2014-10-06T13:29:00Z</dcterms:modified>
  <cp:revision>12</cp:revision>
  <dc:subject/>
  <dc:title>Календарно-тематическое планирование по русскому языку во 2классе</dc:title>
</cp:coreProperties>
</file>