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Календарно-тематическое планирование</w:t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2"/>
        <w:gridCol w:w="693"/>
        <w:gridCol w:w="158"/>
        <w:gridCol w:w="2182"/>
        <w:gridCol w:w="1060"/>
        <w:gridCol w:w="3278"/>
        <w:gridCol w:w="50"/>
        <w:gridCol w:w="1910"/>
        <w:gridCol w:w="12"/>
        <w:gridCol w:w="7"/>
        <w:gridCol w:w="1920"/>
        <w:gridCol w:w="43"/>
        <w:gridCol w:w="8"/>
        <w:gridCol w:w="13"/>
        <w:gridCol w:w="1704"/>
        <w:gridCol w:w="198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предметные)</w:t>
            </w:r>
          </w:p>
        </w:tc>
        <w:tc>
          <w:tcPr>
            <w:tcW w:w="7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ок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УУД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УУД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ый урок по курсу литературного чтения (1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чебником по литературному чтению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Знакомство с учебник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условными обозначениями, работа с иллюстрациями и составление рассказа по ни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иентироваться в учебнике: определять умения, которые будут сформированы на основе изучения данного раздела; определять круг своего незнан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остоятельно организовывать свое рабочее место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е великое чудо на свете (4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Самое великое чудо на свете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пределять умения, которые будут сформированы на основе изучения данного раздела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и, прочитанные летом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. Краткий пересказ сюжета. Составление характеристики героев. Развитие связной реч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инимать и сохранять учебную задачу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ф «Читателю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напутств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в паре и группе высказываний великих людей о книге и о чтен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«О чём может рассказать школьная библиоте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аринных и современных книг, работа с высказываниями Ушинского, Толстого.  Развитие связной ре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итательского интереса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 (15 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Чт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лух с постепенным переходом на чтение про себ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и поговорк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и большие жанры устного народного творчества. Особенности пословиц и поговорок. Анализ и использование в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-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простые выводы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народные песн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и большие жанры устного народного творчества. Особенности русских народных песен. Выразительное чт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выполненное задание  с образцом, предложенным учителем.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шки и прибаутки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устного народного творчества. Особенности потешек и прибауток. Ролевое чтение с нужной интонацие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италки и небылицы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устного народного творчества. Сравнение считалок, небылиц и сказок. Выразительное чтение, составление своей небылицы. Наблюдение за ритмо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, находить нужную информацию в учебник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вовать в диалоге; слуш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понимать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устного народного творчества. Распределение загадок на тематические группы. Составление и отгадывание загадок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. «Петушок и бобовое зёрнышко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чтение, главная мысль сказки, пересказ по рисункам, анализ пословиц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Читать вслух и про себя, понимать прочитанное. </w:t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вовать в диалоге</w:t>
            </w:r>
            <w:r>
              <w:rPr>
                <w:b w:val="false"/>
                <w:sz w:val="22"/>
                <w:szCs w:val="22"/>
                <w:lang w:val="ru-RU"/>
              </w:rPr>
              <w:t xml:space="preserve">; </w:t>
            </w:r>
            <w:r>
              <w:rPr>
                <w:b w:val="false"/>
                <w:sz w:val="22"/>
                <w:szCs w:val="22"/>
              </w:rPr>
              <w:t>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 «У страха глаза велики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ушание и чтение. Герои сказки и их характеристика. Работа с пословицами. Пересказ по план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, находить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</w:t>
            </w:r>
            <w:r>
              <w:rPr>
                <w:b w:val="false"/>
                <w:sz w:val="22"/>
                <w:szCs w:val="22"/>
                <w:lang w:val="ru-RU"/>
              </w:rPr>
              <w:t>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В</w:t>
            </w:r>
            <w:r>
              <w:rPr>
                <w:b w:val="false"/>
                <w:sz w:val="22"/>
                <w:szCs w:val="22"/>
              </w:rPr>
              <w:t>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</w:tc>
      </w:tr>
      <w:tr>
        <w:trPr>
          <w:trHeight w:val="32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. «Лиса и тетерев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. Анализ сказки, главная мысль. Выборочное чтение. Характеристика героев. Переска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Сравнив героев, их поступки: находить общее и различия. Подробно пересказывать прочитанное или прослушанное;  составлять простой план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. «Лиса и журавль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чтение. Сравнение начала и конца сказки. Работа с пословицей. Развитие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Каша из топор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казки, главная мысль. Выборочное чтение. Характеристика героев. Переска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Наблюдать и делать самостоятельные выводы. Подробно пересказывать прочитанное или прослушанное;  составлять простой план.</w:t>
            </w:r>
          </w:p>
        </w:tc>
        <w:tc>
          <w:tcPr>
            <w:tcW w:w="1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«Гуси-лебеди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Действующие лица сказки. Развитие речи, обмен мнениями о прочитанно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</w:tc>
        <w:tc>
          <w:tcPr>
            <w:tcW w:w="1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«Гуси-лебеди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. Главная мысль сказки. Составление рассказа по вопросам. Пересказ по план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конкретные поступки как хорошие или плохие.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Самое великое чудо на свете»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русским народным сказкам и её героям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оценка своих достижений по разделу «Самое великое чудо»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стом.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самостоятельно оценивать свои достижения. 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лю природу русскую (8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природу русску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Картины осенней природы.  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Чт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лух с постепенным переходом на чтение про себя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е загадк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загадок на тематические группы. Составление и отгадывание загадок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Проявлять познавательную инициативу в учебном сотрудничестве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Тютчев «Есть в осени первоначальной…», К. Бальмонт «Поспевает брусника…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чтение. Сравнение стихов разных поэтов на одну тему. Выразительное чтение с нужной интонацией. Подготовка к заучиванию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Тютчев Чтение наизу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лещеев «Осень наступила…»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ет «Ласточки пропали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рисование, слушание. Слушание и чтение. Сравнение стихов разных поэтов на одну тему. Выразительное чтение с нужной интонацией. Подготовка к заучиванию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об  осени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Толстого,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Есенина,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Брюсова,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Токмаково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оизведений разных жанр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нимать учебную задачу уро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>
          <w:trHeight w:val="3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Есенин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Берестов «Хитрые грибы», «Грибы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амостоятельные простые выводы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Осеннее утро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рисование картины утра осени. Составление рассказа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простые выводы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«Люблю природу русскую. Осень»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ноцветными страничками. Ответы на вопросы теста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воих достижений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 простые выводы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самостоятельно оценивать свои достижения. 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е писатели (14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е писатели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вслух и про себя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Вступление к поэме «Руслан и Людмил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произведения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интересными  словесными  выражениями в лирическом тексте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учиванию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простые выводы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Лирические стих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 Слушание. Словесное рисование. Наблюдение за образными выражениями. Выразительное чтение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. Пушкин «Сказка о рыбаке и рыбке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стное восприятие. Слушание и чтение. Выражение отношения к прочитанному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</w:t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</w:t>
            </w:r>
            <w:r>
              <w:rPr>
                <w:b w:val="false"/>
                <w:sz w:val="22"/>
                <w:szCs w:val="22"/>
                <w:lang w:val="ru-RU"/>
              </w:rPr>
              <w:t>-</w:t>
            </w:r>
            <w:r>
              <w:rPr>
                <w:b w:val="false"/>
                <w:sz w:val="22"/>
                <w:szCs w:val="22"/>
              </w:rPr>
              <w:t>менной форме.</w:t>
            </w:r>
            <w:r>
              <w:rPr>
                <w:b w:val="false"/>
                <w:sz w:val="22"/>
                <w:szCs w:val="22"/>
                <w:lang w:val="ru-RU"/>
              </w:rPr>
              <w:t xml:space="preserve"> С</w:t>
            </w:r>
            <w:r>
              <w:rPr>
                <w:b w:val="false"/>
                <w:sz w:val="22"/>
                <w:szCs w:val="22"/>
              </w:rPr>
              <w:t>оставлять простой план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Читать вслух и про себя тексты художествен-ных книг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частвовать в диалоге</w:t>
            </w:r>
            <w:r>
              <w:rPr>
                <w:b w:val="false"/>
                <w:sz w:val="22"/>
                <w:szCs w:val="22"/>
                <w:lang w:val="ru-RU"/>
              </w:rPr>
              <w:t>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конкретные поступки как хорошие или плохие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. Пушкин «Сказка о рыбаке и рыбке».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 Характеристика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событий. Составление пана. Пересказ.</w:t>
            </w:r>
          </w:p>
        </w:tc>
        <w:tc>
          <w:tcPr>
            <w:tcW w:w="1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 пересказывать прочитанное или прослушанное.</w:t>
            </w:r>
          </w:p>
        </w:tc>
        <w:tc>
          <w:tcPr>
            <w:tcW w:w="1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ть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ую инициативу в учебном сотрудничестве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. Пушкин «Сказка о рыбаке и рыбке».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 «Лебедь, рак и щу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тличие басни от других  жанров. Особенности басенного текста. Слушание и чтение. Мораль. Сравнение поведения героев. Подготовка к заучиванию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авнивать героев, их поступки: находить общее и различия. 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 Чтение наизусть. «Стрекоза и муравей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 Отличие басни от других  жанров. Особенности басенного текста. Слушание и чтение. Мораль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Старый дед и внучек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чтение. Работа по содержанию. Главная мысль. Герои произведений. Работа с пословицами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героев, их поступки: находить общее и различия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</w:tc>
      </w:tr>
      <w:tr>
        <w:trPr>
          <w:trHeight w:val="31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Н. Толстой «Филипок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Чтение про себя. Обмен мнениями о прочитанном. Работа по содержанию. Развитие реч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 Восприятие на слух. Смысл. Подбор пословиц. Выразительное чтение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Н. Толстой «Филипок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героев. Последовательность событий. Составление плана. Пересказ. 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вечать на вопросы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;  составлять простой план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Котёнок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Работа по содержанию. Главная мысль. Характеристика героя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твечать на вопросы, находить нужную информацию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вслух и про себя тексты учебников, других художественных книг, понимать прочитанное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Русские писател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ноцветными страничками. Подбор книг разных авторов по теме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Корректировать выполнение задания в дальнейшем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оценка своих достиже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стом. Ответы на вопросы. Взаимопроверка.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ратьях наших меньших (12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ратьях наших меньши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оявлять познавательную инициативу в учебном сотрудничестве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ёлые стихи о животных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Шибаева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а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ивоварово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лушание и чтение вслух. Наблюдение за настроением. Выразительное чтение. Подготовка к заучиванию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выводы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ивоварова. Чтение наизу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 «Кошкин щенок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Чтение наизусть. Слушание и чтение. Работа по содержанию. Характеристика героя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блюдать и делать самостоятельные выводы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Читать вслух и про себя тексты учебников, других художествен-ных книг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частвовать в диалог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Пришвин «Ребята и утята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Восприятие текста через слушание. Обмен мнениями о прочитанном. Работа по содержанию. Работа с пословицами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 Отвечать на простые вопросы учителя, находить нужную информацию в учебнике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.</w:t>
            </w:r>
          </w:p>
        </w:tc>
      </w:tr>
      <w:tr>
        <w:trPr>
          <w:trHeight w:val="28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Пришвин «Ребята и утята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ероев. Последовательность событий. Пересказ по плану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 Подробно пересказывать прочитанное или прослушанное;  составлять простой план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Чарушин «Страшный рассказ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текста. Вид текста. Характеристика героев. Составление плана рассказа. Пересказ по плану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Жидков «Храбрый утёнок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на слух. Самостоятельное чтение. Характеристика героев. Ролевое чтение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Бианки «Музыкант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и чтение произведения. Обмен мнениями по прочитанному. Нравственная оценка поступка. Выборочное чтение. Главная мысль. 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Бианки «Музыкант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 Деление текста на части составление плана. Подробный пересказ. Развитие речи.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трудничать с учител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  <w:lang w:val="ru-RU"/>
              </w:rPr>
              <w:t>С</w:t>
            </w:r>
            <w:r>
              <w:rPr>
                <w:b w:val="false"/>
                <w:sz w:val="22"/>
                <w:szCs w:val="22"/>
              </w:rPr>
              <w:t>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Сов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Выражение отношения к прочитанному. Развитие речи. Самостоятельное чтение.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Бианки «Сова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 текста. Главная мысль. Составление рассказа по картинному плану. Пересказ.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оценку учителя, выполнять учебные действия в громкоречевой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мственной форм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О братьях наших меньших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оценка своих достижений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выполнение задания в дальнейшем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детских журналов (9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етских журнал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Отличие журнала от книги. Развитие связной ре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оявлять познавательную инициативу в учебном сотрудничеств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из детских журналов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, рассматривание, чтение. Поиск необходимой информации по заданной теме. Развитие речи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  Строить речевое высказывание в устной и письменной форме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 «Игр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Чтение с постепенным переходом на чтение про себя. Выразительное чтение в быстром темпе.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 Отвечать на простые вопросы учителя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трудничать с учителе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 «Вы знаете?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, выборочное чтение. Подбор другого заголовка. Выразительное чтение.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 Умение сотрудничать с учителем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 «Весёлые чижи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текста. Наблюдение за особенностями произведения. Составление вопросов. Выразительное чтение. 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ёлые стих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Хармса 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Гернета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Владимиров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осприятие на слух. Работа по содержанию. Анализ ситуаций. Выразительное чтение. Подготовка к заучиванию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Хармс. Чтение наизусть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еденский «Учёный Петя», «Лошад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 Анализ ситуации. Соотнесение названия с содержанием. Выразительное чтение. Составление похожей истории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героев, их поступки: находить общее и различия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Проект:</w:t>
            </w:r>
            <w:r>
              <w:rPr>
                <w:sz w:val="22"/>
                <w:szCs w:val="22"/>
              </w:rPr>
              <w:t xml:space="preserve"> «Мой любимый детский журнал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по плану в учебнике. Создание собственного журнала. Развитие речи. Описание оформления журнала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оценка своих достижений. Поиск нужной статьи в журнале. Рисование иллюстраций для статьи в журнале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выполнение задания в дальнейшем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Формирование умения самостоятельно оценивать свои достижения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лю природу русскую. Зима (9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природу русскую. Зим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Зимние загадки. Соотнесение загадки и отгадки. Развитие связной ре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оявлять познавательную инициативу в учебном сотрудничестве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о первом снеге. И. Бунин,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Бальмонт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 Аки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 поэтического текста. Сравнение произведений разных поэтов на одну тему. Чтение в соответствии с настроением. Подготовка к заучиванию по выбору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 Умение сотрудничать с учителем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по выбору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о зиме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Тютчев, С. Есени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чтение. Словесное рисование зимней природы. Наблюдение за ритмом и мелодикой. Выразительное чтение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«Два мороза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Вид текста. Развитие монологической речи. Выражение отношения к прочитанному. Чтение.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вслух и про себя тексты учебников, художествен-ных книг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конкретные поступки как хорошие или плохи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«Два мороза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содержанию. Главная мысль. Соотнесение пословицы с главной мыслью Работа с иллюстрациями. Сжатый пересказ. 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 «Новогодняя быль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Особенности были. Работа по содержанию. Характеристика и оценка поступка героя. Развитие связной речи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Отвечать на простые вопросы учителя, находить нужную информацию в учебнике.  Сравнивать героев, их поступки: находить общее и различия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то «Дело было в январе…», С. Дрожжин «Улицей гуляет…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Рисование словесной картины. Выразительное чтение. Ритм и мелодика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 Умение сотрудничать с учител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зим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чтение и сравнение стихов разных поэтов одной тематики. Словесное рисование и иллюстрирование поэтич. произведений. Подготовка к заучиванию (по выбору)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по выбору. Обобщение по раздел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оценка своих достижений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выполнение задания в дальнейшем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детям (17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и детя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</w:t>
            </w:r>
            <w:r>
              <w:rPr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>
          <w:trHeight w:val="30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ковский «Путаница», «Радость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осприятие на слух худож. произведения. Работа над смыслом. Сравнение с небылицей. Выразительное чтени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Чуковский «Федорино горе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Наблюдение за настроением. Авторское отношение к событиям. Развитие связной речи.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 Отвечать на вопросы учителя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Читать вслух и про себя тексты учебников, других художествен-ных и научно-популярных книг, понимать прочитанное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Чуковский «Федорино горе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 Последовательность событий. Характеристика героя. Ролевое чтение.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оявлять познавательную инициативу в учебном сотрудничеств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 «Кот и лодыри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чтение. Работа по содержанию. Сопоставление главной мысли с пословицами. Подготовка к заучиванию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нимать учебную задачу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вовать в диалоге;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ршак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Михалков «Мой секрет», «Сила воли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Смысл произведения. Характеристика и описание героя. Выразительное чтени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Михалков «Мой щенок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Характеристика героя. Отношение автора к герою. Составление рассказа о пропаже щенка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героев, их поступки: находить общее и различ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. Барто «Верёвочка», «Мы не заметили жу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Смысл произведения. Выборочное чтение. Ритм. Выразительное чтени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Л. Барто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 школу»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вка – добрая душ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поэтического текста. Характеристика героев. Отношение автора к событиям. Выразительное чтение. Подготовка к заучиванию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Барто. Чтение наизусть. Стихи детских писателей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 Выбор, рассматривание, чтение, иллюстрирование стихов детских писателей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. Носов «Затейники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Особенность юмористического рассказа. Авторское отношение к героям. Развитие речи.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вечать на вопросы учителя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;  составлять простой план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героев, их поступки: находить общее и различ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Н. Носов «Затейники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характеристика героев, пересказ по плану. Ролевое чтение.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инимать и сохранять учебную задачу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 с точки зрения общепринятых норм и ценносте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Н. Носов «Живая шляпа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 Особенность юмористического рассказа. Авторское отношение к героям. Развитие речи.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героев, их поступки: находить общее и различ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конкретные поступки как хорошие или плохи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. Носов «Живая шляп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характеристика героев, пересказ по плану. Ролевое чтение.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Н. Носов «На горке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Герои рассказа. Авторское и личное отношение к героям. Развитие связной речи. Главная мысль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Н</w:t>
            </w:r>
            <w:r>
              <w:rPr>
                <w:b w:val="false"/>
                <w:sz w:val="22"/>
                <w:szCs w:val="22"/>
              </w:rPr>
              <w:t>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Н. Носов «На горке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 Последовательность событий. Выборочное чтение. Пересказ по картинному плану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учебные действия в громкоречевой и умственной фор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Обобщение по разделу: «Писатели детям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, рассматривание, произведений Н. Носова. Проверка знаний и оценка своих достижений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>Отвечать на вопросы учителя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героев, их поступки: находить общее и различ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выполнение задания в дальнейшем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и мои друзья (10 ч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Я и мои друзья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тихи о дружбе и друзьях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Берестов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Мошковск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Лунин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и Вов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 художественного произведения. Смысл. Авторское отношение к героям. Выразительное чтени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, находить нужную информацию в учебнике.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нимать учебную задачу и стремиться её выполнить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планировать действие в соответствии с поставленной задачей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Булгаков «Анна, не грусти!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 Герои рассказа. Авторское и личное отношение к героям. Развитие связной речи. Главная мысль</w:t>
              <w:tab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>Отвечать на вопросы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Читать вслух и про себя тексты учебников, художественных книг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Булгаков «Анна, не грусти!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 Главная мысль. Соотнесение с пословицами. Пересказ текста от лица героя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 Умение сотрудничать с учителе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Ермолаев «Два пирожных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на слух. Главная мысль. Чтение вслух с увеличением темпа чтения.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героев, их поступки: находить общее и различ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еева «Волшебное слово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чтение. Главная мысль. Наблюдение за поведением героев. Составление плана. Пересказ от лица героя. Развитие связной реч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  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еева «Хорошее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. Главная мысль. Отношение к поступку героев. Работа с пословицам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оценку учителя, выполнять учебные действия.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вслух и про себя. </w:t>
            </w:r>
          </w:p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Осеева «Почему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Герои рассказа. Авторское и личное отношение к героям. Чтение вслух с постепенным переходом на чтение про себя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Осеева «Почему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мысль. Последовательность событий. Составление рассказа по плану. Развитие связной реч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общение по разделу: «Я и мои друзья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рассматривание произведений по теме раздела. Развитие связной речи. Проверка знаний и оценка своих достижений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лю природу русскую. Весна (9 ч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природу русскую. Весн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 Весенние загадки. Сочинение весенних загадок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Тютчев «Зи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едаром злится», «Весенние воды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осприятие на слух лирических стихотворений. Словесное рисование картин весеннее природы. Сравнение стихотворений о весне разных поэтов. Подготовка к заучиванию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Тютчев чтение наизусть. А. Плещеев «Весна», «Сельская песен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чтение. Отношение автора. Наблюдение за образными выражениями. Выразительное чтени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весне. А. Блок, С. Маршак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осприятие на слух лирических стихотворений. Словесное рисование картин весеннее природы. Сравнение стихотворений о весне разных поэтов. Подготовка к заучиванию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о маме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Бунин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лещее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Отношение автора. Составление вопросов. Выразительное чтение, подготовка к заучиванию.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оявлять познавательную инициативу в учебном сотрудничеств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о маме. Чтение наизусть. Е. Благинина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Мошковска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 Восприятие текста. Смысл произведений. Соотнесение главной мысли с пословицей. Выразительное чтение.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сильев «Белая берёз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Словесное рисование. Главная мысль. Работа с образными выражениями. Выразительное чтение и заучивани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учебные действия в громкоречевой и умственной форм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(тема на выбор)______________________________________________________________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мы. Работа по плану. Подбор нужной информации. Распределение обязанностей. Оформление и описани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: «Люблю природу русскую Весн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, рассматривание, чтение стихов по теме раздела. Проверка знаний и оценка своих достижений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ценка своего задания по следующим параметрам: легко выполнять, возникли сложности при выполнении.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в шутку и всерьез (14 ч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 шутку и всерьез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оявлять познавательную инициативу в учебном сотрудничеств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«Товарищам детям», «Что красивей всего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на слух. Особенности юмористического произведения. Отношение автора к героям. Выразительное чтение.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илн «Винни – Пух и все, все, все». Обзор книг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творчеством автора. Обзор книг. Рассматривание иллюстраций. Описание героя.  Развитие связной речи. 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«Песенки Винни-Пух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на слух. Особенности. Представление героя. Выразительное чтение. Инсценирование.  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Успенский «Чебураш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стное восприятие. Обмен мнениями о прочитанном. Герои произведения и их характеристика.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оить речевое высказывание в устной и письменной форм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.  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Читать вслух и про себя тексты художествен-ных книг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 Успенский «Чебурашка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 Главная мысль. Составление плана. Пересказ. Чтение вслух с постепенным увеличением темпа. Развитие реч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Успенский «Если был бы я девчонкой». «Над нашей квартирой», «Память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Анализ ситуаций. Характеристика героев. Выразительное чтение в разном темпе. Подготовка к заучиванию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Успенский. Чтение наизусть. В. Берестов «Знакомый», «Путешественники», «Кисточ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наизусть. Восприятие на слух. Анализ ситуаций. Отношение автора. Инсценирование фрагмента. Выразительное чтение в разном темпе.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Токмакова «Плим», «В чудной стране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осприятие на слух. Сравнение произведений одного автора. Наблюдение за ритмом. Выразительное чтение. Развитие реч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Отвечать на вопросы, находить информацию в учебнике.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нимать учебную задачу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В</w:t>
            </w:r>
            <w:r>
              <w:rPr>
                <w:b w:val="false"/>
                <w:sz w:val="22"/>
                <w:szCs w:val="22"/>
              </w:rPr>
              <w:t>ысказывать свою точку зрения на события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Остер «Будем знакомы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. Слушание и чтение. Определение жанра. Герои и отношение к ним автора. Составление рассказа о знакомств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нимать и сохранять учебную задачу. Умение сотрудничать с учителе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Драгунский «Тайное становится явным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Отношения к событиям автора и личное. Работа по содержанию. Главная мысль.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  Принимать и сохранять учебную задач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Читать вслух и про себя тексты учебников, других художествен-ных книг, понимать прочитанное.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Драгунский «Тайное становится явным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заголовка произведения. Характеристика героев. Последовательность  событий. Составление плана. Пересказ.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частвовать в диалоге; высказывать свою точку зрения на события, 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ёлые произведения детских писателей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, рассматривание иллюстраций. Выразительное чтение с учетом настроения. Работа с разноцветными страничкам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амостоятельно организовывать свое рабочее место. 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-ятельно оцени-вать свои достиже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, рассматривание, чтение стихов по теме раздела. Проверка знаний и оценка своих достижений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воего задания по следующим параметрам: легко выполнять, возникли сложности при выполнении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зарубежных стран (14 ч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зарубежных стр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 Прогнозирование содержания раздела. Развитие связной ре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 общении  в коллективе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канская народная песенка «Бульдог по кличке Дог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Сравнение с русскими песенками. Нахождение незнакомых слов. Выразительное чтение. Составление вопросов к тексту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е народные песенки «Перчатки», «Храбрецы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равнение героев. Особенности языка. Выразительное чтение. Подготовка к заучиванию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ая песенка. Чтение наизусть. Французская народная песенка «Сюзон и мотылёк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 Восприятие на слух. Смысл. Выразительное чтение. Инсценировка фрагмента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выводы.</w:t>
            </w:r>
          </w:p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ая народная песенка «Знают мамы, знают дет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. Восприятие на слух. Смысл. Подбор пословиц. Выразительное чтение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, выражать свои эмоц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 П. «Кот в сапогах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. Отношение к прочитанному. Герои. Сюжет. Чтение вслух с постепенным переходом на чтение про себя. Развитие реч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 простые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. П. «Кот в сапогах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 Последовательность событий. План. Сжатый пересказ. Лексическая работа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 «Красная шапочк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на слух. Ролевое чтение. Действующие лица. Предположение дальнейших событий. Развитие речи.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, выполнять учебные действия в громкоречевой и умственной форм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 «Принцесса на горошине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. Сравнение героев с героями русских сказок.  Характеристика героев. Главная мысль. Лексическая работа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героев, их поступки: находить общее и различ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вовать в диалоге</w:t>
            </w:r>
            <w:r>
              <w:rPr>
                <w:b w:val="false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ступки людей, жизненные ситуации с точки зрения общепринятых норм и ценносте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 Хогарт «Мафин и паук»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е восприятие на слух. Отношение автора и личное к герою. Главная мысль. Соотнесение содержания с пословицам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 простые выводы.</w:t>
            </w:r>
          </w:p>
          <w:p>
            <w:pPr>
              <w:pStyle w:val="Heading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 в учебном сотрудничестве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конкретные поступки как хорошие или плохие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Хогарт «Мафин и паук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держанию. Выборочное чтение. Составление плана. Подробный пересказ. Развитие речи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оценку учителя, выполнять учебные действия в громкоречевой и умственной форме.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общение по разделу: «Зарубежная литератур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, рассматривание, краткое содержание произведений по теме раздела.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  выво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ть познавательную инициативу. 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амостоятельно оценивать свои достиже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«Мой любимый писатель сказочник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лану. Развитие речи. Оформление и представление проекта.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Литератур. игра «Как хорошо уметь читать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 книг для чтения летом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 вопросы учителя. 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3"/>
    <w:qFormat/>
    <w:rPr>
      <w:b/>
      <w:bCs/>
      <w:sz w:val="24"/>
      <w:szCs w:val="24"/>
      <w:lang w:bidi="ar-SA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8">
    <w:name w:val="Подзаголовок Знак"/>
    <w:basedOn w:val="Style13"/>
    <w:qFormat/>
    <w:rPr>
      <w:rFonts w:ascii="Century" w:hAnsi="Century" w:cs="Century"/>
      <w:b/>
      <w:bCs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3"/>
    <w:qFormat/>
    <w:rPr>
      <w:sz w:val="28"/>
      <w:lang w:val="ru-RU" w:bidi="ar-SA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entury" w:hAnsi="Century" w:cs="Century"/>
      <w:b/>
      <w:bCs/>
      <w:kern w:val="2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31:00Z</dcterms:created>
  <dc:creator>Елена</dc:creator>
  <dc:description/>
  <cp:keywords/>
  <dc:language>en-US</dc:language>
  <cp:lastModifiedBy>Елена</cp:lastModifiedBy>
  <dcterms:modified xsi:type="dcterms:W3CDTF">2015-05-19T18:12:00Z</dcterms:modified>
  <cp:revision>39</cp:revision>
  <dc:subject/>
  <dc:title>Календарно-тематическое планирование</dc:title>
</cp:coreProperties>
</file>