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167"/>
        <w:contextualSpacing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2"/>
          <w:sz w:val="28"/>
          <w:szCs w:val="28"/>
          <w:lang w:eastAsia="ru-RU"/>
        </w:rPr>
        <w:t>Сценарий спортивного развлечения для старших дошкольник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67"/>
        <w:contextualSpacing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2"/>
          <w:sz w:val="28"/>
          <w:szCs w:val="28"/>
          <w:lang w:eastAsia="ru-RU"/>
        </w:rPr>
        <w:t>«Юные пожарные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67"/>
        <w:contextualSpacing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 xml:space="preserve">И.В.Елисеева </w:t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 xml:space="preserve">МБДОУ ДСКВ № 56 «Северяночка», </w:t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>г. Нижневартовск, ХМАО-Югры ,</w:t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>Воспитате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67"/>
        <w:contextualSpacing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Формировать у детей осознанное и ответственное отношение к правилам пожарной безопасности. Расширять знания, умения и навыки, необходимые для действия в экстремальных ситуациях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Образовательная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дать понятие детям, что огонь бывает другом и врагом. Помочь запомнить правила пожарной безопасности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Развивающая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формировать у детей понятие “пожарная безопасность”, закрепить знания о причинах возникновения пожара. Формировать элементарные умения и навыки в поведении при возникновении пожара;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Воспитательна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: воспитание взаимопомощи, доброжелательного отношения друг к другу, гордости за людей данной профессии;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 Беседы с детьми об огне, о пожаре, о профессии пожарных;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 Чтение произведений о пожаре: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. Я. Маршак «Кошкин дом», «Пожар», «Рассказ о неизвестном герое»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Л. Толстой «Пожар», «Пожарные собаки»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. И. Чуковский «Путаница»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>Оборудование и материалы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магнитофон, музыка Г. В. Свиридова из кинофильма “Укрощение огня” марш пожарников ; иллюстрации с изображением различных пожароопасных ситуаций; для эстафет: островки (6 шт., туннель (2 шт., телефон (2 шт.) ; жилетка (2шт., ремень( 2шт., каска (2 шт., удостоверение «Юный пожарник», конфеты (всем детям) 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Ведущий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Добрый день, уважаемые гости и участники соревнований. Я рада вас приветствовать в нашем зале. Сегодня мы собрались в этом зале на спортивный праздник. Сейчас я вам прочту стихотворение и вы, я думаю, сразу догадаетесь, о какой профессии идёт речь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 огнём бороться мы должны,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ы смелые работники,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 водою мы напарники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ы очень людям всем нужны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ак кто же мы?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ети: Пожарные!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Звучит музыка Г. В. Свиридова «Укрощение огня»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Сегодня в нашем зале встречаются две команды будущих пожарных. Это команда «Пламя» и команда «Искра» Поприветствуем их. Судить наши соревнования будет жюри в составе трёх человек (представляем жюри)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В жюри находится инспектор по пожарной безопасности, заведующая и представитель от родительского комитета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u w:val="single"/>
          <w:lang w:eastAsia="ru-RU"/>
        </w:rPr>
        <w:t>1 конкурс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«Приветствие команд» (оценивается чёткость и слаженность приветствия)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евиз команды «Пламя»: Кто огня не бережется, тот скоро обожжется!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евиз команды «Искра»: Искра мала – великое пламя родит!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u w:val="single"/>
          <w:lang w:eastAsia="ru-RU"/>
        </w:rPr>
        <w:t>2 конкурс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: Следующее задание: "Опасная сказка"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(поочерёдно командам задаются вопросы, за каждый правильный ответ 1 фишка)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Ведущий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ебята, мы с вами много читали произведений о пожарах и пожарных. Сейчас я прочту вам отрывки , а вы должны сказать, из каких произведений взяты эти строчки: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оре пламенем горит,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ыбежал из моря кит: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Эй, пожарные, бегите,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могите, помогите! »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(К. Чуковский. «Путаница»)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 вдруг заголосили: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Пожар! Горим! »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 треском, щелканьем и громом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стал огонь над новым домом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зирается кругом, машет красным рукавом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(С. Маршак. «Кошкин дом»)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Что за дым над головой?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Что за гром на мостовой?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ом пылает за углом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Что за мрак стоит кругом?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тавит лестницы команда,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 огня спасает дом. (С. Михалков. «Дядя Степа»)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щут пожарные, ищет милиция,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щут фотографы в нашей столице,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щут давно, но не могут найти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арня какого-то лет двадцати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(С. Маршак. «Рассказ о неизвестном герое»)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ать на рынок уходила,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очке Лене говорила: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Печку, Леночка, не тронь,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Жжется, Леночка, огонь»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(С. Маршак. «Пожар»)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Ведущий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Молодцы ребята! Правильно назвали все произведения и даже авторов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u w:val="single"/>
          <w:lang w:eastAsia="ru-RU"/>
        </w:rPr>
        <w:t>3 конкурс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: А знаете ли вы, что нужно делать, а чего нельзя, для того, чтобы не было огня?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оманда «Пламя» называет «Правила пожарной безопасности» (что запрещается)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Бросать горячие спички, небрежно и беспечно обращаться с огнем;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Оставлять открытыми двери печей, каминов;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Использовать неисправную аппаратуру и приборы;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Пользоваться неисправными розетками;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Пользоваться электрическими утюгами, плитками, чайниками без подставок из несгораемых материалов;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Оставлять без присмотра топящиеся печи, также поручать надзор за ними малолетним детям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А теперь давайте вспомним, что нужно делать, если возник пожар!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оманда «Искра» называет «Правила поведения при пожаре» (что разрешается)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В случае возникновения пожара вызвать пожарную охрану по телефону: «01», сообщить адрес, где возник пожар, и назвать свою фамилию;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Подавать сигнал тревоги, кричать и звать на помощь взрослых;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Надеть противогаз для защиты от угарного газа, набросить на себя мокрое покрывало, плащ, пальто при нахождении в зоне пожара;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Двигаться ползком или пригнувшись вдоль стены, если в помещении сильно задымлено;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Вывести из горящего помещения людей, детей, закрыв им рот, нос мокрой повязкой;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Отправить пострадавшего в больницу, вызвать скорую помощь по телефону «03»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олодцы, каждая команда получает по 1 фишке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Ведущий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ебята, а вы видели пожарных? (Да)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А в чем заключается их работа? (Ответы детей)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А какими должны быть люди, которые работают в пожарной охране? (Сильными, ловкими, смелыми, быстрыми, бесстрашными и т. д.)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Ведущий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А сейчас мы узнаем, кто из наших ребят самый смелый, сильный, ловкий и находчивый и может быть настоящим пожарным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u w:val="single"/>
          <w:lang w:eastAsia="ru-RU"/>
        </w:rPr>
        <w:t>4 конкурс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Конкурс капитанов «Кто быстрее соберётся на пожар»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(за этот конкурс даётся по 2 фишки) 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Ведущая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Все вы знаете, что у пожарных имеется специальная одежда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на защищает от огня. Давайте представим, что у нас тоже специальная одежда пожарников. Сейчас мы проверим, как наши капитаны умеют быстро собираться на пожар. (Нужно быстро надеть жилетку, ремень, каску, рукавицы)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u w:val="single"/>
          <w:lang w:eastAsia="ru-RU"/>
        </w:rPr>
        <w:t>5 конкурс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: Отгадывание загадок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Ведущий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Любите вы отгадывать загадки? Слушайте внимательно. Загадывать буду по очереди, какая команда отгадает, та получает фишку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 Чтобы не было огня,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е играйте вы в меня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Я огня сестричка,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аленькая… (спичка)</w:t>
      </w:r>
    </w:p>
    <w:p>
      <w:pPr>
        <w:pStyle w:val="Normal"/>
        <w:shd w:fill="FFFFFF" w:val="clear"/>
        <w:spacing w:lineRule="auto" w:line="360" w:before="251" w:after="251"/>
        <w:ind w:left="2268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 Если дым валит клубами,</w:t>
      </w:r>
    </w:p>
    <w:p>
      <w:pPr>
        <w:pStyle w:val="Normal"/>
        <w:shd w:fill="FFFFFF" w:val="clear"/>
        <w:spacing w:lineRule="auto" w:line="360" w:before="251" w:after="251"/>
        <w:ind w:left="2268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ламя бьется языками,</w:t>
      </w:r>
    </w:p>
    <w:p>
      <w:pPr>
        <w:pStyle w:val="Normal"/>
        <w:shd w:fill="FFFFFF" w:val="clear"/>
        <w:spacing w:lineRule="auto" w:line="360" w:before="251" w:after="251"/>
        <w:ind w:left="2268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 огонь везде, и жар –</w:t>
      </w:r>
    </w:p>
    <w:p>
      <w:pPr>
        <w:pStyle w:val="Normal"/>
        <w:shd w:fill="FFFFFF" w:val="clear"/>
        <w:spacing w:lineRule="auto" w:line="360" w:before="251" w:after="251"/>
        <w:ind w:left="2268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это бедствие – … (пожар)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 Рыжий зверь в печи сидит,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ыжий зверь на всех сердит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н от злости ест дрова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Целый час, а может, два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ы его рукой не тронь: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скусает всю ладонь. (Огонь)</w:t>
      </w:r>
    </w:p>
    <w:p>
      <w:pPr>
        <w:pStyle w:val="Normal"/>
        <w:shd w:fill="FFFFFF" w:val="clear"/>
        <w:spacing w:lineRule="auto" w:line="360" w:before="251" w:after="251"/>
        <w:ind w:left="2268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4. Кто с огнём не осторожен,</w:t>
      </w:r>
    </w:p>
    <w:p>
      <w:pPr>
        <w:pStyle w:val="Normal"/>
        <w:shd w:fill="FFFFFF" w:val="clear"/>
        <w:spacing w:lineRule="auto" w:line="360" w:before="251" w:after="251"/>
        <w:ind w:left="2268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 того пожар возможен.</w:t>
      </w:r>
    </w:p>
    <w:p>
      <w:pPr>
        <w:pStyle w:val="Normal"/>
        <w:shd w:fill="FFFFFF" w:val="clear"/>
        <w:spacing w:lineRule="auto" w:line="360" w:before="251" w:after="251"/>
        <w:ind w:left="2268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ети, помните о том,</w:t>
      </w:r>
    </w:p>
    <w:p>
      <w:pPr>
        <w:pStyle w:val="Normal"/>
        <w:shd w:fill="FFFFFF" w:val="clear"/>
        <w:spacing w:lineRule="auto" w:line="360" w:before="251" w:after="251"/>
        <w:ind w:left="2268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Что нельзя шутить…. (Огнём)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5. Это тесный, тесный дом: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то сестричек жмутся в нём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 любая из сестёр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ожет вспыхнуть как костёр!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е шути с сестричками,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оненькими …. (Спичками)</w:t>
      </w:r>
    </w:p>
    <w:p>
      <w:pPr>
        <w:pStyle w:val="Normal"/>
        <w:shd w:fill="FFFFFF" w:val="clear"/>
        <w:spacing w:lineRule="auto" w:line="360" w:before="251" w:after="251"/>
        <w:ind w:left="2268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6. Спешит машина красная,</w:t>
      </w:r>
    </w:p>
    <w:p>
      <w:pPr>
        <w:pStyle w:val="Normal"/>
        <w:shd w:fill="FFFFFF" w:val="clear"/>
        <w:spacing w:lineRule="auto" w:line="360" w:before="251" w:after="251"/>
        <w:ind w:left="2268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е выключая фар,</w:t>
      </w:r>
    </w:p>
    <w:p>
      <w:pPr>
        <w:pStyle w:val="Normal"/>
        <w:shd w:fill="FFFFFF" w:val="clear"/>
        <w:spacing w:lineRule="auto" w:line="360" w:before="251" w:after="251"/>
        <w:ind w:left="2268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а службу на опасную,</w:t>
      </w:r>
    </w:p>
    <w:p>
      <w:pPr>
        <w:pStyle w:val="Normal"/>
        <w:shd w:fill="FFFFFF" w:val="clear"/>
        <w:spacing w:lineRule="auto" w:line="360" w:before="251" w:after="251"/>
        <w:ind w:left="2268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пешит тушить пожар! (Пожарная машина)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7. При пожаре не сидим,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абираем … (01)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едущий: - Молодцы все загадки правильно отгадали и заработали фишки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u w:val="single"/>
          <w:lang w:eastAsia="ru-RU"/>
        </w:rPr>
        <w:t>6 конкурс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Конкурс “Вызов пожарных”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ыжки через островки (3 шт.)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олезть в туннель (1 шт.)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дбежать к телефону, поднять трубку, вызвать (крикнуть) “01”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братно – бег по прямой, передать эстафету (хлопнуть по ладошке следующего участника)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олодцы! Все ребята у нас ловкие, смелые, быстрые. Получаете по фишке. На учениях вы покажите свои знания и умения. Вот вам следующее задание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u w:val="single"/>
          <w:lang w:eastAsia="ru-RU"/>
        </w:rPr>
        <w:t>7 конкурс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: «Знаете ли вы предметы, из-за которых может возникнуть пожар?». Выберете те картинки, на которых изображены различные пожароопасные ситуации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Ведущий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Молодцы! Знаете предметы, из-за которых может возникнуть пожар. А сейчас пока команды отдыхают проведем игру с болельщиками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нтеллектуальная викторина для болельщиков: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опросы: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) От чего может возникнуть пожар?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) Какие беды приносят пожары?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) О чём нужно знать и помнить, чтобы не допустить пожара?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4) От чего люди страдают чаще при пожаре: от огня или дыма?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5) Чем можно потушить начавшийся пожар?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6) Кто тушит пожары?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7) По какому номеру телефона можно вызвать пожарных?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8) Почему работа пожарных нужна людям?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Ведущий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Я предлагаю заучить маленькое правило: «Пусть помнит каждый гражданин, пожарный номер «01». Давайте вместе его повторим. (Дети повторяют)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А сейчас предоставляется слово жюри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Ведущий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Объявляю всем благодарность и принимаем в команду «Юный пожарный» Награждение (пожарный вручает всем участникам удостоверение «Юный пожарник)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ы ребята смелые, ловкие умелые, Всем здоровья мы желаем,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ладким призом угощаем  (сладкое угощение каждому ребенку)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Список литературы: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) Белая К. Ю. ; Зимонина В. И. ; Кондрыкинская А. А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Как обеспечить безопасность дошкольников»-Просвещение, 2004г. -издание 4-е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) Сценарии по пожарной безопасности для дошкольников, издание 2-е/3-е.</w:t>
      </w:r>
    </w:p>
    <w:p>
      <w:pPr>
        <w:pStyle w:val="Normal"/>
        <w:shd w:fill="FFFFFF" w:val="clear"/>
        <w:spacing w:lineRule="auto" w:line="360" w:before="251" w:after="251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) Т. А. Шорыгина «Правила пожарной безопасности для детей 5-8 лет» М: ТЦ Сфера, 2007- 64с.</w:t>
      </w:r>
    </w:p>
    <w:p>
      <w:pPr>
        <w:pStyle w:val="Normal"/>
        <w:spacing w:lineRule="auto" w:line="360" w:before="0" w:after="200"/>
        <w:contextualSpacing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6:24:00Z</dcterms:created>
  <dc:creator>мама</dc:creator>
  <dc:description/>
  <cp:keywords/>
  <dc:language>en-US</dc:language>
  <cp:lastModifiedBy>мама</cp:lastModifiedBy>
  <dcterms:modified xsi:type="dcterms:W3CDTF">2015-08-26T07:49:00Z</dcterms:modified>
  <cp:revision>5</cp:revision>
  <dc:subject/>
  <dc:title/>
</cp:coreProperties>
</file>