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290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6735" cy="1543050"/>
                  <wp:effectExtent l="0" t="0" r="0" b="0"/>
                  <wp:docPr id="1" name="snowmenti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nowmenti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scramble the snowmen to find clues to solve the snowmen riddles at the bottom of the sheet.</w:t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0020" cy="5696585"/>
                  <wp:effectExtent l="0" t="0" r="0" b="0"/>
                  <wp:docPr id="2" name="snowmenjum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nowmenjum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0020" cy="569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ddle 1: What do vampires get when they attack snowme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63595" cy="412115"/>
                  <wp:effectExtent l="0" t="0" r="0" b="0"/>
                  <wp:docPr id="3" name="solutio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olutio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ddle 2: What do snowmen eat for breakfas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9340" cy="384810"/>
                  <wp:effectExtent l="0" t="0" r="0" b="0"/>
                  <wp:docPr id="4" name="solutio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olutio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7" r="-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34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© 2004 </w:t>
      </w:r>
      <w:hyperlink r:id="rId6">
        <w:r>
          <w:rPr>
            <w:rStyle w:val="InternetLink"/>
            <w:rFonts w:cs="Comic Sans MS" w:ascii="Comic Sans MS" w:hAnsi="Comic Sans MS"/>
          </w:rPr>
          <w:t>www.bogglesworldesl.com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080" w:right="9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ogglesworldes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46:00Z</dcterms:created>
  <dc:creator>Chris</dc:creator>
  <dc:description/>
  <dc:language>en-US</dc:language>
  <cp:lastModifiedBy>Chris</cp:lastModifiedBy>
  <cp:lastPrinted>2004-11-17T13:39:00Z</cp:lastPrinted>
  <dcterms:modified xsi:type="dcterms:W3CDTF">2006-07-03T19:15:00Z</dcterms:modified>
  <cp:revision>3</cp:revision>
  <dc:subject>Scrambled Snowmen</dc:subject>
  <dc:title>Christmas Riddles</dc:title>
</cp:coreProperties>
</file>