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ЕЦИФИКАЦИЯ ДИАГНОСТИЧЕСКОЙ РАБОТЫ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ПО РУССКОМУ ЯЗЫКУ ДЛЯ 3 КЛАСС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Цель </w:t>
      </w:r>
      <w:r>
        <w:rPr>
          <w:rFonts w:cs="Arial" w:ascii="Arial" w:hAnsi="Arial"/>
        </w:rPr>
        <w:t>работы – определение достижения учащимися 3-го класса уровня обязательной подготовки по русскому языку, а также сформированности некоторых общеучебных умений – правильного восприятия учебной задачи, умения работать самостоятельно, контролировать свои действ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ремя тестирования: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</w:rPr>
        <w:t>35 мину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Содержание работы </w:t>
      </w:r>
      <w:r>
        <w:rPr>
          <w:rFonts w:cs="Arial" w:ascii="Arial" w:hAnsi="Arial"/>
        </w:rPr>
        <w:t>ориентировано на федеральный государственный стандарт начального общего образования второго поколения по русскому языку в той его части, которая может быть достигнута учащимися к середине 3-го класса при обучении по любому учебно-методическому комплекту, включенному в Федеральный перечень учебников для начальной шко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Задания проверочной работы составлены на материале следующих блоков содержания курса русского языка: фонетика и графика, морфемика, орфография, лексика, орфоэпия,  синтаксис и морфология. В таблице представлено распределение заданий по блокам содержания курса русского языка в начальной школ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заданий работ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сновным блокам содержания курса русского язы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и содерж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заданий в т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етика и граф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фем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фолог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фограф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с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такси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фоэп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7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руктура проверочной работы. </w:t>
      </w:r>
      <w:r>
        <w:rPr>
          <w:rFonts w:cs="Arial" w:ascii="Arial" w:hAnsi="Arial"/>
        </w:rPr>
        <w:t>Проверочная работа содержит 17 заданий, различающихся по содержанию, сложности и типу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воей сложности задания работы делятся на две групп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pacing w:lineRule="exact" w:line="274"/>
        <w:jc w:val="both"/>
        <w:rPr/>
      </w:pPr>
      <w:r>
        <w:rPr>
          <w:rFonts w:cs="Arial" w:ascii="Arial" w:hAnsi="Arial"/>
        </w:rPr>
        <w:t>Первая группа - базовые задания (Б), которые составляют большую часть всех заданий работы (82%). Они проверяют, как усвоены требования программы. С помощью этих заданий проверяется умение учащихся применять знания в знакомых ситуациях. Такие задания отрабатываются на уроках русского языка, а соответствующие знания и умения должны быть хорошо усвоены большинством уча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pacing w:lineRule="exact" w:line="274"/>
        <w:jc w:val="both"/>
        <w:rPr/>
      </w:pPr>
      <w:r>
        <w:rPr>
          <w:rFonts w:cs="Arial" w:ascii="Arial" w:hAnsi="Arial"/>
        </w:rPr>
        <w:t xml:space="preserve">Вторая группа - задания повышенной сложности (П). Они составляют 18% от всех заданий. Эти задания не превышают требований программы, но даются, например, в непривычной для ученика формулировке, или их выполнение требует </w:t>
      </w:r>
      <w:r>
        <w:rPr>
          <w:rFonts w:cs="Arial" w:ascii="Arial" w:hAnsi="Arial"/>
          <w:spacing w:val="-1"/>
        </w:rPr>
        <w:t xml:space="preserve">последовательного поэтапного самоконтроля ученика. </w:t>
      </w:r>
      <w:r>
        <w:rPr>
          <w:rFonts w:cs="Arial" w:ascii="Arial" w:hAnsi="Arial"/>
          <w:spacing w:val="-1"/>
          <w:lang w:val="en-US"/>
        </w:rPr>
        <w:t>C</w:t>
      </w:r>
      <w:r>
        <w:rPr>
          <w:rFonts w:cs="Arial" w:ascii="Arial" w:hAnsi="Arial"/>
          <w:spacing w:val="-1"/>
        </w:rPr>
        <w:t xml:space="preserve">ложность этих заданий связана еще с тем, что их выполнение требует умения выделять существенные признаки и обобщать, находить несколько оснований для классификации.  </w:t>
      </w:r>
      <w:r>
        <w:rPr>
          <w:rFonts w:cs="Arial" w:ascii="Arial" w:hAnsi="Arial"/>
        </w:rPr>
        <w:t xml:space="preserve"> Повышение сложности заданий связано также с тем, что наряду с усвоением этих знаний проверяется сформированность общеучебных умений и познавательной деятельности учащихся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 работе использованы 3 типа заданий: с выбором ответа (ВО), с кратким ответом (КО) и с развернутым ответом (РО).  Среди них заданий с выбором ответа (ВО) –  12; заданий с кратким ответом (КО) –   4; заданий с развёрнутым ответом (РО) –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проверочной рабо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300"/>
        <w:gridCol w:w="579"/>
        <w:gridCol w:w="546"/>
        <w:gridCol w:w="675"/>
        <w:gridCol w:w="900"/>
      </w:tblGrid>
      <w:tr>
        <w:trPr>
          <w:tblHeader w:val="true"/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лок содерж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 оценивания (умения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ровень слож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за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емя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личать звуки и буквы, осознавать звуковой состав слов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личать гласные и согласные звуки, звонкие и глухие согласные звуки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оставлять звуковую и графическую формы слова. Характеризовать отдельную фонем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оставлять звуковую и графическую формы слова. Различать произношения и написания сло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Умение различать однокоренные слова, форму слова, слова сходные по звуча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мение пользоваться словарями русского язы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Знание структуры предлож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мение применять правила перенос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о оформлять написание предложений по правилам русской орфограф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мение видеть проверяемые орфограммы в корн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именять правила правописания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Умение сравнивать и сопоставля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классифицировать в определённом порядк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ыявлять причинно-следственные связ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о определять способ проверки написания слов с изученной орфограммо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восприятия и правильной постановки удар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ние морфемного слова. Определение наличия заданной орфограммы в словах. Определение морфемы, в которой находится орф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различать части речи. Умение чувствовать процесс перехода одной части речи в другую, группировать по определённым признак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мин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 мин</w:t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i/>
          <w:i/>
          <w:color w:val="000000"/>
          <w:sz w:val="12"/>
          <w:szCs w:val="12"/>
          <w:u w:val="single"/>
          <w:lang w:eastAsia="en-US"/>
        </w:rPr>
      </w:pPr>
      <w:r>
        <w:rPr>
          <w:rFonts w:eastAsia="MS Mincho;ＭＳ 明朝" w:cs="Arial" w:ascii="Arial" w:hAnsi="Arial"/>
          <w:b/>
          <w:i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rPr>
          <w:rFonts w:ascii="Arial" w:hAnsi="Arial" w:eastAsia="MS Mincho;ＭＳ 明朝" w:cs="Arial"/>
          <w:b/>
          <w:b/>
          <w:i/>
          <w:i/>
          <w:color w:val="000000"/>
          <w:sz w:val="12"/>
          <w:szCs w:val="12"/>
          <w:u w:val="single"/>
          <w:lang w:eastAsia="en-US"/>
        </w:rPr>
      </w:pPr>
      <w:r>
        <w:rPr>
          <w:rFonts w:eastAsia="MS Mincho;ＭＳ 明朝" w:cs="Arial" w:ascii="Arial" w:hAnsi="Arial"/>
          <w:b/>
          <w:i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учебные умения, навыки и способы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выявлять причинно-следственные связ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сравнивать и сопоставля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классифицировать, группировать  языковые  явления по одному или нескольким признак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определять сущностные характеристики изучаемых объек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извлекать необходимую информацию из данных источ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вод информации из одной знаковой системы в другу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различать структурные элементы системы научного знания (факт, мнение, доказательство, гипотеза, аксиом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пользоваться словарями для начальных клас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ставления диагностической работ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ы соответствия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ониторинговая работа  в целом  соответствует и ориентирована  на федеральной  государственный стандарт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ринцип дифференциации</w:t>
      </w:r>
      <w:r>
        <w:rPr>
          <w:sz w:val="28"/>
          <w:szCs w:val="28"/>
        </w:rPr>
        <w:t xml:space="preserve"> 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 мониторинговой работе представлен базовый уровень сложности освоения учебного материала и середине 3-го класса по русскому языку.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b/>
          <w:sz w:val="28"/>
          <w:szCs w:val="28"/>
        </w:rPr>
        <w:t>Принцип полноты</w:t>
      </w:r>
      <w:r>
        <w:rPr>
          <w:sz w:val="28"/>
          <w:szCs w:val="28"/>
        </w:rPr>
        <w:t xml:space="preserve"> предполагает проверку сформированности основных видов деятельности, предусмотренных в нормативных документах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ринцип значимости</w:t>
      </w:r>
      <w:r>
        <w:rPr>
          <w:sz w:val="28"/>
          <w:szCs w:val="28"/>
        </w:rPr>
        <w:t xml:space="preserve"> проверяемого элемента знания. Работа предполагает проверку наиболее важных, ключевых элементов знаний, умений и навыков.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b/>
          <w:sz w:val="28"/>
          <w:szCs w:val="28"/>
        </w:rPr>
        <w:t>Принцип достоверности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 мониторинговую работу включается только то содержание, которое общепризнано наукой и поддаётся аргументации.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b/>
          <w:sz w:val="28"/>
          <w:szCs w:val="28"/>
        </w:rPr>
        <w:t>Принцип равнозначности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се варианты работы  равнозначны по сложност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Шнуркова Людмила Николаевна, учитель начальной школы, ГОУ СОШ № 9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кружной предметный мониторинг 2011-2012 уч. год, русский, 3-й класс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57:00Z</dcterms:created>
  <dc:creator>Name</dc:creator>
  <dc:description/>
  <cp:keywords/>
  <dc:language>en-US</dc:language>
  <cp:lastModifiedBy>ADMIN</cp:lastModifiedBy>
  <dcterms:modified xsi:type="dcterms:W3CDTF">2011-04-29T15:16:00Z</dcterms:modified>
  <cp:revision>10</cp:revision>
  <dc:subject/>
  <dc:title/>
</cp:coreProperties>
</file>