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  Утверждаю 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иректор МОУ-СОШ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 Закора Л. 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 дополнительных занятий по русскому языку</w:t>
      </w:r>
    </w:p>
    <w:p>
      <w:pPr>
        <w:pStyle w:val="Normal"/>
        <w:jc w:val="center"/>
        <w:rPr/>
      </w:pPr>
      <w:r>
        <w:rPr>
          <w:sz w:val="28"/>
          <w:szCs w:val="28"/>
        </w:rPr>
        <w:t>с сильными учащимися 1 «Б»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1 – 2012 учебн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Хлопова Марина Викт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ематическое планирование дополнительных занятий по русскому я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работать над развитием всех (сильных и слабых) детей; воспитывать эмоционально-ценностное отношение к родному языку; стремление совершенствовать свою речь; развивать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rPr/>
      </w:pPr>
      <w:r>
        <w:rPr>
          <w:sz w:val="28"/>
          <w:szCs w:val="28"/>
        </w:rPr>
        <w:t>всего – 30 часов; в неделю – 1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0"/>
        <w:gridCol w:w="1260"/>
        <w:gridCol w:w="153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е бу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бу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бу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бу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ённые предм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ные и строчные бу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е и твёрдые согласные зв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личества слогов в сл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носа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я с шипящими зву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зву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звонкие соглас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глухие соглас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арные звонкие и глухие соглас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ые бу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, ё, и, я, ю – показатели мягкости соглас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печатных букв в письм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звука и бук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глас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об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безударных глас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07:00Z</dcterms:created>
  <dc:creator>Zver</dc:creator>
  <dc:description/>
  <cp:keywords/>
  <dc:language>en-US</dc:language>
  <cp:lastModifiedBy>Пользователь</cp:lastModifiedBy>
  <cp:lastPrinted>2011-09-11T11:04:00Z</cp:lastPrinted>
  <dcterms:modified xsi:type="dcterms:W3CDTF">2011-09-11T07:07:00Z</dcterms:modified>
  <cp:revision>2</cp:revision>
  <dc:subject/>
  <dc:title>Тематическое планирование дополнительных занятий по русскому языку</dc:title>
</cp:coreProperties>
</file>