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Заместитель директора по УВР</w:t>
        <w:tab/>
        <w:t>Директор МОУ-СОШ № 1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МОУ-СОШ № 1 г. Красный Кут</w:t>
        <w:tab/>
        <w:t>г. Красный Кут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___________/Н.В. Мельникова/</w:t>
        <w:tab/>
        <w:t>______________/Л.А. Закора/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>___________2011 г.</w:t>
        <w:tab/>
        <w:t>______________2011 г.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 физической культуре</w:t>
      </w:r>
    </w:p>
    <w:p>
      <w:pPr>
        <w:pStyle w:val="Normal"/>
        <w:tabs>
          <w:tab w:val="clear" w:pos="708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ля 1 «Б» класса МОУ-СОШ № 1 г. Красный Кут</w:t>
      </w:r>
    </w:p>
    <w:p>
      <w:pPr>
        <w:pStyle w:val="Normal"/>
        <w:tabs>
          <w:tab w:val="clear" w:pos="708"/>
          <w:tab w:val="left" w:pos="110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2011-2012 учебный год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Хлоповой Марины Викторовны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>
          <w:sz w:val="32"/>
          <w:szCs w:val="32"/>
        </w:rPr>
        <w:t>учителя начальных классов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ассмотрено на заседании ШМО учителей начальных классов</w:t>
      </w:r>
    </w:p>
    <w:p>
      <w:pPr>
        <w:pStyle w:val="Normal"/>
        <w:tabs>
          <w:tab w:val="clear" w:pos="708"/>
          <w:tab w:val="left" w:pos="1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отокол №______от_________2011 г.</w:t>
      </w:r>
    </w:p>
    <w:p>
      <w:pPr>
        <w:pStyle w:val="Normal"/>
        <w:tabs>
          <w:tab w:val="clear" w:pos="708"/>
          <w:tab w:val="left" w:pos="11040" w:leader="none"/>
        </w:tabs>
        <w:rPr>
          <w:color w:val="434343"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уководитель ШМО:_________________/Т.М. Шиловская/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ратегия   развития </w:t>
      </w:r>
      <w:r>
        <w:rPr>
          <w:b/>
          <w:bCs/>
          <w:color w:val="000000"/>
          <w:spacing w:val="10"/>
          <w:sz w:val="28"/>
          <w:szCs w:val="28"/>
        </w:rPr>
        <w:t xml:space="preserve">образовательного </w:t>
      </w:r>
      <w:r>
        <w:rPr>
          <w:color w:val="000000"/>
          <w:spacing w:val="10"/>
          <w:sz w:val="28"/>
          <w:szCs w:val="28"/>
        </w:rPr>
        <w:t xml:space="preserve">учреждения МО У </w:t>
      </w:r>
      <w:r>
        <w:rPr>
          <w:b/>
          <w:bCs/>
          <w:color w:val="000000"/>
          <w:spacing w:val="10"/>
          <w:sz w:val="28"/>
          <w:szCs w:val="28"/>
        </w:rPr>
        <w:t xml:space="preserve">СОШ </w:t>
      </w:r>
      <w:r>
        <w:rPr>
          <w:color w:val="000000"/>
          <w:spacing w:val="10"/>
          <w:sz w:val="28"/>
          <w:szCs w:val="28"/>
        </w:rPr>
        <w:t>№   1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 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spacing w:before="571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иссия: </w:t>
      </w:r>
      <w:r>
        <w:rPr>
          <w:color w:val="000000"/>
          <w:spacing w:val="4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spacing w:before="274" w:after="0"/>
        <w:ind w:left="43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ь курса:</w:t>
      </w:r>
    </w:p>
    <w:p>
      <w:pPr>
        <w:pStyle w:val="Normal"/>
        <w:shd w:fill="FFFFFF" w:val="clear"/>
        <w:spacing w:before="283" w:after="0"/>
        <w:ind w:left="29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Изучение физической культуры на ступени начального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7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7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78" w:after="0"/>
        <w:ind w:left="48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окружающему миру и требованиям к </w:t>
      </w:r>
      <w:r>
        <w:rPr>
          <w:color w:val="000000"/>
          <w:spacing w:val="2"/>
          <w:sz w:val="28"/>
          <w:szCs w:val="28"/>
        </w:rPr>
        <w:t>уровню подготовки оканчивающих начальную школу в результате изучения окружающего мира.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0" w:after="0"/>
        <w:ind w:left="72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год – 96 ч; в неделю - 3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РАСПРЕДЕЛЕНИЕ УЧЕБНОГО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25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Знания о физической культуре.                                                                                 3 ч.</w:t>
      </w:r>
    </w:p>
    <w:p>
      <w:pPr>
        <w:pStyle w:val="Normal"/>
        <w:rPr/>
      </w:pPr>
      <w:r>
        <w:rPr>
          <w:sz w:val="28"/>
          <w:szCs w:val="28"/>
        </w:rPr>
        <w:t>Раздел 2. Способы физической деятельности.                                                                         3 ч.</w:t>
      </w:r>
    </w:p>
    <w:p>
      <w:pPr>
        <w:pStyle w:val="Normal"/>
        <w:rPr/>
      </w:pPr>
      <w:r>
        <w:rPr>
          <w:sz w:val="28"/>
          <w:szCs w:val="28"/>
        </w:rPr>
        <w:t>Раздел 3. Физкультурно-оздоровительная деятельность.                                                       2 ч.</w:t>
      </w:r>
    </w:p>
    <w:p>
      <w:pPr>
        <w:pStyle w:val="Normal"/>
        <w:rPr/>
      </w:pPr>
      <w:r>
        <w:rPr>
          <w:sz w:val="28"/>
          <w:szCs w:val="28"/>
        </w:rPr>
        <w:t>Раздел 4. Гимнастика с основами акробатики.                                                                        17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24 часа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5. Лёгкая атлетика.                                                                                                         14  ч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6. Подвижные и спортивные игры.                                                                               10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27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7. Лыжные гонки.                                                                                                          12  ч.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8. Подвижные и спортивные игры.                                                                              7 ч.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9. Подвижные игры с элементами спорта.                                                                   8 ч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20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дел 9. Подвижные игры с элементами спорта.                                                                   14 ч.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10. Повторение. Соревновательные мероприятия.                                                      6 ч.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93" w:after="0"/>
        <w:ind w:left="365" w:hanging="0"/>
        <w:rPr>
          <w:color w:val="000000"/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Рабочая программа составлена на основе авторской программы Б.Б. Егорова, Ю.Е. Пересадина  «Физическая культура» и согласуется с концепцией образовательной модели «Образовательная система Школа 2100», утверждённой МО РФ.</w:t>
      </w:r>
    </w:p>
    <w:p>
      <w:pPr>
        <w:pStyle w:val="Normal"/>
        <w:shd w:fill="FFFFFF" w:val="clear"/>
        <w:spacing w:before="211" w:after="0"/>
        <w:ind w:left="341" w:hanging="0"/>
        <w:rPr>
          <w:sz w:val="28"/>
          <w:szCs w:val="28"/>
        </w:rPr>
      </w:pPr>
      <w:r>
        <w:rPr>
          <w:color w:val="4C4C4C"/>
          <w:spacing w:val="-4"/>
          <w:sz w:val="28"/>
          <w:szCs w:val="28"/>
        </w:rPr>
        <w:t>На изучение учебного предмета «</w:t>
      </w:r>
      <w:r>
        <w:rPr>
          <w:color w:val="000000"/>
          <w:spacing w:val="-4"/>
          <w:w w:val="103"/>
          <w:sz w:val="28"/>
          <w:szCs w:val="28"/>
        </w:rPr>
        <w:t>Физическая культура</w:t>
      </w:r>
      <w:r>
        <w:rPr>
          <w:color w:val="4C4C4C"/>
          <w:spacing w:val="-4"/>
          <w:sz w:val="28"/>
          <w:szCs w:val="28"/>
        </w:rPr>
        <w:t>» отводится  96  часов в учебный год (3 часа в неделю).</w:t>
      </w:r>
    </w:p>
    <w:p>
      <w:pPr>
        <w:pStyle w:val="Normal"/>
        <w:shd w:fill="FFFFFF" w:val="clear"/>
        <w:spacing w:before="269" w:after="0"/>
        <w:ind w:left="350" w:hanging="0"/>
        <w:rPr>
          <w:sz w:val="28"/>
          <w:szCs w:val="28"/>
        </w:rPr>
      </w:pPr>
      <w:r>
        <w:rPr>
          <w:color w:val="4C4C4C"/>
          <w:spacing w:val="-6"/>
          <w:sz w:val="28"/>
          <w:szCs w:val="28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shd w:fill="FFFFFF" w:val="clear"/>
        <w:spacing w:before="110" w:after="0"/>
        <w:ind w:right="-168" w:firstLine="384"/>
        <w:rPr>
          <w:color w:val="4C4C4C"/>
          <w:spacing w:val="-2"/>
          <w:sz w:val="28"/>
          <w:szCs w:val="28"/>
        </w:rPr>
      </w:pPr>
      <w:r>
        <w:rPr>
          <w:color w:val="4C4C4C"/>
          <w:spacing w:val="-2"/>
          <w:sz w:val="28"/>
          <w:szCs w:val="28"/>
        </w:rPr>
        <w:t>1.</w:t>
      </w:r>
      <w:r>
        <w:rPr>
          <w:color w:val="000000"/>
          <w:spacing w:val="-4"/>
          <w:w w:val="103"/>
          <w:sz w:val="28"/>
          <w:szCs w:val="28"/>
        </w:rPr>
        <w:t xml:space="preserve"> Б.Б. Егорова, Ю.Е. Пересадина  «Физическая культура»</w:t>
      </w:r>
      <w:r>
        <w:rPr>
          <w:color w:val="4C4C4C"/>
          <w:spacing w:val="-2"/>
          <w:sz w:val="28"/>
          <w:szCs w:val="28"/>
        </w:rPr>
        <w:t xml:space="preserve">: учебник для </w:t>
      </w:r>
      <w:r>
        <w:rPr>
          <w:color w:val="4C4C4C"/>
          <w:spacing w:val="-3"/>
          <w:sz w:val="28"/>
          <w:szCs w:val="28"/>
        </w:rPr>
        <w:t>1 класса. - М.: Баласс, 2011.</w:t>
      </w:r>
    </w:p>
    <w:p>
      <w:pPr>
        <w:pStyle w:val="Normal"/>
        <w:shd w:fill="FFFFFF" w:val="clear"/>
        <w:spacing w:before="115" w:after="0"/>
        <w:ind w:left="355" w:hanging="0"/>
        <w:rPr/>
      </w:pPr>
      <w:r>
        <w:rPr>
          <w:color w:val="4C4C4C"/>
          <w:spacing w:val="-2"/>
          <w:sz w:val="28"/>
          <w:szCs w:val="28"/>
        </w:rPr>
        <w:t xml:space="preserve">2. </w:t>
      </w:r>
      <w:r>
        <w:rPr>
          <w:color w:val="000000"/>
          <w:spacing w:val="-4"/>
          <w:w w:val="103"/>
          <w:sz w:val="28"/>
          <w:szCs w:val="28"/>
        </w:rPr>
        <w:t>Б.Б. Егорова, Ю.Е. Пересадина  «Физическая культура»</w:t>
      </w:r>
      <w:r>
        <w:rPr>
          <w:color w:val="4C4C4C"/>
          <w:spacing w:val="-2"/>
          <w:sz w:val="28"/>
          <w:szCs w:val="28"/>
        </w:rPr>
        <w:t>1-й класс. Методические рекомендации для учителя. - М. : Баласс, 2011.</w:t>
      </w:r>
    </w:p>
    <w:p>
      <w:pPr>
        <w:pStyle w:val="Normal"/>
        <w:shd w:fill="FFFFFF" w:val="clear"/>
        <w:spacing w:before="115" w:after="0"/>
        <w:ind w:left="355" w:hanging="0"/>
        <w:rPr>
          <w:color w:val="4C4C4C"/>
          <w:spacing w:val="-2"/>
          <w:sz w:val="28"/>
          <w:szCs w:val="28"/>
        </w:rPr>
      </w:pPr>
      <w:r>
        <w:rPr>
          <w:color w:val="4C4C4C"/>
          <w:spacing w:val="-2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28"/>
          <w:szCs w:val="28"/>
        </w:rPr>
      </w:pPr>
      <w:r>
        <w:rPr>
          <w:color w:val="4C4C4C"/>
          <w:spacing w:val="3"/>
          <w:sz w:val="28"/>
          <w:szCs w:val="28"/>
        </w:rPr>
        <w:t xml:space="preserve">Промежуточная  и  итоговая  аттестация   обучающихся  по  курсу  «Окружающий  мир»   осуществляется  согласно  Уставу </w:t>
      </w:r>
      <w:r>
        <w:rPr>
          <w:color w:val="4C4C4C"/>
          <w:spacing w:val="-1"/>
          <w:sz w:val="28"/>
          <w:szCs w:val="28"/>
        </w:rPr>
        <w:t>образовательного учреждения и Положению об аттестации обучающихся начальной школы.</w:t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28"/>
          <w:szCs w:val="28"/>
        </w:rPr>
      </w:pPr>
      <w:r>
        <w:rPr>
          <w:color w:val="4C4C4C"/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28"/>
          <w:szCs w:val="28"/>
        </w:rPr>
      </w:pPr>
      <w:r>
        <w:rPr>
          <w:color w:val="4C4C4C"/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5" w:firstLine="350"/>
        <w:rPr>
          <w:color w:val="4C4C4C"/>
          <w:spacing w:val="-1"/>
          <w:sz w:val="28"/>
          <w:szCs w:val="28"/>
        </w:rPr>
      </w:pPr>
      <w:r>
        <w:rPr>
          <w:color w:val="4C4C4C"/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5" w:firstLine="350"/>
        <w:rPr>
          <w:color w:val="424242"/>
          <w:spacing w:val="-1"/>
          <w:sz w:val="28"/>
          <w:szCs w:val="28"/>
        </w:rPr>
      </w:pPr>
      <w:r>
        <w:rPr>
          <w:color w:val="424242"/>
          <w:spacing w:val="-1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Style15"/>
        <w:rPr/>
      </w:pPr>
      <w:r>
        <w:rPr>
          <w:sz w:val="28"/>
          <w:szCs w:val="28"/>
        </w:rPr>
        <w:t xml:space="preserve">Учитывая эти особенности, </w:t>
      </w:r>
      <w:r>
        <w:rPr>
          <w:rStyle w:val="StrongEmphasis"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 </w:t>
      </w:r>
    </w:p>
    <w:p>
      <w:pPr>
        <w:pStyle w:val="Normal"/>
        <w:shd w:fill="FFFFFF" w:val="clear"/>
        <w:ind w:lef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ГОС предусматривает проблемный характер изложения и изучения материала, требующий деятельностного подхода. В учебнике «Физическая культура» это поддерживается специальным методическим аппаратом, реализующим технологию проблемного диалога.</w:t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sz w:val="28"/>
          <w:szCs w:val="28"/>
        </w:rPr>
        <w:t>Учебник «Физическая культура» нацелен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shd w:fill="FFFFFF" w:val="clear"/>
        <w:ind w:left="5" w:firstLine="341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</w:t>
      </w: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 первого года обучения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ниверсальными компетенциями</w:t>
      </w:r>
      <w:r>
        <w:rPr>
          <w:sz w:val="28"/>
          <w:szCs w:val="28"/>
        </w:rPr>
        <w:t xml:space="preserve"> учащихся на этапе начального общего образования по физической культуре являются: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положительные качества личности и управлять своими эмоциями в различных (нестандартных) ситуациях и условиях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дисциплинированность, трудолюбие и упорство в достижении поставленных целей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бескорыстную помощь своим сверстникам, находить с ними общий язык и общие интересы.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bCs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ошибки при выполнении учебных заданий, отбирать способы их исправления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ться и взаимодействовать со сверстниками на принципах взаимоуважения и взаимопомощи, дружбы и толерантност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защиту и сохранность природы во время активного отдыха и занятий физической культурой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самостоятельную деятельность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обственную деятельность, распределять нагрузку и отдых в процессе ее выполнения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бъективно оценивать результаты собственного труда, находить возможности и способы их улучшения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ть красоту движений, выделять и обосновывать эстетические признаки в движениях и передвижениях человека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красоту телосложения и осанки, сравнивать их с эталонными образцами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ть эмоциями при общении со сверстниками и взрослыми, сохранять хладнокровие, сдержанность, рассудительность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учащимися содержания программы по физической культуре являются следующие умения: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занятия физическими упражнениями в режиме дня, организовывать отдых и досуг с использованием средств физической культуры;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агать факты истории развития физической культуры, характеризовать её роль и значение в жизнедеятельности человека, связь с трудовой и военной деятельностью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(познавать) индивидуальные показатели физического развития (длину и массу тела), развития основных физических качеств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со сверстниками подвижные игры и элементы соревнований, осуществлять их объективное судейство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жно обращаться с инвентарём и оборудованием, соблюдать требования техники безопасности к местам проведен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овать физическую нагрузку по показателю частоты пульса, регулировать её напряжённость во время занятий по развитию физических качеств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овать со сверстниками по правилам проведения подвижных игр и соревнований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ступной форме объяснять правила (технику) выполнения двигательных действий, анализировать и находить ошибки, эффективно их исправлять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ть строевые команды, вести подсчёт при выполнении общеразвивающих упражнений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ть отличительные особенности в выполнении двигательного действия разными учениками, выделять отличительные признаки и элементы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кробатические и гимнастические комбинации на необходимом техничном уровне, характеризовать признаки техничного исполнения.</w:t>
      </w:r>
    </w:p>
    <w:tbl>
      <w:tblPr>
        <w:tblW w:w="1545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51"/>
        <w:gridCol w:w="900"/>
        <w:gridCol w:w="1084"/>
        <w:gridCol w:w="1076"/>
        <w:gridCol w:w="2520"/>
        <w:gridCol w:w="2340"/>
        <w:gridCol w:w="1620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–ая четверть ( 25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SchoolBookC-Bold;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eastAsia="SchoolBookC-Bold;Arial Unicode MS"/>
                <w:b/>
                <w:bCs/>
                <w:i/>
                <w:sz w:val="24"/>
                <w:szCs w:val="24"/>
              </w:rPr>
              <w:t>Знания о физической культуре (3 ч.)</w:t>
            </w:r>
          </w:p>
          <w:p>
            <w:pPr>
              <w:pStyle w:val="Normal"/>
              <w:rPr>
                <w:rFonts w:eastAsia="SchoolBookC-Bold;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SchoolBookC-Bold;Arial Unicode MS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Физическая культу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Из истории физической куль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Физическ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rFonts w:eastAsia="SchoolBookC-Bold;Arial Unicode MS"/>
                <w:b/>
                <w:bCs/>
                <w:i/>
                <w:sz w:val="24"/>
                <w:szCs w:val="24"/>
              </w:rPr>
              <w:t>Способы физкультурной деятельности (3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Самостоятельные заня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Самостоятельные наблюдения за физическим развитием и физической подготовленн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Самостоятельные игры  и развл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SchoolBookC-Bold;Arial Unicode MS"/>
                <w:b/>
                <w:bCs/>
                <w:i/>
                <w:sz w:val="24"/>
                <w:szCs w:val="24"/>
              </w:rPr>
              <w:t>Физкультурно-оздоровительная деятельность               (2 ч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-Bold;Arial Unicode MS"/>
                <w:bCs/>
                <w:sz w:val="24"/>
                <w:szCs w:val="24"/>
              </w:rPr>
              <w:t>Физкультурно-оздоровительная дея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choolBookC-Bold;Arial Unicode MS"/>
                <w:bCs/>
                <w:sz w:val="24"/>
                <w:szCs w:val="24"/>
              </w:rPr>
              <w:t>Физкультурно-оздоровительная деятельность. Продолжение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SchoolBookC-Bold;Arial Unicode MS"/>
                <w:b/>
                <w:bCs/>
                <w:i/>
                <w:sz w:val="24"/>
                <w:szCs w:val="24"/>
              </w:rPr>
              <w:t>Гимнастика с основами  акробатики (17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Основная стойка. Построение в колонну по одно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 Построение в шеренгу. Построение в круг. Группиро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Перекаты в группировке, лёжа н6а живо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Перекаты в группировке из упора стоя на колен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Развитие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 Перестроение по звеньям, по заранее установленным местам. Повороты направо, нале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 Размыкание на вытянутые в стороны руки. ОРУ с обруч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  Стойка на носках, на гимнастической скамейке. Стойка на носках на одной ноге на гимнастической скамей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 Ходьба по гимнастической скамейке. Перешагивание через мя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 Развитие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. Лазание по гимнастической сте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. ОРУ в дви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. Перелезание через ко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. Эстаф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 . Развитие скоростно – силов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ие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Гимнастика с основами акробат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2-ая четверть ( 2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Лёгкая атлетика ( 14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. Сочетание различных видов ходьб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. Бег с изменением направления, ритма и темп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. Бег в заданном коридо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. Бег ( 30 м и 60 м). 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. Эстафеты. Развитие скорост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 Прыжок в длину с ме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 Прыжок в длину с разбега с отталкиванием одной и приземлением на две н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 Прыжок в длину с места, с разбега с отталкиванием одной и приземлением на две н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 Эстафеты. 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 Метание малого мяча в цель с 3-4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 Метание набивного мяча из разных по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 Метание набивного мяча на да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 ОРУ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 Эстафеты. Развитие скоростно-силовых качеств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Подвижные и спортивные игры ( 10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гимнастики с основами акроба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с использованием строе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внимание, силу, ловкость и координ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лёгкой атлет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 на прыжки и б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выносливость и быстроту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фут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передвижения с мяч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ведение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броски мяча в корзи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i/>
                <w:sz w:val="24"/>
                <w:szCs w:val="24"/>
                <w:u w:val="single"/>
              </w:rPr>
              <w:t>3-ая четверть (27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</w:rPr>
              <w:t>Лыжные гонки ( 12 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Техника безопас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ередвижение на лыжах разными способ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жная подготовка. Повор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Спу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одъё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Торм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Развитие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Эстаф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Соревн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охождение на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Лыжная подготовка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вижные и спортивные игры ( 7  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баскет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подбрасывание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подачу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приём и передачу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материале волей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выносливость и быстр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смекалку и хитр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Подвижные игры с элементами спорта ( 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баскет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мини-фут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бадминт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настольного тенни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 и национальные виды спорта народов Росс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быстрого бе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основе бега с препятств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Подвижные иг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 20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движные игры с элементами спорта ( 14  ч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Солнце, воздух, в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Всё наоборо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Запрещённое движ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Тен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Зеркал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Дружная 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Ловиш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Ловишки с мяч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 «Увёртыш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Выше земли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 Волк и ов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 Перетягивание в пар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 Два Мороз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игра « Бой петух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вторение. Соревновательные мероприятия (6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арты среди дев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старты среди мальч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ечный турн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скорость с препятств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«Кто дальше?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пройденному материалу за учебн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Знакомство с предметом Физическая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ультура». Значимость физической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ультуры в жизни человека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равила поведения на уроке физической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ультуры. Подбор одежды, обуви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нвентар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стория появления физических упраж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ений. Важность физической культуры</w:t>
            </w:r>
          </w:p>
          <w:p>
            <w:pPr>
              <w:pStyle w:val="Normal"/>
              <w:rPr>
                <w:rFonts w:eastAsia="SchoolBookC;Arial Unicode MS" w:cs="SchoolBookC;Arial Unicode MS"/>
                <w:sz w:val="18"/>
                <w:szCs w:val="18"/>
              </w:rPr>
            </w:pPr>
            <w:r>
              <w:rPr>
                <w:rFonts w:eastAsia="SchoolBookC;Arial Unicode MS"/>
                <w:sz w:val="24"/>
                <w:szCs w:val="24"/>
              </w:rPr>
              <w:t>в развитии человечества</w:t>
            </w:r>
            <w:r>
              <w:rPr>
                <w:rFonts w:eastAsia="SchoolBookC;Arial Unicode MS" w:cs="SchoolBookC;Arial Unicode MS" w:ascii="SchoolBookC;Arial Unicode MS" w:hAnsi="SchoolBookC;Arial Unicode MS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eastAsia="SchoolBookC;Arial Unicode MS" w:cs="SchoolBookC;Arial Unicode MS"/>
                <w:sz w:val="24"/>
                <w:szCs w:val="24"/>
              </w:rPr>
            </w:pPr>
            <w:r>
              <w:rPr>
                <w:rFonts w:eastAsia="SchoolBookC;Arial Unicode MS" w:cs="SchoolBookC;Arial Unicode MS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Физические упражнения и их влия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 физическое развити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оставление режима дня. Выполнени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мплексов упражнений для развития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сновных физических качеств; проведе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ие оздоровительных мероприятий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режиме д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оставление таблицы с основными физи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логическими показателями (рост, ве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бъём груди, окружность головы и др.)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рганизация и проведение подвижных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гр (на спортивных площадках и в спор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тивных залах). Соблюдение правил в</w:t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гре.</w:t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рганизация и проведение подвижных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гр (на спортивных площадках и в спор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тивных залах). Соблюдение правил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мплексы физических упражнений для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утренней зарядки, физкультминуток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мплексы упражнений на развити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физических качеств. Гимнастика для</w:t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глаз.</w:t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сновная стойка. Построение в колонну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о одному. Построение в шеренгу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остроение в круг. Группировка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ерекаты в группировке, лежа на живо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те. Перекаты в группировке из упора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оя на коленях. Развитие координаци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нных способностей. Названи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сновных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гимнастических снарядов. Инструкт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о ТБ. Подвижные игры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ерестроение по звеньям, по заране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установленным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естам. Повороты напра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во, налево. Размыкание на вытянутые в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ороны руки. ОРУ с обручами. Стойка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 носках, на гимнастической скамейке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ойка на носках на одной ноге на гим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стической скамейке. Ходьба по гимна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ической скамейке Перешагивани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через мячи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Развитие координационных способно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тей. Выполнение команд «Класс, шагом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арш!», «Класс, стой!». Подвижные</w:t>
            </w:r>
          </w:p>
          <w:p>
            <w:pPr>
              <w:pStyle w:val="Normal"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игры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ередвижение на лыжах разными способами. Повороты; спуски; подъёмы; тор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ожение. ТБ. Развитие координацион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ых способностей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 материале гимнастики с основами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акробатики: игровые задания с исполь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зованием строевых упражнений, упраж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ений на внимание, силу, ловкость и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ординацию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 материале легкой атлетики: прыжки,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бег, метания и броски; упражнения на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ординацию, выносливость и быстро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ту.</w:t>
            </w:r>
          </w:p>
          <w:p>
            <w:pPr>
              <w:pStyle w:val="Normal"/>
              <w:widowControl/>
              <w:rPr/>
            </w:pPr>
            <w:r>
              <w:rPr>
                <w:rFonts w:eastAsia="SchoolBookC;Arial Unicode MS"/>
                <w:sz w:val="24"/>
                <w:szCs w:val="24"/>
              </w:rPr>
              <w:t>На материале лыжной подготовки: эстафеты в передвижении на лыжах, упражнения на выносливость и координацию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а материале спортивных игр: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Футбол – удар по неподвижному и катя-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щемуся мячу; остановка мяча; ведени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яча; подвижные игры на материал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футбола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Баскетбол – специальные передвижения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без мяча; ведение мяча; броски мяча в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корзину; подвижные игры на материале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баскетбола.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Волейбол – подбрасывание мяча; подача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мяча; приём и передача мяча; подви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ные игры на материале волейбо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рыжок в длину с места. Прыжок в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длину с разбега с отталкиванием одной и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приземлением на две ноги. Прыжок в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длину с места, с разбега с отталкиванием</w:t>
            </w:r>
          </w:p>
          <w:p>
            <w:pPr>
              <w:pStyle w:val="Normal"/>
              <w:widowControl/>
              <w:rPr>
                <w:rFonts w:eastAsia="SchoolBookC;Arial Unicode MS"/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одной и приземлением на две н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choolBookC;Arial Unicode MS"/>
                <w:sz w:val="24"/>
                <w:szCs w:val="24"/>
              </w:rPr>
              <w:t>Эстафеты. ОР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в колон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препятств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и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мяч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 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 разбег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через колон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на лыж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з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 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снов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аз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 иг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коман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капит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водя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ные 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в ц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ласса на коман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препятств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rFonts w:eastAsia="MS Mincho;Arial Unicode MS"/>
      <w:sz w:val="24"/>
      <w:szCs w:val="24"/>
      <w:lang w:val="ru-RU" w:eastAsia="ja-JP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rFonts w:eastAsia="MS Mincho;Arial Unicode MS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51:00Z</dcterms:created>
  <dc:creator>Пользователь</dc:creator>
  <dc:description/>
  <cp:keywords/>
  <dc:language>en-US</dc:language>
  <cp:lastModifiedBy>Пользователь</cp:lastModifiedBy>
  <dcterms:modified xsi:type="dcterms:W3CDTF">2011-08-13T11:24:00Z</dcterms:modified>
  <cp:revision>7</cp:revision>
  <dc:subject/>
  <dc:title>Согласовано                                                                                                                    Утверждаю</dc:title>
</cp:coreProperties>
</file>