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«Согласовано»                                    «Согласовано»                                             «Утверждаю»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Руководитель  ШМО                      Заместитель руководителя по                      Директор МОУ-СОШ № 1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/Т.М.Шиловская/      УВР МОУ-СОШ № 1 г. Красный Кут           г. Красный Ку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______________         _______________/Н.В.Мельникова/             ____________/Л.А.Закора/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от «___» __________2011 г.          «___»__________________2011 г.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т «___»___________2011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те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хся 1 «А», 1 «Б», 1 «В» 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– СОШ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Красный Ку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 –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Лоптевой И.В. ( учитель начальных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садчих В.П. ( учитель начальных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Щетининой Е.В. ( учитель начальных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иньгаевой И.А. ( учитель начальных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Харжевской Е.К. ( учитель начальных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лоповой М.В. ( учитель начальных классов)</w:t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 на заседании 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_____ от _________________ 2011 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Результаты первого уровня (приобретение школьником социальных знаний, понимания социальной реальности и повседневной жизни): </w:t>
      </w:r>
      <w:r>
        <w:rPr>
          <w:sz w:val="28"/>
          <w:szCs w:val="28"/>
        </w:rPr>
        <w:t>приобретение  школьниками знаний  об этике и эстетике повседневной жизни человека; о принятых в обществе нормах  поведения и общения; об основах здорового образа жизни; об истории своей семьи и Отечества; о русских народных играх; о правилах конструктивной групповой работы: об основах разработки социальных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:</w:t>
      </w:r>
      <w:r>
        <w:rPr>
          <w:sz w:val="28"/>
          <w:szCs w:val="28"/>
        </w:rPr>
        <w:t xml:space="preserve"> развитие ценностных отношений школьника к родному Отечеству, родной природе и культуре, труду, знаниям, своему собственному здоровью и внутреннему мир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Результаты третьего уровня (приобретение школьником опыта самостоятельного социального действия):</w:t>
      </w:r>
      <w:r>
        <w:rPr>
          <w:sz w:val="28"/>
          <w:szCs w:val="28"/>
        </w:rPr>
        <w:t xml:space="preserve"> школьник может приобрести опыт исследовательской деятельности; опыт публичного выступления; опыт самообслуживания, самоорганизации и организации совместной деятельности с другими детьми.</w:t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6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представляет собой вариант программы организации внеурочной деятельности школьников и предназначена для реализации в параллели первых классов.</w:t>
      </w:r>
    </w:p>
    <w:p>
      <w:pPr>
        <w:pStyle w:val="Normal"/>
        <w:ind w:left="64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ассчитана на 576 ч и предполагает равномерное распределение этих часов по неделям и проведение регулярных еженедельных внеурочных занятий со школьниками ( 6 ч в неделю – 32 учебные недели).</w:t>
      </w:r>
    </w:p>
    <w:p>
      <w:pPr>
        <w:pStyle w:val="Normal"/>
        <w:ind w:left="64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состоит из 6 относительно самостоятельных разделов, каждый из которых предполагает организацию определённого вида внеурочной деятельности первоклассников и направлена на решение своих собственных педагогических задач.</w:t>
      </w:r>
    </w:p>
    <w:p>
      <w:pPr>
        <w:pStyle w:val="Normal"/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рограммы</w:t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62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азвание 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то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о – оздоровительная деятельность: занятия кружка «Ритмик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птева И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ая деятельность: занятия в кружке «Умелые ру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жевская Е.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ая деятельность: Работа студии «Волшебный каранда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садчих В.П.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 деятельность: занятия в школьном кружке «Логоритм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Щетинина Е.В.</w:t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 деятельность: занятия в школьном кружке «Музейная педагог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ньгаев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ственно-полезная деятельность: круж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Флористика для дет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Хлопова М.В.</w:t>
            </w:r>
          </w:p>
        </w:tc>
      </w:tr>
    </w:tbl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бщественно – полезная деятельно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значимая добровольческая деятельность: кружо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лористика для детей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едметов художественно-эстетического цикла важное место занимает дизайн. Современный уровень развития производства, техники немыслим без художественного проектирования, обеспечивающего эстетический вид предмета или изделия. Выйдя из недр декоративно-прикладного искусства, дизайн в настоящее время во многом определяет внешний и внутренний вид построек, различного рода упаковок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дизайн» в переводе с английского значит «чертёж», «эскиз», «замысел». В наши дни это слово обозначает особую область искусства конструирования предметного мира по законам красоты. Смысл дизайна заключается в комплексном, системном подходе каждой вещи. Для художественного проектирования любой вещи необходимо знание основ рисунка, цветоведения, компози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граммы «ФЛОРИСТИКА» обусловлена интересом детей к созданию работ из природного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граммы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творческих способностей;</w:t>
      </w:r>
    </w:p>
    <w:p>
      <w:pPr>
        <w:pStyle w:val="Normal"/>
        <w:ind w:left="787" w:hanging="0"/>
        <w:rPr>
          <w:sz w:val="28"/>
          <w:szCs w:val="28"/>
        </w:rPr>
      </w:pPr>
      <w:r>
        <w:rPr>
          <w:sz w:val="28"/>
          <w:szCs w:val="28"/>
        </w:rPr>
        <w:t>- приобрести общественно – организаторские умения, почувствовать ответственность не только за свою, но и за общую работ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ние привлекательного пришкольного участ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ализация общественно – значимых инициати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, художественный вкус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видами прикладного творчества, основанного на природном материал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специальным технологиям при работе с природным материало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видеть красоту родного кра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культуру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ых задач в структуре программы предусмотре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аздел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Заготовка природного матери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ранжиров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Дизай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Флористи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сновы изобразительного искусств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Культурно-массовая раб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программы является то, что в процессе обучения большое внимание уделяется формированию дизайнерского мышления, которое успешно реализуется в рамках предметно-практической деятельности. При таком подходе программа становится мощным стимулом экологического воспитания детей. Дети постигают конкретные закономерности и принципы дизайна и с их учётом самостоятельно проектируют отдельные вещи определённого назначения. Все изделия объединены общим характером и настроением (время года, новогодняя тематика, …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проходит по схем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Вступительное сло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оказ образ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Объясн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Выполнение эски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Самостоятельная деятельность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Оценка деятельности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Оформление рабо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Организация выста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каждого занятия детям необходимо напоминать детям о безопасных условиях труда; о бережном отношении к материалам и предметам с которыми работают де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граммы кружка «ФЛОРИСТИКА» лежит художественный фитодизайн, т.е. конструирование из природного материала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анжировка – составление объёмных композиций, настольных и подвесных букетов, тематических композиций (новогодних, весенних), композиций в стиле икебана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лористика – картины, орнаменты, пейзажи из засушенных листьев, цветов, трав, мха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пришкольном участке – посев, выращивание рассады цветов, высадка в гру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назначение программы – её экологический стиль. Главная идея: всё, что дарит природа – бесц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 результаты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овладеть следующими знаниями и умениям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ми сбора природного материал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ами засушивания и хранения природного материал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ами построения композиции, основными цветовыми сочетания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м выбрать сюжет раб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м о технологии работы с природным материало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агротехники выращивания и высадки цвет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о-тематический план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670"/>
        <w:gridCol w:w="1617"/>
        <w:gridCol w:w="1618"/>
        <w:gridCol w:w="1747"/>
      </w:tblGrid>
      <w:tr>
        <w:trPr>
          <w:trHeight w:val="54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</w:t>
            </w:r>
          </w:p>
        </w:tc>
      </w:tr>
      <w:tr>
        <w:trPr>
          <w:trHeight w:val="41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природ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анжиров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истические карт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красить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щивание расс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массовая рабо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 - 2 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о работе кружка. Просмотр иллюстраций работ мастеров; инструктаж по технике безопасно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Заготовка природного материала – 4 ч.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i/>
          <w:sz w:val="28"/>
          <w:szCs w:val="28"/>
        </w:rPr>
        <w:t>Теоретические занятия:</w:t>
      </w:r>
      <w:r>
        <w:rPr>
          <w:sz w:val="28"/>
          <w:szCs w:val="28"/>
        </w:rPr>
        <w:t xml:space="preserve"> легенды и предания о растениях;</w:t>
      </w:r>
    </w:p>
    <w:p>
      <w:pPr>
        <w:pStyle w:val="Normal"/>
        <w:ind w:left="2149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стиль в аранжировке, правила поведения в природе; сроки и особенности природного материала; правила заготовки; засушивание плоскостное и объёмное; хранение собранного материала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ие занятия: </w:t>
      </w:r>
      <w:r>
        <w:rPr>
          <w:sz w:val="28"/>
          <w:szCs w:val="28"/>
        </w:rPr>
        <w:t xml:space="preserve">сбор цветов, семян цветов; технология плоскостного засушивания; технология объёмного засушивания; сортировка и подготовка к хранению; упаковка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Дизайн – 5 ч. 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изайна. Первая школа дизайна «Баухауз». Элементы дизайна. Принципы дизайна. Формы дизайна. Цвет и настроение. Композиционные средств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Аранжировка – 5 ч. </w:t>
      </w:r>
    </w:p>
    <w:p>
      <w:pPr>
        <w:pStyle w:val="Normal"/>
        <w:ind w:left="1429" w:hanging="0"/>
        <w:jc w:val="both"/>
        <w:rPr/>
      </w:pPr>
      <w:r>
        <w:rPr>
          <w:i/>
          <w:sz w:val="28"/>
          <w:szCs w:val="28"/>
        </w:rPr>
        <w:t>- Теоретические занятия:</w:t>
      </w:r>
      <w:r>
        <w:rPr>
          <w:sz w:val="28"/>
          <w:szCs w:val="28"/>
        </w:rPr>
        <w:t xml:space="preserve"> Инструменты и оборудование. Основы аранжировки. Основы и принципы аранжировки. Правила составления букета. Симметрия и асимметрия. Вазы и вспомогательные средства для составления букетов. Способы закрепления цветов в вазе. Символика и «язык» цветов. Цветочный этикет. Зимние букеты и композиции. Праздничные аранжировки. Икебана. Художественно-композиционные принципы. Форма, асимметрия, линии, цвет, фо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- Практические занятия: </w:t>
      </w:r>
      <w:r>
        <w:rPr>
          <w:sz w:val="28"/>
          <w:szCs w:val="28"/>
        </w:rPr>
        <w:t>Просмотр иллюстраций с рабо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астеров. Выбор сюжета. Подготовка материала. Изгот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азличных ваз, корзиночек, кашпо. Компоновка дета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формление работы. Овладение навыками искусства икеб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оставление букетов для бабушек, мам, сестёр. Оформление работы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Флористические работы – 6 ч. </w:t>
      </w:r>
    </w:p>
    <w:p>
      <w:pPr>
        <w:pStyle w:val="Normal"/>
        <w:ind w:left="1429" w:hanging="0"/>
        <w:jc w:val="both"/>
        <w:rPr/>
      </w:pPr>
      <w:r>
        <w:rPr>
          <w:i/>
          <w:sz w:val="28"/>
          <w:szCs w:val="28"/>
        </w:rPr>
        <w:t xml:space="preserve">- Теоретические занятия: </w:t>
      </w:r>
      <w:r>
        <w:rPr>
          <w:sz w:val="28"/>
          <w:szCs w:val="28"/>
        </w:rPr>
        <w:t xml:space="preserve">Определение флористики и её виды, история возникновения. Законы цветоведения (фон, цвет, колориметрический круг). Композиция. Законы и типы композиции. Технология изготовления аппликаций на плоскости. Оформление готовых работ, хранение. </w:t>
      </w:r>
    </w:p>
    <w:p>
      <w:pPr>
        <w:pStyle w:val="Normal"/>
        <w:ind w:left="1429" w:hanging="0"/>
        <w:jc w:val="both"/>
        <w:rPr/>
      </w:pPr>
      <w:r>
        <w:rPr>
          <w:i/>
          <w:sz w:val="28"/>
          <w:szCs w:val="28"/>
        </w:rPr>
        <w:t xml:space="preserve">- Практические занятия: </w:t>
      </w:r>
      <w:r>
        <w:rPr>
          <w:sz w:val="28"/>
          <w:szCs w:val="28"/>
        </w:rPr>
        <w:t xml:space="preserve">Просмотр выставочных экземпляров. Подготовка материала к работе. Выбор сюжета. Деталировка. Приклеивание, высушивание, вырезание. Выполнение фона. Компоновка деталей на фоне. Оформление работы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зайн квартиры – 2 ч. </w:t>
      </w:r>
    </w:p>
    <w:p>
      <w:pPr>
        <w:pStyle w:val="Normal"/>
        <w:ind w:left="1429" w:hanging="0"/>
        <w:jc w:val="both"/>
        <w:rPr/>
      </w:pPr>
      <w:r>
        <w:rPr>
          <w:i/>
          <w:sz w:val="28"/>
          <w:szCs w:val="28"/>
        </w:rPr>
        <w:t xml:space="preserve">- Теоретические занятия: </w:t>
      </w:r>
      <w:r>
        <w:rPr>
          <w:sz w:val="28"/>
          <w:szCs w:val="28"/>
        </w:rPr>
        <w:t xml:space="preserve">Цветы в интерьере. Праздник дома. Сухие растения на разные случаи жизни.  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Практические занятия: </w:t>
      </w:r>
      <w:r>
        <w:rPr>
          <w:sz w:val="28"/>
          <w:szCs w:val="28"/>
        </w:rPr>
        <w:t xml:space="preserve">Выполнение декоративного панно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7. Выращивание рассады – 8 ч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- Теоретические занятия: </w:t>
      </w:r>
      <w:r>
        <w:rPr>
          <w:sz w:val="28"/>
          <w:szCs w:val="28"/>
        </w:rPr>
        <w:t>агротехника подготовки и посева семян цветов, уход за всходам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Практические занятия:</w:t>
      </w:r>
      <w:r>
        <w:rPr>
          <w:sz w:val="28"/>
          <w:szCs w:val="28"/>
        </w:rPr>
        <w:t xml:space="preserve"> уход и наблюдение за рассадой, закаливание раст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но-массовая работа – 2 ч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Практические занятия:</w:t>
      </w:r>
      <w:r>
        <w:rPr>
          <w:sz w:val="28"/>
          <w:szCs w:val="28"/>
        </w:rPr>
        <w:t xml:space="preserve"> высадка рассады цветов на пришкольный участок, уход за цветами, элементы декора из природных материал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240"/>
        <w:gridCol w:w="900"/>
        <w:gridCol w:w="1260"/>
        <w:gridCol w:w="1080"/>
        <w:gridCol w:w="239"/>
      </w:tblGrid>
      <w:tr>
        <w:trPr>
          <w:trHeight w:val="2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форма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 работе круж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.11</w:t>
            </w:r>
          </w:p>
          <w:p>
            <w:pPr>
              <w:pStyle w:val="Normal"/>
              <w:jc w:val="center"/>
              <w:rPr/>
            </w:pPr>
            <w:r>
              <w:rPr/>
              <w:t>5.09.11</w:t>
            </w:r>
          </w:p>
          <w:p>
            <w:pPr>
              <w:pStyle w:val="Normal"/>
              <w:jc w:val="center"/>
              <w:rPr/>
            </w:pPr>
            <w:r>
              <w:rPr/>
              <w:t>7.0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овки природн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енды и предания о растен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легенды о цветах.</w:t>
            </w:r>
          </w:p>
          <w:p>
            <w:pPr>
              <w:pStyle w:val="Normal"/>
              <w:rPr/>
            </w:pPr>
            <w:r>
              <w:rPr/>
              <w:t>Конкурс рисунков «Любимый цвето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.11</w:t>
            </w:r>
          </w:p>
          <w:p>
            <w:pPr>
              <w:pStyle w:val="Normal"/>
              <w:jc w:val="center"/>
              <w:rPr/>
            </w:pPr>
            <w:r>
              <w:rPr/>
              <w:t>12.09.11</w:t>
            </w:r>
          </w:p>
          <w:p>
            <w:pPr>
              <w:pStyle w:val="Normal"/>
              <w:jc w:val="center"/>
              <w:rPr/>
            </w:pPr>
            <w:r>
              <w:rPr/>
              <w:t>14.0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бор цветов, семян цве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новидностью цветов и их семен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11</w:t>
            </w:r>
          </w:p>
          <w:p>
            <w:pPr>
              <w:pStyle w:val="Normal"/>
              <w:jc w:val="center"/>
              <w:rPr/>
            </w:pPr>
            <w:r>
              <w:rPr/>
              <w:t>19.09.11</w:t>
            </w:r>
          </w:p>
          <w:p>
            <w:pPr>
              <w:pStyle w:val="Normal"/>
              <w:jc w:val="center"/>
              <w:rPr/>
            </w:pPr>
            <w:r>
              <w:rPr/>
              <w:t>21.0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ехнология засушивания и сортировка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семян.</w:t>
            </w:r>
          </w:p>
          <w:p>
            <w:pPr>
              <w:pStyle w:val="Normal"/>
              <w:rPr/>
            </w:pPr>
            <w:r>
              <w:rPr/>
              <w:t>Экскурсия на пришкольный учас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11</w:t>
            </w:r>
          </w:p>
          <w:p>
            <w:pPr>
              <w:pStyle w:val="Normal"/>
              <w:jc w:val="center"/>
              <w:rPr/>
            </w:pPr>
            <w:r>
              <w:rPr/>
              <w:t>26.09.11</w:t>
            </w:r>
          </w:p>
          <w:p>
            <w:pPr>
              <w:pStyle w:val="Normal"/>
              <w:jc w:val="center"/>
              <w:rPr/>
            </w:pPr>
            <w:r>
              <w:rPr/>
              <w:t>28.0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Хранение и упаковка семян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упаковок для семян. Практическ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11</w:t>
            </w:r>
          </w:p>
          <w:p>
            <w:pPr>
              <w:pStyle w:val="Normal"/>
              <w:jc w:val="center"/>
              <w:rPr/>
            </w:pPr>
            <w:r>
              <w:rPr/>
              <w:t>3.10.11</w:t>
            </w:r>
          </w:p>
          <w:p>
            <w:pPr>
              <w:pStyle w:val="Normal"/>
              <w:jc w:val="center"/>
              <w:rPr/>
            </w:pPr>
            <w:r>
              <w:rPr/>
              <w:t>5.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Дизай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озникновение дизайна. Первая школа дизайна «Баухауз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и принципы дизай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.11</w:t>
            </w:r>
          </w:p>
          <w:p>
            <w:pPr>
              <w:pStyle w:val="Normal"/>
              <w:jc w:val="center"/>
              <w:rPr/>
            </w:pPr>
            <w:r>
              <w:rPr/>
              <w:t>10.10.11</w:t>
            </w:r>
          </w:p>
          <w:p>
            <w:pPr>
              <w:pStyle w:val="Normal"/>
              <w:jc w:val="center"/>
              <w:rPr/>
            </w:pPr>
            <w:r>
              <w:rPr/>
              <w:t>12.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рмы дизай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ные формы дизайна. Подборка удачных и простых фор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11</w:t>
            </w:r>
          </w:p>
          <w:p>
            <w:pPr>
              <w:pStyle w:val="Normal"/>
              <w:jc w:val="center"/>
              <w:rPr/>
            </w:pPr>
            <w:r>
              <w:rPr/>
              <w:t>17.10.11</w:t>
            </w:r>
          </w:p>
          <w:p>
            <w:pPr>
              <w:pStyle w:val="Normal"/>
              <w:jc w:val="center"/>
              <w:rPr/>
            </w:pPr>
            <w:r>
              <w:rPr/>
              <w:t>19.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вет и настроение дизай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цветов.</w:t>
            </w:r>
          </w:p>
          <w:p>
            <w:pPr>
              <w:pStyle w:val="Normal"/>
              <w:rPr/>
            </w:pPr>
            <w:r>
              <w:rPr/>
              <w:t>Составление эскиз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11</w:t>
            </w:r>
          </w:p>
          <w:p>
            <w:pPr>
              <w:pStyle w:val="Normal"/>
              <w:jc w:val="center"/>
              <w:rPr/>
            </w:pPr>
            <w:r>
              <w:rPr/>
              <w:t>24.10.11</w:t>
            </w:r>
          </w:p>
          <w:p>
            <w:pPr>
              <w:pStyle w:val="Normal"/>
              <w:jc w:val="center"/>
              <w:rPr/>
            </w:pPr>
            <w:r>
              <w:rPr/>
              <w:t>26.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омпозиционные сред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мпозиций из цве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11</w:t>
            </w:r>
          </w:p>
          <w:p>
            <w:pPr>
              <w:pStyle w:val="Normal"/>
              <w:jc w:val="center"/>
              <w:rPr/>
            </w:pPr>
            <w:r>
              <w:rPr/>
              <w:t>9.11.11</w:t>
            </w:r>
          </w:p>
          <w:p>
            <w:pPr>
              <w:pStyle w:val="Normal"/>
              <w:jc w:val="center"/>
              <w:rPr/>
            </w:pPr>
            <w:r>
              <w:rPr/>
              <w:t>14.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овременные идеи дизай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ождений и воплощений идей. Конкурс рисунков </w:t>
            </w:r>
          </w:p>
          <w:p>
            <w:pPr>
              <w:pStyle w:val="Normal"/>
              <w:rPr/>
            </w:pPr>
            <w:r>
              <w:rPr/>
              <w:t>«Мой выбор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11</w:t>
            </w:r>
          </w:p>
          <w:p>
            <w:pPr>
              <w:pStyle w:val="Normal"/>
              <w:jc w:val="center"/>
              <w:rPr/>
            </w:pPr>
            <w:r>
              <w:rPr/>
              <w:t>16.11.11</w:t>
            </w:r>
          </w:p>
          <w:p>
            <w:pPr>
              <w:pStyle w:val="Normal"/>
              <w:jc w:val="center"/>
              <w:rPr/>
            </w:pPr>
            <w:r>
              <w:rPr/>
              <w:t>21.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анжиров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Цветочный этик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 принципы аранжир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11</w:t>
            </w:r>
          </w:p>
          <w:p>
            <w:pPr>
              <w:pStyle w:val="Normal"/>
              <w:jc w:val="center"/>
              <w:rPr/>
            </w:pPr>
            <w:r>
              <w:rPr/>
              <w:t>23.11.11</w:t>
            </w:r>
          </w:p>
          <w:p>
            <w:pPr>
              <w:pStyle w:val="Normal"/>
              <w:jc w:val="center"/>
              <w:rPr/>
            </w:pPr>
            <w:r>
              <w:rPr/>
              <w:t>28.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ыбор сюжета. Работы масте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кебанами.</w:t>
            </w:r>
          </w:p>
          <w:p>
            <w:pPr>
              <w:pStyle w:val="Normal"/>
              <w:rPr/>
            </w:pPr>
            <w:r>
              <w:rPr/>
              <w:t>Конкурс рисунков «Букет цвето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1</w:t>
            </w:r>
          </w:p>
          <w:p>
            <w:pPr>
              <w:pStyle w:val="Normal"/>
              <w:jc w:val="center"/>
              <w:rPr/>
            </w:pPr>
            <w:r>
              <w:rPr/>
              <w:t>30.11.11</w:t>
            </w:r>
          </w:p>
          <w:p>
            <w:pPr>
              <w:pStyle w:val="Normal"/>
              <w:jc w:val="center"/>
              <w:rPr/>
            </w:pPr>
            <w:r>
              <w:rPr/>
              <w:t>5.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азы, корзины, кашп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крепления цветов в вазе, корзине, кашп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11</w:t>
            </w:r>
          </w:p>
          <w:p>
            <w:pPr>
              <w:pStyle w:val="Normal"/>
              <w:jc w:val="center"/>
              <w:rPr/>
            </w:pPr>
            <w:r>
              <w:rPr/>
              <w:t>7.12.11</w:t>
            </w:r>
          </w:p>
          <w:p>
            <w:pPr>
              <w:pStyle w:val="Normal"/>
              <w:jc w:val="center"/>
              <w:rPr/>
            </w:pPr>
            <w:r>
              <w:rPr/>
              <w:t>12.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скусство икеба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кебаны. Практическ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.11</w:t>
            </w:r>
          </w:p>
          <w:p>
            <w:pPr>
              <w:pStyle w:val="Normal"/>
              <w:jc w:val="center"/>
              <w:rPr/>
            </w:pPr>
            <w:r>
              <w:rPr/>
              <w:t>14.12.11</w:t>
            </w:r>
          </w:p>
          <w:p>
            <w:pPr>
              <w:pStyle w:val="Normal"/>
              <w:jc w:val="center"/>
              <w:rPr/>
            </w:pPr>
            <w:r>
              <w:rPr/>
              <w:t>19.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ставление и оформление буке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букета. Практическ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11</w:t>
            </w:r>
          </w:p>
          <w:p>
            <w:pPr>
              <w:pStyle w:val="Normal"/>
              <w:jc w:val="center"/>
              <w:rPr/>
            </w:pPr>
            <w:r>
              <w:rPr/>
              <w:t>21.12.11</w:t>
            </w:r>
          </w:p>
          <w:p>
            <w:pPr>
              <w:pStyle w:val="Normal"/>
              <w:jc w:val="center"/>
              <w:rPr/>
            </w:pPr>
            <w:r>
              <w:rPr/>
              <w:t>26.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ористические карти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лористика и её ви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флорист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11</w:t>
            </w:r>
          </w:p>
          <w:p>
            <w:pPr>
              <w:pStyle w:val="Normal"/>
              <w:jc w:val="center"/>
              <w:rPr/>
            </w:pPr>
            <w:r>
              <w:rPr/>
              <w:t>28.12.11</w:t>
            </w:r>
          </w:p>
          <w:p>
            <w:pPr>
              <w:pStyle w:val="Normal"/>
              <w:jc w:val="center"/>
              <w:rPr/>
            </w:pPr>
            <w:r>
              <w:rPr/>
              <w:t>16.0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оны цвето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мпозиций из цве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12</w:t>
            </w:r>
          </w:p>
          <w:p>
            <w:pPr>
              <w:pStyle w:val="Normal"/>
              <w:jc w:val="center"/>
              <w:rPr/>
            </w:pPr>
            <w:r>
              <w:rPr/>
              <w:t>13.01.12</w:t>
            </w:r>
          </w:p>
          <w:p>
            <w:pPr>
              <w:pStyle w:val="Normal"/>
              <w:jc w:val="center"/>
              <w:rPr/>
            </w:pPr>
            <w:r>
              <w:rPr/>
              <w:t>23.0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талировка. Апплика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и из природных материа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12</w:t>
            </w:r>
          </w:p>
          <w:p>
            <w:pPr>
              <w:pStyle w:val="Normal"/>
              <w:jc w:val="center"/>
              <w:rPr/>
            </w:pPr>
            <w:r>
              <w:rPr/>
              <w:t>20.01.12</w:t>
            </w:r>
          </w:p>
          <w:p>
            <w:pPr>
              <w:pStyle w:val="Normal"/>
              <w:jc w:val="center"/>
              <w:rPr/>
            </w:pPr>
            <w:r>
              <w:rPr/>
              <w:t>30.0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ппликации на плоск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ппликации на плоскости. Практическ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12</w:t>
            </w:r>
          </w:p>
          <w:p>
            <w:pPr>
              <w:pStyle w:val="Normal"/>
              <w:jc w:val="center"/>
              <w:rPr/>
            </w:pPr>
            <w:r>
              <w:rPr/>
              <w:t>27.01.12</w:t>
            </w:r>
          </w:p>
          <w:p>
            <w:pPr>
              <w:pStyle w:val="Normal"/>
              <w:jc w:val="center"/>
              <w:rPr/>
            </w:pPr>
            <w:r>
              <w:rPr/>
              <w:t>6.0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бъёмные апплик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бъёмной аппликации . Практическ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.12</w:t>
            </w:r>
          </w:p>
          <w:p>
            <w:pPr>
              <w:pStyle w:val="Normal"/>
              <w:jc w:val="center"/>
              <w:rPr/>
            </w:pPr>
            <w:r>
              <w:rPr/>
              <w:t>3.02.12</w:t>
            </w:r>
          </w:p>
          <w:p>
            <w:pPr>
              <w:pStyle w:val="Normal"/>
              <w:jc w:val="center"/>
              <w:rPr/>
            </w:pPr>
            <w:r>
              <w:rPr/>
              <w:t>20.0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Цветочный коллаж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ллажа из цветов. Практическ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.12</w:t>
            </w:r>
          </w:p>
          <w:p>
            <w:pPr>
              <w:pStyle w:val="Normal"/>
              <w:jc w:val="center"/>
              <w:rPr/>
            </w:pPr>
            <w:r>
              <w:rPr/>
              <w:t>10.02.12</w:t>
            </w:r>
          </w:p>
          <w:p>
            <w:pPr>
              <w:pStyle w:val="Normal"/>
              <w:jc w:val="center"/>
              <w:rPr/>
            </w:pPr>
            <w:r>
              <w:rPr/>
              <w:t>27.0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Как украсить до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Цветы в интерьере. Праздник дом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ые и сухие цветы.</w:t>
            </w:r>
          </w:p>
          <w:p>
            <w:pPr>
              <w:pStyle w:val="Normal"/>
              <w:jc w:val="both"/>
              <w:rPr/>
            </w:pPr>
            <w:r>
              <w:rPr/>
              <w:t>Конкурс рисун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 Шикарная ваз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12</w:t>
            </w:r>
          </w:p>
          <w:p>
            <w:pPr>
              <w:pStyle w:val="Normal"/>
              <w:jc w:val="center"/>
              <w:rPr/>
            </w:pPr>
            <w:r>
              <w:rPr/>
              <w:t>24.02.12</w:t>
            </w:r>
          </w:p>
          <w:p>
            <w:pPr>
              <w:pStyle w:val="Normal"/>
              <w:jc w:val="center"/>
              <w:rPr/>
            </w:pPr>
            <w:r>
              <w:rPr/>
              <w:t>5.0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екоративное пан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ставление панно. Практическ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12</w:t>
            </w:r>
          </w:p>
          <w:p>
            <w:pPr>
              <w:pStyle w:val="Normal"/>
              <w:jc w:val="center"/>
              <w:rPr/>
            </w:pPr>
            <w:r>
              <w:rPr/>
              <w:t>2.03.12</w:t>
            </w:r>
          </w:p>
          <w:p>
            <w:pPr>
              <w:pStyle w:val="Normal"/>
              <w:jc w:val="center"/>
              <w:rPr/>
            </w:pPr>
            <w:r>
              <w:rPr/>
              <w:t>12.0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щивание расса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Цветы в нашей жиз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мотр работ художников –дизайнеров по цве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.12</w:t>
            </w:r>
          </w:p>
          <w:p>
            <w:pPr>
              <w:pStyle w:val="Normal"/>
              <w:jc w:val="center"/>
              <w:rPr/>
            </w:pPr>
            <w:r>
              <w:rPr/>
              <w:t>9.03.12</w:t>
            </w:r>
          </w:p>
          <w:p>
            <w:pPr>
              <w:pStyle w:val="Normal"/>
              <w:jc w:val="center"/>
              <w:rPr/>
            </w:pPr>
            <w:r>
              <w:rPr/>
              <w:t>19.0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хнология подготовки посадочн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ные способы выращивании расса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12</w:t>
            </w:r>
          </w:p>
          <w:p>
            <w:pPr>
              <w:pStyle w:val="Normal"/>
              <w:jc w:val="center"/>
              <w:rPr/>
            </w:pPr>
            <w:r>
              <w:rPr/>
              <w:t>16.03.12</w:t>
            </w:r>
          </w:p>
          <w:p>
            <w:pPr>
              <w:pStyle w:val="Normal"/>
              <w:jc w:val="center"/>
              <w:rPr/>
            </w:pPr>
            <w:r>
              <w:rPr/>
              <w:t>2.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ев семян цветочн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Посев семя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12</w:t>
            </w:r>
          </w:p>
          <w:p>
            <w:pPr>
              <w:pStyle w:val="Normal"/>
              <w:jc w:val="center"/>
              <w:rPr/>
            </w:pPr>
            <w:r>
              <w:rPr/>
              <w:t>23.03.12</w:t>
            </w:r>
          </w:p>
          <w:p>
            <w:pPr>
              <w:pStyle w:val="Normal"/>
              <w:jc w:val="center"/>
              <w:rPr/>
            </w:pPr>
            <w:r>
              <w:rPr/>
              <w:t>9.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вичный уход за всход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Полив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.12</w:t>
            </w:r>
          </w:p>
          <w:p>
            <w:pPr>
              <w:pStyle w:val="Normal"/>
              <w:jc w:val="center"/>
              <w:rPr/>
            </w:pPr>
            <w:r>
              <w:rPr/>
              <w:t>6.04.12</w:t>
            </w:r>
          </w:p>
          <w:p>
            <w:pPr>
              <w:pStyle w:val="Normal"/>
              <w:jc w:val="center"/>
              <w:rPr/>
            </w:pPr>
            <w:r>
              <w:rPr/>
              <w:t>16.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ход за растениями в комнатных услов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. Создание микроклим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12</w:t>
            </w:r>
          </w:p>
          <w:p>
            <w:pPr>
              <w:pStyle w:val="Normal"/>
              <w:jc w:val="center"/>
              <w:rPr/>
            </w:pPr>
            <w:r>
              <w:rPr/>
              <w:t>13.04.12</w:t>
            </w:r>
          </w:p>
          <w:p>
            <w:pPr>
              <w:pStyle w:val="Normal"/>
              <w:jc w:val="center"/>
              <w:rPr/>
            </w:pPr>
            <w:r>
              <w:rPr/>
              <w:t>23.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каливание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Закаливание. Световой режи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12</w:t>
            </w:r>
          </w:p>
          <w:p>
            <w:pPr>
              <w:pStyle w:val="Normal"/>
              <w:jc w:val="center"/>
              <w:rPr/>
            </w:pPr>
            <w:r>
              <w:rPr/>
              <w:t>20.04.12</w:t>
            </w:r>
          </w:p>
          <w:p>
            <w:pPr>
              <w:pStyle w:val="Normal"/>
              <w:jc w:val="center"/>
              <w:rPr/>
            </w:pPr>
            <w:r>
              <w:rPr/>
              <w:t>7.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икировка раст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Пикировка цветов по сор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12</w:t>
            </w:r>
          </w:p>
          <w:p>
            <w:pPr>
              <w:pStyle w:val="Normal"/>
              <w:jc w:val="center"/>
              <w:rPr/>
            </w:pPr>
            <w:r>
              <w:rPr/>
              <w:t>27.04.12</w:t>
            </w:r>
          </w:p>
          <w:p>
            <w:pPr>
              <w:pStyle w:val="Normal"/>
              <w:jc w:val="center"/>
              <w:rPr/>
            </w:pPr>
            <w:r>
              <w:rPr/>
              <w:t>14.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готовка растений к высадке в открытый грун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Распределение посадочного материала на школьном участ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.12</w:t>
            </w:r>
          </w:p>
          <w:p>
            <w:pPr>
              <w:pStyle w:val="Normal"/>
              <w:jc w:val="center"/>
              <w:rPr/>
            </w:pPr>
            <w:r>
              <w:rPr/>
              <w:t>4.05.12</w:t>
            </w:r>
          </w:p>
          <w:p>
            <w:pPr>
              <w:pStyle w:val="Normal"/>
              <w:jc w:val="center"/>
              <w:rPr/>
            </w:pPr>
            <w:r>
              <w:rPr/>
              <w:t>21.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но – массов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ция « Красота для всех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Высадка цветов на пришкольном участ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12</w:t>
            </w:r>
          </w:p>
          <w:p>
            <w:pPr>
              <w:pStyle w:val="Normal"/>
              <w:jc w:val="center"/>
              <w:rPr/>
            </w:pPr>
            <w:r>
              <w:rPr/>
              <w:t>16.05.12</w:t>
            </w:r>
          </w:p>
          <w:p>
            <w:pPr>
              <w:pStyle w:val="Normal"/>
              <w:jc w:val="center"/>
              <w:rPr/>
            </w:pPr>
            <w:r>
              <w:rPr/>
              <w:t>28.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ция « Украсим школьный двор все вмест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Оформление пришкольного участка элементами дек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12</w:t>
            </w:r>
          </w:p>
          <w:p>
            <w:pPr>
              <w:pStyle w:val="Normal"/>
              <w:jc w:val="center"/>
              <w:rPr/>
            </w:pPr>
            <w:r>
              <w:rPr/>
              <w:t>23.05.12</w:t>
            </w:r>
          </w:p>
          <w:p>
            <w:pPr>
              <w:pStyle w:val="Normal"/>
              <w:jc w:val="center"/>
              <w:rPr/>
            </w:pPr>
            <w:r>
              <w:rPr/>
              <w:t>25.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Использованная литератур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ликация. Рыбинск. 200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жанухина Н.В. Искусственные и сухие цветы. М. 2000 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 - дизайн: красивые вещи. Ростов-на-Дону. 200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ецкая Л.Б. Прессованная флористика. М. 200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ецкая Л.Б. Флористика. М. 2006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бнова Е.В. Безделушки для подружки. С – Петербург, 200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ронов В.А. Энциклопедия прикладного творчества. М. 200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икина Н. Искусственные цветы. М. 2004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кин Б.Н., Головкина Г.В. Составление букетов и цветочных композиций.   Кировск 2006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льянц Э. К. Что можно сделать из природного материала? М.: 199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гтярёва Т. Умные поделки. М. 1999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удит Блеклок. Букеты и композиции. М. 2003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а Г.В. Подарочки для мамочки. С-Петербург, 200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а Е.А. Природа и творчество. Ярославл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лова С.И., Козлова Е.Л. Флористика. М., 2004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ин В.С. Основы дизайна. М. 1999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еева М.Ф. Составление букета. М. 1983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венская Т.М., Панкратов В.П. Цветочная аранжировка. М. 1988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корева А.М. Индивидуальная программа кружка «флористик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бунская Г.В. Художественное воспитание детей в семье. М., 197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енко В. Учимся рисовать. М. 200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едонская И.Н. Любителям цветочной аранжировки. Ростов-на-Дону. 200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ова М. Дизайнерские идеи и практические хитрости. М. 200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. Цветочная аранжировка. Петрозаводск, 1994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ибина М.И. Природные дары для поделок и игры. Ярославль, 199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ерей Н.А. Как заработать: цветы на продажу. Владимир, 200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ртень Г.И. Пофантазируй с берестой. Донецк, 2007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Министерства образования Российской Федерации (Основы дизайна). М., 200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цюк В. Картины из сухих цветов. М. 200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а И.Ф. Цветы. М. 199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енко И.С., Утенко Л.М. Флористика. С-Петербург, 200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брикова О. Забавные подарки по поводу и без. М. 200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енко Ф.П. Поделки из природного материала. М., 1997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 Г. Сухие травы. Основы художественного ремесла. М.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«Согласовано»                                    «Согласовано»                                             «Утверждаю»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b/>
          <w:sz w:val="22"/>
          <w:szCs w:val="22"/>
        </w:rPr>
        <w:t>Руководитель  ШМО                      Заместитель руководителя по                      Директор МОУ-СОШ № 1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/Т.М.Шиловская/      УВР МОУ-СОШ № 1 г. Красный Кут           г. Красный Ку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______________         _______________/Н.В.Мельникова/             ____________/Л.А.Закора/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от «___» __________2011 г.          «___»__________________2011 г.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т «___»___________2011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лоповой Марины Виктор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начальны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ружку «Флористика для дете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 «а», 1 «б», 1 «в» к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 уч. г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«Согласовано»                                    «Согласовано»                                             «Утверждаю»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b/>
          <w:sz w:val="22"/>
          <w:szCs w:val="22"/>
        </w:rPr>
        <w:t>Руководитель  ШМО                      Заместитель руководителя по                      Директор МОУ-СОШ № 1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/Т.М.Шиловская/      УВР МОУ-СОШ № 1 г. Красный Кут           г. Красный Ку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______________         _______________/Н.В.Мельникова/             ____________/Л.А.Закора/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от «___» __________2011 г.          «___»__________________2011 г.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т «___»___________2011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птевой Ирины Вадим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начальны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ружку «Ритм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 «а», 1 «б», 1 «в» к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 уч. г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«Согласовано»                                    «Согласовано»                                             «Утверждаю»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b/>
          <w:sz w:val="22"/>
          <w:szCs w:val="22"/>
        </w:rPr>
        <w:t>Руководитель  ШМО                      Заместитель руководителя по                      Директор МОУ-СОШ № 1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/Т.М.Шиловская/      УВР МОУ-СОШ № 1 г. Красный Кут           г. Красный Ку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______________         _______________/Н.В.Мельникова/             ____________/Л.А.Закора/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от «___» __________2011 г.          «___»__________________2011 г.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т «___»___________2011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адчих Валерии Павл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начальны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ружку «Волшебный карандаш»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 «а», 1 «б», 1 «в» к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 уч. г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«Согласовано»                                    «Согласовано»                                             «Утверждаю»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b/>
          <w:sz w:val="22"/>
          <w:szCs w:val="22"/>
        </w:rPr>
        <w:t>Руководитель  ШМО                      Заместитель руководителя по                      Директор МОУ-СОШ № 1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/Т.М.Шиловская/      УВР МОУ-СОШ № 1 г. Красный Кут           г. Красный Ку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______________         _______________/Н.В.Мельникова/             ____________/Л.А.Закора/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от «___» __________2011 г.          «___»__________________2011 г.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т «___»___________2011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Щетининой Елены Василье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начальны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ружку «Логоритм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 «а», 1 «б», 1 «в» к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 уч. г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«Согласовано»                                    «Согласовано»                                             «Утверждаю»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b/>
          <w:sz w:val="22"/>
          <w:szCs w:val="22"/>
        </w:rPr>
        <w:t>Руководитель  ШМО                      Заместитель руководителя по                      Директор МОУ-СОШ № 1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/Т.М.Шиловская/      УВР МОУ-СОШ № 1 г. Красный Кут           г. Красный Ку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______________         _______________/Н.В.Мельникова/             ____________/Л.А.Закора/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от «___» __________2011 г.          «___»__________________2011 г.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т «___»___________2011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ньгаевой Ирины Александр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начальных класс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кружку «Музейная педагог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 «а», 1 «б», 1 «в» к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 уч. г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«Согласовано»                                    «Согласовано»                                             «Утверждаю»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b/>
          <w:sz w:val="22"/>
          <w:szCs w:val="22"/>
        </w:rPr>
        <w:t>Руководитель  ШМО                      Заместитель руководителя по                      Директор МОУ-СОШ № 1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/Т.М.Шиловская/      УВР МОУ-СОШ № 1 г. Красный Кут           г. Красный Ку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______________         _______________/Н.В.Мельникова/             ____________/Л.А.Закора/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от «___» __________2011 г.          «___»__________________2011 г.                  Приказ №______________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т «___»___________2011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жевской Елены Константин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начальны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ружку «Умелые ру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1 «а», 1 «б», 1 «в» к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  уч.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42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9"/>
        </w:tabs>
        <w:ind w:left="213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49"/>
        </w:tabs>
        <w:ind w:left="3049" w:hanging="36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5:27:00Z</dcterms:created>
  <dc:creator>Пользователь</dc:creator>
  <dc:description/>
  <cp:keywords/>
  <dc:language>en-US</dc:language>
  <cp:lastModifiedBy>Пользователь</cp:lastModifiedBy>
  <cp:lastPrinted>2011-09-17T07:36:00Z</cp:lastPrinted>
  <dcterms:modified xsi:type="dcterms:W3CDTF">2011-09-17T03:56:00Z</dcterms:modified>
  <cp:revision>9</cp:revision>
  <dc:subject/>
  <dc:title>         «Согласовано»                                    «Согласовано»                                             «Утверждаю»</dc:title>
</cp:coreProperties>
</file>