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сентября во 2 клас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ступительное слово учителя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 назад вы впервые пришли в нашу школу, этот год пролетел быстро, вы многому научились, многое узнали, и вот вы уже во втором классе. За лето все хорошо отдохнули, загорели, выросли и пора снова приступать к учебе, снова мы все вместе попадем в страну Знаний. У меня есть для каждого из вас волшебные ключи к знаниям, но получить их можно, лишь пройдя сложные испытания. Вы готовы пройти эти испытания? Тогда начина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испытание: закончи фраз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ром рано в класс в оконце</w:t>
        <w:br/>
        <w:t>К нам заглядывает (солнц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входим в кабинет</w:t>
        <w:br/>
        <w:t>Говорим мы всем (прив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м классе есть закон</w:t>
        <w:br/>
        <w:t>Вход неряхам (запрещен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рта- это не кровать </w:t>
        <w:br/>
        <w:t>И на ней нельзя (лежа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уроках не болтай</w:t>
        <w:br/>
        <w:t>Как заморский (попуга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исования нужны нам краски,</w:t>
        <w:br/>
        <w:t>А читать мы будем (сказ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ь хочешь - не кричи,</w:t>
        <w:br/>
        <w:t>А только руку (подним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 5-ку получить</w:t>
        <w:br/>
        <w:t>Уроки надо всем (учи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ске вышел - не молчать</w:t>
        <w:br/>
        <w:t>Урок быстрее (отвечат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- Молодцы, ребята, правила поведения в школе и на уроке вы не забы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испытание "Проверка знаний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в области математик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бери правильный ответ из предложенных вариант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пишут на листочках и поднимают ответ, каждый раз за правильный ответ ставят себе "+", у кого больше, тот молодец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 пастуха 10 овец, Всех, кроме 9, утащил волк. Ск. овец остало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 в) 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9 г)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дно яйцо варится 3 минуты. Ск. минут будут вариться 2 яйц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3 в) 6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2 г) 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к. часов в двух сутка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2 в) 4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24 г) 6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области русского язы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бери правильный ответ из предложенных вариант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. гласных звуков в русском язы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0 в) 6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8   г) 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ительный мягкий знак пише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жду двумя согласными в) в начале сло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в конце слова г) между согласным и гласным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знак чаще всего встречается в конце предложени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"?" в) ",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"!" г) ".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из данных слов пишется не всегда с заглавной букв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ванов. в) Теб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нна. г) Москв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- Молодцы, и с этим заданием справились неплохо. Приступаем к следующем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оверим, как вы знаете мир сказ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исит на дубе у Лукоморь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желуди   в) райские яблоч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цепочка г) златая цеп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о поймал старик невод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царевну- лягушку в) золотую рыбк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ех богатырей    г) дядьку Черномо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го поросенка не было в сказ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иф-Нифа в) Нюх-Нюх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ф-Нафа  г) Нуф-Нуф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А теперь окунемся в мир поэзи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басни не было у И.А. Крылов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орона и лисица. в) Лиса и огуре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вартет.                 г) Мартышка и о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а папа Карло отправил Буратин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детский сад в) в школ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институт     г) в космо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какого кота написал Шарль Перр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о кота Матроскина в) про кота в сапога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 кота Леопольда    г) про кота Базили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- И с этими заданиями вы справились. На уроках "мир вокруг нас" мы учились не только любить и беречь родную природу, но и развивать наблюдательность. 5) Проверим ваши знания и в этой обла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Что происходит весной с почкам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опаются     в) опадаю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зрываются г) улетают на ю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ак называются первые весенние цвет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водники     в) подоконн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дснежники  г) подгузни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Как называется липкий и пахучий сок, который появляется на некоторых хвойных растениях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д       в) смо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ктар г) сиро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Учитель: со всеми заданиями вы справились, а теперь задание для самых быстрых и смекалистых, на скорость: за 1 минуту надо на листочке, который лежит перед вами, написать как можно больнее слов на тему: "Школа", а потом родители определят победителей. (дети пишут слова и отдают в жюри родителям по команде "стоп"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ка родители подводят итоги, мы проведем интеллектуальную разминк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Не зевай, не зевай - побыстрее отвечай"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грачи прилетели, то наступила (весн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птица приносит новости на хвосте (сорок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всех обманывает в сказках (лис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этом животном ездят в пустыне (верблюд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снесла золотое яичко (курочка - ряб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глаз у светофора (3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поет, да орешки все грызет (белка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спас муху в сказке (комарик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кой девицы коса на улице (морковь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рыв в учебе (каникулы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т день вам дарят цветы (день рождения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дерево украшают игрушками (елку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т день мальчишки не дерутся (8 марта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ишут художники (картины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ого костяная нога (у бабы-Яг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родителям: итоги конкурса на скорость и награждение побе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ришло время исполнить всем шуточную песенку "Улыбка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уплеты поют дети , а припев поют родители по заранее розданным с текстами листочка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улыбки станет веселей,</w:t>
        <w:br/>
        <w:t>От улыбки даже и лентяй проснется.</w:t>
        <w:br/>
        <w:t xml:space="preserve">Поделись улыбкою своей </w:t>
        <w:br/>
        <w:t xml:space="preserve">И она к тебе не раз еще вернет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ПЕВ</w:t>
        <w:br/>
        <w:t>И тогда наверняка</w:t>
        <w:br/>
        <w:t>Дети из 2-го "А"</w:t>
        <w:br/>
        <w:t>На уроках будут слушать и учиться.</w:t>
        <w:br/>
        <w:t>Не ворон в окне считать,</w:t>
        <w:br/>
        <w:t>Не сороками трещать,</w:t>
        <w:br/>
        <w:t>А решать задачи так, чтоб научить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улыбки нашей озорной</w:t>
        <w:br/>
        <w:t>Перестанут драться с нами все мальчишки,</w:t>
        <w:br/>
        <w:t>И девчонки, все-все до одной</w:t>
        <w:br/>
        <w:t>Перестанут набивать на лбу нам шиш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П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улыбки станет всем теплей,</w:t>
        <w:br/>
        <w:t>И Егору, и Сережке, и Иринке,</w:t>
        <w:br/>
        <w:t>Так пускай с утра у нас всегда</w:t>
        <w:br/>
        <w:t>Вместо лампочек включаются улыб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ПЕ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от пришел желанный час,</w:t>
        <w:br/>
        <w:t>Во второй пришел ты класс.</w:t>
        <w:br/>
        <w:t>И время подошло как раз</w:t>
        <w:br/>
        <w:t>Послушать детям мой нак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рочитать помогут мне ученики) (читают выразительно дети у дос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тром раньше просыпайся,</w:t>
        <w:br/>
        <w:t>Водой холодной умывайся ,</w:t>
        <w:br/>
        <w:t>Чтобы в школе не зевать,</w:t>
        <w:br/>
        <w:t>Парту носом не клев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девайся аккуратно,</w:t>
        <w:br/>
        <w:t>Чтоб смотреть было приятно.</w:t>
        <w:br/>
        <w:t>Форму сам погладь, проверь,</w:t>
        <w:br/>
        <w:t xml:space="preserve">Второклассник ты тепер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учай себя к порядку,</w:t>
        <w:br/>
        <w:t>Не играй с вещами в прятки.</w:t>
        <w:br/>
        <w:t>Дневником ты дорожи,</w:t>
        <w:br/>
        <w:t>В чистоте его дер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 уроках не хихикай,</w:t>
        <w:br/>
        <w:t>Стул туда сюда не двигай.</w:t>
        <w:br/>
        <w:t>Учителей всех уважай</w:t>
        <w:br/>
        <w:t xml:space="preserve">И соседу не меша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е дразнись, не зазнавайся,</w:t>
        <w:br/>
        <w:t>В школе всем помочь старайся.</w:t>
        <w:br/>
        <w:t>Зря не хмурься, будь смелей</w:t>
        <w:br/>
        <w:t>И найдешь себе друз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Должен знать ты на "отлично":</w:t>
        <w:br/>
        <w:t>В школе драться неприлично.</w:t>
        <w:br/>
        <w:t>Чтобы ты всегда был весел-</w:t>
        <w:br/>
        <w:t xml:space="preserve">Больше пой хороших песен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и все мои советы,</w:t>
        <w:br/>
        <w:t>Их мудрей и проще нету,</w:t>
        <w:br/>
        <w:t>Ты, дружок, их не забудь,</w:t>
        <w:br/>
        <w:t>Что ж, ребята, в добрый пу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, ребята, верю, что любые испытания и трудности вы достойно одолеете и одержите победу, особенно, если каждый из вас будет соблюдать правила из ПАМЯТКИ ДРУЗ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их прочитаем (читают хором), если вы согласны соблюдать их, то возьмите цветные карандаши, "превратите" веселого человечка в "ученика или ученицу" и сохраните эту памятку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амятка друзе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тнимай чужого, поделись, чем можешь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ерись - это очень стыдно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й честно, не подводи и не обманывай своих товарищ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айся быть всегда аккуратным и вежливы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НИ! Ты не лучше всех, ты не хуже всех!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- неповторимый для самого себя, родителей, учителей, друз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ще говори: давай дружить, давай играть, давай помогу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ябедничай - доносчику первый кнут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 добрым и щедрым на помощь, люби не только себя, но и друг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: - А чтобы пожелания из памятки еще крепче запомнились, каждому из вас вручается значок с изображением этого веселого человечка (вручаются значк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одошло время вручить вам еще одну очень важную и нужную вещь - ключи к знаниям. Как вы думаете, как может выглядеть такой ключ? Конечно в виде пятерки. (Каждому вручается "5" из цветной (красной) бума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обрый путь к вершинам наук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0:08:00Z</dcterms:created>
  <dc:creator>}{оббит</dc:creator>
  <dc:description/>
  <cp:keywords/>
  <dc:language>en-US</dc:language>
  <cp:lastModifiedBy>}{oBBit</cp:lastModifiedBy>
  <dcterms:modified xsi:type="dcterms:W3CDTF">2010-07-13T20:25:00Z</dcterms:modified>
  <cp:revision>2</cp:revision>
  <dc:subject/>
  <dc:title/>
</cp:coreProperties>
</file>