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в два урока. В работе десять зад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ждом задании есть вопросы, на которые легко ответить с помощью текс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не знаешь, как ответить на вопрос, пропусти его и переходи к следующем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станется время, ты сможешь вернуться к вопросам, которые были пропущен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ы ошибся и хочешь исправить ответ, то зачеркни его и запиши верны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некоторых заданий тебе понадобятся цветные карандаши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1 вариан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амилия, имя 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Школа_________________________ Класс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Комплексная срезовая работа для 3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текс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втор назвал воробья «героической птицей»? Отметь номер правильного ответ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камнем упал перед самой мордой собак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ринулся спасать своё дит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ушек упал из гнезда и сидел, беспомощно растопырив крылыш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йди шестое предложение. Напиши, о чём в нём говор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>
          <w:b/>
          <w:sz w:val="28"/>
          <w:szCs w:val="28"/>
          <w:lang w:val="en-US" w:eastAsia="en-US"/>
        </w:rPr>
        <w:t>Задание 3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кст разделён на три части. Подумай, о чём говорится в каждой из частей, озаглавь их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полни таблицу словами из данных предложений.</w:t>
      </w:r>
    </w:p>
    <w:p>
      <w:pPr>
        <w:pStyle w:val="Style19"/>
        <w:pBdr>
          <w:top w:val="nil"/>
        </w:pBdr>
        <w:spacing w:lineRule="auto" w:line="360"/>
        <w:ind w:left="0" w:hanging="0"/>
        <w:rPr/>
      </w:pPr>
      <w:r>
        <w:rPr>
          <w:szCs w:val="28"/>
        </w:rPr>
        <w:t xml:space="preserve">Я </w:t>
      </w:r>
      <w:r>
        <w:rPr>
          <w:color w:val="000000"/>
          <w:szCs w:val="28"/>
        </w:rPr>
        <w:t xml:space="preserve">увидал молодого воробья с желтизной около клюва и пухом на голове. </w:t>
      </w:r>
    </w:p>
    <w:p>
      <w:pPr>
        <w:pStyle w:val="Style19"/>
        <w:pBdr>
          <w:top w:val="nil"/>
        </w:pBdr>
        <w:spacing w:lineRule="auto" w:line="360"/>
        <w:ind w:left="0" w:hanging="0"/>
        <w:rPr>
          <w:szCs w:val="28"/>
        </w:rPr>
      </w:pPr>
      <w:r>
        <w:rPr>
          <w:szCs w:val="28"/>
        </w:rPr>
        <w:t>Вдруг, старый черногрудый воробей камнем упал перед самой её мордой.</w:t>
      </w:r>
    </w:p>
    <w:p>
      <w:pPr>
        <w:pStyle w:val="Style19"/>
        <w:pBdr>
          <w:top w:val="nil"/>
        </w:pBdr>
        <w:spacing w:lineRule="auto" w:line="360"/>
        <w:ind w:left="142" w:firstLine="397"/>
        <w:rPr>
          <w:szCs w:val="28"/>
        </w:rPr>
      </w:pPr>
      <w:r>
        <w:rPr>
          <w:szCs w:val="28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496"/>
        <w:gridCol w:w="2765"/>
        <w:gridCol w:w="1961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существительны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на прилагательны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alfLine"/>
              <w:spacing w:before="40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180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) </w:t>
              <w:tab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422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17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2515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alfLine"/>
              <w:tabs>
                <w:tab w:val="left" w:pos="1806" w:leader="dot"/>
                <w:tab w:val="left" w:pos="3969" w:leader="dot"/>
              </w:tabs>
              <w:spacing w:before="24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) </w:t>
              <w:tab/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02260</wp:posOffset>
                </wp:positionV>
                <wp:extent cx="800100" cy="53530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35320"/>
                          <a:chOff x="0" y="0"/>
                          <a:chExt cx="800280" cy="535320"/>
                        </a:xfrm>
                      </wpg:grpSpPr>
                      <wps:wsp>
                        <wps:cNvSpPr/>
                        <wps:spPr>
                          <a:xfrm>
                            <a:off x="0" y="1922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3.8pt;width:63pt;height:42.15pt" coordorigin="-180,476" coordsize="1260,843">
                <v:rect id="shape_0" fillcolor="white" stroked="t" o:allowincell="f" style="position:absolute;left:-180;top:779;width:12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80,476" to="-18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йди в тексте предложение, которое соответствует схеме. Выпиши его.</w:t>
      </w:r>
    </w:p>
    <w:p>
      <w:pPr>
        <w:pStyle w:val="Normal"/>
        <w:tabs>
          <w:tab w:val="clear" w:pos="708"/>
          <w:tab w:val="left" w:pos="5338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!</w:t>
        <w:tab/>
        <w:t>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0</wp:posOffset>
                </wp:positionH>
                <wp:positionV relativeFrom="paragraph">
                  <wp:posOffset>13970</wp:posOffset>
                </wp:positionV>
                <wp:extent cx="933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200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spacing w:lineRule="atLeast" w:line="140" w:before="0" w:after="200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3970</wp:posOffset>
                </wp:positionV>
                <wp:extent cx="9334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53340</wp:posOffset>
                </wp:positionV>
                <wp:extent cx="887095" cy="436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34.4pt;mso-wrap-distance-left:9.05pt;mso-wrap-distance-right:9.05pt;mso-wrap-distance-top:0pt;mso-wrap-distance-bottom:0pt;margin-top:4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 самые удобные способы поиска нужного предложе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 _______________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этого рассказа родился  197 лет тому наз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записи этого числа, в которых содержатся ошибки, и исправь их. Зачеркни ошибки, напиши сверху верное числ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числе семь десятков, девять единиц и одна сот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м числе одна сотня, девять десятков и семь едини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числе одна единица, девять десятков и семь сотен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Постарайся объяснить, как ты понимаешь слова: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лагоговел перед маленькой птиц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</w:t>
      </w:r>
    </w:p>
    <w:p>
      <w:pPr>
        <w:pStyle w:val="Normal"/>
        <w:spacing w:lineRule="auto" w:line="360"/>
        <w:jc w:val="both"/>
        <w:rPr/>
      </w:pPr>
      <w:r>
        <w:rPr/>
        <w:t>Дополни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ве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расстояние от носа до кончика хвоста спаниеля составляет 5 пядей, а от клюва до кончика хвоста воробья 1 пядь. На сколько сантиметров спаниель длиннее воробья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из уравнений является решением этой задачи? Подчеркни. Что обозначает Х? Напиши __________________________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× 5 + Х × 1 = 10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× (5 + 1) = 10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× (5 - 1) = 7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715</wp:posOffset>
                </wp:positionH>
                <wp:positionV relativeFrom="paragraph">
                  <wp:posOffset>297180</wp:posOffset>
                </wp:positionV>
                <wp:extent cx="1299845" cy="1641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641600"/>
                        </a:xfrm>
                        <a:prstGeom prst="flowChartMagneticDisk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eeece1" stroked="t" o:allowincell="f" style="position:absolute;margin-left:120.45pt;margin-top:23.4pt;width:102.3pt;height:129.2pt;mso-wrap-style:none;v-text-anchor:middle" type="_x0000_t132"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меть, с помощью какой развёртки можно получить данную фигу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355</wp:posOffset>
                </wp:positionH>
                <wp:positionV relativeFrom="paragraph">
                  <wp:posOffset>462915</wp:posOffset>
                </wp:positionV>
                <wp:extent cx="2269490" cy="240157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9440" cy="2401560"/>
                          <a:chOff x="0" y="0"/>
                          <a:chExt cx="2269440" cy="2401560"/>
                        </a:xfrm>
                      </wpg:grpSpPr>
                      <wps:wsp>
                        <wps:cNvSpPr/>
                        <wps:spPr>
                          <a:xfrm>
                            <a:off x="0" y="782280"/>
                            <a:ext cx="226944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619280"/>
                            <a:ext cx="78156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0"/>
                            <a:ext cx="78156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36.45pt;width:178.7pt;height:189.1pt" coordorigin="4473,729" coordsize="3574,3782">
                <v:rect id="shape_0" fillcolor="white" stroked="t" o:allowincell="f" style="position:absolute;left:4473;top:1961;width:3573;height:13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22;top:3279;width:1230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22;top:729;width:1230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3855</wp:posOffset>
                </wp:positionH>
                <wp:positionV relativeFrom="paragraph">
                  <wp:posOffset>290195</wp:posOffset>
                </wp:positionV>
                <wp:extent cx="2269490" cy="161925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9440" cy="1619280"/>
                          <a:chOff x="0" y="0"/>
                          <a:chExt cx="2269440" cy="16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6944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37000"/>
                            <a:ext cx="78156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2.85pt;width:178.7pt;height:127.5pt" coordorigin="-573,457" coordsize="3574,2550">
                <v:rect id="shape_0" fillcolor="white" stroked="t" o:allowincell="f" style="position:absolute;left:-573;top:457;width:3573;height:13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93;top:1775;width:1230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)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30</wp:posOffset>
                </wp:positionH>
                <wp:positionV relativeFrom="paragraph">
                  <wp:posOffset>-5715</wp:posOffset>
                </wp:positionV>
                <wp:extent cx="3832860" cy="8369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837000"/>
                          <a:chOff x="0" y="0"/>
                          <a:chExt cx="3832920" cy="837000"/>
                        </a:xfrm>
                      </wpg:grpSpPr>
                      <wps:wsp>
                        <wps:cNvSpPr/>
                        <wps:spPr>
                          <a:xfrm>
                            <a:off x="781560" y="0"/>
                            <a:ext cx="226944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54720"/>
                            <a:ext cx="78156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78156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-0.45pt;width:301.8pt;height:65.9pt" coordorigin="1178,-9" coordsize="6036,1318">
                <v:rect id="shape_0" fillcolor="white" stroked="t" o:allowincell="f" style="position:absolute;left:2409;top:-9;width:3573;height:13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983;top:77;width:1230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8;top:77;width:1230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опрос Знак"/>
    <w:qFormat/>
    <w:rPr>
      <w:rFonts w:ascii="Times New Roman" w:hAnsi="Times New Roman" w:eastAsia="Calibri" w:cs="Times New Roman"/>
      <w:sz w:val="28"/>
      <w:szCs w:val="22"/>
      <w:lang w:bidi="ar-SA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lfLine">
    <w:name w:val="Half Line"/>
    <w:qFormat/>
    <w:pPr>
      <w:keepNext w:val="true"/>
      <w:keepLines/>
      <w:widowControl/>
      <w:tabs>
        <w:tab w:val="clear" w:pos="708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9">
    <w:name w:val="Вопрос"/>
    <w:qFormat/>
    <w:pPr>
      <w:widowControl/>
      <w:pBdr>
        <w:top w:val="single" w:sz="12" w:space="4" w:color="000000"/>
      </w:pBdr>
      <w:bidi w:val="0"/>
      <w:ind w:left="454" w:hanging="454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49:00Z</dcterms:created>
  <dc:creator>Павел</dc:creator>
  <dc:description/>
  <cp:keywords/>
  <dc:language>en-US</dc:language>
  <cp:lastModifiedBy>Кирюша</cp:lastModifiedBy>
  <cp:lastPrinted>2015-04-20T15:00:00Z</cp:lastPrinted>
  <dcterms:modified xsi:type="dcterms:W3CDTF">2015-04-21T14:19:00Z</dcterms:modified>
  <cp:revision>55</cp:revision>
  <dc:subject/>
  <dc:title/>
</cp:coreProperties>
</file>