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бьишк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Желторотый воробей жил в теплом гнезде. Летать он не пробовал, но крыльями махал и высовывался из гнезда. Мать-воробьиха беспокоилась - упадё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робьишко не слушал маму. Он не знал, что это плохо кончится. Он сидел на краю гнезда и пел. Пел, пел да и вывалился из гнезда. Воробьиха за ним, а кошка - рыжая, зеленые глаза - тут как т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угался воробьишко, качается на сереньких ножках.    А воробьиха отталкивает его в сторону -  страшная, храбрая, клюв раскрыла  –  в глаз кошке целит. Страх приподнял с земли воробьишку. Он замахал крыльями - раз и - на окн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ма подлетела - без хвоста, но в большой радости. А кошка сидит, счищает с лапы перья и сожалительно мяукает. Всё кончилось благополучно, если забыть о том, что мама осталась без хвоста.</w:t>
      </w:r>
    </w:p>
    <w:p>
      <w:pPr>
        <w:pStyle w:val="Heading1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(126 слов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о М. Горькому)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6:00Z</dcterms:created>
  <dc:creator>Павел</dc:creator>
  <dc:description/>
  <cp:keywords/>
  <dc:language>en-US</dc:language>
  <cp:lastModifiedBy>Алексей</cp:lastModifiedBy>
  <dcterms:modified xsi:type="dcterms:W3CDTF">2015-04-08T06:46:00Z</dcterms:modified>
  <cp:revision>44</cp:revision>
  <dc:subject/>
  <dc:title/>
</cp:coreProperties>
</file>