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Классный час </w:t>
      </w:r>
      <w:bookmarkStart w:id="0" w:name="bookmark0"/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"/>
        <w:rPr>
          <w:color w:val="C00000"/>
          <w:sz w:val="48"/>
        </w:rPr>
      </w:pPr>
      <w:r>
        <w:rPr>
          <w:color w:val="C00000"/>
          <w:sz w:val="48"/>
        </w:rPr>
        <w:t>«Дети в годы Великой Отечественной войны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C00000"/>
          <w:sz w:val="48"/>
        </w:rPr>
      </w:pPr>
      <w:r>
        <w:rPr>
          <w:rFonts w:cs="Times New Roman" w:ascii="Times New Roman" w:hAnsi="Times New Roman"/>
          <w:color w:val="C00000"/>
          <w:sz w:val="4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пиграф</w:t>
      </w:r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ебенок не солдат, не обороняет Родину, хотя вместе с ней и страдает. Слабый, маленький, бедный, зависящий – ему еще только быть гражданином. Он – будущий человек. Дети были, и дети будут, они составляют большой процент человечества. Уважайте чистое, ясное детство! Берегите детей!»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i/>
          <w:iCs/>
        </w:rPr>
        <w:t>(Я. Корчак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  <w:bookmarkStart w:id="1" w:name="bookmark1"/>
      <w:bookmarkStart w:id="2" w:name="bookmark1"/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занят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bookmarkStart w:id="3" w:name="bookmark1"/>
      <w:r>
        <w:rPr>
          <w:rFonts w:cs="Times New Roman" w:ascii="Times New Roman" w:hAnsi="Times New Roman"/>
          <w:b/>
        </w:rPr>
        <w:t>Учител</w:t>
      </w:r>
      <w:bookmarkEnd w:id="3"/>
      <w:r>
        <w:rPr>
          <w:rFonts w:cs="Times New Roman" w:ascii="Times New Roman" w:hAnsi="Times New Roman"/>
          <w:b/>
        </w:rPr>
        <w:t>ь.</w:t>
      </w:r>
      <w:r>
        <w:rPr>
          <w:rFonts w:cs="Times New Roman" w:ascii="Times New Roman" w:hAnsi="Times New Roman"/>
        </w:rPr>
        <w:t xml:space="preserve"> День Победы – это праздник, не похожий на другие, праздник со слезами на глазах, праздник – грустный и веселый. Почему взрослые вспоминают войну? Ведь все тяжелое, плохое, грустное лучше забыть? Есть в жизни вещи, которые человек забывать не должен и не может, даже если бы захотел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ачалась Великая Отечественная война?</w:t>
      </w:r>
    </w:p>
    <w:p>
      <w:pPr>
        <w:pStyle w:val="Normal"/>
        <w:ind w:firstLine="567"/>
        <w:jc w:val="both"/>
        <w:rPr/>
      </w:pPr>
      <w:bookmarkStart w:id="4" w:name="bookmark2"/>
      <w:r>
        <w:rPr>
          <w:rFonts w:cs="Times New Roman" w:ascii="Times New Roman" w:hAnsi="Times New Roman"/>
          <w:b/>
        </w:rPr>
        <w:t>Дети.</w:t>
      </w:r>
      <w:r>
        <w:rPr>
          <w:rFonts w:cs="Times New Roman" w:ascii="Times New Roman" w:hAnsi="Times New Roman"/>
        </w:rPr>
        <w:t xml:space="preserve"> 22 июня 1941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bookmarkStart w:id="5" w:name="bookmark2"/>
      <w:r>
        <w:rPr>
          <w:rFonts w:cs="Times New Roman" w:ascii="Times New Roman" w:hAnsi="Times New Roman"/>
          <w:i/>
        </w:rPr>
        <w:t>Звучит фрагмент «Священная война»</w:t>
      </w:r>
      <w:bookmarkEnd w:id="5"/>
    </w:p>
    <w:p>
      <w:pPr>
        <w:pStyle w:val="Normal"/>
        <w:ind w:firstLine="567"/>
        <w:jc w:val="both"/>
        <w:rPr/>
      </w:pPr>
      <w:r>
        <w:rPr>
          <w:rStyle w:val="Style15"/>
          <w:rFonts w:eastAsia="Courier New"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</w:rPr>
        <w:t>Много лет отделяет нас от окончания Второй мировой войны, но из памяти человечества никогда не изгладятся чудовищные преступления немецко-фашистских захватчиков. Нельзя без боли вспоминать о зверствах фашистов, которые замучили, расстреляли, задушили в газовых камерах миллионы людей.</w:t>
      </w:r>
    </w:p>
    <w:p>
      <w:pPr>
        <w:pStyle w:val="Normal"/>
        <w:ind w:firstLine="567"/>
        <w:jc w:val="both"/>
        <w:rPr/>
      </w:pPr>
      <w:r>
        <w:rPr>
          <w:rStyle w:val="Style15"/>
          <w:rFonts w:eastAsia="Courier New"/>
          <w:sz w:val="24"/>
          <w:szCs w:val="24"/>
        </w:rPr>
        <w:t>Ученик 1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от здесь был лагерь смерти возведен –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ючий нескончаемый забор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араках серых – мучеников ст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ночь – в глаза прожектор бьет в упор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– виселица: «власти» смысл и суть..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О не забудь позора тех времен!</w:t>
      </w:r>
    </w:p>
    <w:p>
      <w:pPr>
        <w:pStyle w:val="Normal"/>
        <w:ind w:firstLine="567"/>
        <w:jc w:val="both"/>
        <w:rPr/>
      </w:pPr>
      <w:r>
        <w:rPr>
          <w:rStyle w:val="Style15"/>
          <w:rFonts w:eastAsia="Courier New"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</w:rPr>
        <w:t>Что же это за фабрики смерти, созданные фашизмом?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ращении немецко-фашистского командования к солдатам говорилось: «У тебя нет сердца, нервов, на войне они не нужны. Уничтожай в себе жалость и сочувствие – убивай всякого русского, советского. Не останавливайся, если перед тобой старик или женщина, девочка или мальчик – убивай...» И они убива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доске – таблички с названиями лагерей смерти, можно рассказ о каждом лагере сопровождать показом слайдов.</w:t>
      </w:r>
    </w:p>
    <w:p>
      <w:pPr>
        <w:pStyle w:val="Normal"/>
        <w:ind w:firstLine="567"/>
        <w:jc w:val="both"/>
        <w:rPr/>
      </w:pPr>
      <w:r>
        <w:rPr>
          <w:rStyle w:val="Style15"/>
          <w:rFonts w:eastAsia="Courier New"/>
          <w:sz w:val="24"/>
          <w:szCs w:val="24"/>
        </w:rPr>
        <w:t xml:space="preserve">Дахау </w:t>
      </w:r>
      <w:r>
        <w:rPr>
          <w:rFonts w:cs="Times New Roman" w:ascii="Times New Roman" w:hAnsi="Times New Roman"/>
        </w:rPr>
        <w:t>– первый концентрационный лагерь в фашистской Германии. Был создан в 1933 году. Всего за время существования лагеря в нем находилось в заключении 250 тысяч человек из 24 стран. В этом лагере проводились преступные «медицинские опыты» над людьми.</w:t>
      </w:r>
    </w:p>
    <w:p>
      <w:pPr>
        <w:pStyle w:val="Normal"/>
        <w:ind w:firstLine="567"/>
        <w:jc w:val="both"/>
        <w:rPr/>
      </w:pPr>
      <w:r>
        <w:rPr>
          <w:rStyle w:val="Style15"/>
          <w:rFonts w:eastAsia="Courier New"/>
          <w:sz w:val="24"/>
          <w:szCs w:val="24"/>
        </w:rPr>
        <w:t xml:space="preserve">Бухенвальд </w:t>
      </w:r>
      <w:r>
        <w:rPr>
          <w:rFonts w:cs="Times New Roman" w:ascii="Times New Roman" w:hAnsi="Times New Roman"/>
        </w:rPr>
        <w:t>– создан в 1937 году. Много заключенных погибли уже в период строительство лагеря, которое велось без использования механизмов. Заключенных беспощадно эксплуатировали также владельцы крупных промышленных фирм. Всего в этом лагере замучено 56 тысяч заключенных.</w:t>
      </w:r>
    </w:p>
    <w:p>
      <w:pPr>
        <w:pStyle w:val="Normal"/>
        <w:ind w:firstLine="567"/>
        <w:jc w:val="both"/>
        <w:rPr/>
      </w:pPr>
      <w:r>
        <w:rPr>
          <w:rStyle w:val="Style15"/>
          <w:rFonts w:eastAsia="Courier New"/>
          <w:sz w:val="24"/>
          <w:szCs w:val="24"/>
        </w:rPr>
        <w:t xml:space="preserve">Майданек </w:t>
      </w:r>
      <w:r>
        <w:rPr>
          <w:rFonts w:cs="Times New Roman" w:ascii="Times New Roman" w:hAnsi="Times New Roman"/>
        </w:rPr>
        <w:t>– предместье города Люблин (Польша). Когда с Майданека налетал ветер, жители Люблина запирали окна. Ветер приносил в город трупный запах. Нельзя было дышать, нельзя было есть, нельзя было жить. Ветер приносил в город ужас. Из высокой трубы крематория в лагере круглые сутки валил черный дым. «Печами дьявола» звали поляки печи крематория в Майданеке и «фабрикой смерти» – этот лагерь.</w:t>
      </w:r>
    </w:p>
    <w:p>
      <w:pPr>
        <w:pStyle w:val="Normal"/>
        <w:ind w:firstLine="567"/>
        <w:jc w:val="both"/>
        <w:rPr/>
      </w:pPr>
      <w:r>
        <w:rPr>
          <w:rStyle w:val="Style15"/>
          <w:rFonts w:eastAsia="Courier New"/>
          <w:sz w:val="24"/>
          <w:szCs w:val="24"/>
        </w:rPr>
        <w:t>Освенцим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звучит аудиозапись «Реквиема» В. Моцарта</w:t>
      </w:r>
      <w:r>
        <w:rPr>
          <w:rFonts w:cs="Times New Roman" w:ascii="Times New Roman" w:hAnsi="Times New Roman"/>
        </w:rPr>
        <w:t>) – создан на территории Польши. Это был комбинат уничтожения людей с использованием техники. За годы существования в нем было уничтожено свыше 4 млн человек.</w:t>
      </w:r>
    </w:p>
    <w:p>
      <w:pPr>
        <w:pStyle w:val="Normal"/>
        <w:ind w:firstLine="567"/>
        <w:jc w:val="both"/>
        <w:rPr/>
      </w:pPr>
      <w:r>
        <w:rPr>
          <w:rStyle w:val="Style15"/>
          <w:rFonts w:eastAsia="Courier New"/>
          <w:sz w:val="24"/>
          <w:szCs w:val="24"/>
        </w:rPr>
        <w:t xml:space="preserve">Саласпилс </w:t>
      </w:r>
      <w:r>
        <w:rPr>
          <w:rFonts w:cs="Times New Roman" w:ascii="Times New Roman" w:hAnsi="Times New Roman"/>
        </w:rPr>
        <w:t>– в Латвии гитлеровцы расстреляли, сожгли и заживо закапали в землю 35 476 детей. Это было сознательное истребление самого дорогого, что есть у человека – детей. Бывшая узница этого лагеря рассказывала: «Детей истязали остервенело. Делали им впрыскивание какой-то жидкости, после этого начиналось воспаление глаз, и через несколько дней глаза вытекали. Давали им отравленную кашу и кофе, и от этого в день умирало по 150 человек. У детей в лагере систематически выкачивали кровь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bookmarkStart w:id="6" w:name="bookmark3"/>
      <w:r>
        <w:rPr>
          <w:rFonts w:cs="Times New Roman" w:ascii="Times New Roman" w:hAnsi="Times New Roman"/>
          <w:i/>
        </w:rPr>
        <w:t>Подготовленные ученики рассказывают стих</w:t>
      </w:r>
      <w:bookmarkEnd w:id="6"/>
      <w:r>
        <w:rPr>
          <w:rFonts w:cs="Times New Roman" w:ascii="Times New Roman" w:hAnsi="Times New Roman"/>
          <w:i/>
        </w:rPr>
        <w:t>отвор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расстреляли на рассвете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округ редела мг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были женщины и дети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а девочка бы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рва велели им раздеться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ать затем ко рву спин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розвучал тот голос детский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вный, чистый и живой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улочки тоже снять мне, дядя? –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суждая, не грозя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ели, прямо в душу глядя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хлетней девочки глаз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улочки тоже снять мне, дядя?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мятении на миг эсесовец обмяк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а сама собой с волнением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опускает автомат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ловно скован взглядом синим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ется, он в землю врос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Глаза, как у моей Неминьи, –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раке смутно пронеслось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вачен он невольной дрожью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нулась в ужасе душа..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Ее убить, ее не сможет..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л он очередь спеш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ла девочка в чулочках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ять не успела, не смог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дат, солдат! Что, если б дочка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я вот так бы здесь легла?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это маленькое сердце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ито пулею тво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человек, не только немец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ты зверь среди людей?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гал эсесовец угрюмо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днимая волчьих глаз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вые, может, эта дума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згу отравленном зажглась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юду взгляд ее светился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юду чудилось опять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забудется отныне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лочки тоже, дядя, снять?</w:t>
      </w:r>
    </w:p>
    <w:p>
      <w:pPr>
        <w:pStyle w:val="Normal"/>
        <w:ind w:firstLine="567"/>
        <w:jc w:val="both"/>
        <w:rPr/>
      </w:pPr>
      <w:r>
        <w:rPr>
          <w:rStyle w:val="Style15"/>
          <w:rFonts w:eastAsia="Courier New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</w:rPr>
        <w:t>Отступая, нацисты стремились скрыть следы своих преступлений. Повсеместно они расстреливали, трупы сжига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млению фашистов над детством не имело границ. В одном из поселков Краснодарского края гитлеровцы заставили мальчика под дулами автоматов закопать в землю расстрелянных на его глазах мать, отца, 6-летнюю сестренку. После этого расстреляли и самого мальчика.</w:t>
      </w:r>
    </w:p>
    <w:p>
      <w:pPr>
        <w:pStyle w:val="Normal"/>
        <w:ind w:firstLine="567"/>
        <w:jc w:val="both"/>
        <w:rPr/>
      </w:pPr>
      <w:r>
        <w:rPr>
          <w:rStyle w:val="Style15"/>
          <w:rFonts w:eastAsia="Courier New"/>
          <w:sz w:val="24"/>
          <w:szCs w:val="24"/>
        </w:rPr>
        <w:t>Ученик 2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Казалось, было холодно цветам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 росы они слегка поблек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ю, что шла по травам и кустам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шарили немецкие бинок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к, в росинках весь, к цветку приник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граничник протянул к ним ру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емцы, кончив кофе пить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т миг влезали в танки, закрывали лю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ю все дышало тишиной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ся земля еще спала, казалось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знал, что между миром и войной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каких-то пять минут осталось!</w:t>
      </w:r>
    </w:p>
    <w:p>
      <w:pPr>
        <w:pStyle w:val="Normal"/>
        <w:ind w:firstLine="567"/>
        <w:jc w:val="both"/>
        <w:rPr/>
      </w:pPr>
      <w:r>
        <w:rPr>
          <w:rStyle w:val="Style15"/>
          <w:rFonts w:eastAsia="Courier New"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</w:rPr>
        <w:t>Что есть у нас дороже наших детей? Что есть дороже у любого народа? У любой матери, у любого отца? А кто сосчитает, сколько детей убивает война, которая убивает дважды. Убивает тех, кто родился. И убивает тех, кто мог бы, кто должен был прийти в этот ми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не солдат, не обороняет Родину, хотя вместе с ней и страдает. Слабый, маленький, бедный, зависящий – ему еще только быть гражданином. Он – будущий человек. Дети были, и дети будут, они составляют большой процент человечества. Уважайте чистое, ясное детство! Берегите детей!</w:t>
      </w:r>
    </w:p>
    <w:sectPr>
      <w:footerReference w:type="default" r:id="rId2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6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59:00Z</dcterms:created>
  <dc:creator>Марина Борисова</dc:creator>
  <dc:description/>
  <cp:keywords/>
  <dc:language>en-US</dc:language>
  <cp:lastModifiedBy>Лариса</cp:lastModifiedBy>
  <dcterms:modified xsi:type="dcterms:W3CDTF">2015-07-28T06:13:00Z</dcterms:modified>
  <cp:revision>3</cp:revision>
  <dc:subject/>
  <dc:title/>
</cp:coreProperties>
</file>